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История развития информатики.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форматика-наука об общих свойствах и закономерностях информации,а также методах её поиска,передачи,хранения,обработки и использования в различных сферах деятельности человека.Как наука сформировалась в результате появления ЭВМ.Включает в себя теорию кодирования информации,разработку методов и языков программирования,математическую теорию процессов передачи и обработки информаци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развитии вычислительной техники обычно выделяют несколько поколений ЭВМ:на электронных лампах (40-е-начало 50-х годов),дискретных полупроводниковых приборах (середина 50-х-60-е годы),интегральных микросхемах (в середине 60-х годов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История компьютера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тория компьютера тесным образом связана с попытками человека облегчить автоматизировать большие объёмы вычислений.Даже простые арифметические операции с большими числами затруднительны для человеческого мозга.Поэтому уже вдревности появилось простейшее счётное устройство-абак.В семнадцатом веке была изобретена логарифмическая линейка,облегчающая сложные математические расчёты.В 1642 году Блез Паскаль сконструировал восьмизарядный суммирующий механизм.Два столетия спустя в 1820 француз Шарль де Кольмар создал арифмометр,способный производить умножение и деление.Этот прибор прочно занял своё место на бухгалтерских столах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>Все основные идеи,которые лежат в основе работы компьютеров,были изложены ещё в 1833 английским математиком Чарльзом Бэббиджом</w:t>
      </w:r>
      <w:r>
        <w:rPr>
          <w:color w:val="800080"/>
          <w:sz w:val="24"/>
        </w:rPr>
        <w:t>.</w:t>
      </w:r>
      <w:r>
        <w:rPr>
          <w:sz w:val="24"/>
        </w:rPr>
        <w:t>Он разработал проект машины для выполнения научных и технических расчётов,где предугадал устройства современного компьютера,а также его задачи.Для ввода и вывода данных Бэббидж предлагал использовать перфокарты-листы из плотной бумаги с информацией,наносимой с помощью отверстий.В то время перфокарты использовались в текстильной промышленности.Управление такой машиной должно было осуществляться програмным путём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деи Бэббиджа стали реально выполняться в жизнь в конце 19 века.В 1888 американский инженер Герман Холлерит сконструировал первую электромеханическую счётную машину.Эта машина,названная табулятором,могла считывать и сортировать статистические записи,закодированные на перфокартах.В 1890 изобретение Холлерита было использовано в 11-ой американской переписи населения.Работа,которую 500 сотрудников выполняли в течении семи лет,Холлерит с 43 помощниками на 43 табуляторах выполнил за один месяц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В 1896 Герман Холлерит основал фирму </w:t>
      </w:r>
      <w:r>
        <w:rPr>
          <w:sz w:val="24"/>
          <w:lang w:val="en-US"/>
        </w:rPr>
        <w:t>COMPUTING TOBULATING RECORDING COMPANY</w:t>
      </w:r>
      <w:r>
        <w:rPr>
          <w:sz w:val="24"/>
        </w:rPr>
        <w:t>,которая стала основой для будущей Интернешинал Бизнес Мэшинс</w:t>
      </w:r>
      <w:r>
        <w:rPr>
          <w:sz w:val="24"/>
          <w:lang w:val="en-US"/>
        </w:rPr>
        <w:t>(IBM)</w:t>
      </w:r>
      <w:r>
        <w:rPr>
          <w:sz w:val="24"/>
        </w:rPr>
        <w:t>-компании внёсшей гигантский вклад в развитие мировой компьютерной техни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альнейшее развитие науки и техники позволии в 1940-х годах построить первые вычислительные машины.В феврале 1944 наодном из предпиятий Ай-Би-Эм в сотрудничестве с учёными Гарвардского университета по заказу ВМС США была создана машина «Марк-1».Это был монстр весом в  35 тонн.</w:t>
      </w:r>
    </w:p>
    <w:p>
      <w:pPr>
        <w:pStyle w:val="TextBody"/>
        <w:rPr>
          <w:sz w:val="24"/>
        </w:rPr>
      </w:pPr>
      <w:r>
        <w:rPr>
          <w:sz w:val="24"/>
        </w:rPr>
        <w:t>«Марк-1» был основан на использовании электромеханических реле и оперировал десятичными числами,закодированными на перфоленте. Машина могла манипулировать числами длинной до 23 разрядов.Для перемножения двух 23-разрядных чисел ей было необходимо 4 секунды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Но электромеханические реле работали недостаточно быстро.Поэтому уже в 1943 американцы начали разработку альтернативного варианта вычислительной машины на основе электронных ламп.В 1946 была построена первая электронная вычислительная машина </w:t>
      </w:r>
      <w:r>
        <w:rPr>
          <w:sz w:val="24"/>
          <w:lang w:val="en-US"/>
        </w:rPr>
        <w:t>ENIAC</w:t>
      </w:r>
      <w:r>
        <w:rPr>
          <w:sz w:val="24"/>
        </w:rPr>
        <w:t xml:space="preserve">.Её вес составлял 30 тонн,она требовала для размещения 170 квадратных метров площади.Вместо тысяч электромеханических деталей </w:t>
      </w:r>
      <w:r>
        <w:rPr>
          <w:sz w:val="24"/>
          <w:lang w:val="en-US"/>
        </w:rPr>
        <w:t xml:space="preserve">ENIAC </w:t>
      </w:r>
      <w:r>
        <w:rPr>
          <w:sz w:val="24"/>
        </w:rPr>
        <w:t>содержал 18000 электронных ламп.Считала ммашина в двоичной системе и производила 5000 операци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ложения или 300 операций умножения в секунду.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шины на электронных лампах работали существенно быстрее,но сами электронные лампы часто выходили из строя.Для их замены в 1947 американцы Джон Бардин,Уолтер Браттейн и Уильям Брэдфорд Шокли предложили использовать изобретённые ими стабильные переключающие полупроводниковые элементы-транзисторы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 xml:space="preserve">Совершенствование первых образцов вычислительных машин привело в 1951 к созданию компьютера </w:t>
      </w:r>
      <w:r>
        <w:rPr>
          <w:sz w:val="24"/>
          <w:lang w:val="en-US"/>
        </w:rPr>
        <w:t>UNIVAC</w:t>
      </w:r>
      <w:r>
        <w:rPr>
          <w:sz w:val="24"/>
        </w:rPr>
        <w:t xml:space="preserve"> стал первым серийно выпускавшимся компьютером,а его первый экземпляр был передан в Бюро переписи населения СШ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 активным внедрением транзисторов в 1950-х годах связано рождение второго поколения компьютеров.Один транзистор был способен заменить 40 электронных ламп.В результате бытродействие машин возросло в 10 раз при существенном уменьшении веса и размеров.В компьютерах стали применять запоминающие устройства из магнитных сердечников,способные хранить большой объём информации. </w:t>
      </w:r>
    </w:p>
    <w:p>
      <w:pPr>
        <w:pStyle w:val="TextBody"/>
        <w:rPr/>
      </w:pPr>
      <w:r>
        <w:rPr>
          <w:color w:val="800080"/>
          <w:sz w:val="24"/>
          <w:lang w:val="en-US"/>
        </w:rPr>
        <w:t xml:space="preserve">   </w:t>
      </w:r>
      <w:r>
        <w:rPr>
          <w:sz w:val="24"/>
        </w:rPr>
        <w:t>В 1959 были изобретены интегральные микросхемы (чипы),в которых все электронные компоненты вместе с проводниками помещались внутри кремниевой пластинки.Применение чипов в компьютерах позволяет сократить пути прохождения тока при переключениях,и скорость вычислений повышается в десятки раз.Существенно уменьшаются габариты машин.Появление чипа знаменовало собой рождение третьего поколения компьютеров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 xml:space="preserve">К началу 1960-х годов компьютеры нашли широкое применение для обработки большого количества статистических данных,производства научных расчётов,решения оборонных задач,создания автоматизированных систем управления.Высокая цена,сложность и дороговизна обслуживания больших вычислительных машин ограничивали их использование во многих сферах.Однако процесс миниатюризации компьютера позволил в 1965 американской фирме </w:t>
      </w:r>
      <w:r>
        <w:rPr>
          <w:lang w:val="en-US"/>
        </w:rPr>
        <w:t xml:space="preserve">DIGITAL EQUIPMENT </w:t>
      </w:r>
      <w:r>
        <w:rPr/>
        <w:t xml:space="preserve">выпустить миникомпьютер </w:t>
      </w:r>
      <w:r>
        <w:rPr>
          <w:lang w:val="en-US"/>
        </w:rPr>
        <w:t>PDP-8</w:t>
      </w:r>
      <w:r>
        <w:rPr/>
        <w:t xml:space="preserve"> ценой в 20 тысяч долларов,что сделало компьютер доступным для средних и мелких коммерческих компаний.</w:t>
      </w:r>
    </w:p>
    <w:p>
      <w:pPr>
        <w:pStyle w:val="Normal"/>
        <w:rPr/>
      </w:pPr>
      <w:r>
        <w:rPr/>
        <w:t xml:space="preserve">   </w:t>
      </w:r>
      <w:r>
        <w:rPr/>
        <w:t xml:space="preserve">В 1970 сотрудник компании </w:t>
      </w:r>
      <w:r>
        <w:rPr>
          <w:lang w:val="en-US"/>
        </w:rPr>
        <w:t xml:space="preserve">INTEL </w:t>
      </w:r>
      <w:r>
        <w:rPr/>
        <w:t>Эдвард Хофф создал первый микропроцессор,разместив несколько интегральных микросхем на одном кремниевом кристалле.Это ревалюционное изобретение кардинально перевернуло представление о компьютерах как о громоздких,тяжеловесных монстрах.С микропроцессором появляются микрокомпьютеры-компьютеры четвёртого поколения,способные разместиться на письменном столе пользователя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 xml:space="preserve">В середине 1970-х годов начинают предприниматься попытки создания персонального компьютера-вычислительной машины,предназначенной для частного пользователя.Во второй половине 1970-х годов появляются наиболее удачные образцы микрокомпьютеров американской фирмы </w:t>
      </w:r>
      <w:r>
        <w:rPr>
          <w:lang w:val="en-US"/>
        </w:rPr>
        <w:t>APPLE</w:t>
      </w:r>
      <w:r>
        <w:rPr/>
        <w:t xml:space="preserve">, но широкое распространение персональные компьютеры получили созданием в августе 1981 года фирмой </w:t>
      </w:r>
      <w:r>
        <w:rPr>
          <w:lang w:val="en-US"/>
        </w:rPr>
        <w:t>IBM</w:t>
      </w:r>
      <w:r>
        <w:rPr/>
        <w:t xml:space="preserve"> модели компьютера </w:t>
      </w:r>
      <w:r>
        <w:rPr>
          <w:lang w:val="en-US"/>
        </w:rPr>
        <w:t>IBM PC</w:t>
      </w:r>
      <w:r>
        <w:rPr/>
        <w:t xml:space="preserve">.Применение принципа открытой архитектуры,стандартизация основных компьютерных устройств и способов их соединения  привели к массовому производству клонов </w:t>
      </w:r>
      <w:r>
        <w:rPr>
          <w:lang w:val="en-US"/>
        </w:rPr>
        <w:t>IBM PC</w:t>
      </w:r>
      <w:r>
        <w:rPr/>
        <w:t>,мировому распространению микрокомпьютеров во всём мире.</w:t>
      </w:r>
    </w:p>
    <w:p>
      <w:pPr>
        <w:pStyle w:val="TextBodyIndent"/>
        <w:rPr/>
      </w:pPr>
      <w:r>
        <w:rPr/>
        <w:t>За последние десятилетия 20 века микрокомпьютеры проделали значительный эволюционный путь,многократно увеличили своё быстродействие и объёмы перерабатываемой информации,но окончательно вытенить микрокомпьютеры и большие вычислительные системы-мейнфреймы они не смогли.Более того,развитие больших вычислительных систем привело к созданию суперкомпьютера-суперпроизводительной и супердорогой машины,способной просчитывать модель ядерного взрыва или крупного землетрясения.В конце 20 века человечество вступило в стадию формирования глобальной информационной сети,которая способна объединить возможности компьютерных систем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-513080</wp:posOffset>
                </wp:positionV>
                <wp:extent cx="5391150" cy="2743200"/>
                <wp:effectExtent l="30480" t="304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000" cy="274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ИСТОР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ЗВИ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НФОРМАТ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white" stroked="t" o:allowincell="f" style="position:absolute;margin-left:51.5pt;margin-top:-40.4pt;width:424.45pt;height:215.95pt;mso-wrap-style:none;v-text-anchor:middle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ИСТОР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АЗВИТ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НФОРМАТИКИ</w:t>
                      </w:r>
                    </w:p>
                  </w:txbxContent>
                </v:textbox>
                <v:path textpathok="t"/>
                <v:textpath on="t" fitshape="t" string="ИСТОРИЯ &#10;РАЗВИТИЯ&#10;ИНФОРМАТИКИ" style="font-family:&quot;Times New Roman&quot;;font-size:54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30" w:leader="none"/>
      </w:tabs>
      <w:jc w:val="center"/>
      <w:outlineLvl w:val="2"/>
    </w:pPr>
    <w:rPr>
      <w:sz w:val="5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7:42:00Z</dcterms:created>
  <dc:creator>USER</dc:creator>
  <dc:description/>
  <dc:language>en-US</dc:language>
  <cp:lastModifiedBy>USER</cp:lastModifiedBy>
  <dcterms:modified xsi:type="dcterms:W3CDTF">2001-04-21T13:42:00Z</dcterms:modified>
  <cp:revision>21</cp:revision>
  <dc:subject/>
  <dc:title>История развития информатики</dc:title>
</cp:coreProperties>
</file>