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03"/>
      </w:tblGrid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Transmission Control Protocol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Domain Name Service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Межсегментная удаленная атака на DNS-сервер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.b </w:t>
            </w:r>
            <w:r>
              <w:rPr>
                <w:sz w:val="28"/>
                <w:szCs w:val="28"/>
              </w:rPr>
              <w:t>«Полевые испытания» метод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жсетевые экраны и их уязвимость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Отсутствие защиты от авторизованных пользователей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Отсутствие защиты новых сетевых сервисо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Ограничение функциональности сетевых сервисо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Потенциальная опасность обхода межсетевого экран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.e </w:t>
            </w:r>
            <w:r>
              <w:rPr>
                <w:sz w:val="28"/>
                <w:szCs w:val="28"/>
              </w:rPr>
              <w:t>Потенциально опасные возможности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.f </w:t>
            </w:r>
            <w:r>
              <w:rPr>
                <w:sz w:val="28"/>
                <w:szCs w:val="28"/>
              </w:rPr>
              <w:t>Вирусы и атаки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.g </w:t>
            </w:r>
            <w:r>
              <w:rPr>
                <w:sz w:val="28"/>
                <w:szCs w:val="28"/>
              </w:rPr>
              <w:t>Снижение производительности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 xml:space="preserve"> Отсутствие контроля своей конфигурации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  <w:r>
              <w:rPr>
                <w:rStyle w:val="Captionl1"/>
                <w:bCs/>
                <w:sz w:val="28"/>
                <w:szCs w:val="28"/>
              </w:rPr>
              <w:t>Вирусы на службе силовых ведомст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</w:t>
            </w:r>
            <w:r>
              <w:rPr>
                <w:sz w:val="28"/>
                <w:szCs w:val="28"/>
              </w:rPr>
              <w:t>Инженеры человеческих душ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6 </w:t>
            </w: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писок использованной литератур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aptionl1">
    <w:name w:val="captionl1"/>
    <w:basedOn w:val="Style14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1:28:00Z</dcterms:created>
  <dc:creator>CheckiSt</dc:creator>
  <dc:description/>
  <dc:language>en-US</dc:language>
  <cp:lastModifiedBy>CheckiSt</cp:lastModifiedBy>
  <dcterms:modified xsi:type="dcterms:W3CDTF">2002-12-19T11:37:00Z</dcterms:modified>
  <cp:revision>8</cp:revision>
  <dc:subject/>
  <dc:title>Оглавление</dc:title>
</cp:coreProperties>
</file>