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осковский Экстерный Гуманитарный Университет</w:t>
      </w:r>
    </w:p>
    <w:p>
      <w:pPr>
        <w:pStyle w:val="TextBody"/>
        <w:rPr/>
      </w:pPr>
      <w:r>
        <w:rPr/>
      </w:r>
    </w:p>
    <w:p>
      <w:pPr>
        <w:pStyle w:val="TextBody"/>
        <w:rPr/>
      </w:pPr>
      <w:r>
        <w:rPr/>
      </w:r>
    </w:p>
    <w:p>
      <w:pPr>
        <w:pStyle w:val="TextBody"/>
        <w:rPr/>
      </w:pPr>
      <w:r>
        <w:rPr/>
      </w:r>
    </w:p>
    <w:p>
      <w:pPr>
        <w:pStyle w:val="TextBody"/>
        <w:jc w:val="right"/>
        <w:rPr/>
      </w:pPr>
      <w:r>
        <w:rPr/>
        <w:t>Академия Культуры и Искусств</w:t>
      </w:r>
    </w:p>
    <w:p>
      <w:pPr>
        <w:pStyle w:val="TextBody"/>
        <w:jc w:val="right"/>
        <w:rPr/>
      </w:pPr>
      <w:r>
        <w:rPr/>
        <w:t>Факультет Культуры и Искусств</w:t>
      </w:r>
    </w:p>
    <w:p>
      <w:pPr>
        <w:pStyle w:val="TextBody"/>
        <w:rPr/>
      </w:pPr>
      <w:r>
        <w:rPr/>
      </w:r>
    </w:p>
    <w:p>
      <w:pPr>
        <w:pStyle w:val="TextBody"/>
        <w:rPr/>
      </w:pPr>
      <w:r>
        <w:rPr/>
      </w:r>
    </w:p>
    <w:p>
      <w:pPr>
        <w:pStyle w:val="TextBody"/>
        <w:jc w:val="center"/>
        <w:rPr>
          <w:rFonts w:ascii="Arial Black" w:hAnsi="Arial Black" w:cs="Arial Black"/>
          <w:sz w:val="32"/>
        </w:rPr>
      </w:pPr>
      <w:r>
        <w:rPr>
          <w:rFonts w:cs="Arial Black" w:ascii="Arial Black" w:hAnsi="Arial Black"/>
          <w:sz w:val="32"/>
        </w:rPr>
      </w:r>
    </w:p>
    <w:p>
      <w:pPr>
        <w:pStyle w:val="TextBody"/>
        <w:jc w:val="center"/>
        <w:rPr>
          <w:rFonts w:ascii="Arial Black" w:hAnsi="Arial Black" w:cs="Arial Black"/>
          <w:sz w:val="32"/>
        </w:rPr>
      </w:pPr>
      <w:r>
        <w:rPr>
          <w:rFonts w:cs="Arial Black" w:ascii="Arial Black" w:hAnsi="Arial Black"/>
          <w:sz w:val="32"/>
        </w:rPr>
      </w:r>
    </w:p>
    <w:p>
      <w:pPr>
        <w:pStyle w:val="TextBody"/>
        <w:jc w:val="center"/>
        <w:rPr>
          <w:rFonts w:ascii="Arial Black" w:hAnsi="Arial Black" w:cs="Arial Black"/>
          <w:sz w:val="32"/>
        </w:rPr>
      </w:pPr>
      <w:r>
        <w:rPr>
          <w:rFonts w:cs="Arial Black" w:ascii="Arial Black" w:hAnsi="Arial Black"/>
          <w:sz w:val="32"/>
        </w:rPr>
      </w:r>
    </w:p>
    <w:p>
      <w:pPr>
        <w:pStyle w:val="Heading1"/>
        <w:jc w:val="center"/>
        <w:rPr/>
      </w:pPr>
      <w:r>
        <w:rPr/>
        <w:t>Виды темперы и её применение</w:t>
      </w:r>
    </w:p>
    <w:p>
      <w:pPr>
        <w:pStyle w:val="TextBody"/>
        <w:jc w:val="center"/>
        <w:rPr/>
      </w:pPr>
      <w:r>
        <w:rPr/>
        <w:t>Авторизованный реферат по технике и материалам изобразительного искусства</w:t>
      </w:r>
    </w:p>
    <w:p>
      <w:pPr>
        <w:pStyle w:val="TextBody"/>
        <w:rPr/>
      </w:pPr>
      <w:r>
        <w:rPr/>
      </w:r>
    </w:p>
    <w:p>
      <w:pPr>
        <w:pStyle w:val="TextBody"/>
        <w:rPr/>
      </w:pPr>
      <w:r>
        <w:rPr/>
      </w:r>
    </w:p>
    <w:p>
      <w:pPr>
        <w:pStyle w:val="TextBody"/>
        <w:rPr/>
      </w:pPr>
      <w:r>
        <w:rPr/>
      </w:r>
    </w:p>
    <w:p>
      <w:pPr>
        <w:pStyle w:val="TextBody"/>
        <w:jc w:val="right"/>
        <w:rPr/>
      </w:pPr>
      <w:r>
        <w:rPr/>
      </w:r>
    </w:p>
    <w:p>
      <w:pPr>
        <w:pStyle w:val="TextBody"/>
        <w:jc w:val="right"/>
        <w:rPr/>
      </w:pPr>
      <w:r>
        <w:rPr/>
      </w:r>
    </w:p>
    <w:p>
      <w:pPr>
        <w:pStyle w:val="TextBody"/>
        <w:jc w:val="right"/>
        <w:rPr/>
      </w:pPr>
      <w:r>
        <w:rPr/>
      </w:r>
    </w:p>
    <w:p>
      <w:pPr>
        <w:pStyle w:val="TextBody"/>
        <w:ind w:left="5664" w:hanging="0"/>
        <w:jc w:val="right"/>
        <w:rPr/>
      </w:pPr>
      <w:r>
        <w:rPr/>
        <w:t>Студентки 2 курса</w:t>
      </w:r>
    </w:p>
    <w:p>
      <w:pPr>
        <w:pStyle w:val="TextBody"/>
        <w:jc w:val="right"/>
        <w:rPr/>
      </w:pPr>
      <w:r>
        <w:rPr/>
        <w:t>Моисеевой Ольги Борисовны</w:t>
      </w:r>
    </w:p>
    <w:p>
      <w:pPr>
        <w:pStyle w:val="TextBody"/>
        <w:jc w:val="right"/>
        <w:rPr/>
      </w:pPr>
      <w:r>
        <w:rPr/>
        <w:t>КС01- 5</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Москва 2002</w:t>
      </w:r>
    </w:p>
    <w:p>
      <w:pPr>
        <w:pStyle w:val="Heading1"/>
        <w:rPr/>
      </w:pPr>
      <w:r>
        <w:rPr/>
      </w:r>
    </w:p>
    <w:p>
      <w:pPr>
        <w:pStyle w:val="Heading1"/>
        <w:rPr/>
      </w:pPr>
      <w:r>
        <w:rPr/>
        <w:t>Оглавление</w:t>
      </w:r>
    </w:p>
    <w:p>
      <w:pPr>
        <w:pStyle w:val="TextBody"/>
        <w:rPr/>
      </w:pPr>
      <w:r>
        <w:rPr/>
      </w:r>
    </w:p>
    <w:p>
      <w:pPr>
        <w:pStyle w:val="Normal"/>
        <w:tabs>
          <w:tab w:val="clear" w:pos="708"/>
          <w:tab w:val="right" w:pos="9637" w:leader="none"/>
        </w:tabs>
        <w:rPr>
          <w:caps/>
        </w:rPr>
      </w:pPr>
      <w:r>
        <w:rPr>
          <w:caps/>
        </w:rPr>
        <w:t>Обзорная часть</w:t>
        <w:tab/>
        <w:t>3</w:t>
      </w:r>
    </w:p>
    <w:p>
      <w:pPr>
        <w:pStyle w:val="Heading3"/>
        <w:tabs>
          <w:tab w:val="clear" w:pos="708"/>
          <w:tab w:val="right" w:pos="9637" w:leader="none"/>
        </w:tabs>
        <w:spacing w:before="0" w:after="0"/>
        <w:rPr>
          <w:rFonts w:ascii="Times New Roman" w:hAnsi="Times New Roman" w:cs="Times New Roman"/>
          <w:caps/>
          <w:szCs w:val="24"/>
        </w:rPr>
      </w:pPr>
      <w:r>
        <w:rPr>
          <w:rFonts w:cs="Times New Roman" w:ascii="Times New Roman" w:hAnsi="Times New Roman"/>
          <w:caps/>
          <w:szCs w:val="24"/>
        </w:rPr>
        <w:t>Виды темперы и её применение</w:t>
        <w:tab/>
        <w:t>19</w:t>
      </w:r>
    </w:p>
    <w:p>
      <w:pPr>
        <w:pStyle w:val="Normal"/>
        <w:tabs>
          <w:tab w:val="clear" w:pos="708"/>
          <w:tab w:val="right" w:pos="9637" w:leader="none"/>
        </w:tabs>
        <w:rPr>
          <w:caps/>
          <w:sz w:val="22"/>
        </w:rPr>
      </w:pPr>
      <w:r>
        <w:rPr>
          <w:caps/>
          <w:sz w:val="22"/>
        </w:rPr>
        <w:t>История темперной живописи</w:t>
        <w:tab/>
        <w:t>19</w:t>
      </w:r>
    </w:p>
    <w:p>
      <w:pPr>
        <w:pStyle w:val="Normal"/>
        <w:tabs>
          <w:tab w:val="clear" w:pos="708"/>
          <w:tab w:val="right" w:pos="9637" w:leader="none"/>
        </w:tabs>
        <w:rPr>
          <w:caps/>
          <w:sz w:val="22"/>
        </w:rPr>
      </w:pPr>
      <w:r>
        <w:rPr>
          <w:caps/>
          <w:sz w:val="22"/>
        </w:rPr>
        <w:t>Виды темперы</w:t>
        <w:tab/>
        <w:t>20</w:t>
      </w:r>
    </w:p>
    <w:p>
      <w:pPr>
        <w:pStyle w:val="Normal"/>
        <w:tabs>
          <w:tab w:val="clear" w:pos="708"/>
          <w:tab w:val="right" w:pos="9637" w:leader="none"/>
        </w:tabs>
        <w:ind w:firstLine="708"/>
        <w:rPr>
          <w:caps/>
          <w:sz w:val="20"/>
        </w:rPr>
      </w:pPr>
      <w:r>
        <w:rPr>
          <w:caps/>
          <w:sz w:val="20"/>
        </w:rPr>
        <w:t>ЯИЧНАЯ ТЕМПЕРА</w:t>
        <w:tab/>
        <w:t>20</w:t>
      </w:r>
    </w:p>
    <w:p>
      <w:pPr>
        <w:pStyle w:val="Normal"/>
        <w:tabs>
          <w:tab w:val="clear" w:pos="708"/>
          <w:tab w:val="right" w:pos="9637" w:leader="none"/>
        </w:tabs>
        <w:ind w:firstLine="708"/>
        <w:rPr>
          <w:caps/>
          <w:sz w:val="20"/>
        </w:rPr>
      </w:pPr>
      <w:r>
        <w:rPr>
          <w:caps/>
          <w:sz w:val="20"/>
        </w:rPr>
        <w:t>МАСЛЯНО-КАЗЕИНОВАЯ ТЕМПЕРА</w:t>
        <w:tab/>
        <w:t>21</w:t>
      </w:r>
    </w:p>
    <w:p>
      <w:pPr>
        <w:pStyle w:val="Normal"/>
        <w:tabs>
          <w:tab w:val="clear" w:pos="708"/>
          <w:tab w:val="right" w:pos="9637" w:leader="none"/>
        </w:tabs>
        <w:ind w:firstLine="708"/>
        <w:rPr>
          <w:caps/>
          <w:sz w:val="22"/>
        </w:rPr>
      </w:pPr>
      <w:r>
        <w:rPr>
          <w:caps/>
          <w:sz w:val="20"/>
        </w:rPr>
        <w:t>ПОЛИВИНИЛАЦЕТАТНАЯ ТЕМПЕРА</w:t>
        <w:tab/>
        <w:t>23</w:t>
      </w:r>
    </w:p>
    <w:p>
      <w:pPr>
        <w:pStyle w:val="1"/>
        <w:tabs>
          <w:tab w:val="clear" w:pos="708"/>
          <w:tab w:val="right" w:pos="9637" w:leader="none"/>
        </w:tabs>
        <w:rPr>
          <w:caps/>
          <w:sz w:val="22"/>
        </w:rPr>
      </w:pPr>
      <w:r>
        <w:rPr>
          <w:caps/>
          <w:sz w:val="22"/>
        </w:rPr>
        <w:t>Темперная живопись</w:t>
        <w:tab/>
        <w:t>24</w:t>
      </w:r>
    </w:p>
    <w:p>
      <w:pPr>
        <w:pStyle w:val="Normal"/>
        <w:tabs>
          <w:tab w:val="clear" w:pos="708"/>
          <w:tab w:val="right" w:pos="9637" w:leader="none"/>
        </w:tabs>
        <w:rPr>
          <w:caps/>
          <w:sz w:val="22"/>
        </w:rPr>
      </w:pPr>
      <w:r>
        <w:rPr>
          <w:caps/>
          <w:sz w:val="22"/>
        </w:rPr>
        <w:t xml:space="preserve">Кисти и палитры для темперы </w:t>
        <w:tab/>
        <w:t>26</w:t>
      </w:r>
    </w:p>
    <w:p>
      <w:pPr>
        <w:pStyle w:val="Normal"/>
        <w:tabs>
          <w:tab w:val="clear" w:pos="708"/>
          <w:tab w:val="right" w:pos="9637" w:leader="none"/>
        </w:tabs>
        <w:rPr>
          <w:caps/>
          <w:sz w:val="22"/>
          <w:szCs w:val="20"/>
        </w:rPr>
      </w:pPr>
      <w:r>
        <w:rPr>
          <w:caps/>
          <w:sz w:val="22"/>
        </w:rPr>
        <w:t>ОСНОВАНИЯ И ГРУНТЫ ДЛЯ ТЕМПЕРНОЙ ЖИВОПИСИ</w:t>
        <w:tab/>
        <w:t>27</w:t>
      </w:r>
    </w:p>
    <w:p>
      <w:pPr>
        <w:pStyle w:val="Normal"/>
        <w:tabs>
          <w:tab w:val="clear" w:pos="708"/>
          <w:tab w:val="right" w:pos="9637" w:leader="none"/>
        </w:tabs>
        <w:rPr>
          <w:caps/>
          <w:sz w:val="22"/>
        </w:rPr>
      </w:pPr>
      <w:r>
        <w:rPr>
          <w:caps/>
          <w:sz w:val="22"/>
        </w:rPr>
        <w:t>ТЕХНОЛОГИЯ ПРИГОТОВЛЕНИЯ И НАНЕСЕНИЯ ЛЕВКАСНОГО ГРУНТА</w:t>
        <w:tab/>
        <w:t>27</w:t>
      </w:r>
    </w:p>
    <w:p>
      <w:pPr>
        <w:pStyle w:val="Normal"/>
        <w:tabs>
          <w:tab w:val="clear" w:pos="708"/>
          <w:tab w:val="right" w:pos="9637" w:leader="none"/>
        </w:tabs>
        <w:rPr>
          <w:caps/>
          <w:sz w:val="22"/>
        </w:rPr>
      </w:pPr>
      <w:r>
        <w:rPr>
          <w:caps/>
          <w:sz w:val="22"/>
        </w:rPr>
        <w:t>ЛЕВКАСНЫЙ ГРУНТ ДЛЯ ПОЛИВИНИЛАЦЕТАТНОЙ ТЕМПЕРЫ </w:t>
        <w:tab/>
        <w:t>28</w:t>
      </w:r>
    </w:p>
    <w:p>
      <w:pPr>
        <w:pStyle w:val="Normal"/>
        <w:tabs>
          <w:tab w:val="clear" w:pos="708"/>
          <w:tab w:val="right" w:pos="9637" w:leader="none"/>
        </w:tabs>
        <w:rPr>
          <w:caps/>
          <w:sz w:val="22"/>
        </w:rPr>
      </w:pPr>
      <w:r>
        <w:rPr>
          <w:caps/>
          <w:sz w:val="22"/>
        </w:rPr>
        <w:t>Лаки</w:t>
        <w:tab/>
        <w:t>29</w:t>
      </w:r>
    </w:p>
    <w:p>
      <w:pPr>
        <w:pStyle w:val="TextBody"/>
        <w:rPr/>
      </w:pPr>
      <w:r>
        <w:rPr/>
        <w:t>ЛИТЕРАТУРА</w:t>
      </w:r>
    </w:p>
    <w:p>
      <w:pPr>
        <w:pStyle w:val="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Тема 1. Понятие “рисунок” в его историческом развитии.</w:t>
      </w:r>
    </w:p>
    <w:p>
      <w:pPr>
        <w:pStyle w:val="Normal"/>
        <w:rPr/>
      </w:pPr>
      <w:r>
        <w:rPr>
          <w:rStyle w:val="Concept1"/>
          <w:rFonts w:cs="Arial" w:ascii="Arial" w:hAnsi="Arial"/>
          <w:sz w:val="18"/>
          <w:szCs w:val="18"/>
        </w:rPr>
        <w:t>Рисунок</w:t>
      </w:r>
      <w:r>
        <w:rPr/>
        <w:t xml:space="preserve"> – вид графики и вместе с этим основа всех видов изобразительного искусства. Рисунок может выступать и как самостоятельный вид творческой деятельности. Виды рисунка различаются по технике исполнения, по назначению, темам и жанрам. Основные средства художественной выразительности рисунка - линия, штрих, пятно. При помощи штриховки, тона и светотени пере дается форма, объем, пропорции предметов, линейная и воздушная перспективы. Рисунок может быть самостоятельным произведением искусства. Тщательно проработанные, законченные рисунки на отдельных листах - станковые произведения. В отличие от тиражной графики они существуют лишь в единственном экземпляре.</w:t>
      </w:r>
    </w:p>
    <w:p>
      <w:pPr>
        <w:pStyle w:val="Normal"/>
        <w:rPr/>
      </w:pPr>
      <w:r>
        <w:rPr/>
        <w:t xml:space="preserve">Все разновидности технических приемов рисунка, дошедшие до нашего времени, в основном сложились в эпоху Возрождения. Уже тогда рисовали </w:t>
      </w:r>
      <w:r>
        <w:rPr>
          <w:rStyle w:val="Emphasis"/>
          <w:i w:val="false"/>
          <w:iCs w:val="false"/>
        </w:rPr>
        <w:t>свинцовыми</w:t>
      </w:r>
      <w:r>
        <w:rPr>
          <w:i/>
          <w:iCs/>
        </w:rPr>
        <w:t xml:space="preserve">, </w:t>
      </w:r>
      <w:r>
        <w:rPr>
          <w:rStyle w:val="Emphasis"/>
          <w:i w:val="false"/>
          <w:iCs w:val="false"/>
        </w:rPr>
        <w:t>серебряными</w:t>
      </w:r>
      <w:r>
        <w:rPr>
          <w:i/>
          <w:iCs/>
        </w:rPr>
        <w:t xml:space="preserve"> </w:t>
      </w:r>
      <w:r>
        <w:rPr/>
        <w:t xml:space="preserve">и другими </w:t>
      </w:r>
      <w:r>
        <w:rPr>
          <w:rStyle w:val="Emphasis"/>
          <w:i w:val="false"/>
          <w:iCs w:val="false"/>
        </w:rPr>
        <w:t>металлическими грифелями</w:t>
      </w:r>
      <w:r>
        <w:rPr>
          <w:i/>
          <w:iCs/>
        </w:rPr>
        <w:t xml:space="preserve">, </w:t>
      </w:r>
      <w:hyperlink r:id="rId2">
        <w:r>
          <w:rPr>
            <w:rStyle w:val="InternetLink"/>
            <w:i w:val="false"/>
            <w:iCs w:val="false"/>
            <w:color w:val="000000"/>
          </w:rPr>
          <w:t>итальянским карандашом</w:t>
        </w:r>
      </w:hyperlink>
      <w:r>
        <w:rPr>
          <w:i/>
          <w:iCs/>
        </w:rPr>
        <w:t xml:space="preserve">, </w:t>
      </w:r>
      <w:r>
        <w:rPr>
          <w:rStyle w:val="Emphasis"/>
          <w:i w:val="false"/>
          <w:iCs w:val="false"/>
        </w:rPr>
        <w:t>графитом</w:t>
      </w:r>
      <w:r>
        <w:rPr>
          <w:i/>
          <w:iCs/>
        </w:rPr>
        <w:t>,</w:t>
      </w:r>
      <w:r>
        <w:rPr/>
        <w:t xml:space="preserve"> </w:t>
      </w:r>
      <w:hyperlink r:id="rId3">
        <w:r>
          <w:rPr>
            <w:rStyle w:val="InternetLink"/>
            <w:i w:val="false"/>
            <w:iCs w:val="false"/>
            <w:color w:val="000000"/>
            <w:szCs w:val="18"/>
          </w:rPr>
          <w:t>сангиной</w:t>
        </w:r>
      </w:hyperlink>
      <w:r>
        <w:rPr>
          <w:i/>
          <w:iCs/>
        </w:rPr>
        <w:t xml:space="preserve">, </w:t>
      </w:r>
      <w:hyperlink r:id="rId4">
        <w:r>
          <w:rPr>
            <w:rStyle w:val="InternetLink"/>
            <w:i w:val="false"/>
            <w:iCs w:val="false"/>
            <w:color w:val="000000"/>
            <w:szCs w:val="18"/>
          </w:rPr>
          <w:t>углем</w:t>
        </w:r>
      </w:hyperlink>
      <w:r>
        <w:rPr>
          <w:i/>
          <w:iCs/>
        </w:rPr>
        <w:t xml:space="preserve">, </w:t>
      </w:r>
      <w:r>
        <w:rPr>
          <w:rStyle w:val="Emphasis"/>
          <w:i w:val="false"/>
          <w:iCs w:val="false"/>
          <w:szCs w:val="18"/>
        </w:rPr>
        <w:t>мелом</w:t>
      </w:r>
      <w:r>
        <w:rPr>
          <w:i/>
          <w:iCs/>
        </w:rPr>
        <w:t xml:space="preserve">, </w:t>
      </w:r>
      <w:hyperlink r:id="rId5">
        <w:r>
          <w:rPr>
            <w:rStyle w:val="InternetLink"/>
            <w:i w:val="false"/>
            <w:iCs w:val="false"/>
            <w:color w:val="000000"/>
            <w:szCs w:val="18"/>
          </w:rPr>
          <w:t>пастелью</w:t>
        </w:r>
      </w:hyperlink>
      <w:r>
        <w:rPr>
          <w:i/>
          <w:iCs/>
        </w:rPr>
        <w:t xml:space="preserve">, </w:t>
      </w:r>
      <w:r>
        <w:rPr/>
        <w:t xml:space="preserve">а также жидкими материалами - </w:t>
      </w:r>
      <w:r>
        <w:rPr>
          <w:rStyle w:val="Emphasis"/>
          <w:i w:val="false"/>
          <w:iCs w:val="false"/>
          <w:szCs w:val="18"/>
        </w:rPr>
        <w:t>бистром</w:t>
      </w:r>
      <w:r>
        <w:rPr>
          <w:i/>
          <w:iCs/>
        </w:rPr>
        <w:t xml:space="preserve">, </w:t>
      </w:r>
      <w:hyperlink r:id="rId6">
        <w:r>
          <w:rPr>
            <w:rStyle w:val="InternetLink"/>
            <w:i w:val="false"/>
            <w:iCs w:val="false"/>
            <w:color w:val="000000"/>
            <w:szCs w:val="18"/>
          </w:rPr>
          <w:t>тушью</w:t>
        </w:r>
      </w:hyperlink>
      <w:r>
        <w:rPr/>
        <w:t xml:space="preserve">, разноцветными </w:t>
      </w:r>
      <w:hyperlink r:id="rId7">
        <w:r>
          <w:rPr>
            <w:rStyle w:val="InternetLink"/>
            <w:i w:val="false"/>
            <w:iCs w:val="false"/>
            <w:color w:val="000000"/>
            <w:szCs w:val="18"/>
          </w:rPr>
          <w:t>чернилами</w:t>
        </w:r>
      </w:hyperlink>
      <w:r>
        <w:rPr>
          <w:i/>
          <w:iCs/>
        </w:rPr>
        <w:t xml:space="preserve">, </w:t>
      </w:r>
      <w:hyperlink r:id="rId8">
        <w:r>
          <w:rPr>
            <w:rStyle w:val="InternetLink"/>
            <w:i w:val="false"/>
            <w:iCs w:val="false"/>
            <w:color w:val="000000"/>
            <w:szCs w:val="18"/>
          </w:rPr>
          <w:t>акварелью</w:t>
        </w:r>
      </w:hyperlink>
      <w:r>
        <w:rPr>
          <w:i/>
          <w:iCs/>
        </w:rPr>
        <w:t xml:space="preserve">, </w:t>
      </w:r>
      <w:r>
        <w:rPr>
          <w:rStyle w:val="Emphasis"/>
          <w:i w:val="false"/>
          <w:iCs w:val="false"/>
          <w:szCs w:val="18"/>
        </w:rPr>
        <w:t>белилами</w:t>
      </w:r>
      <w:r>
        <w:rPr/>
        <w:t xml:space="preserve">. Рисунки создавали с помощью птичьих и тростниковых </w:t>
      </w:r>
      <w:hyperlink r:id="rId9">
        <w:r>
          <w:rPr>
            <w:rStyle w:val="InternetLink"/>
            <w:i w:val="false"/>
            <w:iCs w:val="false"/>
            <w:color w:val="000000"/>
            <w:szCs w:val="18"/>
          </w:rPr>
          <w:t>перьев</w:t>
        </w:r>
      </w:hyperlink>
      <w:r>
        <w:rPr>
          <w:i/>
          <w:iCs/>
        </w:rPr>
        <w:t xml:space="preserve">, </w:t>
      </w:r>
      <w:hyperlink r:id="rId10">
        <w:r>
          <w:rPr>
            <w:rStyle w:val="InternetLink"/>
            <w:i w:val="false"/>
            <w:iCs w:val="false"/>
            <w:color w:val="000000"/>
            <w:szCs w:val="18"/>
          </w:rPr>
          <w:t>кистей</w:t>
        </w:r>
      </w:hyperlink>
      <w:r>
        <w:rPr/>
        <w:t xml:space="preserve"> на белой и тонированной </w:t>
      </w:r>
      <w:hyperlink r:id="rId11">
        <w:r>
          <w:rPr>
            <w:rStyle w:val="InternetLink"/>
            <w:i w:val="false"/>
            <w:iCs w:val="false"/>
            <w:color w:val="000000"/>
            <w:szCs w:val="18"/>
          </w:rPr>
          <w:t>бумаге</w:t>
        </w:r>
      </w:hyperlink>
      <w:r>
        <w:rPr/>
        <w:t>. Все это привело к исключительному богатству и разнообразию художественных и технических приемов, которые оказали сильнейшее влияние на последующие поколения художников и стали основой для многих художественных школ.</w:t>
      </w:r>
    </w:p>
    <w:p>
      <w:pPr>
        <w:pStyle w:val="Normal"/>
        <w:rPr/>
      </w:pPr>
      <w:r>
        <w:rPr/>
      </w:r>
    </w:p>
    <w:p>
      <w:pPr>
        <w:pStyle w:val="Heading2"/>
        <w:rPr/>
      </w:pPr>
      <w:r>
        <w:rPr/>
        <w:t>Тема 2. Бумага как материал для рисунка</w:t>
      </w:r>
    </w:p>
    <w:p>
      <w:pPr>
        <w:pStyle w:val="Heading3"/>
        <w:rPr/>
      </w:pPr>
      <w:r>
        <w:rPr/>
        <w:t>Пергамент</w:t>
      </w:r>
    </w:p>
    <w:p>
      <w:pPr>
        <w:pStyle w:val="Normal"/>
        <w:rPr/>
      </w:pPr>
      <w:r>
        <w:rPr/>
        <w:tab/>
        <w:t xml:space="preserve">В первые столетия нашей эры получил распространение новый материал – пергамент. Более прочный и эластичный, чем привозимый из Египта папирус. Родина пергамента – Персия, однако название ему дал греческий город Пергам, где во </w:t>
      </w:r>
      <w:r>
        <w:rPr>
          <w:lang w:val="en-US"/>
        </w:rPr>
        <w:t>II</w:t>
      </w:r>
      <w:r>
        <w:rPr/>
        <w:t xml:space="preserve"> веке н. э. производство пергамента приняло широкие размеры. Пергамент изготовляли из кож мелких домашних животных – овец, коз, телят, ослят. Обработанная соответствующим образом кожа приобретала прочность, гибкость и способность сохраняться в течение длительного времени, являясь отличным материалом для письма и миниатюр. Тщательно выделанный пергамент получался не многим толще хорошей современной бумаги. В эпоху Средневековья в разных странах изготовляли пергамент разного качества  и внешнего вида. Пергамент был белым, желтым, пурпурным, фиолетовым и других цветов.</w:t>
      </w:r>
    </w:p>
    <w:p>
      <w:pPr>
        <w:pStyle w:val="Heading3"/>
        <w:rPr/>
      </w:pPr>
      <w:r>
        <w:rPr/>
        <w:t>Изобретение бумаги в Китае</w:t>
      </w:r>
    </w:p>
    <w:p>
      <w:pPr>
        <w:pStyle w:val="Normal"/>
        <w:rPr/>
      </w:pPr>
      <w:r>
        <w:rPr/>
        <w:t xml:space="preserve">Бумага была изобретена в Китае на рубеже нашей эры, где её изготовляли из побегов бамбука и других растений. Арабы, разбившие китайцев в битве при реке Тхараз, узнав от пленных секрет производства бумаги, наладили её производство в принадлежащим им Самарканде на первой бумажной мельнице, работавшей целиком на тряпичных отходах. Из Самарканда  бумажное производство перешло в Персию. Первыми европейцами, увидевшими арабскую бумагу, были греки, познакомившие с ней остальные европейские народы. </w:t>
      </w:r>
    </w:p>
    <w:p>
      <w:pPr>
        <w:pStyle w:val="Heading3"/>
        <w:rPr/>
      </w:pPr>
      <w:r>
        <w:rPr/>
        <w:t>Европейская технология изготовления бумаги</w:t>
      </w:r>
    </w:p>
    <w:p>
      <w:pPr>
        <w:pStyle w:val="Normal"/>
        <w:rPr/>
      </w:pPr>
      <w:r>
        <w:rPr/>
        <w:t xml:space="preserve">Появившаяся в   </w:t>
      </w:r>
      <w:r>
        <w:rPr>
          <w:lang w:val="en-US"/>
        </w:rPr>
        <w:t>XII</w:t>
      </w:r>
      <w:r>
        <w:rPr/>
        <w:t xml:space="preserve"> – </w:t>
      </w:r>
      <w:r>
        <w:rPr>
          <w:lang w:val="en-US"/>
        </w:rPr>
        <w:t>XIII</w:t>
      </w:r>
      <w:r>
        <w:rPr/>
        <w:t xml:space="preserve"> веках в Европе бумага изготовлялась из тряпичных отходов (льна, конопли, хлопка) ручным способом. Тряпичное волокно рубили на мелкие части, гноили, чтобы сцепление между волокнами стало наименьшим, разбалтывали с водой и сливали в деревянный ящик с сетчатым дном.</w:t>
      </w:r>
    </w:p>
    <w:p>
      <w:pPr>
        <w:pStyle w:val="Normal"/>
        <w:rPr/>
      </w:pPr>
      <w:r>
        <w:rPr/>
        <w:t>В наше время  много различных сортов бумаги. Во многие сорта бумаги кроме растительной клетчатки входят: шпат, гипс, каолин, мел, свинцовые белила, водный глинозем, а также маскировки желтого тона – ультрамарин, берлинская лазурь.</w:t>
      </w:r>
    </w:p>
    <w:p>
      <w:pPr>
        <w:pStyle w:val="Heading2"/>
        <w:rPr/>
      </w:pPr>
      <w:r>
        <w:rPr/>
        <w:t>Тема 3. Графит как основной материал в рисунке</w:t>
      </w:r>
    </w:p>
    <w:p>
      <w:pPr>
        <w:pStyle w:val="TextBody"/>
        <w:rPr>
          <w:rFonts w:ascii="Verdana" w:hAnsi="Verdana" w:cs="Verdana"/>
          <w:color w:val="800000"/>
          <w:sz w:val="20"/>
        </w:rPr>
      </w:pPr>
      <w:r>
        <w:rPr>
          <w:rFonts w:cs="Times New Roman"/>
          <w:color w:val="000000"/>
          <w:sz w:val="24"/>
          <w:szCs w:val="24"/>
        </w:rPr>
        <w:t>Графит относится к продуктам натурального происхождения и по существу  представляет одну из форм кристаллического углерода в смеси с различными иными веществами.</w:t>
      </w:r>
      <w:r>
        <w:rPr/>
        <w:t xml:space="preserve"> </w:t>
      </w:r>
      <w:r>
        <w:rPr>
          <w:color w:val="800000"/>
        </w:rPr>
        <w:t xml:space="preserve">    </w:t>
      </w:r>
      <w:r>
        <w:rPr>
          <w:rFonts w:cs="Times New Roman"/>
          <w:color w:val="000000"/>
          <w:sz w:val="24"/>
          <w:szCs w:val="24"/>
        </w:rPr>
        <w:t>Первое описание графитового карандаша было найдено в относящихся к 1564 году трудах о минералах швейцарского естествоиспы</w:t>
        <w:softHyphen/>
        <w:t>тателя Конрада Гейслера. К тому же времени относится открытие месторождения графита в Англии, в Кемберленде где графит распиливали на карандашные стержни. Но у графитовых стержней было два существенных недостатка: они пачкали пальцы и быстро ломались. Было предложено обматывать стержни по всей длине тесьмой, которую следовало разматывать по мере того, как исписывался графит. Только в 1761 году Каспар Фабер разработал способ укрепления графита путем смешивания растертого порошка графита со смолой и сурьмой, в ре</w:t>
        <w:softHyphen/>
        <w:t>зультате чего получалась густая масса, годная для отливки более прочных и одинаковых графитовых стержней.</w:t>
      </w:r>
    </w:p>
    <w:p>
      <w:pPr>
        <w:pStyle w:val="Normal"/>
        <w:rPr/>
      </w:pPr>
      <w:r>
        <w:rPr/>
        <w:t xml:space="preserve">В настоящее время карандаши выпускаются трех основных групп: черные графитовые, копировальные (иначе- химические) и цветные. Они дифференцируются по твердости (и мягкости), обозначаемой буквами Т, </w:t>
      </w:r>
      <w:r>
        <w:rPr>
          <w:lang w:val="en-US"/>
        </w:rPr>
        <w:t>M</w:t>
      </w:r>
      <w:r>
        <w:rPr/>
        <w:t>Т, М (за рубежом - Н, НВ, В) с цифровым показателем перед буквой. Всего выделяется 15 групп.</w:t>
      </w:r>
    </w:p>
    <w:p>
      <w:pPr>
        <w:pStyle w:val="Normal"/>
        <w:rPr/>
      </w:pPr>
      <w:r>
        <w:rPr/>
        <w:t>Выбор карандашей зависит от качества бумаги и от творческой задачи, которую ставит перед собой художник. Например, быстрые наброски удобнее делать мягкими карандашами, а при работе над рисунком длительное время на бумаге типа полуватман можно начинать легкими штрихами карандашами Т или ТМ. На гладкой бумаге лучше ложится мягкий карандаш, на более шероховатой удобен карандаш средней мягкости - 2М.</w:t>
      </w:r>
    </w:p>
    <w:p>
      <w:pPr>
        <w:pStyle w:val="Heading2"/>
        <w:rPr/>
      </w:pPr>
      <w:r>
        <w:rPr/>
        <w:t>Тема 4. Сангина</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Сангина представляет собой карандаш интенсивного коричневого цвета</w:t>
        <w:br/>
        <w:t>Сангина изготавливается из тонкоперетертой жженой сиены и часов-ярской глины. Имеется два вида сангина: натуральный и искусственный. Последний выделывается из каолина и окиси железа, а также и др. способами. Карандаши сангины дают теплый красноватый или темно-коричневый цвет. В работе сангиной применяются те же приемы, что и с углем. Сангина хороша при технике "гризайль" (выполнение работы в различных оттенках одного цвета). Сангину можно растирать ваткой по бумаге для получения более тонких и прозрачных слоев.</w:t>
      </w:r>
    </w:p>
    <w:p>
      <w:pPr>
        <w:pStyle w:val="Heading2"/>
        <w:rPr>
          <w:rFonts w:ascii="Times New Roman" w:hAnsi="Times New Roman" w:cs="Times New Roman"/>
          <w:b w:val="false"/>
          <w:b w:val="false"/>
          <w:bCs w:val="false"/>
          <w:i w:val="false"/>
          <w:i w:val="false"/>
          <w:iCs w:val="false"/>
          <w:sz w:val="24"/>
          <w:szCs w:val="24"/>
        </w:rPr>
      </w:pPr>
      <w:r>
        <w:rPr/>
        <w:t>Тема 5. Уголь древесный как графический материал</w:t>
        <w:br/>
      </w:r>
      <w:r>
        <w:rPr>
          <w:rFonts w:cs="Times New Roman" w:ascii="Times New Roman" w:hAnsi="Times New Roman"/>
          <w:b w:val="false"/>
          <w:bCs w:val="false"/>
          <w:i w:val="false"/>
          <w:iCs w:val="false"/>
          <w:sz w:val="24"/>
          <w:szCs w:val="24"/>
        </w:rPr>
        <w:t>Уголь для рисования приготавливают из высушенных очищенных от коры прутков ивы или бересклета путем обжига без доступа воздуха. Для обжига применяют тигли, в которые вертикально закладывают прутки. Тигли закрывают крышками и для герметичности обмазывают глиной. Обжиг производят при температуре 300 °С в течение 3-5 часов. Окончание обжига прутков определяют по сизому дымку двуокиси углерода, выходящему через контрольное отверстие в крышке.</w:t>
        <w:br/>
        <w:t>Уголь для рисования можно изготовлять и самому, используя для обжига прутков высокую консервную банку, в которую ставят прутки вертикально и засыпают их сухим песком для уменьшения объема воздуха в банке и 6oлee равномерного обжога. Банку закрывают крышкой, обмазывают глиной и по выделяющемуся газу двуокиси углерода определяют окончание обжига. Процесс обжига длится непрерывно 3 - 5 часов. После обжига банка должна сутки остывать. Если уголь будет обожжен не полностью, то он будет оставлять на бумаге слабый серый след, к тому же слабообожженный уголь царапает бумагу.</w:t>
        <w:br/>
        <w:t>Рисовальный уголь обладает теплым черным цветом, легко ложится на холст, бумагу, картон. Он растушевывается от черного до светло-серого цвета.</w:t>
        <w:br/>
      </w:r>
      <w:r>
        <w:rPr>
          <w:i w:val="false"/>
          <w:iCs w:val="false"/>
          <w:sz w:val="24"/>
          <w:szCs w:val="26"/>
        </w:rPr>
        <w:t>Уголь рисовальный пересованный</w:t>
      </w:r>
    </w:p>
    <w:p>
      <w:pPr>
        <w:pStyle w:val="Heading2"/>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Его изготовляют из смеси тонкомолотого древесного (березового) угля (от 50 до 72%) часов-ярской глины (от 26 до 50%), сажи газовой (от 3 до 8%) и небольшого количества ультрамарина (от 3 до 5%). Обжиг производят при температуре 500-800° в течение 2-4 часов, что дает возможность получать уголь различной твердости. Тон угля изменяется в зависимости от соотношения взятых компонентов. Уголь прессованный дает более черный цвет, нежели натуральный. Уголь рисовальный затачивается лишь с одной стороны под углом 45°, что дает возможность проводить тонкие и толстые линии.</w:t>
        <w:br/>
        <w:t>При работе углем пользуются резинкой - "клячкой", прокатывая ее по бумаге. Втирать уголь в бумагу нельзя. Со временем рисунки углем темнеют. Для работы "углем следует пользоваться шероховатой бумагой, лучше удерживающей уголь.</w:t>
      </w:r>
    </w:p>
    <w:p>
      <w:pPr>
        <w:pStyle w:val="Heading2"/>
        <w:rPr/>
      </w:pPr>
      <w:r>
        <w:rPr/>
        <w:t>Тема 6. Карандашная техника и ее возможности</w:t>
      </w:r>
    </w:p>
    <w:p>
      <w:pPr>
        <w:pStyle w:val="Normal"/>
        <w:rPr/>
      </w:pPr>
      <w:r>
        <w:rPr/>
        <w:t xml:space="preserve">Итальянский карандаш представляет собой один из видов вольных карандашей. Отличительной особенностью его является, глубокий матовый бархатистый черный цвет, легко растушевываемый на бумаге. Итальянский карандаш используют при выполнении портретов, а также рисунков обнаженного человеческого тела. </w:t>
      </w:r>
    </w:p>
    <w:p>
      <w:pPr>
        <w:pStyle w:val="Normal"/>
        <w:rPr/>
      </w:pPr>
      <w:r>
        <w:rPr/>
        <w:t>Итальянские карандаши извести с XV века. Они бывают твердые, средние и мягкие. Для изготовления итальянских карандашей применяется {в массовых частях, везде далее &gt;- м. ч.): графит – 1</w:t>
      </w:r>
    </w:p>
    <w:p>
      <w:pPr>
        <w:pStyle w:val="Normal"/>
        <w:rPr/>
      </w:pPr>
      <w:r>
        <w:rPr/>
        <w:t> </w:t>
      </w:r>
      <w:r>
        <w:rPr/>
        <w:t>сажа газовая – 1</w:t>
      </w:r>
    </w:p>
    <w:p>
      <w:pPr>
        <w:pStyle w:val="Normal"/>
        <w:rPr/>
      </w:pPr>
      <w:r>
        <w:rPr/>
        <w:t>нейтральная черная – 1</w:t>
      </w:r>
    </w:p>
    <w:p>
      <w:pPr>
        <w:pStyle w:val="Normal"/>
        <w:rPr/>
      </w:pPr>
      <w:r>
        <w:rPr/>
        <w:t xml:space="preserve">гипс – 13 </w:t>
      </w:r>
    </w:p>
    <w:p>
      <w:pPr>
        <w:pStyle w:val="Normal"/>
        <w:rPr/>
      </w:pPr>
      <w:r>
        <w:rPr/>
        <w:t>крахмал или декстрин в виде 8-процентного клеевого раствора – 7</w:t>
      </w:r>
    </w:p>
    <w:p>
      <w:pPr>
        <w:pStyle w:val="Normal"/>
        <w:rPr/>
      </w:pPr>
      <w:r>
        <w:rPr/>
        <w:t>Пигменты для изготовления карандаша очень тонко измельчают путем размалывания в коллоидной мельнице. Из полученной массы прессуют карандаши обычно прямоугольного сечения и обжигают при температуре 150-250 °С в течение 2-4 часов. В зависимости от длительности обжига получают карандаши различной твердости.</w:t>
      </w:r>
    </w:p>
    <w:p>
      <w:pPr>
        <w:pStyle w:val="Heading2"/>
        <w:rPr>
          <w:rFonts w:ascii="Verdana" w:hAnsi="Verdana" w:cs="Verdana"/>
          <w:color w:val="800000"/>
          <w:sz w:val="20"/>
          <w:szCs w:val="20"/>
        </w:rPr>
      </w:pPr>
      <w:r>
        <w:rPr/>
        <w:t>Тема 7. Соус. Материалы и техника</w:t>
      </w:r>
    </w:p>
    <w:p>
      <w:pPr>
        <w:pStyle w:val="1"/>
        <w:rPr/>
      </w:pPr>
      <w:r>
        <w:rPr/>
        <w:t>Соус выпускается трех цветов: черный, серый и коричневый; он обладает интенсивной красящей способностью. Приготовляется соус из пигмента, часов-ярской глины, мела и препарата ОП-7.</w:t>
      </w:r>
    </w:p>
    <w:p>
      <w:pPr>
        <w:pStyle w:val="1"/>
        <w:rPr/>
      </w:pPr>
      <w:r>
        <w:rPr/>
        <w:t xml:space="preserve">Соус дает бархатистый тон, он легко разносится по поверхности бумаги. Рисунок соусом выполняют и мокрым, и сухим способом. Обычно непосредственно стержнем соуса не пользуются, так как он пачкает руки (хотя и обернут алюминиевой фольгой), поэтому пользуются бумажной растушевкой с острым концом. Соусом пользуются и как акварелью, работая кистью. При этом он похож на черную или цветную тушь. </w:t>
      </w:r>
    </w:p>
    <w:p>
      <w:pPr>
        <w:pStyle w:val="Heading2"/>
        <w:rPr/>
      </w:pPr>
      <w:r>
        <w:rPr/>
        <w:t>Тема 8. Пастель – разновидность цветного рисунка</w:t>
      </w:r>
    </w:p>
    <w:p>
      <w:pPr>
        <w:pStyle w:val="1"/>
        <w:rPr/>
      </w:pPr>
      <w:r>
        <w:rPr/>
        <w:t>Пастель, по существу, представляет собой мягкие цветные карандаши нежных цветов и оттенков. В состав ее входят спрессованные пиг</w:t>
        <w:softHyphen/>
        <w:t>мент, каолин, бланфикс, мел, часов-ярская глина, белая сажа.</w:t>
      </w:r>
    </w:p>
    <w:p>
      <w:pPr>
        <w:pStyle w:val="Normal"/>
        <w:rPr/>
      </w:pPr>
      <w:r>
        <w:rPr/>
        <w:t>Характерной особенностью пастели является бархатистость и матовость цвета, получить которые в живописи невозможно никакими дру</w:t>
        <w:softHyphen/>
        <w:t>гими материалами.</w:t>
      </w:r>
    </w:p>
    <w:p>
      <w:pPr>
        <w:pStyle w:val="Normal"/>
        <w:rPr/>
      </w:pPr>
      <w:r>
        <w:rPr/>
        <w:t>Пастель очень плохо удерживается на бумаге, даже при незначительных толчках</w:t>
      </w:r>
      <w:r>
        <w:rPr>
          <w:smallCaps/>
        </w:rPr>
        <w:t xml:space="preserve"> </w:t>
      </w:r>
      <w:r>
        <w:rPr/>
        <w:t>она осыпается, Поэтому пастелью работают на шероховатой бумаге (например, фильтровальной).</w:t>
      </w:r>
    </w:p>
    <w:p>
      <w:pPr>
        <w:pStyle w:val="Normal"/>
        <w:rPr/>
      </w:pPr>
      <w:r>
        <w:rPr/>
        <w:t>Для закрепления рисунков, выполненных пастелью, применяют фиксативы-закрепители, но тогда пастель теряет свою бархатистость, а рисунок свою колористику.</w:t>
      </w:r>
    </w:p>
    <w:p>
      <w:pPr>
        <w:pStyle w:val="Normal"/>
        <w:rPr/>
      </w:pPr>
      <w:r>
        <w:rPr/>
        <w:t>Для работы пастельными карандашами необходимы основания, удерживающие пастель, препятствующие ее осыпанию. Наилучшим основанием является замша, на которой написаны некоторые ставшие классическими произведения.</w:t>
      </w:r>
    </w:p>
    <w:p>
      <w:pPr>
        <w:pStyle w:val="Normal"/>
        <w:rPr>
          <w:szCs w:val="20"/>
        </w:rPr>
      </w:pPr>
      <w:r>
        <w:rPr>
          <w:szCs w:val="20"/>
        </w:rPr>
        <w:t>В настоящее время основаниями служат: торшированная бумага, ватман фильтровальная, мелкозернистая, шлифовальная бумага (шкурка) мелких номеров 00, 000, выпускаемая в рулонах и листах, грунтованный холст, картон и чертежная бумага, покрытая специальным грунтом. Поверхность бумаги должна быть в меру шероховатой и не вызывать крошения пастельных карандашей, что затрудняет работу. Поэтому, применяя мелкозернистую наждачную бумагу как основание для пастели, ее предварительно наклеивают на толстую фанеру столярным клеем и затем прошлифовывают, "притупляют" шкуркой из этой же наждачной бумаги.</w:t>
        <w:br/>
        <w:t>Чтобы загрунтовать чертежную бумагу, применяют клейстер. Для приготовления его берут 5-6 массовых частей крахмала, смешивают с 10 частями воды и смесь вливают постепенно в 90 м. ч. горячей воды, затем кипятят до образования жидкого клейстера. Клейстер можно приготовить и разведением 4 - 5 м. ч. крахмала в 100 м. ч. холодной воды с постепенным нагреванием и кипячением смеси при помешивании. Этим клейстером равномерно проклеивают бумагу или картон так чтобы не было заметно следов от кисти. Для устранения следов кисти клейстер рекомендуется разравнивать влажной губкой.</w:t>
        <w:br/>
        <w:t>На сырую поверхность посыпают тонко просеянный порошок пемзы. Избыток пемзы удаляется встряхиванием и постукиванием по краям бумаги.</w:t>
      </w:r>
    </w:p>
    <w:p>
      <w:pPr>
        <w:pStyle w:val="Normal"/>
        <w:rPr>
          <w:szCs w:val="20"/>
        </w:rPr>
      </w:pPr>
      <w:r>
        <w:rPr>
          <w:szCs w:val="20"/>
        </w:rPr>
        <w:t>Существуют различные методы рисования пастелью:</w:t>
      </w:r>
    </w:p>
    <w:p>
      <w:pPr>
        <w:pStyle w:val="Normal"/>
        <w:numPr>
          <w:ilvl w:val="0"/>
          <w:numId w:val="2"/>
        </w:numPr>
        <w:rPr>
          <w:szCs w:val="20"/>
        </w:rPr>
      </w:pPr>
      <w:r>
        <w:rPr>
          <w:szCs w:val="20"/>
        </w:rPr>
        <w:t>Работа ведется исключительно пастельными карандашами. Растушевывают растушкой или пальцем. Неудачные места снимаются хлебным мякишем. Краски наносятся пастозно, применяется шероховатый грунт. Окончив живопись, ее оставляют без закрепления.</w:t>
      </w:r>
    </w:p>
    <w:p>
      <w:pPr>
        <w:pStyle w:val="Normal"/>
        <w:numPr>
          <w:ilvl w:val="0"/>
          <w:numId w:val="2"/>
        </w:numPr>
        <w:rPr>
          <w:szCs w:val="20"/>
        </w:rPr>
      </w:pPr>
      <w:r>
        <w:rPr>
          <w:szCs w:val="20"/>
        </w:rPr>
        <w:t>Пастель соединяют с акварелью. В этом случае основные места и планы на бумаге прокладываются акварельными красками, по которым живопись заканчивается тонким наслоением пастельных красок.</w:t>
      </w:r>
    </w:p>
    <w:p>
      <w:pPr>
        <w:pStyle w:val="Normal"/>
        <w:numPr>
          <w:ilvl w:val="0"/>
          <w:numId w:val="2"/>
        </w:numPr>
        <w:rPr>
          <w:szCs w:val="20"/>
        </w:rPr>
      </w:pPr>
      <w:r>
        <w:rPr>
          <w:szCs w:val="20"/>
        </w:rPr>
        <w:t>Пастелью работают при помощи кисти подобно мокрому соусу. Эта техника требует большой опытности от живописца, так как пастельные карандаши, содержащие мел, при высыхании сильно изменяются в тоне, но зато закрепление их получается автоматически и при том в достаточной мере.</w:t>
      </w:r>
    </w:p>
    <w:p>
      <w:pPr>
        <w:pStyle w:val="Normal"/>
        <w:rPr/>
      </w:pPr>
      <w:r>
        <w:rPr/>
        <w:t xml:space="preserve">Закрепляется пастель теми же средствами, которые предназначены для закрепления рисунков. </w:t>
      </w:r>
    </w:p>
    <w:p>
      <w:pPr>
        <w:pStyle w:val="Heading2"/>
        <w:rPr/>
      </w:pPr>
      <w:r>
        <w:rPr/>
        <w:t>Тема 9. Особенности рисунка пером</w:t>
      </w:r>
    </w:p>
    <w:p>
      <w:pPr>
        <w:pStyle w:val="Normal"/>
        <w:rPr/>
      </w:pPr>
      <w:r>
        <w:rPr/>
        <w:t xml:space="preserve">Для рисования применяются перья металлические, тростниковые, птичьи. Тростниковое перо известно под названием "калам" (используется на Востоке). Вплоть до середины </w:t>
      </w:r>
      <w:r>
        <w:rPr>
          <w:lang w:val="en-US"/>
        </w:rPr>
        <w:t>XIX</w:t>
      </w:r>
      <w:r>
        <w:rPr/>
        <w:t xml:space="preserve"> века наиболее распространенными были гусиные перья. Для рисунка, выполненного пером, характерной является штриховая манера исполнения. Металлическое перо (известное с </w:t>
      </w:r>
      <w:r>
        <w:rPr>
          <w:lang w:val="en-US"/>
        </w:rPr>
        <w:t>XIX</w:t>
      </w:r>
      <w:r>
        <w:rPr/>
        <w:t xml:space="preserve"> в.) дает наиболее тонкую и ровную линию. Работы, выполненные тростниковым пером, отличаются энергичным штрихом, весьма разнообразным по характеру; трудности этой техники - в особой чувствительности пера, легко изменяющего характер линии. К технике тростникового пера иногда приближается техника гусиного пера, но возможности ее более ограниченны. Гусиное перо очень хороший инструмент для деталировки в акварельной живописи. Пользование гусиным или иным птичьим пером, например индюшачьим, глухариным, вороньим и др., относится к глубочайшей древности, упоминание об этом встречается уже в </w:t>
      </w:r>
      <w:r>
        <w:rPr>
          <w:lang w:val="en-US"/>
        </w:rPr>
        <w:t>VII</w:t>
      </w:r>
      <w:r>
        <w:rPr/>
        <w:t xml:space="preserve"> веке нашей эры. Как для письма, так и для рисунка гусиное перо особым образом подготавливали, умело обрезали и оттачивали. Особенно важно было сделать правильный очин и расщеп, для этого существовали специальные расщепные ножи. Для рисунка перо должно было быть с тонким расщепом. Лучшими для работы являются перья из левого крыла, а именно второе, третье и четвертое от края; из правого крыла перья менее удобны для держания в руке. Одним из важных моментов подготовки птичьих перьев к работе было их закаливание. Для этого перья вставляли в песок и нагревали примерно до температуры 60°, после чего они становились более твердыми и пружинистыми. Гусиное перо позволяло при рисовании делать линии самой различной толщины. Гусиным пером написаны и иллюстрированы книги Древней Руси, которые стали памятниками графического искусства. </w:t>
      </w:r>
    </w:p>
    <w:p>
      <w:pPr>
        <w:pStyle w:val="Normal"/>
        <w:rPr/>
      </w:pPr>
      <w:r>
        <w:rPr/>
        <w:t xml:space="preserve">В начале </w:t>
      </w:r>
      <w:r>
        <w:rPr>
          <w:lang w:val="en-US"/>
        </w:rPr>
        <w:t>XIX</w:t>
      </w:r>
      <w:r>
        <w:rPr/>
        <w:t xml:space="preserve"> века обработка гусиного пера была механизирована, появилась машинка для расщепления пера, но большого распространения она не получила.</w:t>
      </w:r>
    </w:p>
    <w:p>
      <w:pPr>
        <w:pStyle w:val="Normal"/>
        <w:rPr/>
      </w:pPr>
      <w:r>
        <w:rPr/>
        <w:t xml:space="preserve">Изобретение металлического пера по праву можно причислить к достижениям человеческого гения. Незаметное на первый взгляд усовершенствование - переход от гусиного пера к металлическому -  сыграло огромную роль в истории мировой письменности. </w:t>
      </w:r>
    </w:p>
    <w:p>
      <w:pPr>
        <w:pStyle w:val="Normal"/>
        <w:rPr/>
      </w:pPr>
      <w:r>
        <w:rPr/>
        <w:t>Уже в Древнем Риме имелись перья, изготовленные из бронзы, меди и серебра Их обрез и расщеп были примерно такими, как сегодня. Особенностью этих перьев, в частности, было то, что они «не списывались» и оставались вечно прочными.</w:t>
      </w:r>
    </w:p>
    <w:p>
      <w:pPr>
        <w:pStyle w:val="Normal"/>
        <w:rPr/>
      </w:pPr>
      <w:r>
        <w:rPr/>
        <w:t>В 1798 году в Англии было изобретено металлическое перо, которым можно было писать на литографском  камне. Это явилось важным шагом в дальнейшем приспособлении пера для бумаги.</w:t>
      </w:r>
    </w:p>
    <w:p>
      <w:pPr>
        <w:pStyle w:val="Normal"/>
        <w:rPr/>
      </w:pPr>
      <w:r>
        <w:rPr/>
        <w:t>В 1818 году в Германии было сделано сильное перо для письма на бумаге.</w:t>
      </w:r>
    </w:p>
    <w:p>
      <w:pPr>
        <w:pStyle w:val="Normal"/>
        <w:rPr/>
      </w:pPr>
      <w:r>
        <w:rPr/>
        <w:t>В 1828 году в Германии же снова было сделано стальное перо и приспособлено к гусиному перу, которое стало служить уже в качестве ручки. Однако это приспособление для писания не имело успеха у современников.</w:t>
      </w:r>
    </w:p>
    <w:p>
      <w:pPr>
        <w:pStyle w:val="Normal"/>
        <w:rPr/>
      </w:pPr>
      <w:r>
        <w:rPr/>
        <w:t>Начало массового производства стальных перьев относится к 1852- 1856 годам, когда был налажен выпуск стальной ленты, из которой штамповали перья. Однако стальные перья еще не были похожи на современные они имели форму трубки или цилиндрика со сходящимися краями, образующими посредине щель. Боковые стороны были обрезаны как у гусиного пера.</w:t>
      </w:r>
    </w:p>
    <w:p>
      <w:pPr>
        <w:pStyle w:val="Normal"/>
        <w:rPr/>
      </w:pPr>
      <w:r>
        <w:rPr/>
        <w:t>Лишь в 1628-1829 годах в Англии уже после усовершенствования перья, которые стали более эластичными, быстро приобрели широкую известность. Но техника применения стального пера для рисования и писания была освоена не сразу. Переход от гусиных перьев к стальным был очень длительный. Только в середине 1880-х годов металлическое перо постепенно укореняется в учебной практике, хотя для некоторых надобностей, а тем более рисунка, гусиное перо сохранило свое значение и до настоящего времени.</w:t>
      </w:r>
    </w:p>
    <w:p>
      <w:pPr>
        <w:pStyle w:val="Normal"/>
        <w:rPr/>
      </w:pPr>
      <w:r>
        <w:rPr/>
        <w:t>В практике рисунка наиболее широкое применение имеют стальные перья. Техника работы пером требует стального гибкого пера, плотной, гладкой, хорошо проклеенной бумаги и туши, легко стекающей с пера. Движение пера по бумаге должно быть свободным. Некоторым неудобством при работе пером является то, что не всякие перья могут передвигаться в любом направлении. Если перо имеет очень острый конец, его движение по бумаге весьма ограничено, особенно трудно работать таким пером на шероховатой бумаге.</w:t>
      </w:r>
    </w:p>
    <w:p>
      <w:pPr>
        <w:pStyle w:val="Normal"/>
        <w:rPr/>
      </w:pPr>
      <w:r>
        <w:rPr/>
        <w:t>Лучшей бумагой для рисунка пером является хорошо проклеенная глянцевая и меловая бумага, а особенно фотобумага, глянцевая и матовая, закрепленная (в темноте) в гипосульфите.</w:t>
      </w:r>
    </w:p>
    <w:p>
      <w:pPr>
        <w:pStyle w:val="Normal"/>
        <w:rPr/>
      </w:pPr>
      <w:r>
        <w:rPr/>
        <w:t>Классическим инструментом для рисования является тростниковое перо. Им рисовали Рембрандт, Боттичелли, Пизанелло, Франс Гальс и многие другие художники. Несмотря на примитивность этого инструмента, оно не утратило своего значения для художников-графиков и рисовальщиков и в настоящее время.</w:t>
      </w:r>
    </w:p>
    <w:p>
      <w:pPr>
        <w:pStyle w:val="Normal"/>
        <w:rPr/>
      </w:pPr>
      <w:r>
        <w:rPr/>
        <w:t>Тростниковое перо обычно делают из камыша, бамбука, а также стеблей зрелой пшеницы и риса. Для того чтобы тростниковое перо было эластично, прочно и не хрупко, лучше всего срезать тростник и камыш поздней осенью, когда он вполне созрел. Достоинство тростникового пера состоит в том, что линия ведется им очень легко и может быть очень широкой. Подготавливают тростниковое перо следующим образом: срезав тростник или камыш, выбирают наиболее прочные его части и острым ножом или бритвой срезают очень косой срез. Затем тростник срезают с обоих боков наподобие обыкновенного стального пера и делают небольшой разрез. </w:t>
      </w:r>
    </w:p>
    <w:p>
      <w:pPr>
        <w:pStyle w:val="Heading2"/>
        <w:rPr/>
      </w:pPr>
      <w:r>
        <w:rPr/>
        <w:t>Тема 10. Исторический аспект развития акварельной живописи</w:t>
      </w:r>
    </w:p>
    <w:tbl>
      <w:tblPr>
        <w:tblW w:w="5000" w:type="pct"/>
        <w:jc w:val="left"/>
        <w:tblInd w:w="-60" w:type="dxa"/>
        <w:tblLayout w:type="fixed"/>
        <w:tblCellMar>
          <w:top w:w="15" w:type="dxa"/>
          <w:left w:w="15" w:type="dxa"/>
          <w:bottom w:w="15" w:type="dxa"/>
          <w:right w:w="15" w:type="dxa"/>
        </w:tblCellMar>
      </w:tblPr>
      <w:tblGrid>
        <w:gridCol w:w="9637"/>
      </w:tblGrid>
      <w:tr>
        <w:trPr/>
        <w:tc>
          <w:tcPr>
            <w:tcW w:w="9637" w:type="dxa"/>
            <w:tcBorders/>
            <w:vAlign w:val="center"/>
          </w:tcPr>
          <w:p>
            <w:pPr>
              <w:pStyle w:val="1"/>
              <w:rPr/>
            </w:pPr>
            <w:r>
              <w:rPr/>
              <w:t xml:space="preserve">АКВАРЕЛЬ Aquarelle Техника клеевой живописи, в которой краски, растворенные в воде с добавлением гуммиарабика или аналогичного химического вещества, накладываются на бумажную или картонную основу. В отличие от гуаши которая непрозрачна акварель прозрачна: нанесенные большой мягкой кистью жидкие краски образуют светлый фон сквозь который просвечивает бумага ее цвет имеет большое значение в общем колорите композиции. Детали можно усилить нанесением основных тонов более тонкой кистью и менее жидкой краской. От истоков до XVIII в. известная еще египтянам во II в. до н. э. техника акварели использовалась в средние века в миниатюрах и для раскрашивания гравюр в книгах.   Само слово "акварель" еще не получило точного определения; лишь около 1760 акварель была отделена от клеевой живописи. И только при Людовике XVI акварелисты были приняты в лоно Академии. </w:t>
            </w:r>
          </w:p>
          <w:p>
            <w:pPr>
              <w:pStyle w:val="Normal"/>
              <w:rPr/>
            </w:pPr>
            <w:r>
              <w:rPr/>
              <w:t>В XIX столетии акварель становится преимущественно английской техникой: в 1804 в Лондоне было образовано Королевское общество акварелистов. В первые три десятилетия века Сэндби Бонингтон Констебль Тёрнер и братья Филдинг придают ей новое качество. Тёрнер и особенно американский живописец Уистлер совершенствуют технику предварительным промоканием основы. В 1820-1825 английские произведения и личные контакты (в частности с Бонингтоном) оказывают влияние на французских романтиков чувствительность которых легко приноравливается к свободе и быстроте мазка. Жерико выражает свое непосредственное видение реальности в этюдах лошадей и пейзажах. Делакруа в 1829 и 1831 пишет серию пейзажей в аббатстве Вальмон; именно акварели он обязан очень динамичными этюдами лошадей.</w:t>
            </w:r>
            <w:r>
              <w:rPr>
                <w:rFonts w:cs="Verdana" w:ascii="Verdana" w:hAnsi="Verdana"/>
                <w:color w:val="66FF33"/>
              </w:rPr>
              <w:t xml:space="preserve"> </w:t>
            </w:r>
            <w:r>
              <w:rPr/>
              <w:t>Конец XIX и XX в. Со второй половины XIX в. тенденция к поиску более насыщенных тонов отражает возросший интерес художников к акварели как чисто художественному выразительному средству.</w:t>
            </w:r>
          </w:p>
          <w:p>
            <w:pPr>
              <w:pStyle w:val="Heading2"/>
              <w:spacing w:before="240" w:after="60"/>
              <w:rPr/>
            </w:pPr>
            <w:r>
              <w:rPr/>
              <w:t>Тема 11. Материалы и инструменты акварельной живописи</w:t>
            </w:r>
          </w:p>
        </w:tc>
      </w:tr>
    </w:tbl>
    <w:p>
      <w:pPr>
        <w:pStyle w:val="Normal"/>
        <w:rPr>
          <w:vanish/>
        </w:rPr>
      </w:pPr>
      <w:r>
        <w:rPr>
          <w:vanish/>
        </w:rPr>
      </w:r>
    </w:p>
    <w:p>
      <w:pPr>
        <w:pStyle w:val="Normal"/>
        <w:rPr>
          <w:szCs w:val="15"/>
        </w:rPr>
      </w:pPr>
      <w:r>
        <w:rPr>
          <w:szCs w:val="15"/>
        </w:rPr>
        <w:t>Акварельные краски относятся к группе клеевых красок. Название «акварель» происходит от латинского слова «аква» - вода, так как рода является растворителем для этого вида красок. Связующим акварельных красок являются растительные прозрачные клеи - гуммиарабик и декстрин, легко растворимые водой. Акварельные краски содержат также пластификатор в виде глицерина и инвертированного сахара, что делает их пластичными. Глицерин удерживает влагу, не дает краскам пересыхать и становиться хрупкими. В акварельные краски вводится и поверхностно-активное вещество - бычья желчь, позволяющая легко разносить краску по бумаге, так как желчь препятствует скатыванию красок в капли. Для предотвращения разрушения красок плесенью в них вводятся антисептик – фенол.</w:t>
      </w:r>
    </w:p>
    <w:p>
      <w:pPr>
        <w:pStyle w:val="Normal"/>
        <w:rPr>
          <w:szCs w:val="15"/>
        </w:rPr>
      </w:pPr>
      <w:r>
        <w:rPr>
          <w:szCs w:val="15"/>
        </w:rPr>
        <w:t>Акварель - единственный вид красок, отличающийся особой прозрачностью, чистотой и яркостью цвета. Это достигается не только чистотой применяемых материалов, но и высокой дисперсностью пигментов, получаемой специальным перетиранием порошков.</w:t>
      </w:r>
    </w:p>
    <w:p>
      <w:pPr>
        <w:pStyle w:val="Normal"/>
        <w:rPr>
          <w:szCs w:val="15"/>
        </w:rPr>
      </w:pPr>
      <w:r>
        <w:rPr>
          <w:szCs w:val="15"/>
        </w:rPr>
        <w:t>В наше время изготовляется несколько видов акварельных красок:</w:t>
      </w:r>
    </w:p>
    <w:p>
      <w:pPr>
        <w:pStyle w:val="Normal"/>
        <w:numPr>
          <w:ilvl w:val="0"/>
          <w:numId w:val="3"/>
        </w:numPr>
        <w:rPr>
          <w:szCs w:val="15"/>
        </w:rPr>
      </w:pPr>
      <w:r>
        <w:rPr>
          <w:szCs w:val="15"/>
        </w:rPr>
        <w:t>Твердые краски, имеющие вид плиток различной формы.</w:t>
      </w:r>
    </w:p>
    <w:p>
      <w:pPr>
        <w:pStyle w:val="Normal"/>
        <w:numPr>
          <w:ilvl w:val="0"/>
          <w:numId w:val="3"/>
        </w:numPr>
        <w:rPr>
          <w:szCs w:val="15"/>
        </w:rPr>
      </w:pPr>
      <w:r>
        <w:rPr>
          <w:szCs w:val="15"/>
        </w:rPr>
        <w:t>Мягкие краски, заключаемые в фаянсовые чашечки.</w:t>
      </w:r>
    </w:p>
    <w:p>
      <w:pPr>
        <w:pStyle w:val="Normal"/>
        <w:numPr>
          <w:ilvl w:val="0"/>
          <w:numId w:val="3"/>
        </w:numPr>
        <w:rPr>
          <w:szCs w:val="15"/>
        </w:rPr>
      </w:pPr>
      <w:r>
        <w:rPr>
          <w:szCs w:val="15"/>
        </w:rPr>
        <w:t>Медовые краски, продающиеся в оловянных тюбиках</w:t>
      </w:r>
    </w:p>
    <w:p>
      <w:pPr>
        <w:pStyle w:val="Normal"/>
        <w:numPr>
          <w:ilvl w:val="0"/>
          <w:numId w:val="3"/>
        </w:numPr>
        <w:rPr>
          <w:szCs w:val="15"/>
        </w:rPr>
      </w:pPr>
      <w:r>
        <w:rPr>
          <w:szCs w:val="15"/>
        </w:rPr>
        <w:t>Гуашь – жидкие краски, заключенные в  пластиковые банки.</w:t>
      </w:r>
    </w:p>
    <w:p>
      <w:pPr>
        <w:pStyle w:val="Normal"/>
        <w:rPr>
          <w:szCs w:val="15"/>
        </w:rPr>
      </w:pPr>
      <w:r>
        <w:rPr>
          <w:szCs w:val="15"/>
        </w:rPr>
        <w:t>В старину акварель выполнялась на пергаменте, на тонких пластинках слоновой кости, на льняных отбеленных тканях и уже значительно позже на бумаге. Акварель нуждается в хорошей бумаге, так как последняя служит для нее грунтом. Древесные и получаемые из соломы бумаги быстро коричневеют, поэтому непригодны для акварели. Хлопковая бумага, хотя не обладает этим недостатком, но плохо моется и скоблится, и краска ложится на ней очень неровно. Единственно пригодной бумагой для акварели является чистая льняная бумага, в состав которой входит лишь волокно льна без посторонних примесей.  Бумага для акварели должна обладать безукоризненной белизной, при смачивании ее водой не должна быстро всасывать ее.</w:t>
      </w:r>
    </w:p>
    <w:p>
      <w:pPr>
        <w:pStyle w:val="Normal"/>
        <w:rPr/>
      </w:pPr>
      <w:r>
        <w:rPr/>
        <w:t>Бумагу для акварели изготовляют различных сортов. Наиболее популярен сорт бумаги под названием “</w:t>
      </w:r>
      <w:r>
        <w:rPr>
          <w:lang w:val="en-US"/>
        </w:rPr>
        <w:t>Whatman</w:t>
      </w:r>
      <w:r>
        <w:rPr/>
        <w:t xml:space="preserve">”, начало фабрикации которого положено в Англии. </w:t>
      </w:r>
    </w:p>
    <w:p>
      <w:pPr>
        <w:pStyle w:val="Normal"/>
        <w:rPr/>
      </w:pPr>
      <w:r>
        <w:rPr/>
        <w:t>Стиратор представляет собой простое приспособление для натягивания листа бумаги главным образом при работе акварельными красками. Иногда стиратор применяют и при рисовании. Стираторы бывают двух типов.</w:t>
      </w:r>
    </w:p>
    <w:p>
      <w:pPr>
        <w:pStyle w:val="Normal"/>
        <w:rPr/>
      </w:pPr>
      <w:r>
        <w:rPr>
          <w:b/>
          <w:bCs/>
        </w:rPr>
        <w:t>Стиратор первого типа</w:t>
      </w:r>
      <w:r>
        <w:rPr/>
        <w:t xml:space="preserve"> представляет собой оструганную с двух сторон доску толщиной 1-1,5 см, которую вставляют в хорошо пригнанную к ней, деревянную прямоугольную рамку, четырехгранные бруски которой, имеющие сечение 1,5 х 4 см, связаны под прямым углом на врезной шип и склеены казеиновым клеем.</w:t>
      </w:r>
    </w:p>
    <w:p>
      <w:pPr>
        <w:pStyle w:val="Normal"/>
        <w:rPr/>
      </w:pPr>
      <w:r>
        <w:rPr/>
        <w:t>При работе увлажненный лист бумаги накладывают на доску, загибают его края за кромки доски и вставляют доску с листом бумаги в рамку. По высыхании бумага рав</w:t>
        <w:softHyphen/>
        <w:t>номерно натягивается в стираторе. При работе акварелью по сырому под влажный лист бумаги подкла</w:t>
        <w:softHyphen/>
        <w:t>дывают смоченный в воде поролон, что длительное время сохраняет бумагу влажной.</w:t>
      </w:r>
    </w:p>
    <w:p>
      <w:pPr>
        <w:pStyle w:val="Normal"/>
        <w:rPr/>
      </w:pPr>
      <w:r>
        <w:rPr>
          <w:b/>
          <w:bCs/>
        </w:rPr>
        <w:t xml:space="preserve">Второй тип стиратора </w:t>
      </w:r>
      <w:r>
        <w:rPr/>
        <w:t xml:space="preserve">изготовляют из двух прямоугольных рамок, которые вставляются друг в друга. Рамки изготовляют из прямоугольных брусков сетеннем 2 </w:t>
      </w:r>
      <w:r>
        <w:rPr>
          <w:lang w:val="en-US"/>
        </w:rPr>
        <w:t>X</w:t>
      </w:r>
      <w:r>
        <w:rPr/>
        <w:t xml:space="preserve"> 4 см, связанных по углам на врезной шип и посаженных на казеиновый клей. На меньшую по размерам рамку накладывают влажный лист бумаги и, согнув его края, вставляют во вторую рамку.</w:t>
      </w:r>
    </w:p>
    <w:p>
      <w:pPr>
        <w:pStyle w:val="Normal"/>
        <w:rPr/>
      </w:pPr>
      <w:r>
        <w:rPr/>
        <w:t>Стиратор этого типа дает возможность при работе акварелью по сырому смачивать в процессе работы оборотную сторону бумаги.</w:t>
      </w:r>
    </w:p>
    <w:p>
      <w:pPr>
        <w:pStyle w:val="Normal"/>
        <w:rPr/>
      </w:pPr>
      <w:r>
        <w:rPr/>
        <w:t>У стираторов первого и второго типа зазор между доской и рамкой или между обеими рамками не должен быть более чем толщина листа бумаги, при этом края бумаги должны плотно прижиматься рамками.</w:t>
      </w:r>
    </w:p>
    <w:p>
      <w:pPr>
        <w:pStyle w:val="Normal"/>
        <w:rPr/>
      </w:pPr>
      <w:r>
        <w:rPr/>
        <w:t xml:space="preserve">Стираторы изготовляют из сухой, хорошо обработанной древесины, желательно твердых пород: дуба, бука, клена, ясеня. Для устранения гигроскопичности стираторы тщательно покрывают водостойким лаком, например мебельным № </w:t>
      </w:r>
    </w:p>
    <w:p>
      <w:pPr>
        <w:pStyle w:val="Heading2"/>
        <w:rPr/>
      </w:pPr>
      <w:r>
        <w:rPr/>
        <w:t>Тема 12. Техника акварельной живописи</w:t>
      </w:r>
    </w:p>
    <w:p>
      <w:pPr>
        <w:pStyle w:val="Normal"/>
        <w:rPr/>
      </w:pPr>
      <w:r>
        <w:rPr/>
        <w:t xml:space="preserve">Лессировка. Особое место в лессировке отводится дополнительным цветам, их оптическому смешению, наслоениям одного тона на другой. Лессировкам часто отводится место «моста» между контрастирующими цветами для создания колористической целостности произведения, вызывая одни цвета и погашая другие. </w:t>
      </w:r>
    </w:p>
    <w:p>
      <w:pPr>
        <w:pStyle w:val="Normal"/>
        <w:rPr/>
      </w:pPr>
      <w:r>
        <w:rPr/>
        <w:t>Лессировки придают работе более утонченный и изысканный  вид, индивидуальность. Лессировки – лучший способ для того, чтобы разъединить цвета, а потом творчески их соединить. Этот способ дает свободу заново сложить красочные слои в высшей степени индивидуальности композиции. Подобные разъединения цветов оказываются приятным отступлением от привычного, традиционного соединения красок, которое стимулирует новые подходы к пониманию цвета. Однако, чтобы искусно применять лессировки, перед наложением каждого, отдельно взятого мазка, необходимо продумывать его заранее.   При лессировке следует заранее представлять все красочные слои. Сущность многослойного видения требует общего подхода к пониманию цвета. Для лессировки лучше всего брать прозрачные пигменты, но не стоит и полностью отказываться от  применения кроющих красок. Они могут пригодиться тогда, когда цвета кажутся безжизненными. Из-за своей необычайной кроющей способности они могут оживить вялые, скучные места. Кроющая сила пигмента приглушает нижний слой и одновременно оживляет его.</w:t>
      </w:r>
    </w:p>
    <w:p>
      <w:pPr>
        <w:pStyle w:val="Normal"/>
        <w:rPr/>
      </w:pPr>
      <w:r>
        <w:rPr/>
      </w:r>
    </w:p>
    <w:p>
      <w:pPr>
        <w:pStyle w:val="Heading2"/>
        <w:rPr/>
      </w:pPr>
      <w:r>
        <w:rPr/>
        <w:t>Тема 13. Применение гуаши в живописи</w:t>
      </w:r>
    </w:p>
    <w:p>
      <w:pPr>
        <w:pStyle w:val="Normal"/>
        <w:rPr/>
      </w:pPr>
      <w:r>
        <w:rPr/>
        <w:t> </w:t>
      </w:r>
      <w:r>
        <w:rPr/>
        <w:t>Гуашь - краска непрозрачная, плотная; высыхая, она приобретает матовую бархатистость. Гуашью можно работать не только на бумаге, но и на грунтованном (неразмываемом) холсте, на ткани, картоне, фанере. Гуашь состоит из тонко перетертого пигмента и связующего гуммиарабика, фруктовой камеди, декстрина, глицерина, служащего пластификатором, поверхностно-активного вещества, представляющего собой препарат животной желчи, ализаринового масла и антисептика - фенола.</w:t>
      </w:r>
    </w:p>
    <w:p>
      <w:pPr>
        <w:pStyle w:val="Normal"/>
        <w:rPr/>
      </w:pPr>
      <w:r>
        <w:rPr/>
        <w:t>Различие между акварелью и гуашью заключается в том, что гуашь включает в себя меньшее количество связующего и значитель</w:t>
        <w:softHyphen/>
        <w:t>ное количество пигмента, кроме того, для большей укрывистости многие гуашевые краски содержат белила (свинцовые, цинковые, титановые или баритовые). Главная трудность работы гуашью заключается в том, что крас</w:t>
        <w:softHyphen/>
        <w:t>ка, высыхая, резко изменяет свою светлоту, и художнику трудно следить во время работы за правильностью цветовых и  тоновых соотношений.</w:t>
      </w:r>
    </w:p>
    <w:p>
      <w:pPr>
        <w:pStyle w:val="Normal"/>
        <w:rPr/>
      </w:pPr>
      <w:r>
        <w:rPr/>
        <w:t> </w:t>
      </w:r>
      <w:r>
        <w:rPr>
          <w:b/>
          <w:bCs/>
        </w:rPr>
        <w:t xml:space="preserve">   </w:t>
      </w:r>
      <w:r>
        <w:rPr>
          <w:b/>
          <w:bCs/>
        </w:rPr>
        <w:t>Светлеют:</w:t>
      </w:r>
      <w:r>
        <w:rPr/>
        <w:t xml:space="preserve">   окись хрома,  кобальты, кадмии, охра светлая, охра золотистая, изумрудная зеленая.</w:t>
      </w:r>
    </w:p>
    <w:p>
      <w:pPr>
        <w:pStyle w:val="Normal"/>
        <w:rPr/>
      </w:pPr>
      <w:r>
        <w:rPr/>
        <w:t xml:space="preserve">    </w:t>
      </w:r>
      <w:r>
        <w:rPr>
          <w:b/>
          <w:bCs/>
        </w:rPr>
        <w:t>Темнеют и вновь высветляются:</w:t>
      </w:r>
      <w:r>
        <w:rPr/>
        <w:t>; сиена натуральная, сиена жженая, краплаки, ультрамарин.</w:t>
      </w:r>
    </w:p>
    <w:p>
      <w:pPr>
        <w:pStyle w:val="Normal"/>
        <w:rPr/>
      </w:pPr>
      <w:r>
        <w:rPr/>
        <w:t xml:space="preserve">    </w:t>
      </w:r>
      <w:r>
        <w:rPr>
          <w:b/>
          <w:bCs/>
        </w:rPr>
        <w:t>Темнеют:</w:t>
      </w:r>
      <w:r>
        <w:rPr/>
        <w:t xml:space="preserve"> ганза желтая, оранжевая.</w:t>
      </w:r>
    </w:p>
    <w:p>
      <w:pPr>
        <w:pStyle w:val="Normal"/>
        <w:rPr/>
      </w:pPr>
      <w:r>
        <w:rPr/>
        <w:t xml:space="preserve">    </w:t>
      </w:r>
      <w:r>
        <w:rPr/>
        <w:t>Темнеющие краски и краски высветляющиеся обычно разбеливают цинковыми или серебристыми белилами, входящими в ассортимент гуашевых красок. В разбеливании нуждаются также лессировочные и полулессировочные краски для повышения их укрывистости.</w:t>
      </w:r>
    </w:p>
    <w:p>
      <w:pPr>
        <w:pStyle w:val="Heading2"/>
        <w:rPr/>
      </w:pPr>
      <w:r>
        <w:rPr/>
        <w:t>Тема 14. Материалы для работы гуашью</w:t>
      </w:r>
    </w:p>
    <w:p>
      <w:pPr>
        <w:pStyle w:val="Normal"/>
        <w:rPr/>
      </w:pPr>
      <w:r>
        <w:rPr/>
        <w:t>Для работы гуашью применяют мягкие, но упругие кисти, как плоские, так и круглые; некоторые живописцы-станковисты используют эластичные круглые щетинные кисти.</w:t>
      </w:r>
    </w:p>
    <w:p>
      <w:pPr>
        <w:pStyle w:val="Normal"/>
        <w:rPr/>
      </w:pPr>
      <w:r>
        <w:rPr/>
        <w:t>Гуашь широко применяется при работе плакатными перьями и рейсфедером. Для этого ее разводят так, чтобы краска легко сходила с пера или рейсфедера.</w:t>
      </w:r>
    </w:p>
    <w:p>
      <w:pPr>
        <w:pStyle w:val="Normal"/>
        <w:rPr/>
      </w:pPr>
      <w:r>
        <w:rPr/>
        <w:t>При закрашивании больших плоскостей гуашь разводят и наносят аэрографом.</w:t>
      </w:r>
    </w:p>
    <w:p>
      <w:pPr>
        <w:pStyle w:val="Normal"/>
        <w:rPr/>
      </w:pPr>
      <w:r>
        <w:rPr/>
        <w:t xml:space="preserve">Перед работой непосредственно на ткани ее следует покрыть смачивателем № 1, предотвращающим скатывание краски в капли. </w:t>
        <w:tab/>
        <w:tab/>
        <w:tab/>
        <w:tab/>
        <w:tab/>
        <w:t xml:space="preserve">     При работе над плакатом, предназначенным для улицы, в краску надо добавить 5-6 - процентный раствор столярного клея или желатина, а также алюмокалиевые квасцы, служащие дубителем для клея.     Чтобы закрасить поверхность ровным по цвету слоем, необходимо кисть предварительно смочить в воде и только после этого брать ею краску, но краску не следует брать из банки, так как смоченная кисть будет брать краску различной густоты и при высыхании на живописи могут быть полосы. Поэтому краски перед работой следует разводить в отдельных чашечках. Кроме этого, для получения ровного по цвету поля следует пользоваться шероховатой бумагой или картоном. Необходимые поправки в процессе работы вносят только по смачиванию или удалению краски, соскоблив ее бритвой или скальпелем. Гуашь наносят на бумагу или холст тонким ровным слоем, вписывая один цвет в другой, когда предыдущий слой еще влажный. Перекрывать слой краски несколькими слоями не рекомендуется. При работе гуашью рекомендуется вначале покрывать бумагу в горизонтальном направлении, а затем поперек вертикальными мазками, тщательно сохраняя четкость очертаний рисунка. Хранить работы, выполненные гуашью, следует в папках. Сворачивать такие работы в трубки нельзя из-за хрупкости красочного слоя. Кроме того, нельзя, чтобы листы живописи терлись друг о друга, поэтому нужны прокладки из папиросной бумаги. Растрескивание или осыпание красочного слоя возможно в случае если краска нанесена очень толстым слоем.</w:t>
      </w:r>
    </w:p>
    <w:p>
      <w:pPr>
        <w:pStyle w:val="Heading2"/>
        <w:rPr/>
      </w:pPr>
      <w:r>
        <w:rPr/>
        <w:t>Тема 15. Применение темперы в живописи</w:t>
      </w:r>
    </w:p>
    <w:p>
      <w:pPr>
        <w:pStyle w:val="Normal"/>
        <w:rPr/>
      </w:pPr>
      <w:r>
        <w:rPr/>
        <w:t>На протяжении многих веков темпера была основным материалом станковой живописи. Слово «темпера» происходит от Латинского «темпераре», что означает «смешивать».</w:t>
      </w:r>
    </w:p>
    <w:p>
      <w:pPr>
        <w:pStyle w:val="Normal"/>
        <w:rPr/>
      </w:pPr>
      <w:r>
        <w:rPr/>
        <w:t>В зависимости от веществ, образующих эмульсию, темпера делится на масляно-казеиновую, яичную, поливинилацетатную, лаково-масляную и другие. Техника темперы занимает промежуточное место между масляной и клеевой живописью.</w:t>
      </w:r>
    </w:p>
    <w:p>
      <w:pPr>
        <w:pStyle w:val="Normal"/>
        <w:rPr/>
      </w:pPr>
      <w:r>
        <w:rPr/>
        <w:t>Темперу иногда комбинируют с масляными красками, гуашью, акварелью, а также пастелью и углем.</w:t>
      </w:r>
      <w:r>
        <w:rPr>
          <w:sz w:val="20"/>
          <w:szCs w:val="20"/>
        </w:rPr>
        <w:t xml:space="preserve">   </w:t>
      </w:r>
    </w:p>
    <w:p>
      <w:pPr>
        <w:pStyle w:val="Heading2"/>
        <w:rPr>
          <w:rFonts w:ascii="Verdana" w:hAnsi="Verdana" w:cs="Verdana"/>
          <w:color w:val="800000"/>
          <w:sz w:val="27"/>
          <w:szCs w:val="27"/>
        </w:rPr>
      </w:pPr>
      <w:r>
        <w:rPr/>
        <w:t>Тема 16. Исторический аспект развития техники масляной живописи</w:t>
      </w:r>
    </w:p>
    <w:p>
      <w:pPr>
        <w:pStyle w:val="Normal"/>
        <w:rPr/>
      </w:pPr>
      <w:r>
        <w:rPr/>
        <w:t>Изобретение масляной живописи обычно приписывается Яну ван Эйку – живописцу, работавшему в XV веке. Однако история развития масляной живописи - долгий сложный процесс; длительное время наряду с масляными красками многие художники продолжали применять и темперу. Известно, что растительные масла для красочных составов употребляли еще античные живописцы. Энкаустические краски, применявшиеся в античности, включали в себя не только воск, но и льняное масло. Упоминания о льняном масле как компоненте масляных красок можно найти в ряде трактатов и манускриптов VIII-XII веков. А в трактате Ираклия (XIII век) в главе 26-й имеются даже рекомендации по приготовлению масляных красок.    Изучение письменных источников - трактатов, записок, манускриптов - позволило Ю. И. Гренбергу сделать вывод, что масляными красками пользовались уже в ХIII веке. Легенда же об изобретении масляной живописи Яном ван Эйком, рассказанная Вазари сто лет спустя после смерти знаменитого нидерландца, повторенная ван Мандером, а в XIX веке подтверждавшаяся секретарем Kopoлевской школы изящных искусств во Франции Мериме, осталась; только легендой, кочующей из одной книги по искусству в другую.</w:t>
      </w:r>
      <w:r>
        <w:rPr>
          <w:rFonts w:cs="Verdana" w:ascii="Verdana" w:hAnsi="Verdana"/>
          <w:color w:val="66FF33"/>
        </w:rPr>
        <w:t xml:space="preserve"> </w:t>
      </w:r>
      <w:r>
        <w:rPr/>
        <w:t>Понятие масляная живопись обозначает технику которая появилась в XV в. и которая символизирует собой европейское искусство Нового времени. В масляной живописи в отличие от темперной используется другая основа - холст натянутый на раму; кроме того здесь увеличиваются возможности "живописного пространства". В масляной живописи используются растертые краски скрепляемые растительным маслом в качестве основного связующего вещества. Часто в масло добавляют древесную смолу (камедь) и дополнительные сиккативные вещества. Масло можно использовать на любой основе предварительно покрытой грунтом, который ограничивает соприкосновение красочных слоев с основой. В течение долгого времени приготовленная в мастерской краска (пигменты и масло) перекладывалась в пузырьки но в XIX в. появились гибкие тубы из олова используемые и до сих пор. Красочный слой. Состоящий из пигментов во взвеси красочный слой может быть разным в зависимости от условий высушивания листа фактуры и структуры основы. Взаимосвязь пигментов связующего вещества основы и грунтовки составляет суть этой техники которая может варьироваться у каждого художника (так у Яна ван Эйка она была совсем другой чем у Рембрандта или Матисса). Окончательный вид красочного слоя является в большой степени результатом способа, которым он изготавливается и структуры, которая ему придается. Кроме того, с этим связана долговечность произведения.</w:t>
      </w:r>
    </w:p>
    <w:p>
      <w:pPr>
        <w:pStyle w:val="Heading2"/>
        <w:rPr/>
      </w:pPr>
      <w:r>
        <w:rPr/>
        <w:t>Тема 17. Материалы и техники масляной живописи</w:t>
      </w:r>
    </w:p>
    <w:p>
      <w:pPr>
        <w:pStyle w:val="Normal"/>
        <w:rPr/>
      </w:pPr>
      <w:r>
        <w:rPr/>
        <w:t xml:space="preserve">Наиболее ранним материалом для основы в станковой живописи было дерево твердых пород, таких как самшит, кипарис, кедр и особенно лиственница, а также породы, отличающиеся высокой прочностью и не растрескивающиеся со временем. Естественно, использовались деревья и других пород, которые произрастали в той местности, где жил художник. Так, европейские живописцы </w:t>
      </w:r>
      <w:r>
        <w:rPr>
          <w:lang w:val="en-US"/>
        </w:rPr>
        <w:t>XIII</w:t>
      </w:r>
      <w:r>
        <w:rPr/>
        <w:t>-</w:t>
      </w:r>
      <w:r>
        <w:rPr>
          <w:lang w:val="en-US"/>
        </w:rPr>
        <w:t>XVI</w:t>
      </w:r>
      <w:r>
        <w:rPr/>
        <w:t xml:space="preserve"> вв. в качестве основы использовали иву, липу, ель, каштан, вяз, тополь, сосну и др. Но некоторые художники предпочитали для своих работ определенные древесные породы. Так, Леонардо да Винчи считал кипарис, орех и грушу лучшими для живописи.</w:t>
      </w:r>
    </w:p>
    <w:p>
      <w:pPr>
        <w:pStyle w:val="Normal"/>
        <w:rPr/>
      </w:pPr>
      <w:r>
        <w:rPr/>
        <w:t>В истории живописи известно исполнение работ на металлических листах. Но этот вид основы не получил широкого распространения за исключением церковной живописи - больших икон, составляющих убранство церквей. Металлами, применявшимися как основа для живописи, являются в первую очередь медь и железо. В эпоху средневековья они применялись и для изделий прикладного декоративного искусства.</w:t>
      </w:r>
    </w:p>
    <w:p>
      <w:pPr>
        <w:pStyle w:val="Normal"/>
        <w:rPr/>
      </w:pPr>
      <w:r>
        <w:rPr/>
        <w:t>По металлу писали темперными и масляными красками. Впервые на медных листах стали писать итальянские живописцы в XVI веке.</w:t>
      </w:r>
    </w:p>
    <w:p>
      <w:pPr>
        <w:pStyle w:val="Normal"/>
        <w:rPr/>
      </w:pPr>
      <w:r>
        <w:rPr/>
        <w:t>Позднее основой для станковой живописи стала ткань. Во многом это было связано с переходом от темперной живописи к масляной, но не только: холст был 6oлee удобным основание для хранения и транспортировки картин. Вначале ткань в живописи играла лишь вспомогательную роль, ее наклеивали на доску и покрывали левкасным грунтом из мела или гипса. В древнерусской живописи эта наклеенная ткань называлась поволокой. Такой способ подготовки основания, распространенный в иконописи, увеличивал сохранность доски. Тканью для наклеивания служил льняной холст, а позднее холст, вытканный из пеньки. Следует отметить, что древнерусские мастера пользовались не только досками с наклеенной поволокой, но иногда и просто склеенным холстом, покрытым с двух сторон левкасным грунтом.</w:t>
      </w:r>
    </w:p>
    <w:p>
      <w:pPr>
        <w:pStyle w:val="Normal"/>
        <w:rPr/>
      </w:pPr>
      <w:r>
        <w:rPr/>
        <w:t>Для живописи использовалась пряжа из растительных волокон – льна, конопли (пенька), иногда из хлопка и джута, а в исключительных случаях шелк и ткани из других волокон. Всякая ткань состоит из системы нитей, переплетающихся под прямым углом. Переплетением называется чередование нитей основы, идущих вдоль, и нитей утка, идущих поперек полотна. Хотя число вариантов такого переплетения неограниченно, все они сводятся к трем основным видам. Простейшим считается переплетение, при котором перекрещивание нитей повторяются после двух уточных прокидок – полотняное. Саржевое – каждая основная нить перекрывается минимум двумя уточными нитями сверху и одной снизу; вследствие такого переплетения возникают косые (диагональные) линии саржи.  Атласное переплетение – на лицевой стороне преобладают нити либо утка, либо основы.</w:t>
      </w:r>
    </w:p>
    <w:p>
      <w:pPr>
        <w:pStyle w:val="Heading2"/>
        <w:rPr/>
      </w:pPr>
      <w:r>
        <w:rPr/>
        <w:t>Тема 18. Исторический взгляд на скульптуру</w:t>
      </w:r>
    </w:p>
    <w:p>
      <w:pPr>
        <w:pStyle w:val="Normal"/>
        <w:rPr/>
      </w:pPr>
      <w:r>
        <w:rPr>
          <w:b/>
          <w:bCs/>
        </w:rPr>
        <w:t>Скульпт</w:t>
      </w:r>
      <w:r>
        <w:rPr>
          <w:rStyle w:val="Udar"/>
          <w:b/>
          <w:bCs/>
        </w:rPr>
        <w:t>у</w:t>
      </w:r>
      <w:r>
        <w:rPr>
          <w:b/>
          <w:bCs/>
        </w:rPr>
        <w:t>ра</w:t>
      </w:r>
      <w:r>
        <w:rPr/>
        <w:t xml:space="preserve"> (лат. sculptura, от sculpo — высекаю, вырезаю), ваяние, пластика (греч. plastike, от plasso — леплю), вид искусства, основанный на принципе объёмного, физически трёхмерного изображения предмета. Как правило, объект изображения в скульптуре — человек, реже — животные (анималистический жанр), ещё реже — природа (пейзаж) и вещи (натюрморт). Постановка фигуры в пространстве, передача её движения, позы, жеста, светотеневая моделировка, усиливающая рельефность формы, архитектоническая организация объёма, зрительный эффект его массы, весовых отношений, выбор пропорций, специфических в каждом случае характер силуэта являются главными выразительными средствами скульптуры.  Объёмная скульптурная форма строится в реальном пространстве по законам гармонии, ритма, равновесия, взаимодействия с окружающей архитектурной или природной средой и на основе наблюдённых в натуре анатомических (структурных) особенностей той или иной модели.</w:t>
      </w:r>
    </w:p>
    <w:p>
      <w:pPr>
        <w:pStyle w:val="Normal"/>
        <w:rPr/>
      </w:pPr>
      <w:r>
        <w:rPr/>
        <w:t xml:space="preserve">Различают две основные разновидности  скульптуры: </w:t>
      </w:r>
      <w:hyperlink r:id="rId12">
        <w:r>
          <w:rPr>
            <w:rStyle w:val="InternetLink"/>
            <w:i w:val="false"/>
            <w:iCs w:val="false"/>
            <w:color w:val="000000"/>
          </w:rPr>
          <w:t>круглую скульптуру</w:t>
        </w:r>
      </w:hyperlink>
      <w:r>
        <w:rPr/>
        <w:t>, которая свободно размещается в пространстве, и рельеф, где изображение располагается на плоскости, образующей его фон. Формы рельефа варьируются в зависимости от его назначения и положения на архитектурной плоскости [</w:t>
      </w:r>
      <w:hyperlink r:id="rId13">
        <w:r>
          <w:rPr>
            <w:rStyle w:val="InternetLink"/>
            <w:i w:val="false"/>
            <w:iCs w:val="false"/>
            <w:color w:val="000000"/>
          </w:rPr>
          <w:t>фриз</w:t>
        </w:r>
      </w:hyperlink>
      <w:r>
        <w:rPr/>
        <w:t xml:space="preserve">, фронтонная композиция, </w:t>
      </w:r>
      <w:hyperlink r:id="rId14">
        <w:r>
          <w:rPr>
            <w:rStyle w:val="InternetLink"/>
            <w:i w:val="false"/>
            <w:iCs w:val="false"/>
            <w:color w:val="000000"/>
          </w:rPr>
          <w:t>плафон</w:t>
        </w:r>
      </w:hyperlink>
      <w:r>
        <w:rPr/>
        <w:t xml:space="preserve"> и т. д.]. По высоте и глубине изображения рельефы подразделяются на низкие (</w:t>
      </w:r>
      <w:hyperlink r:id="rId15">
        <w:r>
          <w:rPr>
            <w:rStyle w:val="InternetLink"/>
            <w:i w:val="false"/>
            <w:iCs w:val="false"/>
            <w:color w:val="000000"/>
          </w:rPr>
          <w:t>Барельеф</w:t>
        </w:r>
      </w:hyperlink>
      <w:r>
        <w:rPr/>
        <w:t>)</w:t>
      </w:r>
      <w:r>
        <w:rPr>
          <w:i/>
          <w:iCs/>
        </w:rPr>
        <w:t xml:space="preserve">, </w:t>
      </w:r>
      <w:r>
        <w:rPr/>
        <w:t>высокие (</w:t>
      </w:r>
      <w:hyperlink r:id="rId16">
        <w:r>
          <w:rPr>
            <w:rStyle w:val="InternetLink"/>
            <w:i w:val="false"/>
            <w:iCs w:val="false"/>
            <w:color w:val="000000"/>
          </w:rPr>
          <w:t>Горельеф</w:t>
        </w:r>
      </w:hyperlink>
      <w:r>
        <w:rPr/>
        <w:t>)</w:t>
      </w:r>
      <w:r>
        <w:rPr>
          <w:i/>
          <w:iCs/>
        </w:rPr>
        <w:t>,</w:t>
      </w:r>
      <w:r>
        <w:rPr/>
        <w:t xml:space="preserve"> углублённые и контррельефы. По содержанию и функциям  скульптура делится на монументально-декоративную, станковую и т. н. скульптура малых форм. Хотя эти разновидности скульптуры  развиваются в тесном взаимодействии, у каждой из них есть свои особенности. Монументально-декоративная: скульптура рассчитана на конкретное архитектурно-пространственное или природное окружение.</w:t>
      </w:r>
      <w:r>
        <w:rPr>
          <w:b/>
          <w:bCs/>
        </w:rPr>
        <w:t xml:space="preserve"> Горель</w:t>
      </w:r>
      <w:r>
        <w:rPr>
          <w:rStyle w:val="Udar"/>
          <w:b/>
          <w:bCs/>
        </w:rPr>
        <w:t>е</w:t>
      </w:r>
      <w:r>
        <w:rPr>
          <w:b/>
          <w:bCs/>
        </w:rPr>
        <w:t>ф</w:t>
      </w:r>
      <w:r>
        <w:rPr/>
        <w:t xml:space="preserve"> (франц. haut-rélief, от haut — высокий и relief — рельеф, выпуклость), вид скульптуры, высокий рельеф, в котором выпуклое изображение сильно выступает над плоскостью фона (более чем на половину своего объёма); иногда оно лишь прикасается к фону, иногда отделяется от него в деталях. </w:t>
      </w:r>
      <w:r>
        <w:rPr>
          <w:b/>
          <w:bCs/>
        </w:rPr>
        <w:t>Барель</w:t>
      </w:r>
      <w:r>
        <w:rPr>
          <w:rStyle w:val="Udar"/>
          <w:b/>
          <w:bCs/>
        </w:rPr>
        <w:t>е</w:t>
      </w:r>
      <w:r>
        <w:rPr>
          <w:b/>
          <w:bCs/>
        </w:rPr>
        <w:t>ф</w:t>
      </w:r>
      <w:r>
        <w:rPr/>
        <w:t xml:space="preserve"> (франц. bas-relief, т. е. низкий рельеф), вид скульптуры, рельеф, в котором выпуклое изображение не более чем на половину своего объёма выступает над плоскостью фона.</w:t>
      </w:r>
    </w:p>
    <w:p>
      <w:pPr>
        <w:pStyle w:val="Normal"/>
        <w:rPr/>
      </w:pPr>
      <w:r>
        <w:rPr/>
        <w:t xml:space="preserve">Станковая скульптура, прямо не связанная с </w:t>
      </w:r>
      <w:hyperlink r:id="rId17">
        <w:r>
          <w:rPr>
            <w:rStyle w:val="InternetLink"/>
            <w:i w:val="false"/>
            <w:iCs w:val="false"/>
            <w:color w:val="000000"/>
          </w:rPr>
          <w:t>архитектурой</w:t>
        </w:r>
      </w:hyperlink>
      <w:r>
        <w:rPr/>
        <w:t xml:space="preserve">, носит более интимный характер. Скульптура малых форм включает широкий круг произведений, предназначенных преимущественно для жилого интерьера, и во многом смыкается с </w:t>
      </w:r>
      <w:hyperlink r:id="rId18">
        <w:r>
          <w:rPr>
            <w:rStyle w:val="InternetLink"/>
            <w:i w:val="false"/>
            <w:iCs w:val="false"/>
            <w:color w:val="000000"/>
          </w:rPr>
          <w:t>декоративно-прикладным искусством</w:t>
        </w:r>
      </w:hyperlink>
      <w:r>
        <w:rPr/>
        <w:t>. К  скульптуре малых форм принадлежат также монеты и медали и геммы</w:t>
      </w:r>
      <w:r>
        <w:rPr>
          <w:i/>
          <w:iCs/>
        </w:rPr>
        <w:t>.</w:t>
      </w:r>
    </w:p>
    <w:p>
      <w:pPr>
        <w:pStyle w:val="Heading2"/>
        <w:rPr/>
      </w:pPr>
      <w:r>
        <w:rPr/>
        <w:t>Тема 19. Виды материалов и технологии скульптуры</w:t>
      </w:r>
    </w:p>
    <w:p>
      <w:pPr>
        <w:pStyle w:val="Normal"/>
        <w:rPr/>
      </w:pPr>
      <w:r>
        <w:rPr/>
        <w:t xml:space="preserve">Назначение и содержание скульптурного произведения определяют характер его пластической структуры, а она, в свою очередь, влияет на выбор скульптурного материала. От природных особенностей и способов обработки последнего во многом зависит техника С. Мягкие вещества (глина, воск, пластилин и т. п.) служат для </w:t>
      </w:r>
      <w:hyperlink r:id="rId19">
        <w:r>
          <w:rPr>
            <w:rStyle w:val="InternetLink"/>
            <w:i w:val="false"/>
            <w:iCs w:val="false"/>
            <w:color w:val="000000"/>
          </w:rPr>
          <w:t>лепки</w:t>
        </w:r>
      </w:hyperlink>
      <w:r>
        <w:rPr/>
        <w:t xml:space="preserve">; при этом наиболее употребительными инструментами служат проволочные кольца и </w:t>
      </w:r>
      <w:hyperlink r:id="rId20">
        <w:r>
          <w:rPr>
            <w:rStyle w:val="InternetLink"/>
            <w:i w:val="false"/>
            <w:iCs w:val="false"/>
            <w:color w:val="000000"/>
          </w:rPr>
          <w:t>стеки</w:t>
        </w:r>
      </w:hyperlink>
      <w:r>
        <w:rPr/>
        <w:t xml:space="preserve">. Твёрдые вещества (различные породы камня, дерева и др.) обрабатываются путём рубки (высекания) или </w:t>
      </w:r>
      <w:hyperlink r:id="rId21">
        <w:r>
          <w:rPr>
            <w:rStyle w:val="InternetLink"/>
            <w:i w:val="false"/>
            <w:iCs w:val="false"/>
            <w:color w:val="000000"/>
          </w:rPr>
          <w:t>резьбы</w:t>
        </w:r>
      </w:hyperlink>
      <w:r>
        <w:rPr/>
        <w:t>, удаления ненужных частей материала и постепенного высвобождения как бы скрытой в нём объёмной формы; для обработки каменного блока применяются молоток (киянка) и набор металлических инструментов (</w:t>
      </w:r>
      <w:hyperlink r:id="rId22">
        <w:r>
          <w:rPr>
            <w:rStyle w:val="InternetLink"/>
            <w:i w:val="false"/>
            <w:iCs w:val="false"/>
            <w:color w:val="000000"/>
          </w:rPr>
          <w:t>шпунт</w:t>
        </w:r>
      </w:hyperlink>
      <w:r>
        <w:rPr/>
        <w:t xml:space="preserve">, </w:t>
      </w:r>
      <w:hyperlink r:id="rId23">
        <w:r>
          <w:rPr>
            <w:rStyle w:val="InternetLink"/>
            <w:i w:val="false"/>
            <w:iCs w:val="false"/>
            <w:color w:val="000000"/>
          </w:rPr>
          <w:t>скарпель</w:t>
        </w:r>
      </w:hyperlink>
      <w:r>
        <w:rPr/>
        <w:t xml:space="preserve">, </w:t>
      </w:r>
      <w:hyperlink r:id="rId24">
        <w:r>
          <w:rPr>
            <w:rStyle w:val="InternetLink"/>
            <w:i w:val="false"/>
            <w:iCs w:val="false"/>
            <w:color w:val="000000"/>
          </w:rPr>
          <w:t>троянка</w:t>
        </w:r>
      </w:hyperlink>
      <w:r>
        <w:rPr/>
        <w:t xml:space="preserve"> и др.), для обработки дерева — преимущественно фасонные стамески и свёрла. Вещества, способные переходить из жидкого состояния в твёрдое (различные металлы, гипс, бетон, пластмасса и т. п.), служат для отливки произведений С. при помощи специально изготовленных форм. Для воспроизведения С. в металле прибегают также к гальванопластике (см. </w:t>
      </w:r>
      <w:hyperlink r:id="rId25">
        <w:r>
          <w:rPr>
            <w:rStyle w:val="InternetLink"/>
            <w:i w:val="false"/>
            <w:iCs w:val="false"/>
            <w:color w:val="000000"/>
          </w:rPr>
          <w:t>Гальванотехника</w:t>
        </w:r>
      </w:hyperlink>
      <w:r>
        <w:rPr/>
        <w:t xml:space="preserve">). В нерасплавленном виде металл для С. обрабатывается посредством </w:t>
      </w:r>
      <w:hyperlink r:id="rId26">
        <w:r>
          <w:rPr>
            <w:rStyle w:val="InternetLink"/>
            <w:i w:val="false"/>
            <w:iCs w:val="false"/>
            <w:color w:val="000000"/>
          </w:rPr>
          <w:t>ковки</w:t>
        </w:r>
      </w:hyperlink>
      <w:r>
        <w:rPr/>
        <w:t xml:space="preserve"> и </w:t>
      </w:r>
      <w:hyperlink r:id="rId27">
        <w:r>
          <w:rPr>
            <w:rStyle w:val="InternetLink"/>
            <w:i w:val="false"/>
            <w:iCs w:val="false"/>
            <w:color w:val="000000"/>
          </w:rPr>
          <w:t>чеканки</w:t>
        </w:r>
      </w:hyperlink>
      <w:r>
        <w:rPr/>
        <w:t xml:space="preserve">. Для создания керамических С. (см. </w:t>
      </w:r>
      <w:hyperlink r:id="rId28">
        <w:r>
          <w:rPr>
            <w:rStyle w:val="InternetLink"/>
            <w:i w:val="false"/>
            <w:iCs w:val="false"/>
            <w:color w:val="000000"/>
          </w:rPr>
          <w:t>Керамика</w:t>
        </w:r>
      </w:hyperlink>
      <w:r>
        <w:rPr/>
        <w:t xml:space="preserve">) употребляются особые сорта глины, которая обычно покрывается росписью или цветной глазурью и обжигается в специальных печах. Цвет в С. встречается с давних пор: хорошо известна раскрашенная С. античности, средних веков, Возрождения, барокко. Скульпторы 19—20 вв. обычно довольствуются естественным цветом материала, прибегая в необходимых случаях лишь к его однотонной подкраске, </w:t>
      </w:r>
      <w:hyperlink r:id="rId29">
        <w:r>
          <w:rPr>
            <w:rStyle w:val="InternetLink"/>
            <w:i w:val="false"/>
            <w:iCs w:val="false"/>
            <w:color w:val="000000"/>
          </w:rPr>
          <w:t>тонировке</w:t>
        </w:r>
      </w:hyperlink>
      <w:r>
        <w:rPr/>
        <w:t>. Однако опыт 1950—60-х гг. свидетельствует о вновь пробудившемся интересе к полихромной С.</w:t>
      </w:r>
    </w:p>
    <w:p>
      <w:pPr>
        <w:pStyle w:val="Normal"/>
        <w:rPr/>
      </w:pPr>
      <w:r>
        <w:rPr/>
        <w:t xml:space="preserve">Схематически процесс создания скульптурного произведения можно расчленить на ряд этапов: лепка (из пластилина или глины) эскиза и этюдов с натуры; изготовление каркаса для крупой С. или щита для рельефа (железные стержни, проволока, гвозди, дерево); работа на вращающемся станке (см. </w:t>
      </w:r>
      <w:hyperlink r:id="rId30">
        <w:r>
          <w:rPr>
            <w:rStyle w:val="InternetLink"/>
            <w:i w:val="false"/>
            <w:iCs w:val="false"/>
            <w:color w:val="000000"/>
          </w:rPr>
          <w:t>Станок</w:t>
        </w:r>
      </w:hyperlink>
      <w:r>
        <w:rPr/>
        <w:t xml:space="preserve"> в скульптуре) или вертикально укрепленном щите над моделью в заданном размере; превращение глиняной модели в гипсовую с помощью «чёрной» или «кусковой» формы; её перевод в твёрдый материал (камень или дерево) с использованием пунктировальной машины и соответствующей техники обработки или отливка из металла с последующей чеканкой; патинировка или подкраска изваяния. Известны также произведения С., созданные из твёрдых материалов (мрамор, дерево) без предварительной лепки глиняного оригинала (т. н. техника taille directe, т. е. прямой рубки, требующая исключительного мастерства).</w:t>
      </w:r>
    </w:p>
    <w:p>
      <w:pPr>
        <w:pStyle w:val="Heading2"/>
        <w:rPr/>
      </w:pPr>
      <w:r>
        <w:rPr/>
        <w:t>Тема 20.  Материалы и техники монументально-декоративного искусства</w:t>
      </w:r>
    </w:p>
    <w:p>
      <w:pPr>
        <w:pStyle w:val="Normal"/>
        <w:rPr>
          <w:rFonts w:ascii="Verdana" w:hAnsi="Verdana" w:cs="Verdana"/>
          <w:b/>
          <w:b/>
          <w:bCs/>
          <w:caps/>
          <w:color w:val="800000"/>
          <w:sz w:val="36"/>
          <w:szCs w:val="36"/>
        </w:rPr>
      </w:pPr>
      <w:r>
        <w:rPr>
          <w:b/>
          <w:bCs/>
        </w:rPr>
        <w:t>Фр</w:t>
      </w:r>
      <w:r>
        <w:rPr>
          <w:rStyle w:val="Udar"/>
          <w:b/>
          <w:bCs/>
        </w:rPr>
        <w:t>е</w:t>
      </w:r>
      <w:r>
        <w:rPr>
          <w:b/>
          <w:bCs/>
        </w:rPr>
        <w:t>ска</w:t>
      </w:r>
      <w:r>
        <w:rPr/>
        <w:t xml:space="preserve"> (от итал. fresco, буквально — свежий), техника живописи красками (на чистой или известковой воде) по свежей, сырой штукатурке, которая при высыхании образует тончайшую прозрачную плёнку кристаллического карбоната кальция, закрепляющую краски и делающую фреску долговечной. Фреска, позволяющая создавать монументальные композиции, органически связанные с архитектурой, является основной техникой </w:t>
      </w:r>
      <w:hyperlink r:id="rId31">
        <w:r>
          <w:rPr>
            <w:rStyle w:val="InternetLink"/>
            <w:i w:val="false"/>
            <w:iCs w:val="false"/>
            <w:color w:val="000000"/>
          </w:rPr>
          <w:t>стенных росписей</w:t>
        </w:r>
      </w:hyperlink>
      <w:r>
        <w:rPr/>
        <w:t xml:space="preserve">. Штукатурка (грунт) составляется обычно из 1 части гашёной извести, 2 частей минеральных наполнителей (кварцевый песок, порошок известняка или дроблёный кирпич), иногда — с органическими добавками (солома, пенька, лён и т.д.), предохраняющих грунт от растрескивания. Для фрески годны краски, которые не вступают в соединения с известью. Палитра фрески довольно сдержанна; применяются главным образом земляные натуральные пигменты (охры, умбры), а также марсы, синий и зелёный кобальт и т.д., реже краски медного происхождения (голубец и др.), а также киноварь. Все синие и чёрные краски (реже — другие) наносятся на уже сухую штукатурку с помощью клея. Ф. позволяет пользоваться тонами во всю их силу, но при письме приходится учитывать, что краски, высыхая, сильно бледнеют. Важную роль во фреске играют лессировки, однако при большом количестве красочных слоев цвет ослабевает и тускнеет. Кроме собственно фрески, с глубокой древности известна роспись по сухой штукатурке – а  </w:t>
      </w:r>
      <w:hyperlink r:id="rId32">
        <w:r>
          <w:rPr>
            <w:rStyle w:val="InternetLink"/>
            <w:i w:val="false"/>
            <w:iCs w:val="false"/>
            <w:color w:val="000000"/>
          </w:rPr>
          <w:t>секко</w:t>
        </w:r>
      </w:hyperlink>
      <w:r>
        <w:rPr/>
        <w:t>.</w:t>
      </w:r>
      <w:r>
        <w:rPr>
          <w:b/>
          <w:bCs/>
        </w:rPr>
        <w:t xml:space="preserve">  С</w:t>
      </w:r>
      <w:r>
        <w:rPr>
          <w:rStyle w:val="Udar"/>
          <w:b/>
          <w:bCs/>
        </w:rPr>
        <w:t>е</w:t>
      </w:r>
      <w:r>
        <w:rPr>
          <w:b/>
          <w:bCs/>
        </w:rPr>
        <w:t>кко</w:t>
      </w:r>
      <w:r>
        <w:rPr/>
        <w:t xml:space="preserve"> (итал. secco — сухой), а секко, аль секко (итал. а secco, al secco — по сухому), живопись по сухой штукатурке. Клеевая и темперная живопись по сухому — древнейшая живописная техника. Средневековая </w:t>
      </w:r>
      <w:hyperlink r:id="rId33">
        <w:r>
          <w:rPr>
            <w:rStyle w:val="InternetLink"/>
            <w:i w:val="false"/>
            <w:iCs w:val="false"/>
            <w:color w:val="000000"/>
          </w:rPr>
          <w:t>фреска</w:t>
        </w:r>
      </w:hyperlink>
      <w:r>
        <w:rPr/>
        <w:t xml:space="preserve"> часто заканчивалась темперой по сухому. В западноевропейской средневековой живописи наряду с фреской сложилась техника Секко — красками на известковой воде по увлажнённой штукатурке. Эта техника была особенно распространена в Европе в 17—18 вв. С. называют также казеиновую и силикатную живопись по просохшей штукатурке.</w:t>
      </w:r>
    </w:p>
    <w:p>
      <w:pPr>
        <w:pStyle w:val="Heading1"/>
        <w:rPr/>
      </w:pPr>
      <w:r>
        <w:rPr/>
        <w:t>Виды темперы и её применение</w:t>
      </w:r>
    </w:p>
    <w:p>
      <w:pPr>
        <w:pStyle w:val="Heading2"/>
        <w:rPr/>
      </w:pPr>
      <w:r>
        <w:rPr/>
        <w:t>История темперной живописи</w:t>
      </w:r>
    </w:p>
    <w:p>
      <w:pPr>
        <w:pStyle w:val="Normal"/>
        <w:rPr/>
      </w:pPr>
      <w:r>
        <w:rPr/>
        <w:t>Темперная живопись берет свое начало от фаюмских портретов, написанных восковыми энкаустическими красками. Ее развитию и распространению весьма способствовала иконопись. Темперной в основном была станковая живопись византийских мастеров.</w:t>
      </w:r>
    </w:p>
    <w:p>
      <w:pPr>
        <w:pStyle w:val="Normal"/>
        <w:rPr/>
      </w:pPr>
      <w:r>
        <w:rPr/>
        <w:t xml:space="preserve">    </w:t>
      </w:r>
      <w:r>
        <w:rPr/>
        <w:t xml:space="preserve">Как полагают исследователи техники живописи, первыми стали пользоваться   именно византийские   мастера желтковой темперой, работая этими красками включительно до </w:t>
      </w:r>
      <w:r>
        <w:rPr>
          <w:lang w:val="en-US"/>
        </w:rPr>
        <w:t>XVI</w:t>
      </w:r>
      <w:r>
        <w:rPr/>
        <w:t xml:space="preserve"> века, а в России они были распространены До конца </w:t>
      </w:r>
      <w:r>
        <w:rPr>
          <w:lang w:val="en-US"/>
        </w:rPr>
        <w:t>XVII</w:t>
      </w:r>
      <w:r>
        <w:rPr/>
        <w:t xml:space="preserve"> столетия. Темперными красками писали свои великие произведения выдающиеся итальянские мастера Возрождения Леонардо да Винчи, Рафаэль, Корреджо, Микеланджело, Тициан и другие. Однако некоторые итальянские живописцы пользовались и смешанной техникой, применяя и масляные краски, что известно</w:t>
      </w:r>
      <w:r>
        <w:rPr>
          <w:smallCaps/>
        </w:rPr>
        <w:t xml:space="preserve"> </w:t>
      </w:r>
      <w:r>
        <w:rPr/>
        <w:t xml:space="preserve">по исследованиям картин, написанных еще до </w:t>
      </w:r>
      <w:r>
        <w:rPr>
          <w:lang w:val="en-US"/>
        </w:rPr>
        <w:t>XVII</w:t>
      </w:r>
      <w:r>
        <w:rPr/>
        <w:t xml:space="preserve"> века.    Только в </w:t>
      </w:r>
      <w:r>
        <w:rPr>
          <w:lang w:val="en-US"/>
        </w:rPr>
        <w:t>XVIII</w:t>
      </w:r>
      <w:r>
        <w:rPr/>
        <w:t xml:space="preserve"> веке темперные краски и краски на клеевой основе вытесняются масляными.   Темпера осталась лишь в иконописи, а клеевые краски - в декорационной живописи.</w:t>
      </w:r>
    </w:p>
    <w:p>
      <w:pPr>
        <w:pStyle w:val="Normal"/>
        <w:rPr/>
      </w:pPr>
      <w:r>
        <w:rPr/>
        <w:t>В технике работы темперными красками Ю. И. Гренберг пишет следующее: "Темперная живопись старых мастеров была многослойной. Поэтому художественный замысел живописца мог быть воплощен целиком лишь в том случае, если были выполнены с начала до конца все строго предусмотренные правилами операции. На подготовленную под живопись доску в пределах контура рисунка мастер наносил краску, покрывая ровным слоем отдельные участки в границах каждого тона. Этот процесс происходил в определенной последовательности, сначала писали фон и окружающую обстановку - пейзаж, архитектуру, одежды, а затем обнаженные части тела. Темпера несовместима с пастозным письмом, так как нижние слои легко расплываются, если они не просохли. Поэтому при работе темперой каждый последующий слой наносился лишь после того, как хорошо просыхал предыдущий. Дело упрощалось благодаря тому, что нанесенные тонким слоем темперные краски быстро сохли, а последовательная расколеровка поверхности позволяла практически не прерывать работу".</w:t>
      </w:r>
    </w:p>
    <w:p>
      <w:pPr>
        <w:pStyle w:val="Normal"/>
        <w:rPr/>
      </w:pPr>
      <w:r>
        <w:rPr/>
        <w:t xml:space="preserve">    </w:t>
      </w:r>
      <w:r>
        <w:rPr/>
        <w:t>Нанесение красок в зависимости от работы над различными деталями картины производилось в определенной последовательности и неопределенными колерами, диктуемыми живописным каноном. Например, рекомендовалось писать рот следующим образом: «Губы рисуй составом из белил и киновари, а уста одною киноварью; для последней же отделки их смешивай киноварь с темным колером, а неосвещенные части черной краской или черной умброй».</w:t>
      </w:r>
    </w:p>
    <w:p>
      <w:pPr>
        <w:pStyle w:val="Heading2"/>
        <w:rPr/>
      </w:pPr>
      <w:r>
        <w:rPr/>
        <w:t>Виды темперы</w:t>
      </w:r>
    </w:p>
    <w:p>
      <w:pPr>
        <w:pStyle w:val="Heading3"/>
        <w:rPr/>
      </w:pPr>
      <w:r>
        <w:rPr/>
        <w:t>ЯИЧНАЯ ТЕМПЕРА</w:t>
      </w:r>
    </w:p>
    <w:p>
      <w:pPr>
        <w:pStyle w:val="Normal"/>
        <w:rPr>
          <w:szCs w:val="20"/>
        </w:rPr>
      </w:pPr>
      <w:r>
        <w:rPr>
          <w:szCs w:val="20"/>
        </w:rPr>
        <w:t xml:space="preserve">Яичная темпера получила особенное распространение в средние века и эпоху Возрождения, когда ею работала целая плеяда выдающихся художников, таких, как Рафаэль, Леонардо да Винчи и многие другие. Этот вид темперы длительное время применялся и после усовершенствования масляной живописи. Большое распространение яичная темпера получила и на Руси, о чем убедительно говорят росписи XV-XVI веков многих русских храмов. </w:t>
      </w:r>
    </w:p>
    <w:p>
      <w:pPr>
        <w:pStyle w:val="Normal"/>
        <w:rPr>
          <w:szCs w:val="20"/>
        </w:rPr>
      </w:pPr>
      <w:r>
        <w:rPr>
          <w:szCs w:val="20"/>
        </w:rPr>
        <w:t>Существует несколько видов яичной темперы: из цельного яйца, белковая, но самое широкое распространение получила темпера из желтка. Яичный желток, являясь естественной эмульсией, в состав которой входят: вода, альбумин и ветел ин, яичное масло, лецитин, минеральные вещества и др. и которая отличается особой прочностью и стабильностью, способен эмульгировать с маслами, лаками и водой.</w:t>
      </w:r>
    </w:p>
    <w:p>
      <w:pPr>
        <w:pStyle w:val="Normal"/>
        <w:rPr>
          <w:szCs w:val="20"/>
        </w:rPr>
      </w:pPr>
      <w:r>
        <w:rPr>
          <w:szCs w:val="20"/>
        </w:rPr>
        <w:t>Яичное масло, входящее в желток, в основном состоит из олеиновой, пальмитиновой и стеариновой кислоты; оно играет роль связующего при изготовлении красок.</w:t>
      </w:r>
    </w:p>
    <w:p>
      <w:pPr>
        <w:pStyle w:val="Normal"/>
        <w:rPr>
          <w:szCs w:val="20"/>
        </w:rPr>
      </w:pPr>
      <w:r>
        <w:rPr>
          <w:szCs w:val="20"/>
        </w:rPr>
        <w:t>Лицетин является эмульгатором и пластификатором в темперных красках, он окрашивает желток, придавая ему желтый цвет.</w:t>
      </w:r>
    </w:p>
    <w:p>
      <w:pPr>
        <w:pStyle w:val="Normal"/>
        <w:rPr>
          <w:szCs w:val="20"/>
        </w:rPr>
      </w:pPr>
      <w:r>
        <w:rPr>
          <w:szCs w:val="20"/>
        </w:rPr>
        <w:t>Альбумин придает желтку клеящие свойства, необходимые для связывания пигментов, и улучшает адгезию красок.</w:t>
      </w:r>
    </w:p>
    <w:p>
      <w:pPr>
        <w:pStyle w:val="Normal"/>
        <w:rPr>
          <w:szCs w:val="20"/>
        </w:rPr>
      </w:pPr>
      <w:r>
        <w:rPr>
          <w:szCs w:val="20"/>
        </w:rPr>
        <w:t>Яичная темпера может быть водно-желтковой, желтково-лаковой, желтково-масляной, казеиново-масляной, восковой и др.</w:t>
      </w:r>
    </w:p>
    <w:p>
      <w:pPr>
        <w:pStyle w:val="Normal"/>
        <w:rPr>
          <w:szCs w:val="20"/>
        </w:rPr>
      </w:pPr>
      <w:r>
        <w:rPr>
          <w:szCs w:val="20"/>
        </w:rPr>
        <w:t>Наиболее распространенной яичной темперой является водно-желтковая, а также лаково-желтковая, широко применяемая художниками Палеха для живописи миниатюр.</w:t>
      </w:r>
    </w:p>
    <w:p>
      <w:pPr>
        <w:pStyle w:val="Normal"/>
        <w:rPr>
          <w:szCs w:val="20"/>
        </w:rPr>
      </w:pPr>
      <w:r>
        <w:rPr>
          <w:szCs w:val="20"/>
        </w:rPr>
        <w:t>Яйцо разбивают с тупого конца (со стороны пуги - воздушного мешка). Отверстие скорлупы выравнивают и из нее выкатывают мешочек с желтком на руку, а скорлупу промывают водой от оставшегося на ней белке. Мешочек с желтком перекатывают с ладони на ладонь и этим очищают его от остатков белка. Затем прокалывают мешочек и выливают желток в промытую скорлупу, в которую до края наливают двухпроцентный раствор уксусной кислоты - с таким расчетом, чтобы количество ее было равно объёму желтка. Эту операцию можно делать и в стакане, наливая также равное количество уксусной кислоты.</w:t>
        <w:br/>
        <w:t>    Для приготовления эмульсии древние живописцы пользовались вместо раствора уксуса хлебным квасом в тех же пропорциях. Они считали, что краски, приготовленные на хлебном квасе, ложатся "мягче" и по высыхании становятся более "звучными".</w:t>
      </w:r>
    </w:p>
    <w:p>
      <w:pPr>
        <w:pStyle w:val="Normal"/>
        <w:rPr>
          <w:szCs w:val="20"/>
        </w:rPr>
      </w:pPr>
      <w:r>
        <w:rPr>
          <w:szCs w:val="20"/>
        </w:rPr>
        <w:t>После добавления к желтку раствора уксусной кислоты состав размешивается деревянной лопаточкой или специальным венчиком на стержне (мутовкой).</w:t>
        <w:br/>
        <w:t>В приготовленную эмульсию добавляют пигмент и стирают ее с пигментом. Стирают эмульсию с пигментом в блюдцах или в пластмассовых стаканчиках.</w:t>
      </w:r>
    </w:p>
    <w:p>
      <w:pPr>
        <w:pStyle w:val="Heading3"/>
        <w:rPr/>
      </w:pPr>
      <w:r>
        <w:rPr/>
        <w:t>МАСЛЯНО-КАЗЕИНОВАЯ ТЕМПЕРА</w:t>
      </w:r>
    </w:p>
    <w:p>
      <w:pPr>
        <w:pStyle w:val="Normal"/>
        <w:rPr/>
      </w:pPr>
      <w:r>
        <w:rPr>
          <w:szCs w:val="20"/>
        </w:rPr>
        <w:t>Масляно-казеиновая темпера представляет собой водо-растворимую краску, состоящую из тонкоперетертых пигментов, смешанных с эмульсией, составленной из отбеленного льняного масла в водном растворе казеина, являющегося связующим пигмента, ализаринового</w:t>
        <w:br/>
        <w:t>масла, служащего эмульгатором, и антисептика - фенола, предохраняющего краску от плесени и разрушения спорами различных грибков.</w:t>
        <w:br/>
        <w:t>    Масляно-казеиновая темпера – краска, предназначенная для работы на специально грунтованном холсте, бумаге, а также на картоне и дереве.</w:t>
        <w:br/>
        <w:t>Из-за хрупкости темперных красок рекомендуется предварительно холст наклеивать на жесткое основание - картон, фанеру и пр. Приклеивают холст казеиновым клеем. Но нередко темперными красками работают на холсте, натянутом на подрамник, что требует при хранении живописи достаточно аккуратного обращения. Грунт для темперных красок приготовляется из следующих компонентов: предварительно холст проклеивается, проклейка состоит из 7 м. ч. казеина, растворенного в 100 см</w:t>
      </w:r>
      <w:r>
        <w:rPr>
          <w:szCs w:val="20"/>
          <w:vertAlign w:val="superscript"/>
        </w:rPr>
        <w:t>3</w:t>
      </w:r>
      <w:r>
        <w:rPr>
          <w:szCs w:val="20"/>
        </w:rPr>
        <w:t xml:space="preserve"> воды, 9 м. ч. 3-процентного раствора буры, улучшающего клеевые свойства казеина.</w:t>
      </w:r>
    </w:p>
    <w:p>
      <w:pPr>
        <w:pStyle w:val="Normal"/>
        <w:rPr>
          <w:szCs w:val="20"/>
        </w:rPr>
      </w:pPr>
      <w:r>
        <w:rPr>
          <w:szCs w:val="20"/>
        </w:rPr>
        <w:t>После просыхания проклейки наносится эмульсионный грунт следующего состава:</w:t>
      </w:r>
    </w:p>
    <w:p>
      <w:pPr>
        <w:pStyle w:val="Normal"/>
        <w:rPr>
          <w:szCs w:val="20"/>
        </w:rPr>
      </w:pPr>
      <w:r>
        <w:rPr>
          <w:szCs w:val="20"/>
        </w:rPr>
        <w:t>казеина - 20 м. ч.</w:t>
      </w:r>
    </w:p>
    <w:p>
      <w:pPr>
        <w:pStyle w:val="Normal"/>
        <w:rPr>
          <w:szCs w:val="20"/>
        </w:rPr>
      </w:pPr>
      <w:r>
        <w:rPr>
          <w:szCs w:val="20"/>
        </w:rPr>
        <w:t>буры - 9м. ч. </w:t>
      </w:r>
    </w:p>
    <w:p>
      <w:pPr>
        <w:pStyle w:val="Normal"/>
        <w:rPr>
          <w:szCs w:val="20"/>
        </w:rPr>
      </w:pPr>
      <w:r>
        <w:rPr>
          <w:szCs w:val="20"/>
        </w:rPr>
        <w:t>льняного масла - 10 м. ч.</w:t>
      </w:r>
    </w:p>
    <w:p>
      <w:pPr>
        <w:pStyle w:val="Normal"/>
        <w:rPr>
          <w:szCs w:val="20"/>
        </w:rPr>
      </w:pPr>
      <w:r>
        <w:rPr>
          <w:szCs w:val="20"/>
        </w:rPr>
        <w:t>цинковых белил - 50-80 м. ч.</w:t>
      </w:r>
    </w:p>
    <w:p>
      <w:pPr>
        <w:pStyle w:val="Normal"/>
        <w:rPr>
          <w:szCs w:val="20"/>
        </w:rPr>
      </w:pPr>
      <w:r>
        <w:rPr>
          <w:szCs w:val="20"/>
        </w:rPr>
        <w:t>глицерина - 5 м. ч.</w:t>
      </w:r>
    </w:p>
    <w:p>
      <w:pPr>
        <w:pStyle w:val="Normal"/>
        <w:rPr>
          <w:szCs w:val="20"/>
        </w:rPr>
      </w:pPr>
      <w:r>
        <w:rPr>
          <w:szCs w:val="20"/>
        </w:rPr>
        <w:t>фенола - 0,1 м. Ч.</w:t>
      </w:r>
    </w:p>
    <w:p>
      <w:pPr>
        <w:pStyle w:val="Normal"/>
        <w:rPr>
          <w:szCs w:val="20"/>
        </w:rPr>
      </w:pPr>
      <w:r>
        <w:rPr>
          <w:szCs w:val="20"/>
        </w:rPr>
        <w:t>воды - 300 мл.</w:t>
      </w:r>
    </w:p>
    <w:p>
      <w:pPr>
        <w:pStyle w:val="Normal"/>
        <w:rPr>
          <w:szCs w:val="20"/>
        </w:rPr>
      </w:pPr>
      <w:r>
        <w:rPr>
          <w:szCs w:val="20"/>
        </w:rPr>
        <w:t>Белила во избежании комкования предварительно замачиваются в части воды до получения сметанообразной массы. В остальную часть воды вводятся, все остальные компоненты, затем все соединяется. Грунт для темперных красок не должен быть "тянущим", так как темпера, будучи водоэмульсионной краской может быстро потерять связующие (эмульсию), и краска будет не только не прочно держаться на поверхности холста, но и просто осыпаться.</w:t>
        <w:br/>
        <w:t>  Технические приемы живописи темперными красками не допускают корпусных мазков, аналогичных мазкам в масляной живописи, так как чрезмерная толщина их может вызвать растрескивание красочного слоя и даже его отслаивание.</w:t>
        <w:br/>
        <w:t>При работе темперными красками следует не механически смешивать краску, а применять оптическое смешение, как совокупность просвечивающих слоев.</w:t>
        <w:br/>
        <w:t>Вторичную прописку живописи можно производить лишь по достаточно просохшему слою, примерно через 1-2 дня.</w:t>
      </w:r>
    </w:p>
    <w:p>
      <w:pPr>
        <w:pStyle w:val="Normal"/>
        <w:rPr>
          <w:szCs w:val="20"/>
        </w:rPr>
      </w:pPr>
      <w:r>
        <w:rPr>
          <w:szCs w:val="20"/>
        </w:rPr>
        <w:t>Наиболее удачным разбавителем темперных красок является снятое и немного разбавленное молоко. Молоко содержит 2-3% казеина, что дополняет эмульсию темперных красок. Применение воды как разбавителя красок обычно вызывает растрескивание, отслаивание и меление красок.</w:t>
      </w:r>
    </w:p>
    <w:p>
      <w:pPr>
        <w:pStyle w:val="Normal"/>
        <w:rPr>
          <w:szCs w:val="20"/>
        </w:rPr>
      </w:pPr>
      <w:r>
        <w:rPr>
          <w:szCs w:val="20"/>
        </w:rPr>
        <w:t>Специфической особенностью темперных красок является изменение их тона по мере высыхания.</w:t>
      </w:r>
    </w:p>
    <w:p>
      <w:pPr>
        <w:pStyle w:val="Normal"/>
        <w:rPr>
          <w:szCs w:val="20"/>
        </w:rPr>
      </w:pPr>
      <w:r>
        <w:rPr>
          <w:szCs w:val="20"/>
        </w:rPr>
        <w:t>Незначительно высветляются: окись хрома, кобальт зеленый, светлый и темный, кадмий красный светлый, а также черные краски. Сильнее высветляются: кобальт синий, голубой и фиолетовый, церулеум, охра светлая и золотистая. Значительно высветляются: охра красная, умбра натуральная и изумрудная зеленая. Резко темнеют, а затем высветляются: сиена натуральная и жженая, марс коричневый светлый и темный, умбра жженая, английская красная, краплак красный и ультрамарин. Последующее высветление у различных красок происходит в различной степени.</w:t>
      </w:r>
    </w:p>
    <w:p>
      <w:pPr>
        <w:pStyle w:val="Normal"/>
        <w:rPr>
          <w:szCs w:val="20"/>
        </w:rPr>
      </w:pPr>
      <w:r>
        <w:rPr>
          <w:szCs w:val="20"/>
        </w:rPr>
        <w:t>Темнеют: ганза желтая, литоль оранжевая и ярко-зеленая.</w:t>
        <w:br/>
        <w:t>Таким образом, остаются без изменений лишь: белила цинковые, стронциановая желтая, кадмий желтый и оранжевый, хром, кобальт сине-зеленый и зелено-голубой (склонны к потускнению), ганза лимонная и красная, а также тиоиндиго.</w:t>
        <w:br/>
        <w:t>Художнику необходимо знать такие особенности краски. </w:t>
        <w:br/>
        <w:t>В случае необходимости внесения каких-либо исправлений в темперной живописи рекомендуется исправляемые места смачивать водой для получения первоначального тона.</w:t>
      </w:r>
    </w:p>
    <w:p>
      <w:pPr>
        <w:pStyle w:val="Normal"/>
        <w:rPr>
          <w:szCs w:val="20"/>
        </w:rPr>
      </w:pPr>
      <w:r>
        <w:rPr>
          <w:szCs w:val="20"/>
        </w:rPr>
        <w:t xml:space="preserve">Для получения цветовой насыщенности темперных красок живопись покрывают лаком, и краски приобретают глубину и прозрачность. При этом различные краски приобретают различную цветовую интенсивность и глубину. Готовую работу покрывают лаком не ранее чем через 20-30 дней. Перед нанесением лака рекомендуется темперную живопись предварительно покрыть 4-процентным раствором желатинового клея. Лак не только создает однородную плотность живописного слоя, но и предохраняет его от проникновения пинена, что дает возможность при внесении исправлений, дописок растворить лак пиненом без воздействия на красочный слой. </w:t>
      </w:r>
    </w:p>
    <w:p>
      <w:pPr>
        <w:pStyle w:val="Normal"/>
        <w:rPr>
          <w:szCs w:val="20"/>
        </w:rPr>
      </w:pPr>
      <w:r>
        <w:rPr>
          <w:szCs w:val="20"/>
        </w:rPr>
        <w:t>Для покрытия живописи пользуются одним из покрывных живописных лаков, например: даммарным, акрилфисташковым и др. При этом лак должен быть разведен пиненом примерно наполовину для получения приемлемого лакового блеска, не нарушающего восприятия живописного произведения.</w:t>
      </w:r>
    </w:p>
    <w:p>
      <w:pPr>
        <w:pStyle w:val="Normal"/>
        <w:rPr>
          <w:szCs w:val="20"/>
        </w:rPr>
      </w:pPr>
      <w:r>
        <w:rPr>
          <w:szCs w:val="20"/>
        </w:rPr>
        <w:t>Часто затруднения при работе, масляно-казеиновой темперой у художников возникают из-за того, что используются краски с пропущенным гарантийным сроком. Срок использования масляно-казеиновой темперы составляет всего 6 месяцев. По истечении гарантийного срока происходит расслоение эмульсии и коагуляция пигмента. Такая темпера непригодна для работы: красочный слой, нанесенный такой краской, может шелушиться, мелиться и распыляться. При этом замечено, что одни краски отслаиваются в большей, а другие в меньшей степени. Очень заметно отслаивание, например, цинковых белил, кобальтов, окиси хрома и др.</w:t>
      </w:r>
    </w:p>
    <w:p>
      <w:pPr>
        <w:pStyle w:val="Normal"/>
        <w:rPr/>
      </w:pPr>
      <w:r>
        <w:rPr>
          <w:szCs w:val="20"/>
        </w:rPr>
        <w:t>Масляно-казеиновую темперу следует считать полноценной лишь тогда, когда она не загустевает, не расслаивается, не изменяется резко в цвете по высыхании. Даже в относительно корпусном слое легко разводится водой и не размывается после высыхания. Поэтому рекомендуется работать свежей темперой, приобретая которую следует проверять дату выпуска, проставленную на тубах.</w:t>
        <w:br/>
        <w:t xml:space="preserve">Темперу следует хранить при комнатной температуре. При температуре ниже 0 </w:t>
      </w:r>
      <w:r>
        <w:rPr>
          <w:szCs w:val="20"/>
          <w:vertAlign w:val="superscript"/>
        </w:rPr>
        <w:t>о</w:t>
      </w:r>
      <w:r>
        <w:rPr>
          <w:szCs w:val="20"/>
        </w:rPr>
        <w:t xml:space="preserve"> и высоких температурах происходит разрушение эмульсии и краска расслаивается.</w:t>
      </w:r>
    </w:p>
    <w:p>
      <w:pPr>
        <w:pStyle w:val="Heading3"/>
        <w:rPr/>
      </w:pPr>
      <w:r>
        <w:rPr/>
        <w:t>ПОЛИВИНИЛАЦЕТАТНАЯ ТЕМПЕРА</w:t>
      </w:r>
    </w:p>
    <w:p>
      <w:pPr>
        <w:pStyle w:val="Normal"/>
        <w:rPr/>
      </w:pPr>
      <w:r>
        <w:rPr/>
        <w:t>Поливинилацетатная темпера представляет собой высокодисперсную пастообразную водоэмульсионную смесь синтетической смолы, стабилизаторов и структирующих веществ. Этот вид темперы отличается от масляно-казенновой и яичной рядом свойств.</w:t>
      </w:r>
    </w:p>
    <w:p>
      <w:pPr>
        <w:pStyle w:val="Normal"/>
        <w:rPr>
          <w:szCs w:val="20"/>
        </w:rPr>
      </w:pPr>
      <w:r>
        <w:rPr>
          <w:szCs w:val="20"/>
        </w:rPr>
        <w:t>Краски  поливинилацетатной темперы  прозрачны,  эластичны  и могут наноситься как пастозно, так и лессировочно.</w:t>
      </w:r>
    </w:p>
    <w:p>
      <w:pPr>
        <w:pStyle w:val="Normal"/>
        <w:rPr/>
      </w:pPr>
      <w:r>
        <w:rPr/>
        <w:t>Живопись синтетической темперой  может быть, многослойной, каждый новый слой накладывается на высохший предыдущий без опасений отслаивания красок.</w:t>
      </w:r>
    </w:p>
    <w:p>
      <w:pPr>
        <w:pStyle w:val="Normal"/>
        <w:rPr/>
      </w:pPr>
      <w:r>
        <w:rPr/>
        <w:t>Отличительной особенностью темперы является ее быстрое высы</w:t>
        <w:softHyphen/>
        <w:t>хание: через 1 - 2 часа в тонких слоях и за 3-4 часа в пастозных.</w:t>
      </w:r>
    </w:p>
    <w:p>
      <w:pPr>
        <w:pStyle w:val="Normal"/>
        <w:rPr/>
      </w:pPr>
      <w:r>
        <w:rPr/>
        <w:t>Поливинилацетатную темперу, которая сама водорастворимая, нельзя смешивать с другими водо-растворимыми красками. Так, в смеси с масляно-казеиновой темперой краски створаживаются и пло</w:t>
        <w:softHyphen/>
        <w:t>хо разносятся по поверхности живописного основания.</w:t>
      </w:r>
    </w:p>
    <w:p>
      <w:pPr>
        <w:pStyle w:val="Normal"/>
        <w:rPr/>
      </w:pPr>
      <w:r>
        <w:rPr/>
        <w:t>Разбавителем красок является вода, но после высыхания их можно растворить лишь специальной смывкой, представляющей смесь этилацетата с раствором этилового спирта, взятых в соотношении 1 : 1.</w:t>
      </w:r>
    </w:p>
    <w:p>
      <w:pPr>
        <w:pStyle w:val="Normal"/>
        <w:rPr/>
      </w:pPr>
      <w:r>
        <w:rPr/>
        <w:t>В процессе работы краски, хотя они и содержат до 50% воды, следует выдавливать из туб в колечки из мокрой ваты для удержания в них влажности. Поливинилацетатные темперные краски быстро высыхают. Это требует от живописца определенных навыков.</w:t>
      </w:r>
    </w:p>
    <w:p>
      <w:pPr>
        <w:pStyle w:val="Normal"/>
        <w:rPr/>
      </w:pPr>
      <w:r>
        <w:rPr/>
        <w:t>Кисти в процессе работы необходимо держать в банке с водой, по окончании работы их следует тщательно промыть водой. В случае засыхания краски на кистях их промывают смывкой или 70-75 - процентным этиловым спиртом:</w:t>
      </w:r>
    </w:p>
    <w:p>
      <w:pPr>
        <w:pStyle w:val="Normal"/>
        <w:rPr/>
      </w:pPr>
      <w:r>
        <w:rPr/>
        <w:t>Поливинилацетатной темперой можно работать на самых различных поверхностях: на холсте с синтетическим и эмульсионным (масляно-клеевым) грунтом, на бумаге, картоне, дереве, штукатурке, бетоне, линоксиновом линолеуме, стекле и многих других поверхностях, т. е. краски эти являются универсальным живописным материалом, особенно в декоративно-прикладном и оформительском искусстве.</w:t>
      </w:r>
    </w:p>
    <w:p>
      <w:pPr>
        <w:pStyle w:val="Normal"/>
        <w:rPr>
          <w:szCs w:val="20"/>
        </w:rPr>
      </w:pPr>
      <w:r>
        <w:rPr>
          <w:szCs w:val="20"/>
        </w:rPr>
        <w:t xml:space="preserve">    </w:t>
      </w:r>
      <w:r>
        <w:rPr>
          <w:szCs w:val="20"/>
        </w:rPr>
        <w:t>Высыхая, некоторые краски несколько изменяются в оттенке.</w:t>
      </w:r>
    </w:p>
    <w:p>
      <w:pPr>
        <w:pStyle w:val="Normal"/>
        <w:rPr>
          <w:szCs w:val="20"/>
        </w:rPr>
      </w:pPr>
      <w:r>
        <w:rPr>
          <w:szCs w:val="20"/>
        </w:rPr>
        <w:t xml:space="preserve">    </w:t>
      </w:r>
      <w:r>
        <w:rPr>
          <w:szCs w:val="20"/>
        </w:rPr>
        <w:t>Слегка светлеют: окись хрома и окись жженая. </w:t>
      </w:r>
    </w:p>
    <w:p>
      <w:pPr>
        <w:pStyle w:val="Normal"/>
        <w:rPr>
          <w:szCs w:val="20"/>
        </w:rPr>
      </w:pPr>
      <w:r>
        <w:rPr>
          <w:szCs w:val="20"/>
        </w:rPr>
        <w:t xml:space="preserve">    </w:t>
      </w:r>
      <w:r>
        <w:rPr>
          <w:szCs w:val="20"/>
        </w:rPr>
        <w:t>Значительно светлеют: кобальт синий и охра.</w:t>
      </w:r>
    </w:p>
    <w:p>
      <w:pPr>
        <w:pStyle w:val="Normal"/>
        <w:rPr/>
      </w:pPr>
      <w:r>
        <w:rPr/>
        <w:t>Слегка темнеют: кадмий желтый и красный, охра светлая и сиена жженая. При этом охра светлая и сиена жженая, нанесенные на бумагу, значительно темнеют, а затем степень их потемнения уменьшается. </w:t>
      </w:r>
    </w:p>
    <w:p>
      <w:pPr>
        <w:pStyle w:val="Normal"/>
        <w:rPr>
          <w:szCs w:val="20"/>
        </w:rPr>
      </w:pPr>
      <w:r>
        <w:rPr>
          <w:szCs w:val="20"/>
        </w:rPr>
        <w:t>Заметнее темнеют: английская красная, капут-мортуум, умбра жженая и краплак красный. </w:t>
      </w:r>
    </w:p>
    <w:p>
      <w:pPr>
        <w:pStyle w:val="Normal"/>
        <w:rPr>
          <w:szCs w:val="20"/>
        </w:rPr>
      </w:pPr>
      <w:r>
        <w:rPr>
          <w:szCs w:val="20"/>
        </w:rPr>
        <w:t>Сильно темнеют: сиена натуральная, изумрудно-зеленая и, ультра</w:t>
        <w:softHyphen/>
        <w:t>марин (в корпусном слое).</w:t>
      </w:r>
    </w:p>
    <w:p>
      <w:pPr>
        <w:pStyle w:val="Normal"/>
        <w:rPr/>
      </w:pPr>
      <w:r>
        <w:rPr/>
        <w:t>Поверхность поливинилацетатной живописи матовая. Для получения поверхности, насыщенной по цвету, живопись покрывают од</w:t>
        <w:softHyphen/>
        <w:t>ним из покрывных лаков, например даммарным, акрилфисташковым или другими. Разбавляя лак пиненом, можно получить различную степень блеска живописи. Наиболее благоприятно разбавление лака в соотношении 1:1. Живопись, покрытая лаком, приобретает глубину и колористическую насыщенность, но при этом при углубленности тона красок живопись кажется более темной.</w:t>
      </w:r>
    </w:p>
    <w:p>
      <w:pPr>
        <w:pStyle w:val="Normal"/>
        <w:rPr>
          <w:szCs w:val="20"/>
        </w:rPr>
      </w:pPr>
      <w:r>
        <w:rPr>
          <w:szCs w:val="20"/>
        </w:rPr>
        <w:t xml:space="preserve">    </w:t>
      </w:r>
      <w:r>
        <w:rPr>
          <w:szCs w:val="20"/>
        </w:rPr>
        <w:t>Хранить краски следует при комнатной температуре, и не ниже 0 градусов. Гарантийный срок хранения красок - 1 год. Количества звездочек указывает на степень светостойкости краски: три звездочки - высокая светостойкость, две звездочки - средняя, одна звездочке - низкая светостойкость.</w:t>
      </w:r>
    </w:p>
    <w:p>
      <w:pPr>
        <w:pStyle w:val="Normal"/>
        <w:rPr>
          <w:szCs w:val="20"/>
        </w:rPr>
      </w:pPr>
      <w:r>
        <w:rPr>
          <w:szCs w:val="20"/>
        </w:rPr>
      </w:r>
    </w:p>
    <w:p>
      <w:pPr>
        <w:pStyle w:val="Heading3"/>
        <w:rPr/>
      </w:pPr>
      <w:r>
        <w:rPr/>
        <w:t>Темперная живопись</w:t>
      </w:r>
    </w:p>
    <w:p>
      <w:pPr>
        <w:pStyle w:val="Normal"/>
        <w:rPr/>
      </w:pPr>
      <w:r>
        <w:rPr/>
        <w:t xml:space="preserve">Темперная живопись старых мастеров была многослойной. На подготовленную под живопись доску в пределах контуров рисунка мастер наносил краску, покрывая ею ровным слоем отдельные участки в пределах каждого тона. Этот процесс проходил в определенной последовательности: сначала писали фон и окружающую обстановку – пейзаж, архитектуру, одежды, – а затем обнаженные части тела. При работе темперой каждый последующий слой наносился лишь, после того как хорошо просыхал предыдущий. Темпера несовместима с пастозным письмом, так как нижние слои легко расплываются, если они не просохли. Нанесенные тонким слоем краски быстро сохли, а последовательная расколеровка поверхности позволяла практически не прерывать работу. </w:t>
      </w:r>
    </w:p>
    <w:p>
      <w:pPr>
        <w:pStyle w:val="Normal"/>
        <w:rPr/>
      </w:pPr>
      <w:r>
        <w:rPr/>
        <w:t>Сначала составляли колера, то есть смеси красок, имеющие строго определенное назначение. Прежде всего, готовили проплазму – состав для первой прокладки по грунту на месте обнаженных частей тела. Проплазма представляла собой смесь белил, охры, зеленой, «которая употребляется для стенной живописи», и черной.  Затем готовили состав из смеси черной с темной охрой или умбры с болюсом для обозначения черт лица. Вслед за этим составлялась телесная краска, состоящая из смеси белил, охры и киновари или белил  с желто-красной охрой, а при ее отсутствии с болюсом. Смешав телесную краску с проплазмой, получали гликазму – состав, которым писали тело. После того как все колера были составлены, приступали к живописи.</w:t>
      </w:r>
    </w:p>
    <w:p>
      <w:pPr>
        <w:pStyle w:val="Normal"/>
        <w:rPr/>
      </w:pPr>
      <w:r>
        <w:rPr/>
        <w:t>Традиция исполнения инкарната – обнаженных частей тела – восходящая к византийскому средневековью, исходила из работы по темному оливково-коричневому подмалевку, с постепенным его высветлением сначала гликазмой, затем чистым телесным колером, и наконец телесным колером разбавленным белилами для получения более светлого тона. На выступающих частях тела тон делался еще более светлым. При этом каждый наносимый слой краски  стушевывался по краям с нижележащим, благодаря чему создавались незаметные переходы и мягкая лепка объема.</w:t>
      </w:r>
    </w:p>
    <w:p>
      <w:pPr>
        <w:pStyle w:val="Normal"/>
        <w:rPr/>
      </w:pPr>
      <w:r>
        <w:rPr/>
        <w:t>Система исполнения одежд оставалась той же, хотя техника письма была несколько проще. Прежде всего делали прокладку основным тоном (красным, синим и т. д.); затем туже краску смешивали с белилами, и этим более светлым колером делали «прокладку, которая принимает на себя  первый свет и блики». После этой же, но более темной краской писали складки, нанося ее более тонким слоем в местах, где должны быть тени. Самым светлым колером наносили «света». В конце на самые светлые места наносили чистый слой  белил.</w:t>
      </w:r>
    </w:p>
    <w:p>
      <w:pPr>
        <w:pStyle w:val="Normal"/>
        <w:rPr/>
      </w:pPr>
      <w:r>
        <w:rPr/>
        <w:t xml:space="preserve"> </w:t>
      </w:r>
      <w:r>
        <w:rPr/>
        <w:t>Гремберг Ю. И. пишет:  «технологическое исследование произведений средневековых мастеров позволяет прийти к выводу, что  главный критерий в  определении отличительных приемов живописи отдельных школ, имея ввиду специфические особенности работы красками – это исполнение инкарната».</w:t>
      </w:r>
    </w:p>
    <w:p>
      <w:pPr>
        <w:pStyle w:val="Normal"/>
        <w:rPr/>
      </w:pPr>
      <w:r>
        <w:rPr/>
        <w:t>Метод описываемый Ченнини во многом отличается от византийского способа письма.  Он рекомендует перед исполнением инкарната покрыть соответствующие места смесью зеленой земли и свинцовых белил, для изображения людей со свежим цветом лица.  Розовый тон  для лиц составляли из киновари, смешанной с белилами. Телесную краску нужно было делать нескольких оттенков – один светлее другого, накладывая каждый тон в соответствующим месте лица.</w:t>
      </w:r>
    </w:p>
    <w:p>
      <w:pPr>
        <w:pStyle w:val="Normal"/>
        <w:rPr/>
      </w:pPr>
      <w:r>
        <w:rPr/>
        <w:t>Для византийских мастеров характерен  темный – коричневый, коричнево-зеленоватый, оливковый подмалевок, который перекрывался слоями охры разных оттенков. Подмалевок оставался виден на  лишь на теневых участках, не перекрываемых  плотными слоями высветлений.  Итальянцы наносили более светлый зеленый подмалевок (зеленая земля с белилами), который перекрывался одним или несколькими слоями розового и желто-зеленого цвета. Вместо сплошных заливок  охрой по темному подмалевку, как делали византийские мастера, итальянцы добивались объема с помощью штриховки короткими перекрывающимися мазками, красками, основу которых составляли белила.</w:t>
      </w:r>
    </w:p>
    <w:p>
      <w:pPr>
        <w:pStyle w:val="Normal"/>
        <w:rPr/>
      </w:pPr>
      <w:r>
        <w:rPr/>
        <w:t xml:space="preserve">Гремберг Ю. И. пишет:  «Исследования многочисленных произведений западноевропейской средневековой живописи подтвердили, что ее характерной особенностью было то, что все пигменты (исключая живопись инкарната), как правило, употреблялись в чистом, наиболее выраженном по цвету  виде. Их смешивали только с белилами, иногда с угольно черной и почти никогда между собой». </w:t>
      </w:r>
    </w:p>
    <w:p>
      <w:pPr>
        <w:pStyle w:val="Normal"/>
        <w:rPr/>
      </w:pPr>
      <w:r>
        <w:rPr/>
        <w:t xml:space="preserve">Русские мастера унаследовали основные технические принципы живописи от византийцев – желтковое связующее, многослойность и очередность письма, живопись в течение недолгого времени по светлому подмалевку, а затем построенная на принципе высветления санкиря – оставались постоянными нескольких столетий. </w:t>
      </w:r>
    </w:p>
    <w:p>
      <w:pPr>
        <w:pStyle w:val="Normal"/>
        <w:rPr/>
      </w:pPr>
      <w:r>
        <w:rPr/>
        <w:t xml:space="preserve">В Европе в </w:t>
      </w:r>
      <w:r>
        <w:rPr>
          <w:lang w:val="en-US"/>
        </w:rPr>
        <w:t>XV</w:t>
      </w:r>
      <w:r>
        <w:rPr/>
        <w:t xml:space="preserve"> – </w:t>
      </w:r>
      <w:r>
        <w:rPr>
          <w:lang w:val="en-US"/>
        </w:rPr>
        <w:t>XVI</w:t>
      </w:r>
      <w:r>
        <w:rPr/>
        <w:t xml:space="preserve"> в. была распространена живопись клеевой темперой на незагрунтованном холсте.</w:t>
      </w:r>
    </w:p>
    <w:p>
      <w:pPr>
        <w:pStyle w:val="Normal"/>
        <w:rPr/>
      </w:pPr>
      <w:r>
        <w:rPr/>
        <w:t>Современная темпера не требует особых правил и приемов живописи. Можно писать жидкими красками подобно средневековой темпере, но так же допустимо пастозное письмо. Главная сложность живописи темперой заключается в быстром высыхании красок, которые после этого становятся неподвижными. Чтобы замедлить процесс высыхания или вовсе приостановить его на время работы пишут на влажном незагрунтованном холсте. Влажность холста поддерживают, периодически смачивая его с обратной стороны.</w:t>
      </w:r>
    </w:p>
    <w:p>
      <w:pPr>
        <w:pStyle w:val="Normal"/>
        <w:rPr/>
      </w:pPr>
      <w:r>
        <w:rPr/>
        <w:t xml:space="preserve">Часто произведения начатые темперой заканчиваются иными по составу красками. Многие живописцы делают подмалевок темперой, а заканчивают их, прописывая частично или  на всем протяжении масляными красками. Такой прием упрощает масляную живопись, не принося ей вреда. </w:t>
      </w:r>
    </w:p>
    <w:p>
      <w:pPr>
        <w:pStyle w:val="Heading3"/>
        <w:rPr/>
      </w:pPr>
      <w:r>
        <w:rPr/>
        <w:t>Кисти и палитры для темперы</w:t>
      </w:r>
    </w:p>
    <w:p>
      <w:pPr>
        <w:pStyle w:val="Normal"/>
        <w:rPr/>
      </w:pPr>
      <w:r>
        <w:rPr/>
        <w:t>Для живописи темперой служат специальные палитры. Их изготовляют из материала, который не ржавеет (жесть, оцинкованное железо). Каждая из них имеет для красок достаточно углубленные луночки и металлический стаканчик для воды. По краям палитры снабжены бортиком, не позволяющим жидким краскам стекать с палитры.</w:t>
      </w:r>
    </w:p>
    <w:p>
      <w:pPr>
        <w:pStyle w:val="Normal"/>
        <w:rPr/>
      </w:pPr>
      <w:r>
        <w:rPr/>
        <w:t xml:space="preserve">Все сорта кистей, использующиеся для масленой живописи пригодны для темперы, но волос их должен быть длиннее, чтобы набирать в себя достаточное количество краски. </w:t>
      </w:r>
    </w:p>
    <w:p>
      <w:pPr>
        <w:pStyle w:val="Normal"/>
        <w:rPr/>
      </w:pPr>
      <w:r>
        <w:rPr>
          <w:b/>
          <w:bCs/>
        </w:rPr>
        <w:t>Кисти щетинные</w:t>
      </w:r>
      <w:r>
        <w:rPr/>
        <w:t xml:space="preserve"> - наиболее жесткие, изготавливаются из свиной щетины (хребтовой или полухребтовой - для крупных, боковой или низа - преимущественно для мелких кистей). По форме щетинные кисти выпускаются круглые и плоские. Применяются в основном для работы масляными красками, реже - для темперы и гуаши.</w:t>
      </w:r>
    </w:p>
    <w:p>
      <w:pPr>
        <w:pStyle w:val="Normal"/>
        <w:rPr/>
      </w:pPr>
      <w:r>
        <w:rPr>
          <w:b/>
          <w:bCs/>
        </w:rPr>
        <w:t>Кисти песчаниковые</w:t>
      </w:r>
      <w:r>
        <w:rPr/>
        <w:t xml:space="preserve"> изготавливаются из обработанного волоса хвоста песчаника. По форме выпускаются только плоские с удлиненной или укороченной волосяной частью. Волос очень мягкий, малоэластичный.</w:t>
      </w:r>
    </w:p>
    <w:p>
      <w:pPr>
        <w:pStyle w:val="Normal"/>
        <w:rPr/>
      </w:pPr>
      <w:r>
        <w:rPr>
          <w:b/>
          <w:bCs/>
        </w:rPr>
        <w:t xml:space="preserve">Кисти барсуковые </w:t>
      </w:r>
      <w:r>
        <w:rPr/>
        <w:t xml:space="preserve">изготавливаются из обработанного волоса хвоста барсука. По форме выпускаются только плоские. По свойствам несколько жестче кистей из волоса песчаника. </w:t>
      </w:r>
    </w:p>
    <w:p>
      <w:pPr>
        <w:pStyle w:val="Normal"/>
        <w:rPr/>
      </w:pPr>
      <w:r>
        <w:rPr>
          <w:b/>
          <w:bCs/>
        </w:rPr>
        <w:t>Кисти медвежьи</w:t>
      </w:r>
      <w:r>
        <w:rPr/>
        <w:t xml:space="preserve"> изготавливаются из обработанного волоса белого медведя. По форме выпускаются только плоские с удлиненным или укороченным волосяным пучком. Эти кисти отличаются меньшей жесткостью, но большей эластичностью по сравнению со щетинными, они обладают высокой упругостью и мягкостью.</w:t>
      </w:r>
    </w:p>
    <w:p>
      <w:pPr>
        <w:pStyle w:val="Heading3"/>
        <w:rPr>
          <w:sz w:val="20"/>
          <w:szCs w:val="20"/>
        </w:rPr>
      </w:pPr>
      <w:r>
        <w:rPr/>
        <w:t>ОСНОВАНИЯ И ГРУНТЫ ДЛЯ ТЕМПЕРНОЙ ЖИВОПИСИ</w:t>
      </w:r>
    </w:p>
    <w:p>
      <w:pPr>
        <w:pStyle w:val="Normal"/>
        <w:rPr/>
      </w:pPr>
      <w:r>
        <w:rPr/>
        <w:t>И масляно-казеиновая и особенно яичная темпера предназначены главным образом для живописи на твердых основаниях, так как отличаются хрупкостью, склонностью при незначительных механических воздействиях к растрескиванию, которое может происходить даже от вибрации холста. Поэтому работы яичной темперой почти всегда выполнялись на досках (иконы), на оштукатуренных стенах, где живопись выполняли по сухой Штукатурке (альсекко). Палешане для своих миниатюр применяют проклеенные и загрунтованные горячим льняным маслом картонные коробки, покрытые глиняной масляной шпаклевкой.</w:t>
        <w:br/>
        <w:t>Современные живописцы, работающие яичной и поливинилацетатной темперой, применяют доски из выдержанной и сухой древесины, но чаще всего используют древесно-стружечные плиты, которые покрывают левкасным грунтом.</w:t>
      </w:r>
    </w:p>
    <w:p>
      <w:pPr>
        <w:pStyle w:val="Heading3"/>
        <w:rPr/>
      </w:pPr>
      <w:r>
        <w:rPr/>
        <w:t>ТЕХНОЛОГИЯ ПРИГОТОВЛЕНИЯ И НАНЕСЕНИЯ ЛЕВКАСНОГО ГРУНТА</w:t>
      </w:r>
    </w:p>
    <w:p>
      <w:pPr>
        <w:pStyle w:val="Normal"/>
        <w:rPr/>
      </w:pPr>
      <w:r>
        <w:rPr/>
        <w:t>Приготовленная по необходимому размеру доска предварительно проклеивается с двух сторон 4-5 - процентным раствором техническою желатина. По высыхании клея на доску наклеивается поволока (марля или канва, применяемая для вышивания). Чтобы приклеить поволоку, ее тщательно смачивают в клее, отжимают и постепенно, с края доски, накладывают на доску так, чтобы не образовались воздушные пузыри. Затем поволоку тщательно разглаживают руками, а ее края подворачивают на торцы и тыльную сторону доски. По высыхании поволоки приступают к приготовлению и нанесению левкасного грунта.</w:t>
        <w:br/>
        <w:t>Левкас представляет собой одну из разновидностей клееного грунта. Этот вид грунта отличается значительной прочностью и долговечностью, особенно при применении гипса взамен мела, что объясняется не только его более высокой прочностью, но и способностью соединяться между наносимыми слоями грунта в процессе твердения.</w:t>
      </w:r>
    </w:p>
    <w:p>
      <w:pPr>
        <w:pStyle w:val="Normal"/>
        <w:rPr/>
      </w:pPr>
      <w:r>
        <w:rPr/>
        <w:t>Левкасный грунт - один из наиболее простых по своему составу. Для его приготовления следует лишь соблюдать правильное соотношение раствора клея и гипса для первого в последующих слоев.</w:t>
      </w:r>
    </w:p>
    <w:p>
      <w:pPr>
        <w:pStyle w:val="Normal"/>
        <w:rPr/>
      </w:pPr>
      <w:r>
        <w:rPr/>
        <w:t>Примерное соотношение клеевого раствора и гипса</w:t>
      </w:r>
    </w:p>
    <w:p>
      <w:pPr>
        <w:pStyle w:val="Normal"/>
        <w:rPr/>
      </w:pPr>
      <w:r>
        <w:rPr/>
        <w:t>Гипс - 2 объемные части</w:t>
      </w:r>
    </w:p>
    <w:p>
      <w:pPr>
        <w:pStyle w:val="Normal"/>
        <w:rPr/>
      </w:pPr>
      <w:r>
        <w:rPr/>
        <w:t xml:space="preserve">4-5-процентный раствор технического желатина - 1 объемная часть </w:t>
      </w:r>
    </w:p>
    <w:p>
      <w:pPr>
        <w:pStyle w:val="Normal"/>
        <w:rPr/>
      </w:pPr>
      <w:r>
        <w:rPr/>
        <w:t>Первый слой левкасного грунта наносится на доску в виде жидкой суспензии (напоминающей побелку), которая набеливается флейцевой кистью на поверхность поволоки и торцы доски. Первый слой грунта, будучи жидким, проникает в поволоку и прочно соединяется с основанием. </w:t>
        <w:br/>
        <w:t>После высыхания первого (набеленного) слоя грунта наносят последующие слои, но уже в виде густой массы, напоминающей густую сметану. Эту часть грунта наносят эластичным шпателем.</w:t>
      </w:r>
    </w:p>
    <w:p>
      <w:pPr>
        <w:pStyle w:val="Normal"/>
        <w:rPr/>
      </w:pPr>
      <w:r>
        <w:rPr/>
        <w:t>Все последующие слои левкаса наносят на полностью высохший твердеющий слой, но обязательно смоченный водой, что предотвращает растрескивание грунта при его высыхании.</w:t>
      </w:r>
    </w:p>
    <w:p>
      <w:pPr>
        <w:pStyle w:val="Normal"/>
        <w:rPr/>
      </w:pPr>
      <w:r>
        <w:rPr/>
        <w:t>Растрескивание грунта объясняется тем, что ниже лежащие слои грунта, будучи сухими, поглощают воду из верхнего слоя и вызывают чрезмерно быстрое высыхание гипса. Каждый нанесенный слой левкасного грунта тщательно шлифуется, выравнивается наждачной шкуркой на деревянной колодочке.</w:t>
      </w:r>
    </w:p>
    <w:p>
      <w:pPr>
        <w:pStyle w:val="Normal"/>
        <w:rPr/>
      </w:pPr>
      <w:r>
        <w:rPr/>
        <w:t>Левкасный грунт должен быть идеально ровным. Чтобы приблизиться к идеально ровному живописному слою, необходимо наносить несколько слоев грунта с последующим шлифованием их.</w:t>
      </w:r>
    </w:p>
    <w:p>
      <w:pPr>
        <w:pStyle w:val="Normal"/>
        <w:rPr/>
      </w:pPr>
      <w:r>
        <w:rPr/>
        <w:t>Количество наносимых слоев грунта зависит от степени выравнивания поверхности каждого предыдущего слоя. Практически наносится не менее 2-3 слоев грунта. Нанесение каждого последующего слоя грунта является как бы исправлением тех дефектов - следов шпателя, которые образуются в процессе нанесения слоя левкаса.</w:t>
      </w:r>
    </w:p>
    <w:p>
      <w:pPr>
        <w:pStyle w:val="Normal"/>
        <w:rPr/>
      </w:pPr>
      <w:r>
        <w:rPr/>
        <w:t>Когда высохнет и будет окончательно выровнен последний слой грунта, его покрывают 4-5-процентным раствором желатина, что предотвращает гигроскопичность левкаса, и грунт перестает быть "тянущим". Это особенно важно в случае применения мела, который наиболее активно всасывает связующие водоэмульсионных красок, делая их непрочными и отстающими. </w:t>
      </w:r>
    </w:p>
    <w:p>
      <w:pPr>
        <w:pStyle w:val="Heading3"/>
        <w:rPr/>
      </w:pPr>
      <w:r>
        <w:rPr/>
        <w:t>ЛЕВКАСНЫЙ ГРУНТ ДЛЯ ПОЛИВИНИЛАЦЕТАТНОЙ ТЕМПЕРЫ </w:t>
      </w:r>
    </w:p>
    <w:p>
      <w:pPr>
        <w:pStyle w:val="Normal"/>
        <w:rPr/>
      </w:pPr>
      <w:r>
        <w:rPr/>
        <w:t>Технология приготовления левкасного грунта для живописи поливинилацетатной темперой по существу не отличается от обычного левкасного грунта и может использоваться и для масляно-казеиновой темперы.</w:t>
      </w:r>
    </w:p>
    <w:p>
      <w:pPr>
        <w:pStyle w:val="Normal"/>
        <w:rPr/>
      </w:pPr>
      <w:r>
        <w:rPr/>
        <w:t>Для приготовления левкасного грунта применяется рыбий клей и технический желатин.</w:t>
        <w:br/>
        <w:t>В предварительно замоченный, набухший клей заливают воду в соотношении 1 : 15 (на одну часть клея берется пятнадцать частей воды).</w:t>
      </w:r>
    </w:p>
    <w:p>
      <w:pPr>
        <w:pStyle w:val="Normal"/>
        <w:rPr/>
      </w:pPr>
      <w:r>
        <w:rPr/>
        <w:t>В сваренный на водяной бане густой клей вливается 1 м. ч. натуральной олифы или льняного живописного масла, все тщательно перемешивается для получения клее масляной эмульсии. В полученную эмульсию постепенно вводится 6 м. ч. мела и 3 м. ч. цинковых белил (сухих).</w:t>
      </w:r>
    </w:p>
    <w:p>
      <w:pPr>
        <w:pStyle w:val="Normal"/>
        <w:rPr/>
      </w:pPr>
      <w:r>
        <w:rPr/>
        <w:t>На предварительно проклеенную доску с наклеенной поволокой (марля или канва) наносят пятнадцать слоев левкасного грунта. При этом каждый последующий слой левкаса постепенно ослабляется добавлением воды в приготовленный левкас. Перед нанесением каждого нового слоя левкаса в него вливается вода, из расчета 25 куб.см.  на 100 г клея.</w:t>
        <w:br/>
        <w:t>Каждый последующий слой наносится на еще не полностью просохший (полусырой) предыдущий слой, что улучшает связь между слоями и не допускает образованию трещин после высыхания левкаса. Грунт наносится сапожной щеткой тонкими слоями (толщина каждого слоя 1-1,5 мм). После полного высыхания грунта его поверхность тщательно выравнивается шлифовальной шкуркой и покрывается поливинилацетатной эмульсией для предотвращения впитывания связующего красок в грунт.</w:t>
      </w:r>
    </w:p>
    <w:p>
      <w:pPr>
        <w:pStyle w:val="Normal"/>
        <w:rPr/>
      </w:pPr>
      <w:r>
        <w:rPr/>
        <w:t>При работе на таком грунте поливинилацетатные краски разбавляются желтковой эмульсией, делающей их более насыщенными и звучными по цвету. Для приготовления эмульсии на 1 яичный желток берется 1/3 воды от объема желтка. Антисептиком служит 2-процентный раствор уксуса, которого берется на один желток примерно 10-15 капель.</w:t>
      </w:r>
    </w:p>
    <w:p>
      <w:pPr>
        <w:pStyle w:val="Heading3"/>
        <w:rPr/>
      </w:pPr>
      <w:r>
        <w:rPr/>
        <w:t>Лаки</w:t>
      </w:r>
    </w:p>
    <w:p>
      <w:pPr>
        <w:pStyle w:val="Normal"/>
        <w:rPr/>
      </w:pPr>
      <w:r>
        <w:rPr/>
        <w:t>Покрытие лаком картин, написанных масляными или темперными красками, имеет чрезвычайно важное значение. Тона красок на картине, покрытой лаком, приобретают интенсивность, что особенно характерно для темперных красок, но при этом лак несколько утемняет темперные краски. Красочный слой, покрытый лаком, приобретает приятный блеск, одновременно картина воспринимается более четко, выделяются и подчеркиваются мелкие живописные детали, часто незаметные в матовой живописи.</w:t>
      </w:r>
    </w:p>
    <w:p>
      <w:pPr>
        <w:pStyle w:val="Normal"/>
        <w:rPr/>
      </w:pPr>
      <w:r>
        <w:rPr/>
        <w:t>Лаковая пленка играет не только чисто оптическую роль, но и защищает красочный слой от действия агрессивных реагентов, находящихся в воздухе. К таким агрессивным реагентам относятся сероводород и сернистые газы, вызывающие резкое потемнение некоторых красок.</w:t>
        <w:br/>
        <w:t xml:space="preserve">Покрывают картину лаком не ранее чем через год со дня окончания работы. В течение всего-этого времени живопись должна предохраняться от пыли, загрязнений, действия табачного дыма и т. п. </w:t>
      </w:r>
    </w:p>
    <w:p>
      <w:pPr>
        <w:pStyle w:val="Normal"/>
        <w:rPr/>
      </w:pPr>
      <w:r>
        <w:rPr/>
        <w:t>Даже при правильном выполнении живописи краски темперы могут иметь неоднородную плотность или известную степень рыхлости, а следовательно большую или меньшую степень проницаемости для таких препаратов как лаки. Во избежании потемнения темперы от лака применяют предупредительные меры. Они заключаются в том, что живопись, прежде всего, покрывают  теплым 4</w:t>
      </w:r>
      <w:r>
        <w:rPr>
          <w:vertAlign w:val="superscript"/>
        </w:rPr>
        <w:t>0</w:t>
      </w:r>
      <w:r>
        <w:rPr/>
        <w:t>/</w:t>
      </w:r>
      <w:r>
        <w:rPr>
          <w:vertAlign w:val="subscript"/>
        </w:rPr>
        <w:t>0</w:t>
      </w:r>
      <w:r>
        <w:rPr/>
        <w:t>-ным раствором желатина, который придает краскам однородную плотность и совершенную непроницаемость для лака, ложащегося в этом случае подобно стеклу.  Лак, изолированный таким способом от живописи, может быть удален без всякого вреда для последней, так как растворители лака не растворяют желатина. Все лаки, применяемые для покрытия масляной живописи, вполне пригодны для темперы.</w:t>
      </w:r>
    </w:p>
    <w:p>
      <w:pPr>
        <w:pStyle w:val="Normal"/>
        <w:rPr/>
      </w:pPr>
      <w:r>
        <w:rPr>
          <w:b/>
          <w:bCs/>
        </w:rPr>
        <w:t>Лак фисташковый</w:t>
      </w:r>
      <w:r>
        <w:rPr/>
        <w:t xml:space="preserve"> представляет собой раствор фисташковой смолы (23%) в пинене с незначительной добавкой уайт-спирита (разбавители № 2) и бутилового спирта. Достоинством фисташкового лака является почти полная бесцветность лаковой пленки, которая отличается большой эластичностью. Скорость высыхания фисташкового лака значительно ниже, чем у других -покрывных лаков.</w:t>
      </w:r>
    </w:p>
    <w:p>
      <w:pPr>
        <w:pStyle w:val="Normal"/>
        <w:rPr/>
      </w:pPr>
      <w:r>
        <w:rPr>
          <w:b/>
          <w:bCs/>
        </w:rPr>
        <w:t>Лак акрил-фисташковый</w:t>
      </w:r>
      <w:r>
        <w:rPr/>
        <w:t xml:space="preserve"> представляет собой синтетическую полибутилметакриловую смолу с добавлением незначительного количества фисташковой смолы. Смолы растворены в пинене, в который добавлено около двух процентов бутилового спирта. Пленка акрил-фисташкового лака почти бесцветна, обладает большой эластичностью и по прочности превосходит пленки мастичного и даммарного лаков. Высыхание происходи г более медленно, чем лака мастичного.</w:t>
      </w:r>
    </w:p>
    <w:p>
      <w:pPr>
        <w:pStyle w:val="Normal"/>
        <w:rPr/>
      </w:pPr>
      <w:r>
        <w:rPr/>
        <w:t>Для покрытия картины применяют один из покрывных лаков: акрил-фисташковый, мастичный или даммарный.</w:t>
      </w:r>
    </w:p>
    <w:p>
      <w:pPr>
        <w:pStyle w:val="Normal"/>
        <w:rPr/>
      </w:pPr>
      <w:r>
        <w:rPr/>
        <w:t>Лучшим покрывным лаком считается акрил-фисташковый. Этот лак обладает особой прозрачностью, высокой эластичностью и не теряет своих свойств со временем.</w:t>
        <w:br/>
        <w:t>Применяемый лак должен быть свежим, с момента выпуска может пройти не более трех месяцев, что проверяется по компостеру на этикетке. Перед нанесением лака - картину необходимо очистить от пыли и просушить.</w:t>
      </w:r>
    </w:p>
    <w:p>
      <w:pPr>
        <w:pStyle w:val="Normal"/>
        <w:rPr/>
      </w:pPr>
      <w:r>
        <w:rPr/>
        <w:t>Для нанесения лака применяют широкие щетинные флейцевые кисти при этом ширину флейца подбирают в зависимости от размера картины. Для картины среднего размера обычно применяют флейц, ширина полоса которого не менее- 100 мм, а для картины небольших размеров - шириной 45-50 мм. Выбранная флейцевая кисть должна быть с короткой, но нестриженой щетиной. Чем гуще лак, тем короче должна быть щетина флейца, чтобы она "затянула" лак, т. е. давала возможность наносить его достаточно тонким слоем.</w:t>
        <w:br/>
        <w:t>Кроме флейцевой кисти, лак иногда наносят капроновым тампоном или даже просто рукой.</w:t>
      </w:r>
    </w:p>
    <w:p>
      <w:pPr>
        <w:pStyle w:val="Normal"/>
        <w:rPr/>
      </w:pPr>
      <w:r>
        <w:rPr/>
        <w:t>Для лучшей располировки лака его следует наносить в подогрет том виде, для чего пользуются водяной баней с температурой воды не свыше 40°.  Иногда подогревают картину рефлектором, также до температуры не свыше 40°, но этот способ не дает равномерного распределения тепла по живописному слою, и тепло рефлектора трудно регулируемо.</w:t>
      </w:r>
    </w:p>
    <w:p>
      <w:pPr>
        <w:pStyle w:val="Normal"/>
        <w:rPr/>
      </w:pPr>
      <w:r>
        <w:rPr/>
        <w:t>Для понижения блеска лакового покрытия, вызывающего блики, лак разбавляют свежим пиненом (разбавителем - № 4) в соотношении 1 : 1. Соотношение между лаком и разбавителем можно изменять в зависимости от времени года, в холодное время разбавителя берут больше.</w:t>
      </w:r>
    </w:p>
    <w:p>
      <w:pPr>
        <w:pStyle w:val="Normal"/>
        <w:rPr/>
      </w:pPr>
      <w:r>
        <w:rPr/>
        <w:t>Чтобы лак сох медленнее в процессе работы, в него добавляют уайт-спирит (разбавитель - № 2), это дает возможность не спеша наносить лак на картину, но уайт-спирит обладает большей проницаемостью, чем пинен, и может вызвать так называемые провалы лака, который уходит через микротрещины в глубь живописного слоя, образуя мутные пятна. При нанесении лака, картину кладут на стол, а большие картины покрывают лаком на мольберте.</w:t>
      </w:r>
    </w:p>
    <w:p>
      <w:pPr>
        <w:pStyle w:val="Normal"/>
        <w:rPr/>
      </w:pPr>
      <w:r>
        <w:rPr/>
        <w:t>Установив источник света с правой стороны, приступают к покрытию картины лаком. Набрав на кисть небольшое количество лака, плавно, широкими движениями ведут флейц в одну сторону, сгоняя лак. При быстром движении флейца кисть захватывает воздух и на лаковой пленке могут образовываться пузырьки. Направление флейца должно быть параллельным нижней стороне картины.</w:t>
        <w:br/>
        <w:t>После нанесения лака его располировывают уже сухим флейцем по полусырому лаку. Располировку ведут до тех пор, пока флейц не станет подлипать и задерживаться на лаке.</w:t>
      </w:r>
    </w:p>
    <w:p>
      <w:pPr>
        <w:pStyle w:val="Normal"/>
        <w:rPr/>
      </w:pPr>
      <w:r>
        <w:rPr/>
        <w:t>Как нанесение, так и располировку производят в одну сторону, не возвращаясь к уже просохшим местам картины.</w:t>
      </w:r>
    </w:p>
    <w:p>
      <w:pPr>
        <w:pStyle w:val="Normal"/>
        <w:rPr/>
      </w:pPr>
      <w:r>
        <w:rPr/>
        <w:t>После нанесения лака блеск картины должен быть умеренным.</w:t>
        <w:br/>
        <w:t>При повышенном блеске лаковой пленки, что связано с чрезмерным нанесением лака, этот недостаток исправляют путем удаления части лаковой пленки; Для удаления излишнего лака применяют флейцевую кисть, хорошо смоченную в пинене. Размывание пленки производят такими же движениями кисти, как и при покрытии. Лак с кисти периодически отжимают. Картину, покрытую лаком, следует оберегать от действия влажности воздуха и низких температур.</w:t>
      </w:r>
    </w:p>
    <w:p>
      <w:pPr>
        <w:pStyle w:val="Heading3"/>
        <w:rPr/>
      </w:pPr>
      <w:r>
        <w:rPr/>
        <w:t>Литература</w:t>
      </w:r>
    </w:p>
    <w:p>
      <w:pPr>
        <w:pStyle w:val="Normal"/>
        <w:rPr/>
      </w:pPr>
      <w:r>
        <w:rPr/>
        <w:t>Гренберг Ю. И. Техника станковой живописи – М. 1982.</w:t>
      </w:r>
    </w:p>
    <w:p>
      <w:pPr>
        <w:pStyle w:val="Normal"/>
        <w:rPr/>
      </w:pPr>
      <w:r>
        <w:rPr/>
        <w:t>Комаров А. А. Технология материалов стенописи – М.1989.</w:t>
      </w:r>
    </w:p>
    <w:p>
      <w:pPr>
        <w:pStyle w:val="Normal"/>
        <w:rPr/>
      </w:pPr>
      <w:r>
        <w:rPr/>
        <w:t>Киплик Д. И. Техника живописи – М.1950.</w:t>
      </w:r>
    </w:p>
    <w:p>
      <w:pPr>
        <w:pStyle w:val="Normal"/>
        <w:rPr/>
      </w:pPr>
      <w:r>
        <w:rPr/>
        <w:t>Крестовский И. В. Скульптура – М. 1960.</w:t>
      </w:r>
    </w:p>
    <w:p>
      <w:pPr>
        <w:pStyle w:val="Normal"/>
        <w:rPr/>
      </w:pPr>
      <w:r>
        <w:rPr/>
        <w:t>Статьи сайта Мир Леонардо.</w:t>
      </w:r>
    </w:p>
    <w:sectPr>
      <w:headerReference w:type="default" r:id="rId34"/>
      <w:headerReference w:type="first" r:id="rId35"/>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Arial Black">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240" w:after="60"/>
      <w:outlineLvl w:val="2"/>
    </w:pPr>
    <w:rPr>
      <w:rFonts w:ascii="Arial" w:hAnsi="Arial" w:cs="Arial"/>
      <w:b/>
      <w:bCs/>
      <w:szCs w:val="26"/>
    </w:rPr>
  </w:style>
  <w:style w:type="paragraph" w:styleId="Heading4">
    <w:name w:val="Heading 4"/>
    <w:basedOn w:val="Normal"/>
    <w:next w:val="TextBody"/>
    <w:qFormat/>
    <w:pPr>
      <w:numPr>
        <w:ilvl w:val="3"/>
        <w:numId w:val="1"/>
      </w:numPr>
      <w:spacing w:lineRule="auto" w:line="240" w:before="280" w:after="280"/>
      <w:jc w:val="left"/>
      <w:outlineLvl w:val="3"/>
    </w:pPr>
    <w:rPr>
      <w:b/>
      <w:bCs/>
    </w:rPr>
  </w:style>
  <w:style w:type="paragraph" w:styleId="Heading7">
    <w:name w:val="Heading 7"/>
    <w:basedOn w:val="Normal"/>
    <w:next w:val="TextBody"/>
    <w:qFormat/>
    <w:pPr>
      <w:numPr>
        <w:ilvl w:val="6"/>
        <w:numId w:val="1"/>
      </w:numPr>
      <w:spacing w:lineRule="auto" w:line="240" w:before="280" w:after="280"/>
      <w:jc w:val="left"/>
      <w:outlineLvl w:val="6"/>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9">
    <w:name w:val="Основной шрифт абзаца"/>
    <w:qFormat/>
    <w:rPr/>
  </w:style>
  <w:style w:type="character" w:styleId="InternetLink">
    <w:name w:val="Hyperlink"/>
    <w:basedOn w:val="Style9"/>
    <w:rPr>
      <w:i/>
      <w:iCs/>
      <w:strike w:val="false"/>
      <w:dstrike w:val="false"/>
      <w:color w:val="804020"/>
      <w:u w:val="none"/>
    </w:rPr>
  </w:style>
  <w:style w:type="character" w:styleId="VisitedInternetLink">
    <w:name w:val="FollowedHyperlink"/>
    <w:basedOn w:val="Style9"/>
    <w:rPr>
      <w:color w:val="800080"/>
      <w:u w:val="single"/>
    </w:rPr>
  </w:style>
  <w:style w:type="character" w:styleId="Udar">
    <w:name w:val="udar"/>
    <w:basedOn w:val="Style9"/>
    <w:qFormat/>
    <w:rPr/>
  </w:style>
  <w:style w:type="character" w:styleId="Concept1">
    <w:name w:val="concept1"/>
    <w:basedOn w:val="Style9"/>
    <w:qFormat/>
    <w:rPr>
      <w:b/>
      <w:bCs/>
    </w:rPr>
  </w:style>
  <w:style w:type="character" w:styleId="Emphasis">
    <w:name w:val="Emphasis"/>
    <w:basedOn w:val="Style9"/>
    <w:qFormat/>
    <w:rPr>
      <w:i/>
      <w:iCs/>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cs="Arial"/>
      <w:color w:val="333333"/>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jc w:val="both"/>
    </w:pPr>
    <w:rPr/>
  </w:style>
  <w:style w:type="paragraph" w:styleId="Style10">
    <w:name w:val="заголовок"/>
    <w:basedOn w:val="Normal"/>
    <w:qFormat/>
    <w:pPr>
      <w:spacing w:lineRule="auto" w:line="360"/>
      <w:jc w:val="both"/>
    </w:pPr>
    <w:rPr>
      <w:rFonts w:ascii="Impact" w:hAnsi="Impact" w:cs="Impact"/>
      <w:sz w:val="32"/>
    </w:rPr>
  </w:style>
  <w:style w:type="paragraph" w:styleId="Web">
    <w:name w:val="Обычный (Web)"/>
    <w:basedOn w:val="Normal"/>
    <w:qFormat/>
    <w:pPr>
      <w:spacing w:before="280" w:after="280"/>
    </w:pPr>
    <w:rPr/>
  </w:style>
  <w:style w:type="paragraph" w:styleId="TextBodyIndent">
    <w:name w:val="Body Text Indent"/>
    <w:basedOn w:val="Normal"/>
    <w:pPr>
      <w:spacing w:lineRule="auto" w:line="240" w:before="280" w:after="280"/>
      <w:jc w:val="left"/>
    </w:pPr>
    <w:rPr/>
  </w:style>
  <w:style w:type="paragraph" w:styleId="Style11">
    <w:name w:val="Продолжение списка"/>
    <w:basedOn w:val="Normal"/>
    <w:qFormat/>
    <w:pPr>
      <w:spacing w:lineRule="auto" w:line="240" w:before="280" w:after="280"/>
      <w:jc w:val="left"/>
    </w:pPr>
    <w:rPr/>
  </w:style>
  <w:style w:type="paragraph" w:styleId="Txt">
    <w:name w:val="txt"/>
    <w:basedOn w:val="Normal"/>
    <w:qFormat/>
    <w:pPr>
      <w:spacing w:lineRule="auto" w:line="240" w:before="280" w:after="280"/>
      <w:ind w:firstLine="480"/>
    </w:pPr>
    <w:rPr>
      <w:color w:val="404040"/>
    </w:rPr>
  </w:style>
  <w:style w:type="paragraph" w:styleId="2">
    <w:name w:val="Маркированный список 2"/>
    <w:basedOn w:val="Normal"/>
    <w:qFormat/>
    <w:pPr>
      <w:spacing w:lineRule="auto" w:line="240" w:before="280" w:after="280"/>
      <w:jc w:val="left"/>
    </w:pPr>
    <w:rPr/>
  </w:style>
  <w:style w:type="paragraph" w:styleId="21">
    <w:name w:val="Список 2"/>
    <w:basedOn w:val="Normal"/>
    <w:qFormat/>
    <w:pPr>
      <w:spacing w:lineRule="auto" w:line="240" w:before="280" w:after="28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school.agava.ru/workshop/dictionary/052.html" TargetMode="External"/><Relationship Id="rId3" Type="http://schemas.openxmlformats.org/officeDocument/2006/relationships/hyperlink" Target="http://artschool.agava.ru/workshop/dictionary/131.html" TargetMode="External"/><Relationship Id="rId4" Type="http://schemas.openxmlformats.org/officeDocument/2006/relationships/hyperlink" Target="http://artschool.agava.ru/workshop/dictionary/145.html" TargetMode="External"/><Relationship Id="rId5" Type="http://schemas.openxmlformats.org/officeDocument/2006/relationships/hyperlink" Target="http://artschool.agava.ru/workshop/dictionary/106.html" TargetMode="External"/><Relationship Id="rId6" Type="http://schemas.openxmlformats.org/officeDocument/2006/relationships/hyperlink" Target="http://artschool.agava.ru/workshop/dictionary/144.html" TargetMode="External"/><Relationship Id="rId7" Type="http://schemas.openxmlformats.org/officeDocument/2006/relationships/hyperlink" Target="http://artschool.agava.ru/workshop/dictionary/154.html" TargetMode="External"/><Relationship Id="rId8" Type="http://schemas.openxmlformats.org/officeDocument/2006/relationships/hyperlink" Target="http://artschool.agava.ru/workshop/dictionary/005.html" TargetMode="External"/><Relationship Id="rId9" Type="http://schemas.openxmlformats.org/officeDocument/2006/relationships/hyperlink" Target="http://artschool.agava.ru/workshop/dictionary/112.html" TargetMode="External"/><Relationship Id="rId10" Type="http://schemas.openxmlformats.org/officeDocument/2006/relationships/hyperlink" Target="http://artschool.agava.ru/workshop/dictionary/059.html" TargetMode="External"/><Relationship Id="rId11" Type="http://schemas.openxmlformats.org/officeDocument/2006/relationships/hyperlink" Target="http://artschool.agava.ru/workshop/dictionary/024.html" TargetMode="External"/><Relationship Id="rId12" Type="http://schemas.openxmlformats.org/officeDocument/2006/relationships/hyperlink" Target="javascript:interlink(1,1);" TargetMode="External"/><Relationship Id="rId13" Type="http://schemas.openxmlformats.org/officeDocument/2006/relationships/hyperlink" Target="javascript:interlink(3,1);" TargetMode="External"/><Relationship Id="rId14" Type="http://schemas.openxmlformats.org/officeDocument/2006/relationships/hyperlink" Target="javascript:interlink(5,1);" TargetMode="External"/><Relationship Id="rId15" Type="http://schemas.openxmlformats.org/officeDocument/2006/relationships/hyperlink" Target="javascript:interlink(6,1);" TargetMode="External"/><Relationship Id="rId16" Type="http://schemas.openxmlformats.org/officeDocument/2006/relationships/hyperlink" Target="javascript:interlink(7,1);" TargetMode="External"/><Relationship Id="rId17" Type="http://schemas.openxmlformats.org/officeDocument/2006/relationships/hyperlink" Target="javascript:interlink(12,1);" TargetMode="External"/><Relationship Id="rId18" Type="http://schemas.openxmlformats.org/officeDocument/2006/relationships/hyperlink" Target="javascript:interlink(13,1);" TargetMode="External"/><Relationship Id="rId19" Type="http://schemas.openxmlformats.org/officeDocument/2006/relationships/hyperlink" Target="javascript:interlink(16,1);" TargetMode="External"/><Relationship Id="rId20" Type="http://schemas.openxmlformats.org/officeDocument/2006/relationships/hyperlink" Target="javascript:interlink(17,1);" TargetMode="External"/><Relationship Id="rId21" Type="http://schemas.openxmlformats.org/officeDocument/2006/relationships/hyperlink" Target="javascript:interlink(18,1);" TargetMode="External"/><Relationship Id="rId22" Type="http://schemas.openxmlformats.org/officeDocument/2006/relationships/hyperlink" Target="javascript:interlink(19,1);" TargetMode="External"/><Relationship Id="rId23" Type="http://schemas.openxmlformats.org/officeDocument/2006/relationships/hyperlink" Target="javascript:interlink(20,1);" TargetMode="External"/><Relationship Id="rId24" Type="http://schemas.openxmlformats.org/officeDocument/2006/relationships/hyperlink" Target="javascript:interlink(21,1);" TargetMode="External"/><Relationship Id="rId25" Type="http://schemas.openxmlformats.org/officeDocument/2006/relationships/hyperlink" Target="javascript:interlink(22,1);" TargetMode="External"/><Relationship Id="rId26" Type="http://schemas.openxmlformats.org/officeDocument/2006/relationships/hyperlink" Target="javascript:interlink(23,1);" TargetMode="External"/><Relationship Id="rId27" Type="http://schemas.openxmlformats.org/officeDocument/2006/relationships/hyperlink" Target="javascript:interlink(24,1);" TargetMode="External"/><Relationship Id="rId28" Type="http://schemas.openxmlformats.org/officeDocument/2006/relationships/hyperlink" Target="javascript:interlink(25,1);" TargetMode="External"/><Relationship Id="rId29" Type="http://schemas.openxmlformats.org/officeDocument/2006/relationships/hyperlink" Target="javascript:interlink(26,1);" TargetMode="External"/><Relationship Id="rId30" Type="http://schemas.openxmlformats.org/officeDocument/2006/relationships/hyperlink" Target="javascript:interlink(27,1);" TargetMode="External"/><Relationship Id="rId31" Type="http://schemas.openxmlformats.org/officeDocument/2006/relationships/hyperlink" Target="javascript:interlink(1,1);" TargetMode="External"/><Relationship Id="rId32" Type="http://schemas.openxmlformats.org/officeDocument/2006/relationships/hyperlink" Target="javascript:interlink(2,1);" TargetMode="External"/><Relationship Id="rId33" Type="http://schemas.openxmlformats.org/officeDocument/2006/relationships/hyperlink" Target="javascript:interlink(1,1);"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14:57:00Z</dcterms:created>
  <dc:creator>степан</dc:creator>
  <dc:description/>
  <dc:language>en-US</dc:language>
  <cp:lastModifiedBy>stigiv</cp:lastModifiedBy>
  <cp:lastPrinted>2002-11-01T13:36:00Z</cp:lastPrinted>
  <dcterms:modified xsi:type="dcterms:W3CDTF">2004-04-26T10:00:00Z</dcterms:modified>
  <cp:revision>49</cp:revision>
  <dc:subject/>
  <dc:title>Оглавление</dc:title>
</cp:coreProperties>
</file>