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szCs w:val="24"/>
        </w:rPr>
        <w:t>Реформы Солона</w:t>
      </w:r>
      <w:r>
        <w:rPr>
          <w:sz w:val="22"/>
        </w:rPr>
        <w:t xml:space="preserve"> Первым актом его государственной деятельности был закон,в силу которого существовавшие долги были прощены и на будущее время запрещалось давать деньги в долг под “залог тела”...</w:t>
      </w:r>
    </w:p>
    <w:p>
      <w:pPr>
        <w:pStyle w:val="Normal"/>
        <w:rPr>
          <w:sz w:val="22"/>
        </w:rPr>
      </w:pPr>
      <w:r>
        <w:rPr>
          <w:rFonts w:eastAsia="Arial"/>
          <w:sz w:val="22"/>
        </w:rPr>
        <w:t xml:space="preserve">  </w:t>
      </w:r>
      <w:r>
        <w:rPr>
          <w:sz w:val="22"/>
        </w:rPr>
        <w:t>Солон составил совет А реопага из ежегодно  сменяющихся архонтов;он и сам был его членом как бывший архонт.Но, видя в народе дерзкие замыслы и заносчивость,порожденные уничтожением долгов,он учредил второй совет,выбрав в него по 400 человек Им он поручил предварительно,раньше народа,обсуждать дела и не допускать внесения ни одного дела в народное собраниебез предварительного обсуждения.А “верхнему совету”он предоставил надзор за всем и охрану законов...</w:t>
      </w:r>
    </w:p>
    <w:p>
      <w:pPr>
        <w:pStyle w:val="Normal"/>
        <w:rPr>
          <w:sz w:val="22"/>
        </w:rPr>
      </w:pPr>
      <w:r>
        <w:rPr>
          <w:sz w:val="22"/>
        </w:rPr>
        <w:t>. Особое значение имели земельная и политическая реформы.Солон отменил часть долговой кабалы.Все долговые камни с полей убирались,проданные в рабство должники подлежали выкупу.Эти реформы получили название “Сисахфия”.Самозаклад должника запрещался.Взыскание любого долга нельзя было обращать на личность ответчика.Многим крестьянам были возвращены их участки земли .Сситают,что Солон установил максимум земельного надела.Однако произвести перераспределение земли он не решился.Ссудные проценты не были уменьшены,что было на руку ростовщикам.Отмена долговой кабалы нанесла сильный удар по интересам крупных землевладельцев из числа знати.Она удовлетворила насущные интересы средних и мелких землевладельцев.</w:t>
      </w:r>
    </w:p>
    <w:p>
      <w:pPr>
        <w:pStyle w:val="Normal"/>
        <w:rPr/>
      </w:pPr>
      <w:r>
        <w:rPr>
          <w:rFonts w:eastAsia="Arial"/>
          <w:sz w:val="22"/>
        </w:rPr>
        <w:t xml:space="preserve">  </w:t>
      </w:r>
      <w:r>
        <w:rPr>
          <w:sz w:val="22"/>
        </w:rPr>
        <w:t>Впервые была узаконена свобода завещания.Любые виды имущества,в том числе и земельные участки ,можно было продавать,закладывать,делить между наследниками и т.д.Такой свободы обращения с земельным наделом родовое общество не знало.Солон содействовал развитию ремесла,торговли.Он унифицировал систему мер и весов,провел денежную реформу,создал благоприятные условия длявнешней торговли Афин и т.д.Родители в старости не могли по закону получать помощь от сыновей,если не обучили их ремеслу.</w:t>
      </w:r>
    </w:p>
    <w:p>
      <w:pPr>
        <w:pStyle w:val="Normal"/>
        <w:rPr>
          <w:sz w:val="22"/>
        </w:rPr>
      </w:pPr>
      <w:r>
        <w:rPr>
          <w:rFonts w:eastAsia="Arial"/>
          <w:sz w:val="22"/>
        </w:rPr>
        <w:t xml:space="preserve">  </w:t>
      </w:r>
      <w:r>
        <w:rPr>
          <w:sz w:val="22"/>
        </w:rPr>
        <w:t>К политической реформе Солона следует отнести деление жителей по имущественному цензу.Все свободные граждане Афин делились на 4 разряда, о чем уже говорилось выше.</w:t>
      </w:r>
    </w:p>
    <w:p>
      <w:pPr>
        <w:pStyle w:val="Normal"/>
        <w:rPr>
          <w:sz w:val="22"/>
        </w:rPr>
      </w:pPr>
      <w:r>
        <w:rPr>
          <w:sz w:val="22"/>
        </w:rPr>
        <w:t>Одновременно предусматривалось,что только лица из 1го разряда могли избираться военначальниками и архонтами.Из представителей 2го разряда формировалось конное войско(всадники),из остальных-пешее войско.Ополченцы обязывались иметь свое оружие и находиться в походах на собственном иждивении.</w:t>
      </w:r>
    </w:p>
    <w:p>
      <w:pPr>
        <w:pStyle w:val="Normal"/>
        <w:rPr>
          <w:sz w:val="22"/>
        </w:rPr>
      </w:pPr>
      <w:r>
        <w:rPr>
          <w:rFonts w:eastAsia="Arial"/>
          <w:sz w:val="22"/>
        </w:rPr>
        <w:t xml:space="preserve">  </w:t>
      </w:r>
      <w:r>
        <w:rPr>
          <w:sz w:val="22"/>
        </w:rPr>
        <w:t>Солон значительно повысил авторитет и значение народного собрания,которое стало созываться чаще и на нем рассматривались наиболее важные государственные вопросы:принимались законы,избирались должностные лицаюВ работе собрания участвовали также и неимущие граждане.</w:t>
      </w:r>
    </w:p>
    <w:p>
      <w:pPr>
        <w:pStyle w:val="Normal"/>
        <w:rPr>
          <w:sz w:val="22"/>
        </w:rPr>
      </w:pPr>
      <w:r>
        <w:rPr>
          <w:rFonts w:eastAsia="Arial"/>
          <w:sz w:val="22"/>
        </w:rPr>
        <w:t xml:space="preserve">  </w:t>
      </w:r>
      <w:r>
        <w:rPr>
          <w:sz w:val="22"/>
        </w:rPr>
        <w:t>Одновременно был учрежден “Совет четырехсот”- по 100 человек от каждой филы.В его состав могли избираться все свободные,кроме батраков и нищих.Со временем Совет оттеснил ареопаг на второй план.Его роль возросла в связи с тем ,что народное собрание созывалось регулярно.Проекты многих решений готовил Совет,а в необходимых случаях действовал от имени собрания.</w:t>
      </w:r>
    </w:p>
    <w:p>
      <w:pPr>
        <w:pStyle w:val="Normal"/>
        <w:rPr>
          <w:sz w:val="22"/>
        </w:rPr>
      </w:pPr>
      <w:r>
        <w:rPr>
          <w:rFonts w:eastAsia="Arial"/>
          <w:sz w:val="22"/>
        </w:rPr>
        <w:t xml:space="preserve">  </w:t>
      </w:r>
      <w:r>
        <w:rPr>
          <w:sz w:val="22"/>
        </w:rPr>
        <w:t>Солон также учредил суд присяжных-“гелиэю”,причем в ее состав избирались граждане всех разрядов.Участие малоимущих граждан в народном собрании, в суде присяжных содействовало развитию афинской рабовладельческой демократии.”Галиэя” была не только главным судебным органом Афин,она также контролировала деятельность должностных лиц.</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9:49:00Z</dcterms:created>
  <dc:creator>Seroga Soldatenco</dc:creator>
  <dc:description/>
  <cp:keywords/>
  <dc:language>en-US</dc:language>
  <cp:lastModifiedBy>Seroga</cp:lastModifiedBy>
  <dcterms:modified xsi:type="dcterms:W3CDTF">2005-06-22T14:05:00Z</dcterms:modified>
  <cp:revision>3</cp:revision>
  <dc:subject/>
  <dc:title/>
</cp:coreProperties>
</file>