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1010858-L-113"/>
      <w:r>
        <w:rPr>
          <w:rFonts w:cs="Times New Roman CYR" w:ascii="Times New Roman CYR" w:hAnsi="Times New Roman CYR"/>
          <w:i/>
          <w:iCs/>
        </w:rPr>
        <w:t xml:space="preserve">Римская империя при Флавиях (69–96). </w:t>
      </w:r>
      <w:bookmarkEnd w:id="0"/>
      <w:r>
        <w:rPr>
          <w:rFonts w:cs="Times New Roman CYR" w:ascii="Times New Roman CYR" w:hAnsi="Times New Roman CYR"/>
        </w:rPr>
        <w:t xml:space="preserve">После кратковременных правлений Гальбы (июнь 68 – январь 69), Отона (январь-апрель 69) и Вителлия (апрель-декабрь 69) престол захватил выходец из средних италийских слоев </w:t>
      </w:r>
      <w:hyperlink r:id="rId2" w:tgtFrame="_parent">
        <w:r>
          <w:rPr>
            <w:rStyle w:val="InternetLink"/>
            <w:rFonts w:cs="Times New Roman CYR" w:ascii="Times New Roman CYR" w:hAnsi="Times New Roman CYR"/>
          </w:rPr>
          <w:t>Веспасиан</w:t>
        </w:r>
      </w:hyperlink>
      <w:r>
        <w:rPr>
          <w:rFonts w:cs="Times New Roman CYR" w:ascii="Times New Roman CYR" w:hAnsi="Times New Roman CYR"/>
        </w:rPr>
        <w:t xml:space="preserve"> (69–79), основавший династию Флавиев. Он укрепил свою власть, подавив мятеж германского племени батавов (70) и восстание иудеев (71), сменил состав и сократил численность преторианской гвардии, провел чистку сената, включив в него представителей италийской муниципальной верхушки и ряд знатных провинциалов. Внешне Веспасиан соблюдал республиканские традиции и стремился не обострять отношений с сенаторами. Его социальной опорой были средние и мелкие землевладельцы и провинциальная аристократия: Он наделил землей своих ветеранов и провел общеимперский земельный кадастр, вернув в казну значительную часть расхищенных крупными собственниками государственных земель; широко раздавал римское гражданство, причем уже не отдельным лицам, а целым городам и муниципиям, особенно в западных областях Империи. Он упорядочил финансы благодаря режиму строгой экономии (ограничение денежных и хлебных раздач воинам и плебсу) и увеличению налогов; это позволило ему осуществить крупные строительные</w:t>
      </w:r>
      <w:r>
        <w:rPr/>
        <w:t xml:space="preserve"> </w:t>
      </w:r>
      <w:r>
        <w:rPr>
          <w:rFonts w:cs="Times New Roman CYR" w:ascii="Times New Roman CYR" w:hAnsi="Times New Roman CYR"/>
        </w:rPr>
        <w:t xml:space="preserve">проекты (Форум Веспасиана, храм Мира, </w:t>
      </w:r>
      <w:hyperlink r:id="rId3" w:tgtFrame="_parent">
        <w:r>
          <w:rPr>
            <w:rStyle w:val="InternetLink"/>
            <w:rFonts w:cs="Times New Roman CYR" w:ascii="Times New Roman CYR" w:hAnsi="Times New Roman CYR"/>
          </w:rPr>
          <w:t>Колизей</w:t>
        </w:r>
      </w:hyperlink>
      <w:r>
        <w:rPr>
          <w:rFonts w:cs="Times New Roman CYR" w:ascii="Times New Roman CYR" w:hAnsi="Times New Roman CYR"/>
        </w:rPr>
        <w:t xml:space="preserve">). </w:t>
      </w:r>
    </w:p>
    <w:p>
      <w:pPr>
        <w:pStyle w:val="Style15"/>
        <w:rPr/>
      </w:pPr>
      <w:r>
        <w:rPr>
          <w:rFonts w:cs="Times New Roman CYR" w:ascii="Times New Roman CYR" w:hAnsi="Times New Roman CYR"/>
        </w:rPr>
        <w:t xml:space="preserve">Преемники Веспасиана, его сыновья </w:t>
      </w:r>
      <w:hyperlink r:id="rId4" w:tgtFrame="_parent">
        <w:r>
          <w:rPr>
            <w:rStyle w:val="InternetLink"/>
            <w:rFonts w:cs="Times New Roman CYR" w:ascii="Times New Roman CYR" w:hAnsi="Times New Roman CYR"/>
          </w:rPr>
          <w:t>Тит</w:t>
        </w:r>
      </w:hyperlink>
      <w:r>
        <w:rPr>
          <w:rFonts w:cs="Times New Roman CYR" w:ascii="Times New Roman CYR" w:hAnsi="Times New Roman CYR"/>
        </w:rPr>
        <w:t xml:space="preserve"> (79–81) и </w:t>
      </w:r>
      <w:hyperlink r:id="rId5" w:tgtFrame="_parent">
        <w:r>
          <w:rPr>
            <w:rStyle w:val="InternetLink"/>
            <w:rFonts w:cs="Times New Roman CYR" w:ascii="Times New Roman CYR" w:hAnsi="Times New Roman CYR"/>
          </w:rPr>
          <w:t>Домициан</w:t>
        </w:r>
      </w:hyperlink>
      <w:r>
        <w:rPr>
          <w:rFonts w:cs="Times New Roman CYR" w:ascii="Times New Roman CYR" w:hAnsi="Times New Roman CYR"/>
        </w:rPr>
        <w:t xml:space="preserve"> (81–96), продолжили политику благоприятствования провинциям. В то же время они возобновили практику щедрых раздач и организации зрелищ, что привело в середине 80-х к оскудению казны; ради ее пополнения Домициан развязал террор против имущих слоев, который сопровождался массовыми конфискациями; репрессии особенно усилились после восстания в 89 Антония Сатурнина, легата Верхней Германии. Внутриполитический курс стал приобретать открыто абсолютистский характер: по примеру Калигулы Домициан требовал именовать себя «господином» и «богом» и ввел ритуал церемониального поклонения; для подавления оппозиции сената он проводил периодические его чистки, используя полномочия пожизненного цензора (с 85). В обстановке всеобщего недовольства ближайшее окружение принцепса составило заговор, и он был убит в сентябре 96. Династия Флавиев сошла с исторической сцены. </w:t>
      </w:r>
    </w:p>
    <w:p>
      <w:pPr>
        <w:pStyle w:val="Style1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о внешней политике Флавии в целом завершили процесс ликвидации вассальных буферных государств на границе с Парфией, окончательно включив в состав Империи Коммагену и Малую Армению (к западу от Евфрата). Они продолжили завоевание Британии, подчинив большую часть острова, кроме северной его области – Каледонии. Для укрепления северной границы Веспасиан захватил район между истоками Рейна и Дуная (Декуматские поля) и создал провинции Верхняя и Нижняя Германии, а Домициан совершил в 83 успешный поход против германского племени хаттов и вступил в тяжелую войну с даками, завершившуюся в 89 компромиссным миром: за ежегодную субсидию дакийский царь Децибал обязался не вторгаться на территорию Империи и защищать римские границы от других варварских племен (сарматов и роксоланов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articles/10/1001089/1001089a1.htm" TargetMode="External"/><Relationship Id="rId3" Type="http://schemas.openxmlformats.org/officeDocument/2006/relationships/hyperlink" Target="http://www.krugosvet.ru/articles/116/1011676/1011676a1.htm" TargetMode="External"/><Relationship Id="rId4" Type="http://schemas.openxmlformats.org/officeDocument/2006/relationships/hyperlink" Target="http://www.krugosvet.ru/articles/10/1001070/1001070a1.htm" TargetMode="External"/><Relationship Id="rId5" Type="http://schemas.openxmlformats.org/officeDocument/2006/relationships/hyperlink" Target="http://www.krugosvet.ru/articles/07/1000700/1000700a1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8:26:00Z</dcterms:created>
  <dc:creator>Seroga Soldatenco</dc:creator>
  <dc:description/>
  <cp:keywords/>
  <dc:language>en-US</dc:language>
  <cp:lastModifiedBy>Seroga</cp:lastModifiedBy>
  <dcterms:modified xsi:type="dcterms:W3CDTF">2005-06-21T00:49:00Z</dcterms:modified>
  <cp:revision>3</cp:revision>
  <dc:subject/>
  <dc:title/>
</cp:coreProperties>
</file>