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Fonts w:cs="Tahoma" w:ascii="Tahoma" w:hAnsi="Tahoma"/>
          <w:b/>
          <w:sz w:val="20"/>
          <w:szCs w:val="20"/>
        </w:rPr>
        <w:t>Зарождение христианства</w:t>
      </w:r>
      <w:r>
        <w:rPr>
          <w:rFonts w:cs="Tahoma" w:ascii="Tahoma" w:hAnsi="Tahoma"/>
          <w:sz w:val="20"/>
          <w:szCs w:val="20"/>
        </w:rPr>
        <w:t xml:space="preserve"> Новые религии соперничали между собой, и победа в конечном счете досталась той из них, которая провозгласила единобожие, равенство всех перед богом, братство людей всех народов и посмертное воздаяние за добродетельную жизнь. Это была религия Христа, привлекшая к себе симпатии рабов, бедняков, всех угнетенных и бесправных, жаждавших справедливости. Учение об искупительной жертве распятого на кресте пророка было «евангелием» — «благой вестью» для них, ибо несло с собой надежду и утешение. Ученики Христа, прозванные «апостолами», или посланцами, разошлись около середины I в. н. э. по миру, проповедуя новую веру. Они же и основали многочисленные христианские общины, прежде всего в малоазийских городах империи — в Эфесе, Смирне, Антиохии и на всем эллинизированном Востоке. О привлекательности новой религии свидетельствовал пример Савла из Тарса, известного позднее как апостол Павел, который из гонителя христиан стал ревностным вероучителем христианства. В общины принимали всех, уверовавших в искупительную жертву Иисуса Христа и пожелавших жить в соответствии с его проповедями: разделить имущество с собратьями по вере и не участвовать в официальной общественной жизни, которой сопутствовали языческие религиозные обряды. Как приверженцы монотеизма христиане отрицали божественные почести, воздававшиеся императорам, и уже одно это ставило их в непримиримую оппозицию к государственной системе Римской империи I—III вв.</w:t>
      </w:r>
    </w:p>
    <w:p>
      <w:pPr>
        <w:pStyle w:val="Normal"/>
        <w:rPr>
          <w:rFonts w:ascii="Tahoma" w:hAnsi="Tahoma" w:cs="Tahoma"/>
          <w:sz w:val="20"/>
          <w:szCs w:val="20"/>
          <w:lang w:val="en-US"/>
        </w:rPr>
      </w:pPr>
      <w:r>
        <w:rPr>
          <w:rFonts w:cs="Tahoma" w:ascii="Tahoma" w:hAnsi="Tahoma"/>
          <w:sz w:val="20"/>
          <w:szCs w:val="20"/>
        </w:rPr>
        <w:t>Отделяясь от других граждан империи, первые христиане сразу же навлекли на себя обвинения, репрессии, подозрения, насмешки. Особенно опасными для государства считались их богослужения, совершавшиеся в мрачных катакомбах. Христиан обвиняли в убийствах детей, в том, что они вызывают засуху, в таинственных и опасных для жизни сограждан магических действиях и ритуалах. Первые крупные репрессии обрушились на последователей Христа и апостолов после того, как беспощадный пожар 64 г. н. э., уничтоживший значительную часть столицы, был объявлен делом рук христиан. Через несколько десятилетий относительного покоя приверженцы новой религии вновь подверглись жестокому террору при Домициане. И во II в. н. э. периоды терпимости сменялись не раз периодами ожесточенных преследований. Мы знаем о гонениях на христиан при Марке Аврелии в Лугдуне в Галлии</w:t>
      </w:r>
    </w:p>
    <w:p>
      <w:pPr>
        <w:pStyle w:val="Style15"/>
        <w:rPr>
          <w:rFonts w:ascii="Tahoma" w:hAnsi="Tahoma" w:cs="Tahoma"/>
          <w:sz w:val="20"/>
          <w:szCs w:val="20"/>
          <w:lang w:val="en-US"/>
        </w:rPr>
      </w:pPr>
      <w:r>
        <w:rPr>
          <w:rFonts w:cs="Tahoma" w:ascii="Tahoma" w:hAnsi="Tahoma"/>
          <w:sz w:val="20"/>
          <w:szCs w:val="20"/>
          <w:lang w:val="en-US"/>
        </w:rPr>
      </w:r>
    </w:p>
    <w:p>
      <w:pPr>
        <w:pStyle w:val="Style15"/>
        <w:rPr>
          <w:rFonts w:ascii="Tahoma" w:hAnsi="Tahoma" w:cs="Tahoma"/>
          <w:sz w:val="20"/>
          <w:szCs w:val="20"/>
        </w:rPr>
      </w:pPr>
      <w:r>
        <w:rPr>
          <w:rFonts w:cs="Tahoma" w:ascii="Tahoma" w:hAnsi="Tahoma"/>
          <w:sz w:val="20"/>
          <w:szCs w:val="20"/>
        </w:rPr>
        <w:t>(ныне Лион), при Коммоде в Африке; известна также антихристианская речь, произнесенная оратором Марком Корнелием Фронтоном в сенате в 160 г., а еще 17 лет спустя власти издали специальный эдикт против «суеверий».</w:t>
      </w:r>
    </w:p>
    <w:p>
      <w:pPr>
        <w:pStyle w:val="Style15"/>
        <w:rPr>
          <w:rFonts w:ascii="Tahoma" w:hAnsi="Tahoma" w:cs="Tahoma"/>
          <w:sz w:val="20"/>
          <w:szCs w:val="20"/>
        </w:rPr>
      </w:pPr>
      <w:r>
        <w:rPr>
          <w:rFonts w:cs="Tahoma" w:ascii="Tahoma" w:hAnsi="Tahoma"/>
          <w:sz w:val="20"/>
          <w:szCs w:val="20"/>
        </w:rPr>
        <w:t>Но сломить поборников христианства не удавалось: они создавали все более густую сеть общин на территории империи и усиливали пропаганду своей веры и ее апологию. Образцами для апологетов христианства были сочинения Филона Александрийского, который в I в. н.э. пытался защитить и обосновать иудаизм аргументами, почерпнутыми в греческой философии, и который утверждал, что всю мудрость греков можно найти уже в учении Моисея. Такие крупные апологеты раннего христианства, как Аристид, обращавшийся к императору Антонину Пию, и Юстин, посвятивший свою апологию тому же императору и его преемникам, не только писали по-гречески, но и давали новой религии философское обоснование. В I—II вв. н.э. христианство распространялось главным образом в греческом мире, а греческий язык преобладал также в христианской общине Рима.</w:t>
      </w:r>
    </w:p>
    <w:p>
      <w:pPr>
        <w:pStyle w:val="Normal"/>
        <w:rPr>
          <w:rFonts w:ascii="Tahoma" w:hAnsi="Tahoma" w:cs="Tahoma"/>
          <w:sz w:val="20"/>
          <w:szCs w:val="20"/>
        </w:rPr>
      </w:pPr>
      <w:r>
        <w:rPr>
          <w:rFonts w:cs="Tahoma" w:ascii="Tahoma" w:hAnsi="Tahoma"/>
          <w:sz w:val="20"/>
          <w:szCs w:val="20"/>
        </w:rPr>
        <w:t>Раннему христианству приходилось бороться как против государственного насилия и язычества, так и против различных еретических сект внутри самой христианской церкви. Во II в. н. э, борьба шла прежде всего против гностицизма — синкретического течения, объединявшего в себе элементы персидских, египетских, сирийских и еврейских верований и стремившегося к раскрытию и истолкованию особого таинственного смысла Библии, часто противоположного тому, который проповедовала церковь. К гностикам примыкали такие раннехристианские авторы, как Василид при Адриане и Маркион при Антонине Пие. А самым ревностным противником гностицизма был епископ Лионский Иреней, который, однако, не имел достаточного риторического образования, не имел необходимых философских знаний и не владел искусством интерпретации евангельских текстов в такой мере, чтобы мог успешно спорить с гностиками. Поэтому к концу II в. н. э. полемисты типа епископа Иренея уступили место людям другого склада, хорошо образованным и начитанным богословам, таким, как Тит Флавий Климент Александрийский, способным творчески соединить греческую философскую традицию с христианской вер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2T10:47:00Z</dcterms:created>
  <dc:creator>Seroga Soldatenco</dc:creator>
  <dc:description/>
  <cp:keywords/>
  <dc:language>en-US</dc:language>
  <cp:lastModifiedBy>Seroga</cp:lastModifiedBy>
  <dcterms:modified xsi:type="dcterms:W3CDTF">2005-06-22T14:01:00Z</dcterms:modified>
  <cp:revision>4</cp:revision>
  <dc:subject/>
  <dc:title/>
</cp:coreProperties>
</file>