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20" cy="6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6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bookmarkStart w:id="0" w:name="1010858-L-112"/>
      <w:r>
        <w:rPr>
          <w:rFonts w:cs="Times New Roman CYR" w:ascii="Times New Roman CYR" w:hAnsi="Times New Roman CYR"/>
          <w:b/>
          <w:iCs/>
        </w:rPr>
        <w:t>Римская империя при преемниках Августа: династия Юлиев-Клавдиев</w:t>
      </w:r>
      <w:r>
        <w:rPr>
          <w:rFonts w:cs="Times New Roman CYR" w:ascii="Times New Roman CYR" w:hAnsi="Times New Roman CYR"/>
          <w:i/>
          <w:iCs/>
        </w:rPr>
        <w:t xml:space="preserve"> (14–68). </w:t>
      </w:r>
      <w:bookmarkEnd w:id="0"/>
      <w:r>
        <w:rPr>
          <w:rFonts w:cs="Times New Roman CYR" w:ascii="Times New Roman CYR" w:hAnsi="Times New Roman CYR"/>
        </w:rPr>
        <w:t xml:space="preserve">При ближайших преемниках Августа – Тиберии, Калигуле, Клавдии I и Нероне происходит усиление монархических тенденций. </w:t>
      </w:r>
    </w:p>
    <w:p>
      <w:pPr>
        <w:pStyle w:val="Style15"/>
        <w:rPr/>
      </w:pPr>
      <w:hyperlink r:id="rId3" w:tgtFrame="_parent">
        <w:r>
          <w:rPr>
            <w:rStyle w:val="InternetLink"/>
            <w:rFonts w:cs="Times New Roman CYR" w:ascii="Times New Roman CYR" w:hAnsi="Times New Roman CYR"/>
          </w:rPr>
          <w:t>Тиберий</w:t>
        </w:r>
      </w:hyperlink>
      <w:r>
        <w:rPr>
          <w:rFonts w:cs="Times New Roman CYR" w:ascii="Times New Roman CYR" w:hAnsi="Times New Roman CYR"/>
        </w:rPr>
        <w:t xml:space="preserve"> (14–37) прекратил деятельность народного собрания, передав часть его функций (выборы магистратов и высшую судебную юрисдикцию) сенату, роль которого, однако, также продолжала снижаться (особенно в 27–37). Принцепс получил право самостоятельно издавать законы, наложил руку на доходы от сенатских провинций и сосредоточил все преторианские войска в Риме, чем обеспечил силовую опору своей власти. Он активно использовал старый закон об оскорблении величия римского народа, который превратился в средство жестокого подавления любой оппозиции. В целях экономии государственных средств были сокращены денежные раздачи и число зрелищ. Тиберий продолжил борьбу с злоупотреблениями провинциальных наместников, полностью ликвидировал откупную систему и перешел к прямому сбору налогов. 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 xml:space="preserve">Его внучатый племянник </w:t>
      </w:r>
      <w:hyperlink r:id="rId4" w:tgtFrame="_parent">
        <w:r>
          <w:rPr>
            <w:rStyle w:val="InternetLink"/>
            <w:rFonts w:cs="Times New Roman CYR" w:ascii="Times New Roman CYR" w:hAnsi="Times New Roman CYR"/>
          </w:rPr>
          <w:t>Калигула</w:t>
        </w:r>
      </w:hyperlink>
      <w:r>
        <w:rPr>
          <w:rFonts w:cs="Times New Roman CYR" w:ascii="Times New Roman CYR" w:hAnsi="Times New Roman CYR"/>
        </w:rPr>
        <w:t xml:space="preserve"> (37–41) предпринял попытку установить неограниченную монархию; он ввел пышный придворный церемониал и требовал от подданных называть его «господином» и «богом»; повсюду насаждался императорский культ. Им проводилась политика открытого унижения сената и террора против аристократии и всадничества; сфера применения закона об оскорблении величия была значительно расширена. Опорой Калигулы являлись преторианцы и армия, а также городской плебс, для привлечения симпатий которого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он тратил огромные средства на раздачи, зрелища и строительство. Истощенная казна пополнялась за счет конфискаций имущества осужденных. Режим Калигулы вызвал всеобщее недовольство, и в январе 41 он был убит в результате заговора преторианской верхушки. 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 xml:space="preserve">После его гибели сенат попытался восстановить республиканский строй или хотя бы отстранить от власти династию Юлиев-Клавдиев, однако преторианцы возвели на престол </w:t>
      </w:r>
      <w:hyperlink r:id="rId5" w:tgtFrame="_parent">
        <w:r>
          <w:rPr>
            <w:rStyle w:val="InternetLink"/>
            <w:rFonts w:cs="Times New Roman CYR" w:ascii="Times New Roman CYR" w:hAnsi="Times New Roman CYR"/>
          </w:rPr>
          <w:t>Клавдия I</w:t>
        </w:r>
      </w:hyperlink>
      <w:r>
        <w:rPr>
          <w:rFonts w:cs="Times New Roman CYR" w:ascii="Times New Roman CYR" w:hAnsi="Times New Roman CYR"/>
        </w:rPr>
        <w:t xml:space="preserve"> (41–54), дядю Калигулы, который продолжил антисенатский курс своих предшественников</w:t>
      </w:r>
      <w:r>
        <w:rPr/>
        <w:t>.</w:t>
      </w:r>
      <w:r>
        <w:rPr>
          <w:rFonts w:cs="Times New Roman CYR" w:ascii="Times New Roman CYR" w:hAnsi="Times New Roman CYR"/>
        </w:rPr>
        <w:t xml:space="preserve"> При нем значительно возросла роль совета принцепса и произошло укрепление его личного аппарата: были созданы три ведомства (финансовое, по рассмотрению жалоб и по подготовке императорских указов), непосредственно подчиненные принцепсу; их возглавили императорские вольноотпущенники; полномочия прокураторов, проводников воли принцепса в провинциях, были существенно расширены. Клавдий возобновил политику Цезаря по предоставлению римского гражданства провинциалам, что способствовало романизации окраин и уравнению их в правах с Италией; в сенат он ввел выходцев из галльской аристократии. Лояльность плебса обеспечивалась щедрыми хлебными раздачами и зрелищами. 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 xml:space="preserve">После смерти Клавдия, отравленного своей четвертой женой Агриппиной Младшей, императором стал его пасынок </w:t>
      </w:r>
      <w:hyperlink r:id="rId6" w:tgtFrame="_parent">
        <w:r>
          <w:rPr>
            <w:rStyle w:val="InternetLink"/>
            <w:rFonts w:cs="Times New Roman CYR" w:ascii="Times New Roman CYR" w:hAnsi="Times New Roman CYR"/>
          </w:rPr>
          <w:t>Нерон</w:t>
        </w:r>
      </w:hyperlink>
      <w:r>
        <w:rPr>
          <w:rFonts w:cs="Times New Roman CYR" w:ascii="Times New Roman CYR" w:hAnsi="Times New Roman CYR"/>
        </w:rPr>
        <w:t xml:space="preserve"> (54–68). В первые годы правления он стремился избегать конфликтов с сенатом; в то же время ему удалось установить контроль над эрарием. С 62 принцепс перешел к политике репрессий против высших слоев общества; массовые конфискации ослабили экономическое могущество аристократии и сделали Нерона крупнейшим землевладельцем Империи. Заигрывая с плебсом, он выделял огромные средства на организацию празднеств, хлебные раздачи и масштабное строительство (особенно после пожара Рима в 64), что побуждало его увеличивать налоги. Широкое недовольство столичной знати и жителей провинций проявилось в мятежах и заговорах (движение британских племен в 59–61, заговор Кальпурния Пизона в 65, восстание в Иудее в 66–70). 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68 против Нерона выступил наместник Лугдунской Галлии Юлий Виндекс, которого поддержали местные племена и войска, расквартированные на Пиренейском п-ве и Северной Африке. После гибели Виндекса испанские легионы провозгласили императором легата Тарраконской Испании Сульпиция Гальбу и двинулись на Рим. Мятеж преторианцев в столице привел к свержению Нерона, который покончил с собой. С его смертью прекратилась династия Юлиев-Клавдиев. 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 внешней политике Юлии-Клавдии отказались от сохранения системы зависимых царств, превратив большинство из них в римские провинции – Каппадокию (17), Коммагену (17), Мавританию (40–45), Фракию (46) и Понт (64). В 43 была завоевана южная Британия. С переменным успехом продолжалась борьба с Парфией за Армению: в 17 Тиберию удалось возвести своего кандидата на армянский престол и дипломатическим путем урегулировать отношения с парфянами; при Клавдии и Нероне римско-парфянские отношения обострились; после нескольких военных кампаний в 63 был заключен мирный договор, по которому Рим признал армянским царем Тиридата, брата парфянского царя Вологаза I; это значительно ослабило римское влияние в Армени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ugosvet.ru/articles/10/1001067/1001067a1.htm" TargetMode="External"/><Relationship Id="rId4" Type="http://schemas.openxmlformats.org/officeDocument/2006/relationships/hyperlink" Target="http://www.krugosvet.ru/articles/06/1000609/1000609a1.htm" TargetMode="External"/><Relationship Id="rId5" Type="http://schemas.openxmlformats.org/officeDocument/2006/relationships/hyperlink" Target="http://www.krugosvet.ru/articles/06/1000638/1000638a1.htm" TargetMode="External"/><Relationship Id="rId6" Type="http://schemas.openxmlformats.org/officeDocument/2006/relationships/hyperlink" Target="http://www.krugosvet.ru/articles/09/1000938/1000938a1.ht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8:24:00Z</dcterms:created>
  <dc:creator>Seroga Soldatenco</dc:creator>
  <dc:description/>
  <cp:keywords/>
  <dc:language>en-US</dc:language>
  <cp:lastModifiedBy>Seroga</cp:lastModifiedBy>
  <dcterms:modified xsi:type="dcterms:W3CDTF">2005-06-21T00:50:00Z</dcterms:modified>
  <cp:revision>3</cp:revision>
  <dc:subject/>
  <dc:title> </dc:title>
</cp:coreProperties>
</file>