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pPr>
      <w:r>
        <w:rPr>
          <w:rFonts w:cs="Arial" w:ascii="Arial" w:hAnsi="Arial"/>
          <w:b/>
          <w:sz w:val="20"/>
          <w:szCs w:val="20"/>
        </w:rPr>
        <w:t>Греко-персидские войны</w:t>
      </w:r>
      <w:r>
        <w:rPr>
          <w:rFonts w:cs="Arial" w:ascii="Arial" w:hAnsi="Arial"/>
          <w:sz w:val="20"/>
          <w:szCs w:val="20"/>
        </w:rPr>
        <w:t xml:space="preserve"> являлись отражением борьбы двух рабовладельческих систем: системы рабства восточных деспотий и новой, более высокой системы античного рабства греческих полисов; это определяло их классовую сущность, их характер. Выясняя причины победоносного окончания войны, Геродот писал: Я не погрешу против истины, сказав, что настоящим спасителем Эллады от персидского разгрома явились афиняне. Их поведение и решило исход кампании. Высоко ценя свободу, они подняли на ноги весь эллинский мир и общими силами отразили врага. Так энергично может бороться только свободный народ” (Геродот. VII, 139).</w:t>
      </w:r>
    </w:p>
    <w:p>
      <w:pPr>
        <w:pStyle w:val="Style15"/>
        <w:rPr>
          <w:rFonts w:ascii="Arial" w:hAnsi="Arial" w:cs="Arial"/>
          <w:sz w:val="20"/>
          <w:szCs w:val="20"/>
        </w:rPr>
      </w:pPr>
      <w:r>
        <w:rPr>
          <w:rFonts w:cs="Arial" w:ascii="Arial" w:hAnsi="Arial"/>
          <w:sz w:val="20"/>
          <w:szCs w:val="20"/>
        </w:rPr>
        <w:t>В греко-персидских войнах особенно ярко проявилась связь стратегии с политической борьбой. Решение вопроса о сухопутном и морском театрах военных действий определялось борьбой политических группировок в Афинах (Аристид и Фемистокл); выбор греками сухопутной оборонительной линии находился в зависимости от политической обстановки — Фессалия могла оказаться на стороне персов, и поэтому первый оборонительный рубеж пришлось отнести к Фермопилам; переход в контрнаступление и его характер (на суше и море) определялся политической борьбой Афин и Спарты.</w:t>
      </w:r>
    </w:p>
    <w:p>
      <w:pPr>
        <w:pStyle w:val="Style15"/>
        <w:rPr>
          <w:rFonts w:ascii="Arial" w:hAnsi="Arial" w:cs="Arial"/>
          <w:sz w:val="20"/>
          <w:szCs w:val="20"/>
        </w:rPr>
      </w:pPr>
      <w:r>
        <w:rPr>
          <w:rFonts w:cs="Arial" w:ascii="Arial" w:hAnsi="Arial"/>
          <w:sz w:val="20"/>
          <w:szCs w:val="20"/>
        </w:rPr>
        <w:t>Эти войны выявили, особенно у греков, важные моменты стратегического руководства: определение характера подготовки к войне (сухопутного войска или флота); определение решающего театра войны (суша или море) и основного способа борьбы в зависимости от обстановки и соотношения сил (оборона, контрнаступление); выбор момента для перехода в контрнаступление; выбор направления главного удара для каждого периода войны.</w:t>
      </w:r>
    </w:p>
    <w:p>
      <w:pPr>
        <w:pStyle w:val="Style15"/>
        <w:rPr/>
      </w:pPr>
      <w:r>
        <w:rPr>
          <w:rFonts w:cs="Arial" w:ascii="Arial" w:hAnsi="Arial"/>
          <w:sz w:val="20"/>
          <w:szCs w:val="20"/>
        </w:rPr>
        <w:t>Как стратегия персов, так и стратегия греков имели свои отличительные особенности. Персы искали решения исхода войны на суше, снарядив для этого большое по тому времени войско, особенно для второго похода, после того как их десант первого похода был разбит при Марафоне. Персидский флот выполнял лишь вспомогательную роль, обеспечивая коммуникацию сухопутной армии. У греков мы наблюдаем стратегическое взаимодействие армии и флота: когда греческая армия потерпела поражение у Фермопил, греческий флот отступил из пролива у Артемисия; победа греческой армии при Платеях была закреплена победой греческого флота у Микале; в последний период войны успехи на море обеспечивали безопасность греческих полисов метрополии. Греческий флот</w:t>
      </w:r>
      <w:r>
        <w:rPr>
          <w:rFonts w:cs="Arial" w:ascii="Arial" w:hAnsi="Arial"/>
          <w:b/>
          <w:bCs/>
          <w:sz w:val="20"/>
          <w:szCs w:val="20"/>
        </w:rPr>
        <w:t xml:space="preserve"> </w:t>
      </w:r>
      <w:r>
        <w:rPr>
          <w:rFonts w:cs="Arial" w:ascii="Arial" w:hAnsi="Arial"/>
          <w:sz w:val="20"/>
          <w:szCs w:val="20"/>
        </w:rPr>
        <w:t>хотя</w:t>
      </w:r>
      <w:r>
        <w:rPr>
          <w:rFonts w:cs="Arial" w:ascii="Arial" w:hAnsi="Arial"/>
          <w:b/>
          <w:bCs/>
          <w:sz w:val="20"/>
          <w:szCs w:val="20"/>
        </w:rPr>
        <w:t xml:space="preserve"> </w:t>
      </w:r>
      <w:r>
        <w:rPr>
          <w:rFonts w:cs="Arial" w:ascii="Arial" w:hAnsi="Arial"/>
          <w:sz w:val="20"/>
          <w:szCs w:val="20"/>
        </w:rPr>
        <w:t>и представлял значительную силу, но один не мог решить исхода войны. Успех определялся стратегическим взаимодействием армии и флота, в котором решающую роль играли победы сухопутной армии при Марафоне и Платеях.</w:t>
      </w:r>
    </w:p>
    <w:p>
      <w:pPr>
        <w:pStyle w:val="Style15"/>
        <w:rPr/>
      </w:pPr>
      <w:r>
        <w:rPr>
          <w:rFonts w:cs="Arial" w:ascii="Arial" w:hAnsi="Arial"/>
          <w:sz w:val="20"/>
          <w:szCs w:val="20"/>
        </w:rPr>
        <w:t>Греко-персидские войны имели большое значение в развитии тактики и организации армии. По словам Энгельса, вместе с греческими армиями начинается история тактики, в особенности тактики пехоты. Греки создали фалангу — первый известный нам боевой порядок. По сравнению с персидской армией фаланга имела большие преимущества, которые выражались в сплоченности, дисциплине и управляемости. Деятельность полководца теперь заключалась не только в выборе места для построения боевого порядка, но и в определении характера боевых действий и момента удара.</w:t>
      </w:r>
    </w:p>
    <w:p>
      <w:pPr>
        <w:pStyle w:val="Style15"/>
        <w:rPr>
          <w:rFonts w:ascii="Arial" w:hAnsi="Arial" w:cs="Arial"/>
          <w:sz w:val="20"/>
          <w:szCs w:val="20"/>
        </w:rPr>
      </w:pPr>
      <w:r>
        <w:rPr>
          <w:rFonts w:cs="Arial" w:ascii="Arial" w:hAnsi="Arial"/>
          <w:sz w:val="20"/>
          <w:szCs w:val="20"/>
        </w:rPr>
        <w:t>В ходе греко-персидских войн пехота потеряла свою однородность: действия тяжелой пехоты стала обеспечивать легкая пехота, взаимодействовавшая с фалангой. Появились первые тактические комбинации. Выявилась потребность в обеспечении флангов как уязвимых мест боевого порядка путем соответствующего расположения войск на местности или при помощи действий легкой пехоты.</w:t>
      </w:r>
    </w:p>
    <w:p>
      <w:pPr>
        <w:pStyle w:val="Style15"/>
        <w:rPr>
          <w:rFonts w:ascii="Arial" w:hAnsi="Arial" w:cs="Arial"/>
          <w:sz w:val="20"/>
          <w:szCs w:val="20"/>
        </w:rPr>
      </w:pPr>
      <w:r>
        <w:rPr>
          <w:rFonts w:cs="Arial" w:ascii="Arial" w:hAnsi="Arial"/>
          <w:sz w:val="20"/>
          <w:szCs w:val="20"/>
        </w:rPr>
        <w:t>В войске персидской деспотии, представлявшем собой отдельные племенные ополчения, не было организационного единства. Греки же имели стройную военную организацию, свою систему воспитания и обучения воинов, словом, это была армия, сохранявшая и умножавшая свой боевой опыт.</w:t>
      </w:r>
    </w:p>
    <w:p>
      <w:pPr>
        <w:pStyle w:val="Style15"/>
        <w:rPr>
          <w:rFonts w:ascii="Arial" w:hAnsi="Arial" w:cs="Arial"/>
          <w:sz w:val="20"/>
          <w:szCs w:val="20"/>
        </w:rPr>
      </w:pPr>
      <w:r>
        <w:rPr>
          <w:rFonts w:cs="Arial" w:ascii="Arial" w:hAnsi="Arial"/>
          <w:sz w:val="20"/>
          <w:szCs w:val="20"/>
        </w:rPr>
        <w:t>Исторические корки фаланги надо искать не в милиции, а в войнах периода разложения родового строя, периода военной демократии. Именно тогда зародилась фаланга как боевой порядок, сплоченность и дисциплину которого обеспечивали кровные, родовые узы воинов. Несомненно также, что для ведения боя в составе фаланги требовалась хорошая строевая выучка как каждого воина в отдельности, так и фаланги в целом. Однообразное вооружение (копья) было технической предпосылкой создания фаланги. Фаланга — первый элементарный, еще не расчлененный боевой порядок, построение войска для ведения боя.</w:t>
      </w:r>
    </w:p>
    <w:p>
      <w:pPr>
        <w:pStyle w:val="Style15"/>
        <w:rPr>
          <w:rFonts w:ascii="Arial" w:hAnsi="Arial" w:cs="Arial"/>
          <w:sz w:val="20"/>
          <w:szCs w:val="20"/>
        </w:rPr>
      </w:pPr>
      <w:r>
        <w:rPr>
          <w:rFonts w:cs="Arial" w:ascii="Arial" w:hAnsi="Arial"/>
          <w:sz w:val="20"/>
          <w:szCs w:val="20"/>
        </w:rPr>
        <w:t>Дальнейшее развитие фаланги в Афинах и Спарте шло по линии совершенствования ее тактических свойств и, в первую очередь, увеличения ударной силы фаланги в атаке накоротке.</w:t>
      </w:r>
    </w:p>
    <w:p>
      <w:pPr>
        <w:pStyle w:val="Style15"/>
        <w:rPr>
          <w:rFonts w:ascii="Arial" w:hAnsi="Arial" w:cs="Arial"/>
          <w:sz w:val="20"/>
          <w:szCs w:val="20"/>
        </w:rPr>
      </w:pPr>
      <w:r>
        <w:rPr>
          <w:rFonts w:cs="Arial" w:ascii="Arial" w:hAnsi="Arial"/>
          <w:sz w:val="20"/>
          <w:szCs w:val="20"/>
        </w:rPr>
        <w:t>Для нанесения одновременного мощного удара массой воинов требовалась хорошая боевая выучка, которую мы и видим у греков.</w:t>
      </w:r>
    </w:p>
    <w:p>
      <w:pPr>
        <w:pStyle w:val="Style15"/>
        <w:rPr>
          <w:rFonts w:ascii="Arial" w:hAnsi="Arial" w:cs="Arial"/>
          <w:sz w:val="20"/>
          <w:szCs w:val="20"/>
        </w:rPr>
      </w:pPr>
      <w:r>
        <w:rPr>
          <w:rFonts w:cs="Arial" w:ascii="Arial" w:hAnsi="Arial"/>
          <w:sz w:val="20"/>
          <w:szCs w:val="20"/>
        </w:rPr>
        <w:t>Таким образом, в греко-персидских войнах мы наблюдаем ряд новых моментов в развитии военного искусства: определение способа ведения войны в зависимости от политической обстановки, организация стратегического взаимодействия армии и флота; возникновение тактики пехоты, появление простейшей организационной формы армии, наличие системы воспитания и обучения в рабовладельческой армии греческих полис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0:38:00Z</dcterms:created>
  <dc:creator>Seroga Soldatenco</dc:creator>
  <dc:description/>
  <cp:keywords/>
  <dc:language>en-US</dc:language>
  <cp:lastModifiedBy>Seroga</cp:lastModifiedBy>
  <dcterms:modified xsi:type="dcterms:W3CDTF">2005-06-21T00:17:00Z</dcterms:modified>
  <cp:revision>4</cp:revision>
  <dc:subject/>
  <dc:title/>
</cp:coreProperties>
</file>