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В середине III в. Римская империя</w:t>
      </w:r>
      <w:r>
        <w:rPr/>
        <w:t xml:space="preserve"> находилась в состоянии общего кризиса. Все слои населения испытывали неуверенность в завтрашнем дне. На этом фоне в империи получило широкое распространение христианство. Христианская религия, уравненная с язычеством при императоре Константине (начало IV в.), создавала мировозренческую основу средневековья. Социально-экономические и политические процессы тоже готовили наступление новой эпохи. Крупное поместье стало основной ячейкой общества. Наряду с рабами, которых стали переводить на пекулий, то есть выделять им во владение некоторое имущество, иногда участок земли, в поместье работали колоны - мелкие зависимые от землевладельца арендаторы, труд которых был гораздо рентабельнее, так как часть результатов труда (за вычетом фиксированной арендной платы) оставалась в их распоряжении. Начинают складываться три сословия средневекового общества: духовенство, светские земледельцы (дворянство) и трудящиеся - крестьяне. В результате натурализации хозяйства и ослабления связей между частями империи усиливается местная администрация. Попытки императорской власти противостоять этому процессу в целом не имели успеха. Ослаблению центральной власти способствовала также угроза со стороны варваров - гуннов и германцев. Варвары совершали набеги, а также селились на территории империи с согласия императоров в качестве «союзников». Римская армия все в большей и большей степени состояла из варваров. В IV в. Римская империя распалась на Западную и Восточную (Византию). В Византии продолжались социально-экономические процессы, характерные для поздней античности. Восточно-Римская империя постепенно вступила в эпоху средних веков. Своеобразие Византии заключалось, главным образом, в том, что в ней сохранилась сильная императорская власть. Западно-Римская империя в IV-V вв. вела непрерывную борьбу с варварами. Их племенные союзы внедрялись в общественный и политический организм империи и из внешнего фактора постепенно превратились во внутренний фактор ее дальнейшей истории. В 476 г. после отречения последнего императора Западная Римская империя прекратила свое существовани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2:06:00Z</dcterms:created>
  <dc:creator>Seroga Soldatenco</dc:creator>
  <dc:description/>
  <cp:keywords/>
  <dc:language>en-US</dc:language>
  <cp:lastModifiedBy>Seroga</cp:lastModifiedBy>
  <dcterms:modified xsi:type="dcterms:W3CDTF">2005-06-21T00:12:00Z</dcterms:modified>
  <cp:revision>4</cp:revision>
  <dc:subject/>
  <dc:title/>
</cp:coreProperties>
</file>