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main"/>
        <w:spacing w:before="0" w:after="280"/>
        <w:rPr/>
      </w:pPr>
      <w:r>
        <w:rPr>
          <w:b/>
        </w:rPr>
        <w:t xml:space="preserve">Персия </w:t>
      </w:r>
      <w:r>
        <w:rPr>
          <w:rFonts w:cs="MS Sans Serif;Times New Roman" w:ascii="MS Sans Serif;Times New Roman" w:hAnsi="MS Sans Serif;Times New Roman"/>
        </w:rPr>
        <w:t>В 558 г. до н. э. Кир II, сын Камбиза I, стал царем оседлых персидских племен, среди которых главенствующую роль играли пасаргады. Центр Персидского государства был расположен вокруг г. Пасаргады, интенсивное строительство которого относится еще к начальному периоду правления Кира. Об общественной организации Персии того времени можно судить лишь в самых общих чертах. Основной социальной ячейкой была большая партиархальная семья, глава которой имел неограниченную власть над всеми своими родственниками. Родовая (а позднее и сельская) община, объединявшая ряд семей, в течение многих веков оставалась могущественной силой. Роды были объединены в племена.</w:t>
      </w:r>
    </w:p>
    <w:p>
      <w:pPr>
        <w:pStyle w:val="Textmain"/>
        <w:rPr>
          <w:rFonts w:ascii="MS Sans Serif;Times New Roman" w:hAnsi="MS Sans Serif;Times New Roman" w:cs="MS Sans Serif;Times New Roman"/>
        </w:rPr>
      </w:pPr>
      <w:r>
        <w:rPr>
          <w:rFonts w:cs="MS Sans Serif;Times New Roman" w:ascii="MS Sans Serif;Times New Roman" w:hAnsi="MS Sans Serif;Times New Roman"/>
        </w:rPr>
        <w:t>Когда Кир II стал царем Персии, на всем Ближнем Востоке оставались четыре крупные державы, а именно, Египет, Вавилония, Мидия и Лидия.</w:t>
      </w:r>
    </w:p>
    <w:p>
      <w:pPr>
        <w:pStyle w:val="Textmain"/>
        <w:rPr>
          <w:rFonts w:ascii="MS Sans Serif;Times New Roman" w:hAnsi="MS Sans Serif;Times New Roman" w:cs="MS Sans Serif;Times New Roman"/>
        </w:rPr>
      </w:pPr>
      <w:r>
        <w:rPr>
          <w:rFonts w:cs="MS Sans Serif;Times New Roman" w:ascii="MS Sans Serif;Times New Roman" w:hAnsi="MS Sans Serif;Times New Roman"/>
        </w:rPr>
        <w:t>В 553 г. Кир поднял восстание против мидийского царя Астиага, в вассальной зависимости от которого находились до того времени персы. Война длилась три года и окончилась в 550 г. полной победой персов. Экбатаны, столица бывшей Мидийской державы, теперь стала одной из царских резиденций Кира. Покорив Мидию, Кир формально сохранил Мидийское царство и принял официальные титулы мидийских царей: "великий царь, царь царей, царь стран".</w:t>
      </w:r>
    </w:p>
    <w:p>
      <w:pPr>
        <w:pStyle w:val="Textmain"/>
        <w:rPr>
          <w:rFonts w:ascii="MS Sans Serif;Times New Roman" w:hAnsi="MS Sans Serif;Times New Roman" w:cs="MS Sans Serif;Times New Roman"/>
        </w:rPr>
      </w:pPr>
      <w:r>
        <w:rPr>
          <w:rFonts w:cs="MS Sans Serif;Times New Roman" w:ascii="MS Sans Serif;Times New Roman" w:hAnsi="MS Sans Serif;Times New Roman"/>
        </w:rPr>
        <w:t>Начиная со времени захвата Мидии Персия выступает на широкую арену мировой истории, чтобы в течение следующих двух столетий играть в ней ведущую в политическом отношении роль.</w:t>
      </w:r>
    </w:p>
    <w:p>
      <w:pPr>
        <w:pStyle w:val="Textmain"/>
        <w:rPr>
          <w:rFonts w:ascii="MS Sans Serif;Times New Roman" w:hAnsi="MS Sans Serif;Times New Roman" w:cs="MS Sans Serif;Times New Roman"/>
        </w:rPr>
      </w:pPr>
      <w:r>
        <w:rPr>
          <w:rFonts w:cs="MS Sans Serif;Times New Roman" w:ascii="MS Sans Serif;Times New Roman" w:hAnsi="MS Sans Serif;Times New Roman"/>
        </w:rPr>
        <w:t>Около 549 г. вся территория Элама была захвачена персами. В 549 — 548 гг. персы подчинили своей власти страны, входившие в состав бывшей Мидийской державы, а именно Парфию, Гирканию и, вероятно, Армению.</w:t>
      </w:r>
    </w:p>
    <w:p>
      <w:pPr>
        <w:pStyle w:val="Textmain"/>
        <w:rPr>
          <w:rFonts w:ascii="MS Sans Serif;Times New Roman" w:hAnsi="MS Sans Serif;Times New Roman" w:cs="MS Sans Serif;Times New Roman"/>
        </w:rPr>
      </w:pPr>
      <w:r>
        <w:rPr>
          <w:rFonts w:cs="MS Sans Serif;Times New Roman" w:ascii="MS Sans Serif;Times New Roman" w:hAnsi="MS Sans Serif;Times New Roman"/>
        </w:rPr>
        <w:t>Тем временем Крез, правитель могущественного Лидийского царства в Малой Азии, с беспокойством следил за стремительными успехами Кира и начал готовиться к предстоявшей войне. По инициативе египетского фараона Амасиса около 549 г. был заключен союз между Египтом и Лидией. Вскоре Крез заключил договор о помощи и со Спартой, самым сильным государством в Греции. Однако союзники не осознавали, что необходимо действовать немедленно и решительно, а тем временем Персия с каждым днем становилась все могущественнее.</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main">
    <w:name w:val="text_main"/>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18:39:00Z</dcterms:created>
  <dc:creator>Seroga Soldatenco</dc:creator>
  <dc:description/>
  <cp:keywords/>
  <dc:language>en-US</dc:language>
  <cp:lastModifiedBy>Seroga</cp:lastModifiedBy>
  <dcterms:modified xsi:type="dcterms:W3CDTF">2005-06-21T00:15:00Z</dcterms:modified>
  <cp:revision>4</cp:revision>
  <dc:subject/>
  <dc:title/>
</cp:coreProperties>
</file>