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u w:val="single"/>
        </w:rPr>
        <w:t>Запитання до екзамену з всесв</w:t>
      </w:r>
      <w:r>
        <w:rPr>
          <w:b/>
          <w:sz w:val="24"/>
          <w:u w:val="single"/>
          <w:lang w:val="uk-UA"/>
        </w:rPr>
        <w:t>ітньоі історіі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. Паризька мирна конференція та її головні рішення за підсумками Першої світової війн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37. США у 80-90-х роках. Українці в США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0. Франція в 20-30-ті роки. Діяьність уряду Народного фронт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1. Розпад Югославії, громадянська війна та її наслідки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9. “Новий курс” Ф. Рузвельта та його результат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33. Рух опору в окупованих країнах Європи в роки Другої світової війни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. Причини та початок Першої світової війни.</w:t>
      </w:r>
    </w:p>
    <w:p>
      <w:pPr>
        <w:pStyle w:val="Normal"/>
        <w:rPr/>
      </w:pPr>
      <w:r>
        <w:rPr>
          <w:sz w:val="24"/>
          <w:lang w:val="uk-UA"/>
        </w:rPr>
        <w:t>36. Створення Організації Об</w:t>
      </w:r>
      <w:r>
        <w:rPr>
          <w:rFonts w:eastAsia="Symbol" w:cs="Symbol" w:ascii="Symbol" w:hAnsi="Symbol"/>
          <w:sz w:val="24"/>
          <w:lang w:val="uk-UA"/>
        </w:rPr>
        <w:t></w:t>
      </w:r>
      <w:r>
        <w:rPr>
          <w:sz w:val="24"/>
          <w:lang w:val="uk-UA"/>
        </w:rPr>
        <w:t>єднаних Націй. Україна – співзасновниця ООН. Роль ООН у новоствореному світі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8. Вашингтонська конференція та її рішення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7. Розрядка міжнародної напруженості у 70-х роках. Гельсінський процес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3. Громодянська війна в Іспаніі у 1936-1939. Втручання великих держав у конфлікт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2. Процес деколонізації після Другої світової війни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8. Політика умиротворення агресора напередодні Другої світової війни, її витоки, наслідки.</w:t>
      </w:r>
    </w:p>
    <w:p>
      <w:pPr>
        <w:pStyle w:val="Normal"/>
        <w:rPr/>
      </w:pPr>
      <w:r>
        <w:rPr>
          <w:sz w:val="24"/>
          <w:lang w:val="uk-UA"/>
        </w:rPr>
        <w:t>41. П</w:t>
      </w:r>
      <w:r>
        <w:rPr>
          <w:rFonts w:eastAsia="Symbol" w:cs="Symbol" w:ascii="Symbol" w:hAnsi="Symbol"/>
          <w:sz w:val="24"/>
          <w:lang w:val="uk-UA"/>
        </w:rPr>
        <w:t></w:t>
      </w:r>
      <w:r>
        <w:rPr>
          <w:sz w:val="24"/>
          <w:lang w:val="uk-UA"/>
        </w:rPr>
        <w:t>ята республіка у Франції. Політика Ш.де Голя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1. Встановлення нациської дектатури А. Гітлера та її наслідки для Німеччини і світ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4. Політика реформ у Китаї у 80-90х роках. Україно-китайські відносини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rPr>
          <w:sz w:val="24"/>
          <w:lang w:val="uk-UA"/>
        </w:rPr>
      </w:pPr>
      <w:r>
        <w:rPr>
          <w:sz w:val="24"/>
          <w:lang w:val="uk-UA"/>
        </w:rPr>
        <w:t>Періодизація світового розвитку з 1914-1939. Період економічної стабілізаці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32.Створення антигітлеровської кооліції в роки Другої світової війни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6. Створення Ліги Націй та її діяльність у міжвоєнний період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3. Японське “Економічне диво”. Японія й сьгодення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1</w:t>
      </w:r>
    </w:p>
    <w:p>
      <w:pPr>
        <w:pStyle w:val="Normal"/>
        <w:rPr/>
      </w:pPr>
      <w:r>
        <w:rPr>
          <w:sz w:val="24"/>
          <w:lang w:val="uk-UA"/>
        </w:rPr>
        <w:t>30. Радянсько-німецький пакт про ненапад від 23 серпня 1939 та таємний додатковий протокол до нього.Види угод на подальший розвиток подій у світ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0. Діяльність М.Тетчер, Тетчеризм: його суть і наслідки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6. Розвиток літератури і мистецтва у міжвоєнний період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38. План Маршала, його роль у відбудові повоєнної Європи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2. Встановлення фашиської дектатури в Італії Б. Муссолін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5. Створення держави Ізраіль. Виникнення палестинської  проблеми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8. Громодянська війна в Росіі : причини, періодизація, наслідки.</w:t>
      </w:r>
    </w:p>
    <w:p>
      <w:pPr>
        <w:pStyle w:val="Normal"/>
        <w:rPr>
          <w:b/>
          <w:b/>
          <w:sz w:val="24"/>
          <w:lang w:val="uk-UA"/>
        </w:rPr>
      </w:pPr>
      <w:r>
        <w:rPr>
          <w:sz w:val="24"/>
          <w:lang w:val="uk-UA"/>
        </w:rPr>
        <w:t>42. Об</w:t>
      </w:r>
      <w:r>
        <w:rPr>
          <w:rFonts w:eastAsia="Symbol" w:cs="Symbol" w:ascii="Symbol" w:hAnsi="Symbol"/>
          <w:sz w:val="24"/>
          <w:lang w:val="uk-UA"/>
        </w:rPr>
        <w:t></w:t>
      </w:r>
      <w:r>
        <w:rPr>
          <w:sz w:val="24"/>
          <w:lang w:val="uk-UA"/>
        </w:rPr>
        <w:t>єднання Німеччини. Німеччина сьогодні.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1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9. Мюнхенська угода і загарбання Чехоссловачин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9. Загальні тенденції в розвитку світової культури в другій половині 20століття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7. Прийняття та наслідки реалізації планів Дауеса та Юнга для Німеччин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8. Оздоровлення міжнародних відносин на рубежі 80-90-х років. Закінчення “холодної війни”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2. Встановлення фашиської дектатури в Італії Б. Муссоліні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5. Створення держави Ізраіль. Виникнення палестинської  проблеми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7. Лютнева революція 1917 в Росіі : причини та початок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39. Інтеграційні процеси в сучасній Європі. Місце України в загальноєвропейському процесі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1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24. Революція у Туреччині. К. Ататюрк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6. Причини та початок  “холодної війни”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9. Розкрийте суть і наслідок економічної політик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35. Наш край в роки Другої світової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1. Розкрийте суть сталінської індустріалізації в СРСР, та її соціальні наслідк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4. Процесс десталінізації в СРСР, його позитивні сторони, непослідовність та обмеженість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0. Процес створення СРСР та тоталітарний характер сталінського режиму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3. Процес повоєнної відбудови господарства СРСР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3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2. Охарактерезуйте політику суцільної колективізації в СРСР, та її соціально-економічні наслідки</w:t>
      </w:r>
      <w:r>
        <w:rPr>
          <w:rFonts w:cs="Bann920;Times New Roman" w:ascii="Bann920;Times New Roman" w:hAnsi="Bann920;Times New Roman"/>
          <w:sz w:val="24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5. Дисидентський рух в СРСР 60-х – 1половині 80-х років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4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7. Утворення осі Берлін – Рим – Токіо напередодні Другої світової війн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60. Науково-технічна революція і глобальні проблеми сучасності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6. Утворення Королівства сербів, хорватів та словенів. Національне питання в державі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8. Перебудова і причини революції кінця 80 – початку 90-х років у країнах Центральної та Східної Європи, її характер, сила, риси та особливості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15. Революція 1918 в Угорщині. Доба Угорської радянської республік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31. Причини, характер, періодизація Другої світової війни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3. Суспільно-політична обстановка в СРСР у 20-30-х роках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50. Політична боротьба в 1953-1956 роках в Угорщині. Режим Я.Кадара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3. Наслідки Першої світової війни для народів Європи та США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6. Перебудова та розпад СРСР (1985-1991)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29</w:t>
      </w:r>
    </w:p>
    <w:p>
      <w:pPr>
        <w:pStyle w:val="Normal"/>
        <w:rPr/>
      </w:pPr>
      <w:r>
        <w:rPr>
          <w:sz w:val="24"/>
          <w:lang w:val="uk-UA"/>
        </w:rPr>
        <w:t>4. Облаштування повоєнного світу після Першої світової війни. Сильні та слабкі сторони системи міжнародних договорі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7. Росія після розпаду СРСР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25. Розвиток освіти, науки і техніки у міжвоєнний період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49. “Празька весна” 1968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567" w:right="707" w:gutter="0" w:header="0" w:top="2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n920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3:44:00Z</dcterms:created>
  <dc:creator>Игорь</dc:creator>
  <dc:description/>
  <dc:language>en-US</dc:language>
  <cp:lastModifiedBy>Игорь</cp:lastModifiedBy>
  <cp:lastPrinted>2004-12-29T18:08:00Z</cp:lastPrinted>
  <dcterms:modified xsi:type="dcterms:W3CDTF">2004-12-29T15:09:00Z</dcterms:modified>
  <cp:revision>1</cp:revision>
  <dc:subject/>
  <dc:title>Запитання до екзамену з всесвітньоі історіі</dc:title>
</cp:coreProperties>
</file>