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sz w:val="22"/>
        </w:rPr>
      </w:pPr>
      <w:r>
        <w:rPr>
          <w:sz w:val="22"/>
        </w:rPr>
        <w:t>Античность – Средние века – Новое время.</w:t>
      </w:r>
    </w:p>
    <w:p>
      <w:pPr>
        <w:pStyle w:val="Normal"/>
        <w:ind w:right="-2" w:hanging="0"/>
        <w:jc w:val="center"/>
        <w:rPr>
          <w:sz w:val="22"/>
        </w:rPr>
      </w:pPr>
      <w:r>
        <w:rPr>
          <w:sz w:val="22"/>
        </w:rPr>
        <w:t>Причины и механизмы смены веков.</w:t>
      </w:r>
    </w:p>
    <w:p>
      <w:pPr>
        <w:pStyle w:val="Normal"/>
        <w:ind w:right="-2" w:firstLine="567"/>
        <w:jc w:val="center"/>
        <w:rPr>
          <w:sz w:val="22"/>
        </w:rPr>
      </w:pPr>
      <w:r>
        <w:rPr>
          <w:sz w:val="22"/>
        </w:rPr>
      </w:r>
    </w:p>
    <w:p>
      <w:pPr>
        <w:pStyle w:val="Normal"/>
        <w:ind w:right="-2" w:firstLine="567"/>
        <w:jc w:val="center"/>
        <w:rPr>
          <w:sz w:val="22"/>
        </w:rPr>
      </w:pPr>
      <w:r>
        <w:rPr>
          <w:sz w:val="22"/>
        </w:rPr>
      </w:r>
    </w:p>
    <w:p>
      <w:pPr>
        <w:pStyle w:val="TextBodyIndent"/>
        <w:rPr/>
      </w:pPr>
      <w:r>
        <w:rPr/>
        <w:t>Античность, Средние века и Новое время – три великих эпохи в истории Западной Европы. Под античностью мы понимаем историю Древней Греции и Древнего Рима.</w:t>
      </w:r>
    </w:p>
    <w:p>
      <w:pPr>
        <w:pStyle w:val="Normal"/>
        <w:ind w:right="-2" w:firstLine="567"/>
        <w:jc w:val="both"/>
        <w:rPr/>
      </w:pPr>
      <w:r>
        <w:rPr>
          <w:sz w:val="22"/>
        </w:rPr>
        <w:t xml:space="preserve">Древняя Греция или Эллада – общее название территорий древнегреческих государств на юге Балканского полуострова, островах Эгейского моря, побережье Фракии, по западной береговой полосе Малой Азии. Первые государства на территории Греции (Кнос, Фест, Микены, Тиринф и др.) образовались в начале 2-го тысячелетия до н. э. Вторжение дорийцев (ок. 1200 г. до н. э.) повлекло за собой распад государств и оживление родовых отношений. В результате борьбы  демоса с родовой аристократией в 8-6 веках до н. э. в Греции сформировались города-государства – полисы. Крупнейшими из них были Афины, Спарта, Коринф, Аргос. </w:t>
      </w:r>
    </w:p>
    <w:p>
      <w:pPr>
        <w:pStyle w:val="Normal"/>
        <w:ind w:right="-2" w:firstLine="567"/>
        <w:jc w:val="both"/>
        <w:rPr/>
      </w:pPr>
      <w:r>
        <w:rPr>
          <w:sz w:val="22"/>
        </w:rPr>
        <w:t xml:space="preserve">Греки уделяли особое внимание воспитанию, что позволило им создать культуру, установившую эталон прекрасного в архитектуре, скульптуре, музыке, литературе, полностью сохраняющийся и в наше время. Огромным влиянием в Греции пользовались философы Платон, Аристотель, Сократ и близкие к ним Пифагор, Евклид,  Архимед, известные нам больше как математики. В греческой системе воспитания искусство, наука и спорт были неразрывно связаны. Хилое тело, отсутствие музыкального слуха и неграмотность осуждались, (это не касалось низших слоев населения и рабов). Воплощением эллинского духа были Олимпийские игры, проводившиеся в 8-4 веках до н. э. и включавшие спортивные состязания, театральные и религиозные действия. </w:t>
      </w:r>
    </w:p>
    <w:p>
      <w:pPr>
        <w:pStyle w:val="Normal"/>
        <w:ind w:right="-2" w:firstLine="567"/>
        <w:jc w:val="both"/>
        <w:rPr/>
      </w:pPr>
      <w:r>
        <w:rPr>
          <w:sz w:val="22"/>
        </w:rPr>
        <w:t xml:space="preserve">5-4 века до н. э. – период наивысшего расцвета полисов. Он был связан с возвышением Афин в результате победы греков в греко-персидских войнах. Борьба между Афинами и Спартой за гегемонию в Греции к концу 5-го века до н. э. привела к Пелопонесской войне, в которую были втянуты все полисы. Афины потерпели поражение, но урон был нанесен всей Греции. Греция потеряла свою силу, что выразилось в прекращении Олимпийских игр. В середине 4 века до н. э  Греция была завоевана царем Македонии Филиппом, а его сын Александр направил свои завоевания на весь остальной древний мир. Вскоре после распада державы Александра Македонского Греция стала одной из римских провинций, а с 4 века н. э. – основной частью Восточной Римской империи. </w:t>
      </w:r>
    </w:p>
    <w:p>
      <w:pPr>
        <w:pStyle w:val="Normal"/>
        <w:ind w:right="-2" w:firstLine="567"/>
        <w:jc w:val="both"/>
        <w:rPr/>
      </w:pPr>
      <w:r>
        <w:rPr>
          <w:sz w:val="22"/>
        </w:rPr>
        <w:t xml:space="preserve">Согласно преданию Древний Рим был основан в 753 году до н. э. В 8-6 веках до н. э. Римом правили цари. В 510-509 до н. э. году была установлена республика. К середине 3 века, подчинив всю территорию Италии, Рим превратился в крупное государство, добивавшееся гегемонии во всем Средиземноморье, что привело к столкновению с Карфагеном. В 146 до н. э. году после трех Пунических войн, одержав победу над Карфагеном, Рим становится крупнейшей средиземноморской державой. </w:t>
      </w:r>
    </w:p>
    <w:p>
      <w:pPr>
        <w:pStyle w:val="Normal"/>
        <w:ind w:right="-2" w:firstLine="567"/>
        <w:jc w:val="both"/>
        <w:rPr/>
      </w:pPr>
      <w:r>
        <w:rPr>
          <w:sz w:val="22"/>
        </w:rPr>
        <w:t xml:space="preserve">Римляне почти не создали своей культуры, но восприняли и преобразили греческую. К вопросам религии они подходили с позиций практицизма. Жрецы выбирались на определенный срок, как должностные лица, богов рассматривали как помощников в делах. </w:t>
      </w:r>
    </w:p>
    <w:p>
      <w:pPr>
        <w:pStyle w:val="Normal"/>
        <w:ind w:right="-2" w:firstLine="567"/>
        <w:jc w:val="both"/>
        <w:rPr/>
      </w:pPr>
      <w:r>
        <w:rPr>
          <w:sz w:val="22"/>
        </w:rPr>
        <w:t xml:space="preserve">В Древнем Риме достиг апогея институт рабства. К середине 2 века до н. э. окончательно оформились два антагонистичных класса – рабы и рабовладельцы, противоречия между которыми вылились в крупные восстания рабов (Сицилийское восстание, восстание Спартака). Усилившееся в связи с ростом крупного землевладения разорение крестьян вызвало широкое революционное движение сельского плебса и первые вспышки гражданской войны на улицах Рима. В социально-политической жизни Рима в 1 веке до н. э. все большую роль стали играть армия и ее вожди. В результате гражданской войны 49-45 годов неограниченным правителем государства стал Цезарь. В 44 году Цезарь был убит сторонниками республики. После нового периода гражданских войн, завершившегося победой Октавиана, Рим стал империей. </w:t>
      </w:r>
    </w:p>
    <w:p>
      <w:pPr>
        <w:pStyle w:val="Normal"/>
        <w:ind w:right="-2" w:firstLine="567"/>
        <w:jc w:val="both"/>
        <w:rPr/>
      </w:pPr>
      <w:r>
        <w:rPr>
          <w:sz w:val="22"/>
        </w:rPr>
        <w:t>Средние века следует отсчитывать от времени, когда поздняя Римская империя (</w:t>
      </w:r>
      <w:r>
        <w:rPr>
          <w:sz w:val="22"/>
          <w:lang w:val="en-US"/>
        </w:rPr>
        <w:t>III-V</w:t>
      </w:r>
      <w:r>
        <w:rPr>
          <w:sz w:val="22"/>
        </w:rPr>
        <w:t xml:space="preserve"> вв.) была завоевана германскими и другими племенами. Так что период поздней Империи оказывается одновременно эпилогом прежней эпохи – Античности, и прологом новой – Средневековья. Переход от древности к Средневековью занимает длительный исторический период. Историки стараются объяснить, почему пала Римская империя, и обращают внимание на те стороны жизни позднего Рима, которые свидетельствуют об исторической неизбежности гибели этого огромного государства.</w:t>
      </w:r>
    </w:p>
    <w:p>
      <w:pPr>
        <w:pStyle w:val="Normal"/>
        <w:ind w:right="-2" w:firstLine="567"/>
        <w:jc w:val="both"/>
        <w:rPr/>
      </w:pPr>
      <w:r>
        <w:rPr>
          <w:sz w:val="22"/>
        </w:rPr>
        <w:t xml:space="preserve">К рубежу </w:t>
      </w:r>
      <w:r>
        <w:rPr>
          <w:sz w:val="22"/>
          <w:lang w:val="en-US"/>
        </w:rPr>
        <w:t xml:space="preserve">II </w:t>
      </w:r>
      <w:r>
        <w:rPr>
          <w:sz w:val="22"/>
        </w:rPr>
        <w:t>и</w:t>
      </w:r>
      <w:r>
        <w:rPr>
          <w:sz w:val="22"/>
          <w:lang w:val="en-US"/>
        </w:rPr>
        <w:t xml:space="preserve"> III</w:t>
      </w:r>
      <w:r>
        <w:rPr>
          <w:sz w:val="22"/>
        </w:rPr>
        <w:t xml:space="preserve"> веков Римская империя достигла максимальных размеров. На западе империю омывали воды Атлантики, на севере, на острове Британия, граница проходила в нынешней Шотландии, на континенте граница шла по правобережью Рейна, потом по Дунаю до Черного моря. На востоке римские владения простирались вплоть до верховьев Тигра и Евфрата и до пустынь Аравийского полуострова. На юге, на Африканском континенте, Империю ограничивали пески Сахары, и в Египте – первый порог Нила. </w:t>
      </w:r>
    </w:p>
    <w:p>
      <w:pPr>
        <w:pStyle w:val="Normal"/>
        <w:ind w:right="-2" w:firstLine="567"/>
        <w:jc w:val="both"/>
        <w:rPr/>
      </w:pPr>
      <w:r>
        <w:rPr>
          <w:sz w:val="22"/>
        </w:rPr>
        <w:t>Для поддержания порядка в Империи, для обороны границ и завоевания новых территорий нужна была огромная армия, на содержание которой требовались колоссальные средства.  А чтобы никто не мог уклонить</w:t>
        <w:softHyphen/>
        <w:t>ся от уплаты налогов, имперская власть перешла к политике при</w:t>
        <w:softHyphen/>
        <w:t>крепления подданных к месту их жительства и к закреплению их в той профессии, которой они занимались. На горожан, и в том числе членов городского управления, была возложена коллективная ответ</w:t>
        <w:softHyphen/>
        <w:t>ственность за сбор и уплату налогов. В случае недоимок они должны были расплачиваться собственным имуществом.</w:t>
      </w:r>
    </w:p>
    <w:p>
      <w:pPr>
        <w:pStyle w:val="Normal"/>
        <w:ind w:right="-2" w:firstLine="567"/>
        <w:jc w:val="both"/>
        <w:rPr/>
      </w:pPr>
      <w:r>
        <w:rPr>
          <w:sz w:val="22"/>
        </w:rPr>
        <w:t>Так свободный гражданин города превратился в зависимого от государства налогоплательщика. То же самое произошло и с массой сельского населения. Бедные земледельцы, арендовавшие участки у земельных собственников — КОЛОНЫ (поселенцы) — тоже были лишены права покидать место жительства.</w:t>
      </w:r>
    </w:p>
    <w:p>
      <w:pPr>
        <w:pStyle w:val="Normal"/>
        <w:spacing w:lineRule="auto" w:line="218"/>
        <w:ind w:right="-2" w:firstLine="567"/>
        <w:jc w:val="both"/>
        <w:rPr/>
      </w:pPr>
      <w:r>
        <w:rPr>
          <w:sz w:val="22"/>
        </w:rPr>
        <w:t>Наряду с колонами массу трудового населения по-прежнему со</w:t>
        <w:softHyphen/>
        <w:t>ставляли рабы, но труд их был весьма малопроизводительным, пото</w:t>
        <w:softHyphen/>
        <w:t>му что раб совершенно не заинтересован в хозяйстве и трудится только по принуждению. Сохранение рабского труда было главной причиной того, что техника почти совершенно не развивалась: вла</w:t>
        <w:softHyphen/>
        <w:t>дельцу раба было выгоднее использовать его дешевую рабочую силу, чем тратиться на какие-либо технические усовершенствования. Вы</w:t>
        <w:softHyphen/>
        <w:t>ход находили в том, что часть рабов наделяли маленькими участками земли.</w:t>
      </w:r>
    </w:p>
    <w:p>
      <w:pPr>
        <w:pStyle w:val="3"/>
        <w:ind w:right="-2" w:firstLine="567"/>
        <w:rPr/>
      </w:pPr>
      <w:r>
        <w:rPr/>
        <w:t>Тем не менее, в Империи сохранялись и приумножались огром</w:t>
        <w:softHyphen/>
        <w:t>ные богатства. В городах строились храмы, общественные здания и цирки. И у правительства, и у богатых людей было достаточно средств для устройства праздников, цирковых и театральных зрелищ, глади</w:t>
        <w:softHyphen/>
        <w:t>аторских боев и императорских триумфов. В крупных городах и, прежде всего, в Риме, концентрировались массы свободных людей, которые не занимались производительным трудом и паразитировали за счет общества. Для того чтобы держать их в повиновении, прави</w:t>
        <w:softHyphen/>
        <w:t>тельство старалось обеспечить их «хлебом и зрелищами».</w:t>
      </w:r>
    </w:p>
    <w:p>
      <w:pPr>
        <w:pStyle w:val="Normal"/>
        <w:spacing w:lineRule="auto" w:line="218"/>
        <w:ind w:right="-2" w:firstLine="567"/>
        <w:jc w:val="both"/>
        <w:rPr/>
      </w:pPr>
      <w:r>
        <w:rPr>
          <w:sz w:val="22"/>
        </w:rPr>
        <w:t>Опорой императора были армия и чиновничество, а это приводи</w:t>
        <w:softHyphen/>
        <w:t>ло к тому, что военщина выдвигала на престол своих предводителей, которых нередко вскоре свергали другие претенденты на власть. Борь</w:t>
        <w:softHyphen/>
        <w:t>ба между разными военными группировками вылилась в III в. в се</w:t>
        <w:softHyphen/>
        <w:t>рию внутренних войн, смут и восстаний.</w:t>
      </w:r>
    </w:p>
    <w:p>
      <w:pPr>
        <w:pStyle w:val="Normal"/>
        <w:spacing w:lineRule="auto" w:line="218"/>
        <w:ind w:right="-2" w:firstLine="567"/>
        <w:jc w:val="both"/>
        <w:rPr/>
      </w:pPr>
      <w:r>
        <w:rPr>
          <w:sz w:val="22"/>
        </w:rPr>
        <w:t>Углублялся кризис и в духовной жизни. Вместе с уничтожением гражданских свобод происходит моральный упадок общества. Римс</w:t>
        <w:softHyphen/>
        <w:t>кая религия была неспособна противостоять этому упадку. Язычес</w:t>
        <w:softHyphen/>
        <w:t>кие боги — воплощения тех или иных природных сил и человечес</w:t>
        <w:softHyphen/>
        <w:t>ких качеств — не были носителями высоких добродетелей. По тог</w:t>
        <w:softHyphen/>
        <w:t>дашним верованиям, боги могли вмешиваться в человеческую жизнь, они требовали поклонения и жертвоприношений, за которые опла</w:t>
        <w:softHyphen/>
        <w:t>чивали людям некими благами, но нравственными идеалами они не были. Римское язычество терпимо относилось к верованиям других народов, входивших в Империю, и сплошь и рядом после покорения новой провинции местные божества присоединялись к римскому пан</w:t>
        <w:softHyphen/>
        <w:t>теону (сообществу богов) и в Риме отправлялся культ этих богов. Главным же был культ императорской власти и поклонение особе императора.</w:t>
      </w:r>
    </w:p>
    <w:p>
      <w:pPr>
        <w:pStyle w:val="3"/>
        <w:spacing w:before="200" w:after="0"/>
        <w:ind w:right="-2" w:firstLine="567"/>
        <w:rPr/>
      </w:pPr>
      <w:r>
        <w:rPr/>
        <w:t>Во II—Ш вв. среди населения Империи стала приобретать влия</w:t>
        <w:softHyphen/>
        <w:t xml:space="preserve">ние новая религия — христианство. Первоначально христианство было СЕКТОЙ (относительно небольшая группа, отделившаяся от какой-либо религии) ИУДАИЗМА — веры евреев, выделявшейся на фоне иных религий признанием единого Бога. </w:t>
      </w:r>
    </w:p>
    <w:p>
      <w:pPr>
        <w:pStyle w:val="Normal"/>
        <w:ind w:right="-2" w:firstLine="567"/>
        <w:jc w:val="both"/>
        <w:rPr/>
      </w:pPr>
      <w:r>
        <w:rPr>
          <w:sz w:val="22"/>
        </w:rPr>
        <w:t>Учение Христа было «не от мира сего». Главной в нем являлась проповедь любви к ближнему, бессмертия человеческой души и брен</w:t>
        <w:softHyphen/>
        <w:t>ности телесного мира. Христос и его последователи проповедовали высокую нравственность и осуждали греховный образ жизни, кото</w:t>
        <w:softHyphen/>
        <w:t>рый грозит гибелью души. Все другие существовавшие в Империи</w:t>
      </w:r>
      <w:r>
        <w:rPr/>
        <w:t xml:space="preserve"> </w:t>
      </w:r>
      <w:r>
        <w:rPr>
          <w:sz w:val="22"/>
        </w:rPr>
        <w:t>религии были религиями племенными: их боги были богами того и иного племени или народа. Между тем, христианство отрицало в национальные различия, как, впрочем и иные различия между людьми, в том числе между свободными и рабами. Оно исповедовало веру в единого Бога, творца мира и человека. Христианство не призывало бедняков и рабов к неповиновению, как не призывало оно подданных к выступлению против мирских властей. Но оно как бы игнорировало эти власти, и придавало решающее значение не общественному или имущественному положению человека, а только лишь его отношению к Богу, внутреннему миру человека, который должен отрешиться ради Бога от всех земных привязанностей. В этой отрешенности от земного мира, в игнорировании господ и правителей императорская власть не могла не увидеть большой опасности для себя. Поэтому попытки некоторых римских императоров привлечь христианские общины на свою сторону сменялись жестокими гонениями на христиан: их заточали в темницы и подвергали казням. Нередко наряду с гладиаторскими боями в городах Империи устраивались зрелища, во время которых на христиан натравливали диких зверей. Может быть то, что на подобные зрелища собирались горожане, наслаждавшиеся муками христианских жертв, лучше вес характеризует моральный упадок римского общества.</w:t>
      </w:r>
    </w:p>
    <w:p>
      <w:pPr>
        <w:pStyle w:val="Normal"/>
        <w:ind w:right="-2" w:firstLine="567"/>
        <w:jc w:val="both"/>
        <w:rPr/>
      </w:pPr>
      <w:r>
        <w:rPr>
          <w:sz w:val="22"/>
        </w:rPr>
        <w:t xml:space="preserve">Христианским общинам приходилось прятаться в укромных местах и в подземельях-катакомбах, где они продолжали чтить своего невидимого Бога. Показательно, что несмотря на жестокие гонения, численность приверженцев новой религии продолжала возрастать, складывалась организация христианской церкви, а культ святых </w:t>
      </w:r>
      <w:r>
        <w:rPr>
          <w:i/>
          <w:sz w:val="22"/>
        </w:rPr>
        <w:t xml:space="preserve"> </w:t>
      </w:r>
      <w:r>
        <w:rPr>
          <w:sz w:val="22"/>
        </w:rPr>
        <w:t>мучеников, пострадавших за веру, оказывался более влиятельным, чем поклонение языческим богам.</w:t>
      </w:r>
    </w:p>
    <w:p>
      <w:pPr>
        <w:pStyle w:val="Normal"/>
        <w:spacing w:before="200" w:after="0"/>
        <w:ind w:left="40" w:right="-2" w:firstLine="527"/>
        <w:jc w:val="both"/>
        <w:rPr/>
      </w:pPr>
      <w:r>
        <w:rPr>
          <w:sz w:val="22"/>
        </w:rPr>
        <w:t>Несмотря на все трудности и внутренние противоречия, Империя продолжала существовать. В ней сохранялись традиции древней уче</w:t>
        <w:softHyphen/>
        <w:t>ности, образованности, искусства и права. Между разными частями Империи поддерживались торговые связи. Она выстояла, несмотря на все перевороты и войны Ш века, хотя центр тяжести в Империи переместился в более богатые восточные провинции. В 330 г. импе</w:t>
        <w:softHyphen/>
        <w:t>ратор Константин основал на берегу пролива, отделяющего Европу от полуострова Малая Азия, новую столицу Империи — Константи</w:t>
        <w:softHyphen/>
        <w:t>нополь. Однако Рим сохранил значение центра римского культурно</w:t>
        <w:softHyphen/>
        <w:t>го мира.</w:t>
      </w:r>
    </w:p>
    <w:p>
      <w:pPr>
        <w:pStyle w:val="Normal"/>
        <w:ind w:right="-2" w:firstLine="527"/>
        <w:jc w:val="both"/>
        <w:rPr/>
      </w:pPr>
      <w:r>
        <w:rPr>
          <w:sz w:val="22"/>
        </w:rPr>
        <w:t xml:space="preserve">Вместе с тем хозяйственная и общественная жизнь больше не сосредоточивалась в центре. Провинции внутренне обособились и от центрального правительства, и одна от другой. Все более усиливался натиск варваров на границы Империи. Миновали времена, когда Рим вел завоевательные войны против окружавших его варваров, теперь все чаще они вторгались в пределы Империи. Часть этих племен приходилось расселять в пограничных районах, чтобы с их помощью оборонять Империю. В </w:t>
      </w:r>
      <w:r>
        <w:rPr>
          <w:sz w:val="22"/>
          <w:lang w:val="en-US"/>
        </w:rPr>
        <w:t xml:space="preserve">V </w:t>
      </w:r>
      <w:r>
        <w:rPr>
          <w:sz w:val="22"/>
        </w:rPr>
        <w:t xml:space="preserve">веке нажим варваров, прежде всего германцев, привел к катастрофе. </w:t>
      </w:r>
    </w:p>
    <w:p>
      <w:pPr>
        <w:pStyle w:val="Normal"/>
        <w:ind w:right="-2" w:firstLine="567"/>
        <w:jc w:val="both"/>
        <w:rPr/>
      </w:pPr>
      <w:r>
        <w:rPr>
          <w:sz w:val="22"/>
        </w:rPr>
        <w:t>Отношения между Римской империей и варварами были напря</w:t>
        <w:softHyphen/>
        <w:t>женными и даже враждебными на протяжении столетий. Римляне стремились подчинить себе варваров, превратить пленных в рабов, которые были нужны им для ведения хозяйства и продолжения при</w:t>
        <w:softHyphen/>
        <w:t>вычного образа жизни. Варвары, со своей стороны, искали в римс</w:t>
        <w:softHyphen/>
        <w:t>ких владениях богатую добычу и более плодородные, чем в Герма</w:t>
        <w:softHyphen/>
        <w:t>нии, земли. Начавшиеся еще во II в. до н. э. войны между Римом и варварами сменялись периодами относительного спокойствия. Жив</w:t>
        <w:softHyphen/>
        <w:t>шие неподалеку от границ Империи племена вступали в торговлю с римлянами, усваивали некоторые хозяйственные и бытовые навыки, им присущие. Но нажим варварских племен на Империю со време</w:t>
        <w:softHyphen/>
        <w:t>нем усиливался. Рост численности населения побуждал германцев искать новые территории. Германские племена, жившие в северных и восточных частях Евро</w:t>
        <w:softHyphen/>
        <w:t>пы, постепенно перемещались в южном и западном направлениях.</w:t>
      </w:r>
    </w:p>
    <w:p>
      <w:pPr>
        <w:pStyle w:val="Normal"/>
        <w:ind w:right="-2" w:firstLine="567"/>
        <w:jc w:val="both"/>
        <w:rPr/>
      </w:pPr>
      <w:r>
        <w:rPr>
          <w:sz w:val="22"/>
        </w:rPr>
        <w:t xml:space="preserve">Резкий перелом в отношениях между Римом и варварами наступил после того, как </w:t>
      </w:r>
      <w:r>
        <w:rPr>
          <w:i/>
          <w:sz w:val="22"/>
        </w:rPr>
        <w:t>гунны —</w:t>
      </w:r>
      <w:r>
        <w:rPr>
          <w:sz w:val="22"/>
        </w:rPr>
        <w:t xml:space="preserve"> воинственный народ, живший в Центральной Азии в </w:t>
      </w:r>
      <w:r>
        <w:rPr>
          <w:sz w:val="22"/>
          <w:lang w:val="en-US"/>
        </w:rPr>
        <w:t>I—</w:t>
      </w:r>
      <w:r>
        <w:rPr>
          <w:sz w:val="22"/>
        </w:rPr>
        <w:t>II вв. н. э. стал переселяться на пространства Восточной Европы, тесня жившие там тогда племена готов.</w:t>
      </w:r>
    </w:p>
    <w:p>
      <w:pPr>
        <w:pStyle w:val="Normal"/>
        <w:ind w:right="-2" w:firstLine="567"/>
        <w:jc w:val="both"/>
        <w:rPr/>
      </w:pPr>
      <w:r>
        <w:rPr>
          <w:sz w:val="22"/>
        </w:rPr>
        <w:t>Гунны</w:t>
      </w:r>
      <w:r>
        <w:rPr>
          <w:b/>
          <w:sz w:val="22"/>
        </w:rPr>
        <w:t xml:space="preserve"> </w:t>
      </w:r>
      <w:r>
        <w:rPr>
          <w:sz w:val="22"/>
        </w:rPr>
        <w:t>из всех варваров, с которыми пришлось столкнуться римлянам, внушали им наибольший страх. Германцы были знакомы с</w:t>
      </w:r>
      <w:r>
        <w:rPr>
          <w:b/>
          <w:sz w:val="22"/>
        </w:rPr>
        <w:t xml:space="preserve"> </w:t>
      </w:r>
      <w:r>
        <w:rPr>
          <w:sz w:val="22"/>
        </w:rPr>
        <w:t>земледелием,</w:t>
      </w:r>
      <w:r>
        <w:rPr>
          <w:b/>
          <w:sz w:val="22"/>
        </w:rPr>
        <w:t xml:space="preserve"> </w:t>
      </w:r>
      <w:r>
        <w:rPr>
          <w:sz w:val="22"/>
        </w:rPr>
        <w:t>тогда как гунны являлись кочевниками. В этих одетых в шкуры всадниках непривычного монгольского типа римляне видели</w:t>
      </w:r>
      <w:r>
        <w:rPr>
          <w:b/>
          <w:sz w:val="22"/>
        </w:rPr>
        <w:t xml:space="preserve"> </w:t>
      </w:r>
      <w:r>
        <w:rPr>
          <w:sz w:val="22"/>
        </w:rPr>
        <w:t>не столько людей,</w:t>
      </w:r>
      <w:r>
        <w:rPr>
          <w:b/>
          <w:sz w:val="22"/>
        </w:rPr>
        <w:t xml:space="preserve"> </w:t>
      </w:r>
      <w:r>
        <w:rPr>
          <w:sz w:val="22"/>
        </w:rPr>
        <w:t>сколько</w:t>
      </w:r>
      <w:r>
        <w:rPr>
          <w:b/>
          <w:sz w:val="22"/>
        </w:rPr>
        <w:t xml:space="preserve"> </w:t>
      </w:r>
      <w:r>
        <w:rPr>
          <w:sz w:val="22"/>
        </w:rPr>
        <w:t>порождения демонов.</w:t>
      </w:r>
      <w:r>
        <w:rPr>
          <w:b/>
          <w:sz w:val="22"/>
        </w:rPr>
        <w:t xml:space="preserve"> </w:t>
      </w:r>
      <w:r>
        <w:rPr>
          <w:sz w:val="22"/>
        </w:rPr>
        <w:t>Под напором гуннов готы, жившие в Северном Причерноморье, перешли Дунай и стали передвигаться на север Балканского полуос</w:t>
        <w:softHyphen/>
        <w:t>трова, в римские владения. Константинопольский император разре</w:t>
        <w:softHyphen/>
        <w:t>шил им поселиться в римской провинции Фракии в качестве союз</w:t>
        <w:softHyphen/>
        <w:t>ников Империи. Но насилия и злоупотребления римских чиновни</w:t>
        <w:softHyphen/>
        <w:t>ков привели к тому, что готы оказались перед угрозой голодной смерти и восстали. В 378 г. в битве между готами и римскими легионами при Адрианополе императорская армия была разгромлена и сам импера</w:t>
        <w:softHyphen/>
        <w:t>тор погиб. Войска готов подошли вплотную к Константинополю, но властям удалось достичь с ними соглашения, расселить их в своих владениях на Балканском полуострове и часть готских вождей вклю</w:t>
        <w:softHyphen/>
        <w:t>чить с их людьми в императорскую армию.</w:t>
      </w:r>
    </w:p>
    <w:p>
      <w:pPr>
        <w:pStyle w:val="3"/>
        <w:spacing w:lineRule="auto" w:line="240"/>
        <w:ind w:right="-2" w:firstLine="567"/>
        <w:rPr/>
      </w:pPr>
      <w:r>
        <w:rPr/>
        <w:t>Вторжение в Европу полчищ гуннов явилось тем историческим толчком, который превратил борьбу между варварами и Римом в завоевание ими Империи. Движение германских и иных племен под влиянием этого толчка получило название Великого переселения на</w:t>
        <w:softHyphen/>
        <w:t>родов. Но, несмотря на поражение при Адрианополе восточная поло</w:t>
        <w:softHyphen/>
        <w:t>вина Империи устояла. Иной оказалась судьба западной части Импе</w:t>
        <w:softHyphen/>
        <w:t>рии.</w:t>
      </w:r>
    </w:p>
    <w:p>
      <w:pPr>
        <w:pStyle w:val="Normal"/>
        <w:ind w:right="-2" w:firstLine="567"/>
        <w:jc w:val="both"/>
        <w:rPr/>
      </w:pPr>
      <w:r>
        <w:rPr>
          <w:sz w:val="22"/>
        </w:rPr>
        <w:t>В конце IV, в V и в 1-й половине VI в. запад Римской империи был завоеван племенами германцев и некоторых иных народов, которые расселились на ее территории. Завоеватели были не столь уж много</w:t>
        <w:softHyphen/>
        <w:t>численны и составляли небольшой процент населения в захвачен</w:t>
        <w:softHyphen/>
        <w:t>ных ими провинциях. Но под их ударами рушилась имперская систе</w:t>
        <w:softHyphen/>
        <w:t>ма управления. Разрушение и разграбление городов и имений вели к окончательному распаду старых связей внутри Империи.</w:t>
      </w:r>
    </w:p>
    <w:p>
      <w:pPr>
        <w:pStyle w:val="Normal"/>
        <w:ind w:right="-2" w:firstLine="567"/>
        <w:jc w:val="both"/>
        <w:rPr/>
      </w:pPr>
      <w:r>
        <w:rPr>
          <w:sz w:val="22"/>
        </w:rPr>
        <w:t>Местное население было терроризировано. Однако отношение его к завоевателям было двойственным. Захватчики внушали страх. «В городах, страдания, пожарища, руины и</w:t>
      </w:r>
      <w:r>
        <w:rPr>
          <w:b/>
          <w:sz w:val="22"/>
        </w:rPr>
        <w:t xml:space="preserve"> </w:t>
      </w:r>
      <w:r>
        <w:rPr>
          <w:sz w:val="22"/>
        </w:rPr>
        <w:t>скорбь. Лишь дым остался от Галлии, сгоревшей во всеобщем пожаре», — писал очевидец.</w:t>
      </w:r>
    </w:p>
    <w:p>
      <w:pPr>
        <w:pStyle w:val="Normal"/>
        <w:ind w:right="-2" w:firstLine="567"/>
        <w:jc w:val="both"/>
        <w:rPr/>
      </w:pPr>
      <w:r>
        <w:rPr>
          <w:sz w:val="22"/>
        </w:rPr>
        <w:t>И вместе с тем от взгляда свидетелей германских нападений не укрылось то, что порядки, которые несли с</w:t>
      </w:r>
      <w:r>
        <w:rPr>
          <w:b/>
          <w:sz w:val="22"/>
        </w:rPr>
        <w:t xml:space="preserve"> </w:t>
      </w:r>
      <w:r>
        <w:rPr>
          <w:sz w:val="22"/>
        </w:rPr>
        <w:t>собой варвары, сулили</w:t>
      </w:r>
      <w:r>
        <w:rPr>
          <w:b/>
          <w:sz w:val="22"/>
        </w:rPr>
        <w:t xml:space="preserve"> </w:t>
      </w:r>
      <w:r>
        <w:rPr>
          <w:sz w:val="22"/>
        </w:rPr>
        <w:t>облегчение тяжелого положения подданных Империи. «Римляне</w:t>
      </w:r>
      <w:r>
        <w:rPr>
          <w:b/>
          <w:sz w:val="22"/>
        </w:rPr>
        <w:t xml:space="preserve"> </w:t>
      </w:r>
      <w:r>
        <w:rPr>
          <w:sz w:val="22"/>
        </w:rPr>
        <w:t>сами себе были врагами худшими, нежели внешние враги, — писал в V в. священник Сальвиан</w:t>
      </w:r>
      <w:r>
        <w:rPr>
          <w:b/>
          <w:sz w:val="22"/>
        </w:rPr>
        <w:t xml:space="preserve"> </w:t>
      </w:r>
      <w:r>
        <w:rPr>
          <w:sz w:val="22"/>
        </w:rPr>
        <w:t>Марсельский — и не столько варвары их разгромили,</w:t>
      </w:r>
      <w:r>
        <w:rPr>
          <w:b/>
          <w:sz w:val="22"/>
        </w:rPr>
        <w:t xml:space="preserve"> </w:t>
      </w:r>
      <w:r>
        <w:rPr>
          <w:sz w:val="22"/>
        </w:rPr>
        <w:t>сколько сами</w:t>
      </w:r>
      <w:r>
        <w:rPr>
          <w:b/>
          <w:sz w:val="22"/>
        </w:rPr>
        <w:t xml:space="preserve"> </w:t>
      </w:r>
      <w:r>
        <w:rPr>
          <w:sz w:val="22"/>
        </w:rPr>
        <w:t>они себя уничтожили. Чтобы не погибнуть под</w:t>
      </w:r>
      <w:r>
        <w:rPr>
          <w:b/>
          <w:sz w:val="22"/>
        </w:rPr>
        <w:t xml:space="preserve"> </w:t>
      </w:r>
      <w:r>
        <w:rPr>
          <w:sz w:val="22"/>
        </w:rPr>
        <w:t>тяжестью государственного бремени,</w:t>
      </w:r>
      <w:r>
        <w:rPr>
          <w:b/>
          <w:sz w:val="22"/>
        </w:rPr>
        <w:t xml:space="preserve"> </w:t>
      </w:r>
      <w:r>
        <w:rPr>
          <w:sz w:val="22"/>
        </w:rPr>
        <w:t>они идут искать у</w:t>
      </w:r>
      <w:r>
        <w:rPr>
          <w:b/>
          <w:sz w:val="22"/>
        </w:rPr>
        <w:t xml:space="preserve"> </w:t>
      </w:r>
      <w:r>
        <w:rPr>
          <w:sz w:val="22"/>
        </w:rPr>
        <w:t>варваров римской человечности,</w:t>
      </w:r>
      <w:r>
        <w:rPr>
          <w:b/>
          <w:sz w:val="22"/>
        </w:rPr>
        <w:t xml:space="preserve"> </w:t>
      </w:r>
      <w:r>
        <w:rPr>
          <w:sz w:val="22"/>
        </w:rPr>
        <w:t>поскольку не могут</w:t>
      </w:r>
      <w:r>
        <w:rPr>
          <w:b/>
          <w:sz w:val="22"/>
        </w:rPr>
        <w:t xml:space="preserve"> </w:t>
      </w:r>
      <w:r>
        <w:rPr>
          <w:sz w:val="22"/>
        </w:rPr>
        <w:t>больше сносить варварской бесчеловечности римлян».</w:t>
      </w:r>
    </w:p>
    <w:p>
      <w:pPr>
        <w:pStyle w:val="Normal"/>
        <w:spacing w:lineRule="auto" w:line="218" w:before="200" w:after="0"/>
        <w:ind w:right="-2" w:firstLine="567"/>
        <w:jc w:val="both"/>
        <w:rPr/>
      </w:pPr>
      <w:r>
        <w:rPr>
          <w:sz w:val="22"/>
        </w:rPr>
        <w:t>На завоеванных территориях возникли первые германские королевства. Конечно, это еще не были государства в прямом смысле. Стоявшие во главе их короли были, прежде всего, племенными</w:t>
      </w:r>
      <w:r>
        <w:rPr>
          <w:sz w:val="22"/>
          <w:lang w:val="en-US"/>
        </w:rPr>
        <w:t xml:space="preserve"> вож</w:t>
      </w:r>
      <w:r>
        <w:rPr>
          <w:sz w:val="22"/>
        </w:rPr>
        <w:t>дями, предводителями боевых дружин. В их королевствах не</w:t>
      </w:r>
      <w:r>
        <w:rPr>
          <w:sz w:val="22"/>
          <w:lang w:val="en-US"/>
        </w:rPr>
        <w:t xml:space="preserve"> суще</w:t>
      </w:r>
      <w:r>
        <w:rPr>
          <w:sz w:val="22"/>
        </w:rPr>
        <w:t>ствовало единой системы права, и местное население продолжало жить по римским законам, тогда как германцы придерживались их правовых обычаев. Не было и системы управления. Единственной организацией, уцелевшей после завоевания, была церковь, епископы которой сохраняли свое религиозное и общественное влияние.</w:t>
      </w:r>
    </w:p>
    <w:p>
      <w:pPr>
        <w:pStyle w:val="Normal"/>
        <w:spacing w:lineRule="auto" w:line="218"/>
        <w:ind w:right="-2" w:firstLine="567"/>
        <w:jc w:val="both"/>
        <w:rPr/>
      </w:pPr>
      <w:r>
        <w:rPr>
          <w:sz w:val="22"/>
        </w:rPr>
        <w:t xml:space="preserve">Германцы постепенно приняли христианскую религию, хотя значительной мере внешне, потому что их старое язычество все сохраняло свою силу. </w:t>
      </w:r>
    </w:p>
    <w:p>
      <w:pPr>
        <w:pStyle w:val="3"/>
        <w:ind w:right="-2" w:firstLine="567"/>
        <w:rPr/>
      </w:pPr>
      <w:r>
        <w:rPr/>
        <w:t xml:space="preserve">Наиболее, пожалуй, драматичным моментом в истории падения Западной Империи был захват Рима готами. Король вестготов (западных готов) Аларих двинулся с Балкан на Италию и в 410 г. захватил и разграбил Рим. Завоевание это не имело длительных практических последствий, потому что вестготы вскоре перешли в Южную Галлию и Испанию. Однако тот факт, что, как его называли римляне, Вечный Город пал под ударами варваров, произвел огромное впечатление на современников. Взятие Рима готами в 476 году ознаменовало конец эры высокой античной цивилизации и начало периода средних веков. </w:t>
      </w:r>
    </w:p>
    <w:p>
      <w:pPr>
        <w:pStyle w:val="Normal"/>
        <w:spacing w:lineRule="auto" w:line="218"/>
        <w:ind w:right="-2" w:firstLine="567"/>
        <w:jc w:val="both"/>
        <w:rPr>
          <w:sz w:val="22"/>
        </w:rPr>
      </w:pPr>
      <w:r>
        <w:rPr>
          <w:sz w:val="22"/>
        </w:rPr>
      </w:r>
    </w:p>
    <w:p>
      <w:pPr>
        <w:pStyle w:val="Normal"/>
        <w:ind w:right="-2" w:firstLine="567"/>
        <w:jc w:val="both"/>
        <w:rPr>
          <w:sz w:val="22"/>
        </w:rPr>
      </w:pPr>
      <w:r>
        <w:rPr>
          <w:sz w:val="22"/>
        </w:rPr>
      </w:r>
    </w:p>
    <w:p>
      <w:pPr>
        <w:pStyle w:val="Normal"/>
        <w:ind w:right="-2" w:firstLine="567"/>
        <w:jc w:val="both"/>
        <w:rPr/>
      </w:pPr>
      <w:r>
        <w:rPr>
          <w:sz w:val="22"/>
        </w:rPr>
        <w:t xml:space="preserve">Средневековье – эпоха в истории Европы, охватывающая более тысячи лет, которые отделяют времена поздней Римской империи, когда она была завоевана и заселена германскими и другими племенами, от времен Великих географических открытий, когда Христофор Колумб достиг Америки (1492 год) и было положено начало колониальным захватам; мир перестал быть разобщенным, и началась подлинная эпоха всемирной истории. </w:t>
      </w:r>
    </w:p>
    <w:p>
      <w:pPr>
        <w:pStyle w:val="Normal"/>
        <w:ind w:right="-2" w:firstLine="567"/>
        <w:jc w:val="both"/>
        <w:rPr/>
      </w:pPr>
      <w:r>
        <w:rPr>
          <w:sz w:val="22"/>
        </w:rPr>
        <w:t xml:space="preserve">Средневековье – это эпоха, когда были заложены многие основы современного мира. В Средние века развились те языки, на которых и поныне говорит население Европы, и сформировались – к концу этой эпохи – европейские нации с их укладом жизни и особенностями психологии. В ту эпоху сложились основные европейские государства, многие парламенты и судебные системы. </w:t>
      </w:r>
    </w:p>
    <w:p>
      <w:pPr>
        <w:pStyle w:val="Normal"/>
        <w:ind w:right="-2" w:firstLine="567"/>
        <w:jc w:val="both"/>
        <w:rPr/>
      </w:pPr>
      <w:r>
        <w:rPr>
          <w:sz w:val="22"/>
        </w:rPr>
        <w:t xml:space="preserve">Однако для многих Средневековье – период застоя, тысячелетней спячки Европы. Всеобщее образование, характерное для Древнего Рима, сменилось в Средневековье всеобщей неграмотностью. Грамотность была доступна немногим, ее проводниками были монастыри. Монахи вели летописи с рассказами о происходящих вокруг событиях, художественная литература исчезла. Средние века – эпоха господства обычая, традиции, уважения к «седой старине». К новшествам в народе сплошь и рядом относились с подозрительностью, а церковь, которая контролировала многие стороны жизни общества, нередко видела в новых идеях ересь, отход от истинной веры, и сурово наказывала еретиков. Так как церковь была господствующей силой в средневековом обществе, то перемены в общественной и духовной жизни, в науке и технике происходили очень медленно. </w:t>
      </w:r>
    </w:p>
    <w:p>
      <w:pPr>
        <w:pStyle w:val="Normal"/>
        <w:ind w:right="-2" w:firstLine="567"/>
        <w:jc w:val="both"/>
        <w:rPr/>
      </w:pPr>
      <w:r>
        <w:rPr>
          <w:sz w:val="22"/>
        </w:rPr>
        <w:t>Завершением Средневековья мы счи</w:t>
        <w:softHyphen/>
        <w:t>таем начало XVI в. Однако любое завершение в истории есть не единовременная дата, а относительно длительный переходный пери</w:t>
        <w:softHyphen/>
        <w:t>од. Новое время, в которое мы живем, характеризуется процессами, приведшими к господству рыночной экономики, политической демократии, научного взгляда на мир, к промышленной, а затем и научно-технической революции. Специалисты обычно отсчитывают начало Нового времени в Западной Европе с середины XVII в., с Английской революции. Таким образом, период от начала XVI до середины XVII в. является неким историческим промежутком, который мы назвали кануном Нового времени.</w:t>
      </w:r>
    </w:p>
    <w:p>
      <w:pPr>
        <w:pStyle w:val="Normal"/>
        <w:ind w:left="40" w:right="-2" w:firstLine="567"/>
        <w:jc w:val="both"/>
        <w:rPr/>
      </w:pPr>
      <w:r>
        <w:rPr>
          <w:sz w:val="22"/>
        </w:rPr>
        <w:t>Характерным для Нового времени является сложение особого новоевропейского типа личности. Этот тип личности весьма отличен от средневекового. Человек Средневековья был в первую очередь частью некоего большего или меньшего коллектива — церкви, сосло</w:t>
        <w:softHyphen/>
        <w:t>вия, общины, цеха и т.п. Человек Нового времени отделен от коллек</w:t>
        <w:softHyphen/>
        <w:t>тива, основы для своего существования он ищет в самом себе, даже с Богом он предпочитает сноситься напрямую, а не через церковную иерархию.</w:t>
      </w:r>
    </w:p>
    <w:p>
      <w:pPr>
        <w:pStyle w:val="Normal"/>
        <w:ind w:left="40" w:right="-2" w:firstLine="567"/>
        <w:jc w:val="both"/>
        <w:rPr/>
      </w:pPr>
      <w:r>
        <w:rPr>
          <w:sz w:val="22"/>
        </w:rPr>
        <w:t xml:space="preserve"> </w:t>
      </w:r>
      <w:r>
        <w:rPr>
          <w:sz w:val="22"/>
        </w:rPr>
        <w:t>Период «канунов», о котором мы говорим, и есть время сложения этого нового типа личности, сложения новых отношений людей друг с другом, с Богом, с окружающим миром. Европа знала различные и переплетающиеся между собой пути к этому. Исторические явления, благодаря которым стали возможны указанные перемены, которые сами возникли в результате этих перемен, - Возрождение и Рефор</w:t>
        <w:softHyphen/>
        <w:t>мация. Исход феодальной эпохи, формирование раннекапиталистических отношений породили духовную культуру, уникальную по своей выразительности. Ее идеологической основой стал гуманизм, главное содержание которого – культ человека, поставленного в центр мироздания, связанного с Божественным и земным мирами.</w:t>
      </w:r>
    </w:p>
    <w:p>
      <w:pPr>
        <w:pStyle w:val="3"/>
        <w:spacing w:lineRule="auto" w:line="240"/>
        <w:ind w:right="-2" w:firstLine="567"/>
        <w:rPr/>
      </w:pPr>
      <w:r>
        <w:rPr/>
        <w:t>Люди, жившие в Средние века, не знали, что они - люди Средне</w:t>
        <w:softHyphen/>
        <w:t>вековья. Люди Возрождения знали, что их время - эпоха Возрожде</w:t>
        <w:softHyphen/>
        <w:t>ния. По их воззрениям. Античность - некий идеальный историчес</w:t>
        <w:softHyphen/>
        <w:t>кий период. Тогда процветали науки и искусства, государства и об</w:t>
        <w:softHyphen/>
        <w:t>щественная жизнь. Потом пришли варвары, и свет знаний померк, вместо латыни появились грубые наречия. А в их время - в Италии XIV—XVI вв. - снова возродился «золотой век», снова возродилась классическая латынь. Отсюда и название эпохи - Возрождение, или, как стали говорить позже, на французском языке - Ренессанс.</w:t>
      </w:r>
    </w:p>
    <w:p>
      <w:pPr>
        <w:pStyle w:val="Style13"/>
        <w:jc w:val="both"/>
        <w:rPr/>
      </w:pPr>
      <w:r>
        <w:rPr/>
        <w:t>Возрождение Античности было нужно не просто ради нее самой. Люди позднего Средневековья порывали с традицией, но сознание их оставалось все же традиционным. Основания для новых ценностей они искали по-прежнему в прошлом. Это прошлое, известное, почтенное, но не сходное с настоящим, они и обнаружили в Античности. В ней они искали и находили те знания, те ценности, которые им были нужны в настоящем.</w:t>
      </w:r>
    </w:p>
    <w:p>
      <w:pPr>
        <w:pStyle w:val="Normal"/>
        <w:spacing w:lineRule="auto" w:line="218"/>
        <w:ind w:right="-2" w:firstLine="567"/>
        <w:jc w:val="both"/>
        <w:rPr/>
      </w:pPr>
      <w:r>
        <w:rPr>
          <w:sz w:val="22"/>
        </w:rPr>
        <w:t xml:space="preserve"> </w:t>
      </w:r>
      <w:r>
        <w:rPr>
          <w:sz w:val="22"/>
        </w:rPr>
        <w:t>Словом «гуманизм» мы ныне называем любовь к людям, а также такую философию, которая проповедует эту любовь, считает человека высшей ценностью в мире. Но первоначально это слово, родивше</w:t>
        <w:softHyphen/>
        <w:t>еся в эпоху Возрождения, значило нечто иное. В XIV в. возникает понятие</w:t>
      </w:r>
      <w:r>
        <w:rPr>
          <w:sz w:val="22"/>
          <w:lang w:val="en-US"/>
        </w:rPr>
        <w:t xml:space="preserve"> «studia humanitatis»,</w:t>
      </w:r>
      <w:r>
        <w:rPr>
          <w:sz w:val="22"/>
        </w:rPr>
        <w:t xml:space="preserve"> что можно перевести как «изучение человеческого», от латинского</w:t>
      </w:r>
      <w:r>
        <w:rPr>
          <w:sz w:val="22"/>
          <w:lang w:val="en-US"/>
        </w:rPr>
        <w:t xml:space="preserve"> «homo» —</w:t>
      </w:r>
      <w:r>
        <w:rPr>
          <w:sz w:val="22"/>
        </w:rPr>
        <w:t xml:space="preserve"> «человек». Тех, кто занимался «изучением человеческого», с конца </w:t>
      </w:r>
      <w:r>
        <w:rPr>
          <w:sz w:val="22"/>
          <w:lang w:val="en-US"/>
        </w:rPr>
        <w:t>XV</w:t>
      </w:r>
      <w:r>
        <w:rPr>
          <w:sz w:val="22"/>
        </w:rPr>
        <w:t xml:space="preserve"> века стали называть гуманистами.</w:t>
      </w:r>
    </w:p>
    <w:p>
      <w:pPr>
        <w:pStyle w:val="Normal"/>
        <w:ind w:right="-2" w:firstLine="567"/>
        <w:jc w:val="both"/>
        <w:rPr/>
      </w:pPr>
      <w:r>
        <w:rPr>
          <w:sz w:val="22"/>
        </w:rPr>
        <w:t>Чтобы стать гуманистом не требовалось ни аристократического происхождения, ни крупного состояния. Следовало лишь владеть язы</w:t>
        <w:softHyphen/>
        <w:t>ком Цицерона. Это заменяло и знатность и богатство. В гуманисти</w:t>
        <w:softHyphen/>
        <w:t>ческих кружках, представлявших собой сообщества друзей, могли запросто сходиться и беседовать — на латыни, разумеется, — будущий правитель Флоренции банкир Козимо Медичи, монах Луиджи Марсильи, канцлер флорентийской республики, сын небогатого купца Леонардо Бруни. Перед великой Античностью все они были равны. До середины XVI в. высшие государственные должности, как во Флоренции, так и в других городах Италии, посты секретарей пап и государей занимали гуманисты, ибо сограждане и правители считали, что только гуманистические знания, только духовная близость к Античности могут дать человеку возможность стать настоящим госу</w:t>
        <w:softHyphen/>
        <w:t>дарственным деятелем. Томмазо Перетунчелли, переписчик рукопи</w:t>
        <w:softHyphen/>
        <w:t>сей, сын сапожника благодаря знакомству с «изучением человечес</w:t>
        <w:softHyphen/>
        <w:t>кого» стал римским папой Николаем V.</w:t>
      </w:r>
    </w:p>
    <w:p>
      <w:pPr>
        <w:pStyle w:val="Normal"/>
        <w:ind w:right="-2" w:firstLine="567"/>
        <w:jc w:val="both"/>
        <w:rPr/>
      </w:pPr>
      <w:r>
        <w:rPr>
          <w:sz w:val="22"/>
        </w:rPr>
        <w:t>Впервые в западноевропейской истории элита, т.е. совокупность лучших, наиболее уважаемых людей, формировалась не по признаку происхождения, а по принципу обладания определенными познания</w:t>
        <w:softHyphen/>
        <w:t>ми и способностями.</w:t>
      </w:r>
    </w:p>
    <w:p>
      <w:pPr>
        <w:pStyle w:val="Normal"/>
        <w:ind w:right="-2" w:firstLine="567"/>
        <w:jc w:val="both"/>
        <w:rPr/>
      </w:pPr>
      <w:r>
        <w:rPr>
          <w:sz w:val="22"/>
        </w:rPr>
        <w:t>Гуманисты были искренними христианами, но центром в их воз</w:t>
        <w:softHyphen/>
        <w:t>зрениях на жизнь был человек, отличающийся добродетелями не только и даже не столько христианскими. Центральными моральны</w:t>
        <w:softHyphen/>
        <w:t>ми принципами гуманистов были те, которые они называли «досто</w:t>
        <w:softHyphen/>
        <w:t>инством» и «доблестью».</w:t>
      </w:r>
    </w:p>
    <w:p>
      <w:pPr>
        <w:pStyle w:val="Normal"/>
        <w:ind w:right="-2" w:firstLine="567"/>
        <w:jc w:val="both"/>
        <w:rPr/>
      </w:pPr>
      <w:r>
        <w:rPr>
          <w:sz w:val="22"/>
        </w:rPr>
        <w:t xml:space="preserve"> </w:t>
      </w:r>
      <w:r>
        <w:rPr>
          <w:sz w:val="22"/>
        </w:rPr>
        <w:t>Гуманист Джованни Пико делла Мирандолла (1463—1494) в своей «Речи о достоинстве человека» восклицал: «Великое чудо есть чело</w:t>
        <w:softHyphen/>
        <w:t>век!». Суть человеческого «достоинства», по Пико, в том, что чело</w:t>
        <w:softHyphen/>
        <w:t>век не имеет определенного места во Вселенной. Он сам, по своей воле может стать и выше ангелов, и ниже скотов. Его судьба откры</w:t>
        <w:softHyphen/>
        <w:t>та, он сам ее творец.</w:t>
      </w:r>
    </w:p>
    <w:p>
      <w:pPr>
        <w:pStyle w:val="3"/>
        <w:spacing w:lineRule="auto" w:line="240"/>
        <w:ind w:right="-2" w:firstLine="567"/>
        <w:rPr/>
      </w:pPr>
      <w:r>
        <w:rPr/>
        <w:t xml:space="preserve">  </w:t>
      </w:r>
      <w:r>
        <w:rPr/>
        <w:t>Обладающий «доблестью», полагали люди Ренессанса, есть чело</w:t>
        <w:softHyphen/>
        <w:t>век-герой, перед которым открыт весь мир и который своими усили</w:t>
        <w:softHyphen/>
        <w:t>ями, мужеством и познаниями может добиться всего, притом не в ином мире, а в этом. Он — человек-титан, человек, являющийся как бы вторым Богом. Причем достичь всего желаемого этот титан мог как на поприще «изучения человеческого», так и в иных сферах — искусствах, государственной деятельности. Все познания, все уме</w:t>
        <w:softHyphen/>
        <w:t>ния, все способности объединяются в одном лице, «универсальном человеке» — вот совершенная личность Возрождения, вот его идеал. Идеал этот — открытый, каждый способен стать таким, но не каж</w:t>
        <w:softHyphen/>
        <w:t xml:space="preserve">дый становится, потому идеал этот одновременно демократичный и элитарный. Ценности ренессансного человека — земные ценности, он мало думает о небесах. Даже в посмертной судьбе его больше волнует вечная слава, а не вечное блаженство. </w:t>
      </w:r>
    </w:p>
    <w:p>
      <w:pPr>
        <w:pStyle w:val="3"/>
        <w:spacing w:lineRule="auto" w:line="240"/>
        <w:ind w:right="-2" w:firstLine="567"/>
        <w:rPr/>
      </w:pPr>
      <w:r>
        <w:rPr/>
        <w:t>Когда мы говорим о Возрождении, то первым делом вспоминаем ренессансное искусство - изобразительное и словесное. Если писатели Ренессанса были, как правило, гуманистами, то художники скульпторы, даже и стоявшие близко к кружкам гуманистов, сами не предавались «изучению человеческого». Но гуманистические идеал выражались в их творчестве с не меньшей силой, чем в гуманистических трактатах или поэмах. Эти идеалы, провозглашенные гуманистами, находили отклик среди всех тех, кого можно, с некоторой натяжкой, назвать интеллигенцией, то есть совокупностью людей, впервые в европейской истории положивших себе основным занятием интеллектуальную или художественную деятельность. В эпоху Возрождения жили и творили писатели Франческо Петрарка, Джованни Бокаччо, Франсуа Рабле, художники Джотто де Бондоне, Сандро Ботичелли, Леонардо да Винчи, Микеланджело Буонарроти и Рафаэль Санти и многие другие.</w:t>
      </w:r>
    </w:p>
    <w:p>
      <w:pPr>
        <w:pStyle w:val="3"/>
        <w:spacing w:lineRule="auto" w:line="240"/>
        <w:ind w:right="-2" w:firstLine="567"/>
        <w:rPr/>
      </w:pPr>
      <w:r>
        <w:rPr/>
        <w:t>Гуманисты видели в своем времени эпоху расцвета, счастья и красоты. Но не только это было характерным для Возрождения. Восторг перед будущим соседствовал со страхом перед ним же, упоение новым – с сознанием опасности от него.</w:t>
      </w:r>
    </w:p>
    <w:p>
      <w:pPr>
        <w:pStyle w:val="Normal"/>
        <w:spacing w:lineRule="auto" w:line="218"/>
        <w:ind w:right="-2" w:firstLine="567"/>
        <w:jc w:val="both"/>
        <w:rPr/>
      </w:pPr>
      <w:r>
        <w:rPr>
          <w:sz w:val="22"/>
        </w:rPr>
        <w:t>Человек Ренессанса ощущал свою судьбу как открытую, незавершенную. Человек мог сам выбирать себе судьбу и творить ее. Возможность выбирать была ценней самого выбора. Но непрерывное состояние этого выбора порождало неуверен</w:t>
        <w:softHyphen/>
        <w:t>ность. Людям Ренессанса присуща «меланхолия», но не в нынешнем смысле — «легкая печаль», а в значении — «тягостное раздумье»,</w:t>
      </w:r>
      <w:r>
        <w:rPr/>
        <w:t xml:space="preserve"> </w:t>
      </w:r>
      <w:r>
        <w:rPr>
          <w:sz w:val="22"/>
        </w:rPr>
        <w:t>«уныние». Если будущее открыто, то в нем может быть все, в том числе и самое ужасное. Современные исследователи установили, что ужас, охвативший Европу в 1000 г., когда все якобы ждали конца света, сильно преувеличен и преувеличен именно ренессансными историками, переносившими в прошлое страхи своего времени. В 1500 г. светопреставления ожидали напряженнее, чем в 1000 г. и во всем — падении Константинополя, открытии Америки видели знаки близя</w:t>
        <w:softHyphen/>
        <w:t>щегося пришествия Антихриста. Стремление к красоте вдруг обора</w:t>
        <w:softHyphen/>
        <w:t>чивалось тягой к богатству, нескованность устаревшими моральны</w:t>
        <w:softHyphen/>
        <w:t>ми нормами — безнравственностью, всемогущество человека — все</w:t>
        <w:softHyphen/>
        <w:t>властием правителей.</w:t>
      </w:r>
    </w:p>
    <w:p>
      <w:pPr>
        <w:pStyle w:val="Normal"/>
        <w:spacing w:lineRule="auto" w:line="218"/>
        <w:ind w:right="-2" w:firstLine="567"/>
        <w:jc w:val="both"/>
        <w:rPr/>
      </w:pPr>
      <w:r>
        <w:rPr>
          <w:sz w:val="22"/>
        </w:rPr>
        <w:t>Ощущение хрупкости гуманистического мирка вызывалось узос</w:t>
        <w:softHyphen/>
        <w:t>тью его. Даже в Италии, даже в ее городах, даже во Флоренции гуманистические идеи не охватывали всей толщи населения, да и не могли его охватить. Гуманизм не аристократичен, но элитарен, гуманистические добродетели открыты каждому, но мало кто может вме</w:t>
        <w:softHyphen/>
        <w:t>стить их в полной мере, ибо они требуют напряжения доблестной души, а это есть не у всех. Искусство Ренессанса представляется наиболее полным воплощением гуманистических идеалов, но и это искусство не было тогда общепризнанным: значительная часть художников продолжала жизнь цеховых мастеров, работала в старой манере и их произведения пользовались популярностью среди рядовых сограждан.</w:t>
      </w:r>
    </w:p>
    <w:p>
      <w:pPr>
        <w:pStyle w:val="Normal"/>
        <w:spacing w:lineRule="auto" w:line="218"/>
        <w:ind w:right="-2" w:firstLine="567"/>
        <w:jc w:val="both"/>
        <w:rPr/>
      </w:pPr>
      <w:r>
        <w:rPr>
          <w:sz w:val="22"/>
        </w:rPr>
        <w:t>И все же, при всех трудностях, трагизме, неуверенности, узости социальной базы Ренессанс закладывал основы новоевропейской культуры, новоевропейского светского мировоззрения, новоевропей</w:t>
        <w:softHyphen/>
        <w:t>ской суверенной личности.</w:t>
      </w:r>
    </w:p>
    <w:p>
      <w:pPr>
        <w:pStyle w:val="Normal"/>
        <w:spacing w:lineRule="auto" w:line="218"/>
        <w:ind w:right="-2" w:firstLine="567"/>
        <w:jc w:val="both"/>
        <w:rPr/>
      </w:pPr>
      <w:r>
        <w:rPr>
          <w:sz w:val="22"/>
        </w:rPr>
        <w:t xml:space="preserve">Эпоха Возрождения породила в Западной и Центральной Европе широкое общественное движение, вошедшее в историю как Реформация. </w:t>
      </w:r>
    </w:p>
    <w:p>
      <w:pPr>
        <w:pStyle w:val="Normal"/>
        <w:spacing w:lineRule="auto" w:line="218"/>
        <w:ind w:right="-2" w:firstLine="567"/>
        <w:jc w:val="both"/>
        <w:rPr/>
      </w:pPr>
      <w:r>
        <w:rPr>
          <w:sz w:val="22"/>
        </w:rPr>
        <w:t>31 октября 1517 года невысокий человек в одежде монаха ордена августинцев прибил к дверям дворцовой церкви в городе Виттенберге большой лист бумаги. Монаха этого звали Мартин Лютер. Текст, выставленный на всеобщее обозрение, содержал 95 тезисов, направленных против индульгенций. Эти тезисы произвели впечатление разорвавшейся бомбы. Не только в Виттенберге, но и по всей Германии их приняли с восторгом. Папа римский требовал Лютера к ответу и настаивал на отречении от высказанных идей. Кончилось это тем, что в 1520 году Лютера отлучили от церкви.</w:t>
      </w:r>
    </w:p>
    <w:p>
      <w:pPr>
        <w:pStyle w:val="Normal"/>
        <w:spacing w:lineRule="auto" w:line="218"/>
        <w:ind w:right="-2" w:firstLine="567"/>
        <w:jc w:val="both"/>
        <w:rPr>
          <w:sz w:val="22"/>
        </w:rPr>
      </w:pPr>
      <w:r>
        <w:rPr>
          <w:sz w:val="22"/>
        </w:rPr>
        <w:t>Слово это возникло еще до эпохи, им обозначенной. В конце XIV — начале XV в. в Европе развернулось движение, участники которо</w:t>
        <w:softHyphen/>
        <w:t>го выступали за «реформу церкви во главе и членах», за искорене</w:t>
        <w:softHyphen/>
        <w:t>ние злоупотреблений, за улучшение ее организации. Но критики ве</w:t>
        <w:softHyphen/>
        <w:t>роучения в движении за реформу не было. Само слово «реформа</w:t>
        <w:softHyphen/>
        <w:t>ция» (лат. «преобразование») появилось в XV в. в Германии, но оно в то время означало «проект политического переустройства Империи». Теперь же сторонники Лютера, сторонники религиозных, да и поли</w:t>
        <w:softHyphen/>
        <w:t>тических перемен, применили этот термин к своему движению. Почему же так много людей поддержали Лютера.</w:t>
      </w:r>
    </w:p>
    <w:p>
      <w:pPr>
        <w:pStyle w:val="Normal"/>
        <w:spacing w:lineRule="auto" w:line="218"/>
        <w:ind w:right="-2" w:firstLine="567"/>
        <w:jc w:val="both"/>
        <w:rPr>
          <w:sz w:val="22"/>
        </w:rPr>
      </w:pPr>
      <w:r>
        <w:rPr>
          <w:sz w:val="22"/>
        </w:rPr>
      </w:r>
    </w:p>
    <w:p>
      <w:pPr>
        <w:pStyle w:val="3"/>
        <w:spacing w:lineRule="auto" w:line="240"/>
        <w:ind w:right="-2" w:firstLine="567"/>
        <w:rPr>
          <w:sz w:val="22"/>
        </w:rPr>
      </w:pPr>
      <w:r>
        <w:rPr>
          <w:sz w:val="22"/>
        </w:rPr>
      </w:r>
    </w:p>
    <w:p>
      <w:pPr>
        <w:pStyle w:val="Normal"/>
        <w:ind w:right="-2" w:firstLine="567"/>
        <w:jc w:val="both"/>
        <w:rPr>
          <w:sz w:val="22"/>
        </w:rPr>
      </w:pPr>
      <w:r>
        <w:rPr>
          <w:sz w:val="22"/>
        </w:rPr>
      </w:r>
    </w:p>
    <w:p>
      <w:pPr>
        <w:pStyle w:val="Normal"/>
        <w:ind w:right="-2" w:firstLine="527"/>
        <w:jc w:val="both"/>
        <w:rPr/>
      </w:pPr>
      <w:r>
        <w:rPr>
          <w:sz w:val="22"/>
        </w:rPr>
        <w:t>Что такое индульгенция? По учению католической церкви, Хрис</w:t>
        <w:softHyphen/>
        <w:t>тос и святые совершили столько «добрых дел», способных спасти род человеческий, что образовался как бы излишек благодати, находя</w:t>
        <w:softHyphen/>
        <w:t>щейся в распоряжении церкви («сокровище церкви»). Этот излишек благодати мог быть использован священнослужителями для отпуще</w:t>
        <w:softHyphen/>
        <w:t>ния грехов. Сам грешник, либо его родные и близкие должны были совершить некие дела, чаще всего, внести сумму денег на благотво</w:t>
        <w:softHyphen/>
        <w:t>рительные цели или на нужды церкви, и тогда душа этого грешника освобождалась от мук Чистилища, либо срок пребывания в нем су</w:t>
        <w:softHyphen/>
        <w:t>щественно сокращался. Подобные идеи привели в конце концов к появлению индульгенций — выданных от имени папы письменных отпущений грехов. Такую индульгенцию, в которой перечислены отпускаемые грехи, можно было купить за деньги. Цена индульген</w:t>
        <w:softHyphen/>
        <w:t>ции увеличивалась с ростом тяжести грехов.</w:t>
      </w:r>
    </w:p>
    <w:p>
      <w:pPr>
        <w:pStyle w:val="3"/>
        <w:ind w:right="-2" w:firstLine="567"/>
        <w:rPr/>
      </w:pPr>
      <w:r>
        <w:rPr/>
        <w:t>Подобная практика вызывала возмущение у людей с чуткой сове</w:t>
        <w:softHyphen/>
        <w:t>стью. Как же так? — вопрошали они. Неужели можно без внутрен</w:t>
        <w:softHyphen/>
        <w:t>него раскаяния очиститься от грехов, только заплатив за это деньги? Вспомним: в позднее Средневековье происходит процесс индивидуа</w:t>
        <w:softHyphen/>
        <w:t>лизации религиозного сознания. Верующего волнует личное отно</w:t>
        <w:softHyphen/>
        <w:t>шение его самого, его души к Богу. Ему непонятно как кто-либо, даже святой, может передать другому свои заслуги, свою благодать, т.е. как бы часть своей души, своей личности? И конечно, в особенности стал тревожить людей факт торговли индульгенциями, сам факт продажи благодати за деньги.</w:t>
      </w:r>
    </w:p>
    <w:p>
      <w:pPr>
        <w:pStyle w:val="Normal"/>
        <w:spacing w:lineRule="auto" w:line="218"/>
        <w:ind w:right="-2" w:firstLine="567"/>
        <w:jc w:val="both"/>
        <w:rPr/>
      </w:pPr>
      <w:r>
        <w:rPr>
          <w:sz w:val="22"/>
        </w:rPr>
        <w:t>Эти мысли и эмоции обобщил Лютер в своих тезисах. С его точи зрения, человек уже искуплен страстями Христа, этим доброволь</w:t>
        <w:softHyphen/>
        <w:t>ным актом любви к людям. Разумеется, человек грешен, но только Бог может прощать грехи раскаявшемуся, внутренне переродившемуся индивиду. Человек может спастись, лишь уверовав, причем вера понимается не как убежденность в существовании Бога, а как</w:t>
      </w:r>
      <w:r>
        <w:rPr>
          <w:sz w:val="22"/>
          <w:lang w:val="en-US"/>
        </w:rPr>
        <w:t xml:space="preserve"> внутр</w:t>
      </w:r>
      <w:r>
        <w:rPr>
          <w:sz w:val="22"/>
        </w:rPr>
        <w:t xml:space="preserve">еннее доверие к Нему, приятие Его воли.   </w:t>
      </w:r>
    </w:p>
    <w:p>
      <w:pPr>
        <w:pStyle w:val="Normal"/>
        <w:spacing w:lineRule="auto" w:line="218"/>
        <w:ind w:right="-2" w:firstLine="567"/>
        <w:jc w:val="both"/>
        <w:rPr/>
      </w:pPr>
      <w:r>
        <w:rPr>
          <w:sz w:val="22"/>
        </w:rPr>
        <w:t>Но если человек спасается только верой, только в результате акта божественной любви, то индульгенции не только нечестивы, — они бесполезны. Бесполезны все обряды, заупокойные молитвы, так называемые «добрые дела» — паломничества, пожертвования, даже дела милосердия и пр. Если человек не верит, все эти дела его не спасут</w:t>
      </w:r>
      <w:r>
        <w:rPr>
          <w:sz w:val="22"/>
          <w:lang w:val="en-US"/>
        </w:rPr>
        <w:t xml:space="preserve">. </w:t>
      </w:r>
      <w:r>
        <w:rPr>
          <w:sz w:val="22"/>
        </w:rPr>
        <w:t xml:space="preserve">Никаких «сверхдолжных заслуг» не существует, а значит, излишни культ святых реликвий и священных изображений. Не нужна в сущности, если развить эту мысль, и сама церковь как подательница всех благ, ибо блага раздаются милосердным Богом по Его усмотрению. </w:t>
      </w:r>
    </w:p>
    <w:p>
      <w:pPr>
        <w:pStyle w:val="TextBody"/>
        <w:ind w:right="-2" w:firstLine="567"/>
        <w:rPr/>
      </w:pPr>
      <w:r>
        <w:rPr/>
        <w:t xml:space="preserve">Но если вера исходит от Бога, то повиноваться следует лишь Его повелениям, изложенным в Св. Писании. Постановления Соборов, пап, творения отцов церкви — есть лишь мнение людей, не обладающих никаким авторитетом. Все, заповеданное Богом, уже сказано в Писании, надо лишь правильно понять его. А чтобы понять, каждый должен читать Писание и толковать его в соответствии с собственным разумом (впрочем, в этом вопросе Лютер колебался), правильное толкование обеспечит Дух Святой, осеняющий любого человека, а не только профессионального богослова.                    </w:t>
      </w:r>
    </w:p>
    <w:p>
      <w:pPr>
        <w:pStyle w:val="Normal"/>
        <w:spacing w:lineRule="auto" w:line="218"/>
        <w:ind w:right="-2" w:firstLine="567"/>
        <w:jc w:val="both"/>
        <w:rPr/>
      </w:pPr>
      <w:r>
        <w:rPr>
          <w:sz w:val="22"/>
        </w:rPr>
        <w:t>Лютер пришел к такому заключению, размышляя о возможности спасения собственной души: этот монах боялся, что,  оставаясь пра</w:t>
        <w:softHyphen/>
        <w:t>воверным католиком и повинуясь предписаниям церкви, он угодит в ад. Подобные же страшные сомнения терзали многих его современ</w:t>
        <w:softHyphen/>
        <w:t xml:space="preserve">ников. Эти сомнения и выразил Лютер в своих тезисах.        </w:t>
      </w:r>
    </w:p>
    <w:p>
      <w:pPr>
        <w:pStyle w:val="Normal"/>
        <w:ind w:right="-2" w:firstLine="567"/>
        <w:jc w:val="both"/>
        <w:rPr/>
      </w:pPr>
      <w:r>
        <w:rPr>
          <w:sz w:val="22"/>
        </w:rPr>
        <w:t>Падение авторитета церкви, религиозный индивидуализм – все это способствовало распространению идей Лютера. Реформационное движение постепенно охватывает всю Европу. Видным деятелем Реформации был Жан Кальвин, живший в Швейцарии. Он основал кальвинистское направление–Реформации.</w:t>
      </w:r>
    </w:p>
    <w:p>
      <w:pPr>
        <w:pStyle w:val="Normal"/>
        <w:ind w:right="-2" w:firstLine="567"/>
        <w:jc w:val="both"/>
        <w:rPr/>
      </w:pPr>
      <w:r>
        <w:rPr>
          <w:sz w:val="22"/>
        </w:rPr>
        <w:t>Основной в его учении является идея предопределения. Душа каждого человека предопределена к спасению или к погибели. В течение своей жизни человек может получить от Бога знак, намек на то, что ему суждено. Если он преуспевает в делах – это можно истолковать как указание на избранность, если нет,  нужно удвоить усилия. Таким образом, человек должен всю жизнь трудиться не ради наживы, но ради уверенности в том, что он избранник божий.</w:t>
      </w:r>
    </w:p>
    <w:p>
      <w:pPr>
        <w:pStyle w:val="Normal"/>
        <w:ind w:right="-2" w:firstLine="567"/>
        <w:jc w:val="both"/>
        <w:rPr/>
      </w:pPr>
      <w:r>
        <w:rPr>
          <w:sz w:val="22"/>
        </w:rPr>
        <w:t>Идеи избранничества и предопределения, выдвинутые Кальвином, оказались учением, которое отвечало глубоким потребностям нарож</w:t>
        <w:softHyphen/>
        <w:t>давшейся буржуазии. Эти идеи распространились из Женевы в те страны, где в XVI в. начали развиваться капиталистические отноше</w:t>
        <w:softHyphen/>
        <w:t>ния.</w:t>
      </w:r>
    </w:p>
    <w:p>
      <w:pPr>
        <w:pStyle w:val="Normal"/>
        <w:ind w:right="-2" w:firstLine="567"/>
        <w:jc w:val="both"/>
        <w:rPr/>
      </w:pPr>
      <w:r>
        <w:rPr>
          <w:sz w:val="22"/>
        </w:rPr>
        <w:t>Кальвинизм способствовал выработке нового типа психологии, глубоко отличного от психологии человека Средневековья. Если куп</w:t>
        <w:softHyphen/>
        <w:t>цы и банкиры предшествующего периода, стяжая богатства, действо</w:t>
        <w:softHyphen/>
        <w:t>вали в интересах личного обогащения, мучились своей греховностью перед Богом, то кальвинисты в процессе обогащения лишь утвержда</w:t>
        <w:softHyphen/>
        <w:t xml:space="preserve">лись в уверенности своей избранности. Земная практика </w:t>
        <w:br/>
        <w:t>оказалась в гармонии с религиозными убеждениями. Появляются люди, уверен</w:t>
        <w:softHyphen/>
        <w:t xml:space="preserve">ные в правильности своего поведения, трудолюбивые, бережливые, скромные по образу жизни и чуждые расточительству. </w:t>
      </w:r>
    </w:p>
    <w:p>
      <w:pPr>
        <w:pStyle w:val="Normal"/>
        <w:spacing w:lineRule="auto" w:line="218"/>
        <w:ind w:right="-2" w:firstLine="567"/>
        <w:jc w:val="both"/>
        <w:rPr/>
      </w:pPr>
      <w:r>
        <w:rPr>
          <w:sz w:val="22"/>
        </w:rPr>
        <w:t>Одним из требований сторонников Реформации в самом начале ее был созыв Вселенского собора, которому предназначалось рефор</w:t>
        <w:softHyphen/>
        <w:t xml:space="preserve">мировать вероучение. Однако такой Собор был созван лишь тогда, когда раскол между католичеством и протестантизмом полностью обнаружился. Этот Собор,  созванный в 1545 году в городе Тренто (лат. </w:t>
      </w:r>
      <w:r>
        <w:rPr>
          <w:sz w:val="22"/>
          <w:lang w:val="en-US"/>
        </w:rPr>
        <w:t>Tridentum)</w:t>
      </w:r>
      <w:r>
        <w:rPr>
          <w:sz w:val="22"/>
        </w:rPr>
        <w:t xml:space="preserve"> и получивший название Тридентского, продолжался с пе</w:t>
        <w:softHyphen/>
        <w:t>рерывами и переносом места заседаний до 1563 г. Он был собранием только католиков, озабоченных борьбой с Реформацией, собором Контрреформации. Собор этот подтвердил все католические догма</w:t>
        <w:softHyphen/>
        <w:t>ты, резко выступил против свободы вероисповедания, потребовал осуществления строгого контроля со стороны духовенства над ума</w:t>
        <w:softHyphen/>
        <w:t>ми и душами верующих, провел некоторые реформы, направленные на улучшение образования священников, повышение их морального уровня, на усиление дисциплины. Настаивая на безоговорочной вла</w:t>
        <w:softHyphen/>
        <w:t>сти пап внутри церкви, Собор, вместе с тем, не потребовал подчине</w:t>
        <w:softHyphen/>
        <w:t>ния светских властей духовным.</w:t>
      </w:r>
    </w:p>
    <w:p>
      <w:pPr>
        <w:pStyle w:val="Normal"/>
        <w:spacing w:lineRule="auto" w:line="218"/>
        <w:ind w:right="-2" w:firstLine="567"/>
        <w:jc w:val="both"/>
        <w:rPr/>
      </w:pPr>
      <w:r>
        <w:rPr>
          <w:sz w:val="22"/>
        </w:rPr>
        <w:t>В результате Реформации и Контрреформации было покончено с церковным единством средневекового Запада. В обстановке крайне</w:t>
        <w:softHyphen/>
        <w:t>го религиозного возбуждения все общественные и политические про</w:t>
        <w:softHyphen/>
        <w:t>тиворечия XVI в. неизменно получали религиозную окраску и пото</w:t>
        <w:softHyphen/>
        <w:t>му до крайности обострялись. Споры о смысле веры выплеснулись за пределы собраний богословов на улицы и площади городов и сел» разделяли народы и государства и даже семейные и дружеские со</w:t>
        <w:softHyphen/>
        <w:t>юзы. Любой человек мог оказаться поставленным перед проблемой, какой религии придерживаться для того, чтобы спасти свою собствен</w:t>
        <w:softHyphen/>
        <w:t>ную душу. Вера перестала быть традиционной, унаследованной от дедов и отцов, сплошь и рядом она становилась делом личного выбо</w:t>
        <w:softHyphen/>
        <w:t>ра.</w:t>
      </w:r>
    </w:p>
    <w:p>
      <w:pPr>
        <w:pStyle w:val="Normal"/>
        <w:spacing w:lineRule="auto" w:line="218"/>
        <w:ind w:right="-2" w:firstLine="567"/>
        <w:jc w:val="both"/>
        <w:rPr/>
      </w:pPr>
      <w:r>
        <w:rPr>
          <w:sz w:val="22"/>
        </w:rPr>
        <w:t>Все это не могло не наложить своего неизгладимого отпечатка на психологию людей. Идеи реформаторов стали силой, преобразившей Европу. Антифеодальная направленность этого общественного движения, принявшего форму борьбы против католической церкви в конечном итоге привела к победе буржуазных отношений.</w:t>
      </w:r>
    </w:p>
    <w:p>
      <w:pPr>
        <w:pStyle w:val="Normal"/>
        <w:spacing w:lineRule="auto" w:line="218"/>
        <w:ind w:right="-2" w:hanging="0"/>
        <w:jc w:val="both"/>
        <w:rPr>
          <w:sz w:val="22"/>
        </w:rPr>
      </w:pPr>
      <w:r>
        <w:rPr>
          <w:sz w:val="22"/>
        </w:rPr>
      </w:r>
    </w:p>
    <w:p>
      <w:pPr>
        <w:pStyle w:val="Normal"/>
        <w:ind w:right="-2" w:firstLine="567"/>
        <w:jc w:val="both"/>
        <w:rPr>
          <w:sz w:val="22"/>
        </w:rPr>
      </w:pPr>
      <w:r>
        <w:rPr>
          <w:sz w:val="22"/>
        </w:rPr>
      </w:r>
    </w:p>
    <w:p>
      <w:pPr>
        <w:pStyle w:val="3"/>
        <w:spacing w:lineRule="auto" w:line="240"/>
        <w:ind w:right="-2" w:firstLine="567"/>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использованной литературы</w:t>
      </w:r>
    </w:p>
    <w:p>
      <w:pPr>
        <w:pStyle w:val="Normal"/>
        <w:jc w:val="center"/>
        <w:rPr>
          <w:sz w:val="28"/>
        </w:rPr>
      </w:pPr>
      <w:r>
        <w:rPr>
          <w:sz w:val="28"/>
        </w:rPr>
      </w:r>
    </w:p>
    <w:p>
      <w:pPr>
        <w:pStyle w:val="Normal"/>
        <w:jc w:val="center"/>
        <w:rPr>
          <w:sz w:val="28"/>
        </w:rPr>
      </w:pPr>
      <w:r>
        <w:rPr>
          <w:sz w:val="28"/>
        </w:rPr>
      </w:r>
    </w:p>
    <w:p>
      <w:pPr>
        <w:pStyle w:val="Heading2"/>
        <w:ind w:firstLine="851"/>
        <w:rPr/>
      </w:pPr>
      <w:r>
        <w:rPr/>
        <w:t>Россия в мировой истории                                  И. П. Смирнов</w:t>
      </w:r>
    </w:p>
    <w:p>
      <w:pPr>
        <w:pStyle w:val="Heading2"/>
        <w:ind w:firstLine="851"/>
        <w:rPr/>
      </w:pPr>
      <w:r>
        <w:rPr/>
        <w:t>Учебное пособие</w:t>
        <w:tab/>
        <w:tab/>
        <w:tab/>
        <w:tab/>
        <w:t xml:space="preserve">        и др.</w:t>
      </w:r>
    </w:p>
    <w:p>
      <w:pPr>
        <w:pStyle w:val="Heading2"/>
        <w:ind w:firstLine="851"/>
        <w:rPr/>
      </w:pPr>
      <w:r>
        <w:rPr/>
      </w:r>
    </w:p>
    <w:p>
      <w:pPr>
        <w:pStyle w:val="Heading2"/>
        <w:ind w:firstLine="851"/>
        <w:rPr/>
      </w:pPr>
      <w:r>
        <w:rPr/>
        <w:t>История средних веков                                       А. Я. Гуревич</w:t>
      </w:r>
    </w:p>
    <w:p>
      <w:pPr>
        <w:pStyle w:val="Normal"/>
        <w:ind w:firstLine="851"/>
        <w:rPr>
          <w:sz w:val="24"/>
        </w:rPr>
      </w:pPr>
      <w:r>
        <w:rPr>
          <w:sz w:val="24"/>
        </w:rPr>
        <w:tab/>
        <w:tab/>
        <w:tab/>
        <w:tab/>
        <w:tab/>
        <w:tab/>
        <w:t xml:space="preserve">       Д. Э. Харитонович</w:t>
      </w:r>
    </w:p>
    <w:p>
      <w:pPr>
        <w:pStyle w:val="Normal"/>
        <w:ind w:firstLine="851"/>
        <w:rPr>
          <w:sz w:val="24"/>
        </w:rPr>
      </w:pPr>
      <w:r>
        <w:rPr>
          <w:sz w:val="24"/>
        </w:rPr>
      </w:r>
    </w:p>
    <w:p>
      <w:pPr>
        <w:pStyle w:val="Normal"/>
        <w:ind w:firstLine="851"/>
        <w:rPr>
          <w:sz w:val="24"/>
        </w:rPr>
      </w:pPr>
      <w:r>
        <w:rPr>
          <w:sz w:val="24"/>
        </w:rPr>
        <w:t>Советский энциклопедический словарь           гл. ред. А. М. Прохоров</w:t>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p>
    <w:p>
      <w:pPr>
        <w:pStyle w:val="Normal"/>
        <w:spacing w:lineRule="auto" w:line="220"/>
        <w:ind w:right="-2" w:firstLine="9072"/>
        <w:jc w:val="both"/>
        <w:rPr>
          <w:sz w:val="22"/>
        </w:rPr>
      </w:pPr>
      <w:r>
        <w:rPr>
          <w:sz w:val="22"/>
        </w:rPr>
      </w:r>
      <w:r>
        <w:br w:type="page"/>
      </w:r>
    </w:p>
    <w:p>
      <w:pPr>
        <w:pStyle w:val="Normal"/>
        <w:spacing w:lineRule="auto" w:line="220"/>
        <w:ind w:right="-2" w:firstLine="9072"/>
        <w:jc w:val="both"/>
        <w:rPr>
          <w:sz w:val="22"/>
        </w:rPr>
      </w:pPr>
      <w:r>
        <w:rPr>
          <w:sz w:val="22"/>
        </w:rPr>
      </w:r>
    </w:p>
    <w:sectPr>
      <w:type w:val="nextPage"/>
      <w:pgSz w:w="11906" w:h="16838"/>
      <w:pgMar w:left="1418"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567"/>
      <w:jc w:val="both"/>
    </w:pPr>
    <w:rPr>
      <w:sz w:val="22"/>
    </w:rPr>
  </w:style>
  <w:style w:type="paragraph" w:styleId="2">
    <w:name w:val="Основной текст с отступом 2"/>
    <w:basedOn w:val="Normal"/>
    <w:qFormat/>
    <w:pPr>
      <w:ind w:firstLine="567"/>
    </w:pPr>
    <w:rPr>
      <w:sz w:val="22"/>
    </w:rPr>
  </w:style>
  <w:style w:type="paragraph" w:styleId="3">
    <w:name w:val="Основной текст с отступом 3"/>
    <w:basedOn w:val="Normal"/>
    <w:qFormat/>
    <w:pPr>
      <w:spacing w:lineRule="auto" w:line="218"/>
      <w:ind w:firstLine="567"/>
      <w:jc w:val="both"/>
    </w:pPr>
    <w:rPr>
      <w:sz w:val="22"/>
    </w:rPr>
  </w:style>
  <w:style w:type="paragraph" w:styleId="Style13">
    <w:name w:val="Цитата"/>
    <w:basedOn w:val="Normal"/>
    <w:qFormat/>
    <w:pPr>
      <w:ind w:left="40" w:right="-2" w:firstLine="527"/>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1:25:00Z</dcterms:created>
  <dc:creator>Adm</dc:creator>
  <dc:description/>
  <dc:language>en-US</dc:language>
  <cp:lastModifiedBy>Adm</cp:lastModifiedBy>
  <cp:lastPrinted>1998-12-01T22:03:00Z</cp:lastPrinted>
  <dcterms:modified xsi:type="dcterms:W3CDTF">1998-12-12T10:24:00Z</dcterms:modified>
  <cp:revision>14</cp:revision>
  <dc:subject/>
  <dc:title>Античность – Средние века – Новое время</dc:title>
</cp:coreProperties>
</file>