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567"/>
        <w:rPr/>
      </w:pPr>
      <w:r>
        <w:rPr>
          <w:b/>
          <w:i/>
          <w:sz w:val="36"/>
          <w:szCs w:val="36"/>
        </w:rPr>
        <w:t>1. Творческая часть:</w:t>
      </w:r>
    </w:p>
    <w:p>
      <w:pPr>
        <w:pStyle w:val="TextBody"/>
        <w:rPr>
          <w:b/>
          <w:b/>
          <w:i/>
          <w:i/>
          <w:iCs/>
          <w:spacing w:val="30"/>
          <w:sz w:val="36"/>
          <w:szCs w:val="36"/>
        </w:rPr>
      </w:pPr>
      <w:r>
        <w:rPr>
          <w:b/>
          <w:i/>
          <w:iCs/>
          <w:spacing w:val="30"/>
          <w:sz w:val="36"/>
          <w:szCs w:val="36"/>
        </w:rPr>
      </w:r>
    </w:p>
    <w:p>
      <w:pPr>
        <w:pStyle w:val="TextBody"/>
        <w:rPr/>
      </w:pPr>
      <w:r>
        <w:rPr>
          <w:lang w:val="ru-RU"/>
        </w:rPr>
        <w:t>1</w:t>
      </w:r>
      <w:r>
        <w:rPr/>
        <w:t>.1Характеристика предприятия</w:t>
      </w:r>
    </w:p>
    <w:p>
      <w:pPr>
        <w:pStyle w:val="TextBody"/>
        <w:rPr>
          <w:lang w:val="ru-RU"/>
        </w:rPr>
      </w:pPr>
      <w:r>
        <w:rPr>
          <w:lang w:val="ru-RU"/>
        </w:rPr>
        <w:t>Уважаемые дамы и господа, наш ресторан «Русская кухня» – предприятие общественного питания, отличающееся наилучшим оснащением, сервировкой, интерьером и высококвалифицированным уровнем обслуживания посетителей. Наш ресторан относится к классу «Люкс» отличающийся изысканным интерьером, высоким уровнем комфортности, широким ассортиментом фирменных и заказных блюд сложного приготовления и разнообразием коктейлей.</w:t>
      </w:r>
    </w:p>
    <w:p>
      <w:pPr>
        <w:pStyle w:val="TextBody"/>
        <w:rPr>
          <w:lang w:val="ru-RU"/>
        </w:rPr>
      </w:pPr>
      <w:r>
        <w:rPr>
          <w:lang w:val="ru-RU"/>
        </w:rPr>
        <w:t>При входе в Наш ресторан Вас встретит красочная вывеска и вежливый швейцар.</w:t>
      </w:r>
    </w:p>
    <w:p>
      <w:pPr>
        <w:pStyle w:val="TextBody"/>
        <w:rPr>
          <w:lang w:val="ru-RU"/>
        </w:rPr>
      </w:pPr>
      <w:r>
        <w:rPr>
          <w:lang w:val="ru-RU"/>
        </w:rPr>
        <w:t>Интерьер  ресторана выполнен в стиле «Ампир» 19-го века Русского вида. У Нас преобладает много белого и тепло-розового цвета, что придает теплоту и уют обстановке. Стены расписаны живописцами под цветущий сад с преобладанием одноименного цветка. По всему залу развешаны картины и габилены - это придает торжественность, а расставленные вазоны с цветами придают живость и свежесть обстановки. Пол выполнен мастерами в виде фрески из разных пород древесины. В центре Вы увидите великолепный  фонтан с экзотическими рыбками и водными лилиями. Освещение в виде маленьких огоньков, разбросанных по всему потолку, регулируется от яркого света - днем, до приглушенного - вечером.</w:t>
      </w:r>
    </w:p>
    <w:p>
      <w:pPr>
        <w:pStyle w:val="TextBody"/>
        <w:rPr>
          <w:lang w:val="ru-RU"/>
        </w:rPr>
      </w:pPr>
      <w:r>
        <w:rPr>
          <w:lang w:val="ru-RU"/>
        </w:rPr>
        <w:t>В Вашем распоряжении опытный персонал и лучшие повара.</w:t>
      </w:r>
    </w:p>
    <w:p>
      <w:pPr>
        <w:pStyle w:val="TextBody"/>
        <w:rPr>
          <w:lang w:val="ru-RU"/>
        </w:rPr>
      </w:pPr>
      <w:r>
        <w:rPr>
          <w:lang w:val="ru-RU"/>
        </w:rPr>
        <w:t>В ресторане «Русская кухня» оплата полученной продукции производится как по наличному, так и по безналичному расчету, а для постоянных клиентов предусмотрены скидки. За обеденную продукцию, отпускаемую по специальному меню, посетители расплачиваются по средствам кассы (с вручением чека официанту).</w:t>
      </w:r>
    </w:p>
    <w:p>
      <w:pPr>
        <w:pStyle w:val="TextBody"/>
        <w:rPr>
          <w:lang w:val="ru-RU"/>
        </w:rPr>
      </w:pPr>
      <w:r>
        <w:rPr>
          <w:lang w:val="ru-RU"/>
        </w:rPr>
        <w:t>В Нашем ресторане используется фарфоровая посуда с эмблемой ресторана в виде буквы «Л». Фужеры, бокалы и рюмки выполнены из хрусталя  инкрустированные позолотой. Приборы выполнены из нержавеющей стали с выгравированным символом ресторан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Ресторан «Русская кухня» относится к предприятию с полным циклом производства, то есть с осуществлением обработки сырья, выпуску полуфабрикатов и готовой продукцией, а затем ее реализацией. </w:t>
      </w:r>
    </w:p>
    <w:p>
      <w:pPr>
        <w:pStyle w:val="TextBody"/>
        <w:rPr>
          <w:lang w:val="ru-RU"/>
        </w:rPr>
      </w:pPr>
      <w:r>
        <w:rPr>
          <w:lang w:val="ru-RU"/>
        </w:rPr>
        <w:t>Здесь Вас ждет всегда хорошая музыка, а для любителей танцевать у Нас имеется специально оборудованная танцплощадк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ш ресторан оснащен девятью двухместными, шестью четырехместными, четырьмя шестиместными и еще двумя столиками в VIP секторах, выполненные из массива красного дерева. </w:t>
      </w:r>
    </w:p>
    <w:p>
      <w:pPr>
        <w:pStyle w:val="TextBody"/>
        <w:rPr>
          <w:lang w:val="ru-RU"/>
        </w:rPr>
      </w:pPr>
      <w:r>
        <w:rPr>
          <w:lang w:val="ru-RU"/>
        </w:rPr>
        <w:t>График работ с Пн. по Вс.-12-00 до 23-00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с легко найти: мы находимся по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ресу Новый Арбат,16 тел.7568994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.2 Характеристика проектируемого цеха.</w:t>
      </w:r>
    </w:p>
    <w:p>
      <w:pPr>
        <w:pStyle w:val="TextBody"/>
        <w:rPr>
          <w:lang w:val="ru-RU"/>
        </w:rPr>
      </w:pPr>
      <w:r>
        <w:rPr>
          <w:lang w:val="ru-RU"/>
        </w:rPr>
        <w:t>Холодные цехи организуются на предприятиях с цеховой структурой производства (в ресторанах, столовых, кафе и др.)</w:t>
      </w:r>
    </w:p>
    <w:p>
      <w:pPr>
        <w:pStyle w:val="TextBody"/>
        <w:rPr>
          <w:lang w:val="ru-RU"/>
        </w:rPr>
      </w:pPr>
      <w:r>
        <w:rPr>
          <w:lang w:val="ru-RU"/>
        </w:rPr>
        <w:t>Холодные цехи предназначены для приготовления, порционирования и оформления холодных блюд и закусок. Ассортимент холодных блюд зависит от типа предприятия, его класса. В ассортимент продукции холодного цеха входят холодные  закуски, гастрономические изделия (мясные, рыбные), холодные блюда (отварные, жаренные, фаршированные, заливные и др.), молочная продукция, а так же холодные сладкие блюда (желе, муссы, самбуки, кисели, компоты и др.), холодные напитки, холодные супы.</w:t>
      </w:r>
    </w:p>
    <w:p>
      <w:pPr>
        <w:pStyle w:val="TextBody"/>
        <w:rPr>
          <w:lang w:val="ru-RU"/>
        </w:rPr>
      </w:pPr>
      <w:r>
        <w:rPr>
          <w:lang w:val="ru-RU"/>
        </w:rPr>
        <w:t>Холодные цех располагается, как правило, в одном из наиболее светлых помещений с окнами, выходящих на север или северо – запад. При планировке цеха необходимо предусматривать удобную связь с горячим цехом, где производится тепловая обработка продуктов, необходимых для приготовления холодных блюд, а также с раздачей и моечной столовой посуды.</w:t>
      </w:r>
    </w:p>
    <w:p>
      <w:pPr>
        <w:pStyle w:val="TextBody"/>
        <w:rPr>
          <w:lang w:val="ru-RU"/>
        </w:rPr>
      </w:pPr>
      <w:r>
        <w:rPr>
          <w:lang w:val="ru-RU"/>
        </w:rPr>
        <w:t>При организации холодного цеха необходимо учитывать его особенности: продукция цеха после изготовления или порционирования не подвергается  вторично тепловой обработке, поэтому необходимо строго соблюдать санитарные правила при организации производственного процесса, а поварам – правила личной гигиены; холодные блюда должны изготовляться в том количестве, которое может бить реализовано в короткий срок.</w:t>
      </w:r>
    </w:p>
    <w:p>
      <w:pPr>
        <w:pStyle w:val="TextBody"/>
        <w:rPr>
          <w:lang w:val="ru-RU"/>
        </w:rPr>
      </w:pPr>
      <w:r>
        <w:rPr>
          <w:lang w:val="ru-RU"/>
        </w:rPr>
        <w:t>Учитывая, что в холодном цехе изготовляется продукция  из продуктов, прошедших тепловую обработку и из продуктов без дополнительной обработки, необходимо четко разграничивать производство блюд из сырых и вареных овощей, из рыбы и мяса. На небольших предприятиях организуются универсальные рабочие места, на которых последовательно готовят холодные блюда в соответствии с производственной программой, в крупных холодных цехах организуются специализированные рабочие места.</w:t>
      </w:r>
    </w:p>
    <w:p>
      <w:pPr>
        <w:pStyle w:val="TextBody"/>
        <w:rPr>
          <w:lang w:val="ru-RU"/>
        </w:rPr>
      </w:pPr>
      <w:r>
        <w:rPr>
          <w:lang w:val="ru-RU"/>
        </w:rPr>
        <w:t>В холодных цехах используется механическое оборудование: универсальные приводы П – 2, ПХ – 06 со сменными механизмами (для нарезки сырых, вареных овощей; для перемешивания салатов и винегретов, для взбивания муссов, самбуков, сливок, сметаны; для выжимания соков из фруктов); машина для нарезки вареных овощей МРОВ. Эти машины выполняют всевозможные операции: нарезают сырые и вареные овощи, перемешивают салаты и винегреты (когда их готовят  в большом количестве), взбивают, протирают, выжимают соки.</w:t>
      </w:r>
    </w:p>
    <w:p>
      <w:pPr>
        <w:pStyle w:val="TextBody"/>
        <w:rPr>
          <w:lang w:val="ru-RU"/>
        </w:rPr>
      </w:pPr>
      <w:r>
        <w:rPr>
          <w:lang w:val="ru-RU"/>
        </w:rPr>
        <w:t>Кроме того, в цехе при большом ассортименте гастрономических изделий, бутербродов используют средства малой механизации: машина для нарезки гастрономических изделий МРГУ – 370 (для нарезки и укладки в лотки ветчины, колбасы сыра); хлеборезка МРХ, ручной маслоделитель РДМ.</w:t>
      </w:r>
    </w:p>
    <w:p>
      <w:pPr>
        <w:pStyle w:val="TextBody"/>
        <w:rPr>
          <w:lang w:val="ru-RU"/>
        </w:rPr>
      </w:pPr>
      <w:r>
        <w:rPr>
          <w:lang w:val="ru-RU"/>
        </w:rPr>
        <w:t>Холодный цех должен быть оснащен достаточным количеством холодного оборудования. Для хранения продуктов и готовых изделий устанавливают холодильные шкафы ШХ – 0,56 и ШХ – 1,40К, стол с охлаждаемым шкафом и горкой СОЭИ – 3 и прилавок низкотемпературный ПХН – 1 – 0,4. подбор холодильного оборудования зависит от мощности холодного цеха, количество продуктов и готовых изделий, подлежащих хранению.</w:t>
      </w:r>
    </w:p>
    <w:p>
      <w:pPr>
        <w:pStyle w:val="TextBody"/>
        <w:rPr/>
      </w:pPr>
      <w:r>
        <w:rPr>
          <w:lang w:val="ru-RU"/>
        </w:rPr>
        <w:t>Подбор производственных столов зависит от количества работников, одновременно работающих в цехе, из расчета, что фронт работы на каждого работника должна быть не менее 1,5 м. 2 производственных стола СП, стол передвижной модулированный СПСМ. Промывка овощей, зелени, фруктов производится в передвижной моечной ванне ВПСМ и моечной ванне на одном отделении ВС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– 1СМ. в холодных цехах применяют передвижной стеллаж СПП для кратковременного хранения блюд перед отправкой их на реализацию.</w:t>
      </w:r>
    </w:p>
    <w:p>
      <w:pPr>
        <w:pStyle w:val="TextBody"/>
        <w:rPr/>
      </w:pPr>
      <w:r>
        <w:rPr>
          <w:lang w:val="ru-RU"/>
        </w:rPr>
        <w:t xml:space="preserve">В холодном цехе используются разнообразные инструменты, инвентарь, приспособления: ножи поварской тройки, ножи гастрономические (колбасный, для нарезки ветчины, сыра, масла для фигурной нарезки масла, нож - вилка), томаторезки, яйцерезки, приспособления для нарезки сыра, скребок для масла, разделочные доски, ручные соковыжималки, приборы для раскладывания блюд, формы для </w:t>
      </w:r>
      <w:r>
        <w:rPr>
          <w:szCs w:val="28"/>
          <w:lang w:val="ru-RU"/>
        </w:rPr>
        <w:t>заливных блюд, желе, муссов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Технологическая часть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1.Составление таблицы и графика загрузки зала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ывая режим работы предприятия, количество посетителей за каждый час работы рассчитываем по формуле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►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i/>
          <w:sz w:val="28"/>
          <w:szCs w:val="28"/>
        </w:rPr>
        <w:t>-количество посетителей за час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►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 -количество посадочных мест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►   </w:t>
      </w:r>
      <w:r>
        <w:rPr>
          <w:i/>
          <w:sz w:val="28"/>
          <w:szCs w:val="28"/>
        </w:rPr>
        <w:t>С - средний процент загрузки зала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►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i/>
          <w:sz w:val="28"/>
          <w:szCs w:val="28"/>
        </w:rPr>
        <w:t>-оборачиваемость одного места за час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6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=90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8"/>
                <w:szCs w:val="28"/>
              </w:rPr>
              <w:t>7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=7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=20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=4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4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47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читав количество посетителей  за каждый час работы предприятия, оформляем 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 №1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372100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800"/>
                              <w:gridCol w:w="2412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асы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едприятия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борачиваем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дного мес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редний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агрузки за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осети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3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4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6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8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9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1-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2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3-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64че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3.7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800"/>
                        <w:gridCol w:w="2412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асы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едприятия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орачивае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дного места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редний %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агрузки зал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сети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3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4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6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8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9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1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2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3-2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64че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2.Опредиление количества блюд и напитков, реализуемых в зале.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я количество посетителей в зале за день ,определяем количество блюд, реализуемых в течение дня на предприятии, по формуле:   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1304" w:leader="none"/>
        </w:tabs>
        <w:ind w:firstLine="1080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>-количество блюд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/>
      </w:pPr>
      <w:r>
        <w:rPr>
          <w:sz w:val="28"/>
          <w:szCs w:val="28"/>
        </w:rPr>
        <w:t xml:space="preserve">►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>-количество посетителей за день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/>
      </w:pPr>
      <w:r>
        <w:rPr>
          <w:sz w:val="28"/>
          <w:szCs w:val="28"/>
        </w:rPr>
        <w:t xml:space="preserve">►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коэффициент потребления блюд 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64  (1,1+0,7+1,4+0,6) = 3281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одим разработку блюд по ассортименту, по формулам: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.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т.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ер.б.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ор.з.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6252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П – количество холодных, вторых, сладких блюд и горячих закусок;</w:t>
      </w:r>
    </w:p>
    <w:p>
      <w:pPr>
        <w:pStyle w:val="Normal"/>
        <w:tabs>
          <w:tab w:val="clear" w:pos="708"/>
          <w:tab w:val="left" w:pos="6252" w:leader="none"/>
        </w:tabs>
        <w:ind w:left="720" w:hanging="0"/>
        <w:rPr/>
      </w:pPr>
      <w:r>
        <w:rPr>
          <w:sz w:val="28"/>
          <w:szCs w:val="28"/>
        </w:rPr>
        <w:t xml:space="preserve"> 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количество посетителей в день;</w:t>
      </w:r>
    </w:p>
    <w:p>
      <w:pPr>
        <w:pStyle w:val="Normal"/>
        <w:tabs>
          <w:tab w:val="clear" w:pos="708"/>
          <w:tab w:val="left" w:pos="6252" w:leader="none"/>
        </w:tabs>
        <w:ind w:left="720" w:hanging="0"/>
        <w:rPr/>
      </w:pPr>
      <w:r>
        <w:rPr>
          <w:sz w:val="28"/>
          <w:szCs w:val="28"/>
        </w:rPr>
        <w:t xml:space="preserve"> ►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соответственно холодных, вторых, сладких блюд и горячих закусок.</w:t>
      </w:r>
    </w:p>
    <w:p>
      <w:pPr>
        <w:pStyle w:val="Normal"/>
        <w:tabs>
          <w:tab w:val="clear" w:pos="708"/>
          <w:tab w:val="left" w:pos="6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780" w:hanging="0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х.б. </w:t>
      </w:r>
      <w:r>
        <w:rPr>
          <w:sz w:val="28"/>
          <w:szCs w:val="28"/>
        </w:rPr>
        <w:t>= 864 ∙ 1,1 = 950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вт.б. </w:t>
      </w:r>
      <w:r>
        <w:rPr>
          <w:sz w:val="28"/>
          <w:szCs w:val="28"/>
        </w:rPr>
        <w:t>= 864 ∙ 1,4 = 1209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ер.б. </w:t>
      </w:r>
      <w:r>
        <w:rPr>
          <w:sz w:val="28"/>
          <w:szCs w:val="28"/>
        </w:rPr>
        <w:t>= 864 ∙ 0,7 = 604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ор.з.</w:t>
      </w:r>
      <w:r>
        <w:rPr>
          <w:sz w:val="28"/>
          <w:szCs w:val="28"/>
        </w:rPr>
        <w:t xml:space="preserve"> = 864 ∙ 0,6 = 518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количества горячих и холодных напитков, кондитерских изделий производится в соответствии с нормами потребления, действующими в данном типе предприятия. Количество напитков определяется по формуле: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  <w:t>П –количество напитков, кондитерских изделий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  <w:t xml:space="preserve">Н –норма потребления  </w:t>
      </w:r>
    </w:p>
    <w:p>
      <w:pPr>
        <w:pStyle w:val="Normal"/>
        <w:tabs>
          <w:tab w:val="clear" w:pos="708"/>
          <w:tab w:val="left" w:pos="6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.н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4054" w:leader="none"/>
          <w:tab w:val="left" w:pos="62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sz w:val="28"/>
          <w:szCs w:val="28"/>
          <w:vertAlign w:val="subscript"/>
        </w:rPr>
        <w:t>г.н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     </w:t>
      </w:r>
    </w:p>
    <w:p>
      <w:pPr>
        <w:pStyle w:val="Normal"/>
        <w:tabs>
          <w:tab w:val="clear" w:pos="708"/>
          <w:tab w:val="left" w:pos="6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конд.из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у: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х.н. </w:t>
      </w:r>
      <w:r>
        <w:rPr>
          <w:sz w:val="28"/>
          <w:szCs w:val="28"/>
        </w:rPr>
        <w:t>= 864 ∙0,25 = 216</w:t>
      </w:r>
    </w:p>
    <w:p>
      <w:pPr>
        <w:pStyle w:val="Normal"/>
        <w:tabs>
          <w:tab w:val="clear" w:pos="708"/>
          <w:tab w:val="left" w:pos="3722" w:leader="none"/>
          <w:tab w:val="left" w:pos="6252" w:leader="none"/>
        </w:tabs>
        <w:ind w:left="360" w:hanging="0"/>
        <w:rPr/>
      </w:pPr>
      <w:r>
        <w:rPr>
          <w:sz w:val="28"/>
          <w:szCs w:val="28"/>
        </w:rPr>
        <w:tab/>
        <w:t>П</w:t>
      </w:r>
      <w:r>
        <w:rPr>
          <w:sz w:val="28"/>
          <w:szCs w:val="28"/>
          <w:vertAlign w:val="subscript"/>
        </w:rPr>
        <w:t>г.н.</w:t>
      </w:r>
      <w:r>
        <w:rPr>
          <w:sz w:val="28"/>
          <w:szCs w:val="28"/>
        </w:rPr>
        <w:t xml:space="preserve"> = 864 ∙ 0,5= 216</w:t>
      </w:r>
    </w:p>
    <w:p>
      <w:pPr>
        <w:pStyle w:val="Normal"/>
        <w:tabs>
          <w:tab w:val="clear" w:pos="708"/>
          <w:tab w:val="left" w:pos="625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 xml:space="preserve">конд.из </w:t>
      </w:r>
      <w:r>
        <w:rPr>
          <w:sz w:val="28"/>
          <w:szCs w:val="28"/>
        </w:rPr>
        <w:t>= 864 ∙ 1,25 = 1080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520690" cy="163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957"/>
                              <w:gridCol w:w="1949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блюд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оэф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потребления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оличество блю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олодные блю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Вторые блю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ервые блю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орячие закус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2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8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ab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2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28.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957"/>
                        <w:gridCol w:w="1949"/>
                        <w:gridCol w:w="1800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люд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требителей</w:t>
                            </w:r>
                          </w:p>
                        </w:tc>
                        <w:tc>
                          <w:tcPr>
                            <w:tcW w:w="19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оэффициен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отребления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оличество блю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олодные блю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торые блю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ервые блю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орячие закус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89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ab/>
                              <w:t>Итого: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2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4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" w:leader="none"/>
        </w:tabs>
        <w:ind w:firstLine="1080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№3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конд. изд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32"/>
        <w:gridCol w:w="1957"/>
        <w:gridCol w:w="1949"/>
        <w:gridCol w:w="1250"/>
        <w:gridCol w:w="1437"/>
      </w:tblGrid>
      <w:tr>
        <w:trPr/>
        <w:tc>
          <w:tcPr>
            <w:tcW w:w="646" w:type="dxa"/>
            <w:vMerge w:val="restart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люд </w:t>
            </w:r>
          </w:p>
        </w:tc>
        <w:tc>
          <w:tcPr>
            <w:tcW w:w="1957" w:type="dxa"/>
            <w:vMerge w:val="restart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ребителей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ребления</w:t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блюд</w:t>
            </w:r>
          </w:p>
        </w:tc>
      </w:tr>
      <w:tr>
        <w:trPr/>
        <w:tc>
          <w:tcPr>
            <w:tcW w:w="6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/кг, шт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рциях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рячие напит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одные напит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дитерские изд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8134" w:type="dxa"/>
            <w:gridSpan w:val="5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напитков: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  <w:u w:val="single"/>
        </w:rPr>
        <w:t>2.3.Составление плана-меню.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оставления плана-меню следует учитывать порядок написания блюд в меню, ассортиментный минимум для каждого предприятия, кол-во посетителей за день, наличие оборудования, квалификацию поваров. План-меню следует составлять по форме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4</w:t>
      </w:r>
    </w:p>
    <w:tbl>
      <w:tblPr>
        <w:tblW w:w="7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0"/>
        <w:gridCol w:w="720"/>
        <w:gridCol w:w="100"/>
        <w:gridCol w:w="3960"/>
        <w:gridCol w:w="80"/>
        <w:gridCol w:w="1595"/>
      </w:tblGrid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гр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Т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юд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юд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лодные блюда и закуски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ат из репы и пастернака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ат  Нежность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ат   Картофельны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ат Мимоза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дь под шуб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ёмга слабого посола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лодец из шампиньонов и говядины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штет из печен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проты с яйцо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сное Ассорт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ыбное Ассорт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е блюда93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  <w:u w:val="single"/>
              </w:rPr>
              <w:t>Борщи: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щ со свекольным квасом.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щ с черносливо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щ постный с фасолью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щ Украински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  <w:u w:val="single"/>
              </w:rPr>
              <w:t>Супы: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 куриный с белой фасолью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 гороховый с ветчин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 овощной с фрикадельк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 грибн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  <w:u w:val="single"/>
              </w:rPr>
              <w:t>Уха:</w:t>
            </w:r>
            <w:r>
              <w:rPr>
                <w:i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ха из стерляди на овощном бульон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ха с морской капуст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  <w:u w:val="single"/>
              </w:rPr>
              <w:t>Щи:</w:t>
            </w:r>
            <w:r>
              <w:rPr>
                <w:i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Щи кислые со свинин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Щи в горшочк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  <w:u w:val="single"/>
              </w:rPr>
              <w:t xml:space="preserve">Окрошки: 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рошка из редиса  с яйцо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крошка с малосольными огурцами и репой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рошка с зелёной спаржевой фасолью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рошка овощная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ые блюда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  <w:u w:val="single"/>
              </w:rPr>
              <w:t>Фирменные блюда: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чина в медовой глазур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со на вертел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ятина с сельдереем и гриб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  <w:u w:val="single"/>
              </w:rPr>
              <w:t>Основ. Блюд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ячьи рёбрышки фаршированные зеленью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ранина запеченная в горшочк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леты мясные с крапив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леты мясные со сладким болгарским перце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леты мясные с баклажан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сной рулет-ассорти запеченный  в фольг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лет из свинины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гу свиное в горшочк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. куриная грудка с чесноко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риное филе зап. с овощами и пекинской капустой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иная грудка с гриб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а жаренная с клюквенным соусом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а запеченная со слив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усь фаршированный яблоками и клюкво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ыпленок табака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лышки куриные в пивном кляр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  <w:u w:val="single"/>
              </w:rPr>
              <w:t xml:space="preserve">Гарниры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вощные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ртофель жар. по домашнему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фель пюр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фель фр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пяны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  <w:u w:val="single"/>
              </w:rPr>
              <w:t>Вторые блюда из теста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льмени в ассортименте 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ареники в ассортименте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ячие закуски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ульен из кальмаров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Жульен из морепродуктов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Жульен из куриного филе с грибами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альоны из рыбной икры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дитерские издели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лшебные мешочк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лет бисквитный с земляникой и кив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кушк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ирожное гнёздышко 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зиночки песочные с абрикос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арные колечки с ягод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канчики с ягодами и фруктами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</w:t>
            </w:r>
          </w:p>
        </w:tc>
      </w:tr>
      <w:tr>
        <w:trPr>
          <w:trHeight w:val="120" w:hRule="atLeast"/>
        </w:trPr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ячие напитки</w:t>
            </w:r>
          </w:p>
        </w:tc>
      </w:tr>
      <w:tr>
        <w:trPr>
          <w:trHeight w:val="703" w:hRule="atLeast"/>
        </w:trPr>
        <w:tc>
          <w:tcPr>
            <w:tcW w:w="11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0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й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</w:rPr>
              <w:t>Чёр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</w:rPr>
              <w:t>Зелё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</w:rPr>
              <w:t>Фруктовы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</w:t>
            </w:r>
          </w:p>
        </w:tc>
      </w:tr>
      <w:tr>
        <w:trPr>
          <w:trHeight w:val="703" w:hRule="atLeast"/>
        </w:trPr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ф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 xml:space="preserve">По- восточном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Со сливками или молоком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5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лодные напитки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/1л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ки натуральные в ассортимент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/1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ы в ассортимент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/1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с домашни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/1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еральная вода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2.4.Составление таблицы и графика реализации блюд и напитков   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таблицы загрузки зала и плана-меню количество блюд того или иного наименования за каждый час работы предприятия производимых в холодном цеху, предварительно рассчитав коэффициент перерасчёта блюд за высчитывается по формуле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i/>
          <w:sz w:val="28"/>
          <w:szCs w:val="28"/>
        </w:rPr>
        <w:t>-количество посетителей за день</w:t>
      </w:r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i/>
          <w:sz w:val="28"/>
          <w:szCs w:val="28"/>
        </w:rPr>
        <w:t>-количество посетителей да час</w:t>
      </w:r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>-коэффициент перерасчёта блюд за час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5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eqAr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е блюда и закуски. Холодные напитки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Салат из репы и пастернака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Салат нежность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Салат картофельный – 93 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Салат мимоза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Сельдь под шубой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Сельдь в масле – 6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Сёмга слабого посола – 6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8) холодец из говядины и шампиньонов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) Паштет из печени – 4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0) Шпроты с яйцом – 4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1) Мясное ассорти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 Рыбное ассорти – 93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Соки натуральные – 60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) Морс – 30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)Квас – 8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)Мин. Вода – 100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  <w:szCs w:val="28"/>
        </w:rPr>
        <w:t>-количество блюд, подлежащих изготовлению и реализации за час работы предприятия.</w:t>
      </w:r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  <w:szCs w:val="28"/>
        </w:rPr>
        <w:t>-количество блюд реализуемое за день</w:t>
      </w:r>
    </w:p>
    <w:p>
      <w:pPr>
        <w:pStyle w:val="Normal"/>
        <w:ind w:firstLine="1620"/>
        <w:rPr/>
      </w:pPr>
      <w:r>
        <w:rPr>
          <w:i/>
          <w:sz w:val="28"/>
          <w:szCs w:val="28"/>
        </w:rPr>
        <w:t xml:space="preserve">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  <w:szCs w:val="28"/>
        </w:rPr>
        <w:t>-коэффициент перерасчёта блюд за час</w:t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41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Салат из репы и пастернака-9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Салат картофель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Сельдь под шуб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Сёмга слабого посо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9)Паштет из печен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)Мясное ассо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)Соки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) Ква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Салат нежно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Салат мимоз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Сельдь в масл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)Холодец из говядины и шампиньон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)Шпроты с яйц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)Рыбное ассо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)Мор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)Минеральная во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ученные при расчете данные оформляются в виде таблицы: 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720"/>
        <w:gridCol w:w="720"/>
        <w:gridCol w:w="664"/>
        <w:gridCol w:w="720"/>
        <w:gridCol w:w="596"/>
        <w:gridCol w:w="720"/>
        <w:gridCol w:w="720"/>
        <w:gridCol w:w="664"/>
        <w:gridCol w:w="596"/>
        <w:gridCol w:w="540"/>
        <w:gridCol w:w="540"/>
        <w:gridCol w:w="720"/>
      </w:tblGrid>
      <w:tr>
        <w:trPr>
          <w:trHeight w:val="17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лю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асчета блю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блюд за день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 работы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репы и пастерна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«Неж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картофе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мимо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дь под шу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дь в ма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ец из говяд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ёмга слабого посол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тет из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оты с лу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ое Ассо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ое Ассо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свеж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2.5 Расчет потребного количества сырья весом брутто и нетто для холодного цеха оформляем в виде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ырья и продуктов, производимых в холодном цехе, осуществляют по нормам закладки сырья и продуктов  на единицу измерения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540"/>
        <w:gridCol w:w="540"/>
        <w:gridCol w:w="720"/>
        <w:gridCol w:w="720"/>
        <w:gridCol w:w="540"/>
        <w:gridCol w:w="540"/>
        <w:gridCol w:w="540"/>
        <w:gridCol w:w="540"/>
        <w:gridCol w:w="540"/>
        <w:gridCol w:w="540"/>
        <w:gridCol w:w="720"/>
        <w:gridCol w:w="720"/>
        <w:gridCol w:w="540"/>
        <w:gridCol w:w="540"/>
        <w:gridCol w:w="540"/>
        <w:gridCol w:w="540"/>
      </w:tblGrid>
      <w:tr>
        <w:trPr>
          <w:trHeight w:val="16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 продуктов и сырья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люд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НТД</w:t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пастерна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«Нежност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1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картоф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65</w:t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.</w:t>
            </w:r>
          </w:p>
        </w:tc>
      </w:tr>
      <w:tr>
        <w:trPr>
          <w:trHeight w:val="1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ерна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ра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лен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оне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2.6 Расчет рабочей силы цеха (производства)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Расчет рабочей силы для рабочего цеха производится на основании производственной программы цеха и норм времени для приготовления блюд каждого вида, значащихся в плане – меню и изготавливающихся в цехе. Расчет производится по формуле: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/ (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£*3600)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блюд, реализуемых за д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норма времени для приготовления данного блю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продолжительность см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£ - коэффициент, учитывающий рост производительности труда (1,14)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93∙200)/(12∙1.14∙3600)=0.37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(93200)/49.248=0.56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93300)/49.248=0.37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93∙30)/49.248=0.56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(93∙220)/49.248=0.41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(60∙90)/49.248=0.10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(60∙90)/49.248=0.10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(93∙200)/49.248=0.37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(40∙250)/49.248=0.47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(40∙100)/49.248=0.08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(93∙80)/49.248=0.15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(93∙80)/49.248=0.15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(600∙30)/49.248=0.97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(300∙30)/49.248=0.18</w:t>
      </w:r>
    </w:p>
    <w:p>
      <w:pPr>
        <w:pStyle w:val="Normal"/>
        <w:tabs>
          <w:tab w:val="clear" w:pos="708"/>
          <w:tab w:val="left" w:pos="1416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(100∙30)/49.248=0.06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(80∙30)/49.248=0.04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у: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tbl>
      <w:tblPr>
        <w:tblW w:w="7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80"/>
        <w:gridCol w:w="1620"/>
        <w:gridCol w:w="1620"/>
        <w:gridCol w:w="1624"/>
      </w:tblGrid>
      <w:tr>
        <w:trPr>
          <w:trHeight w:val="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ю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</w:t>
            </w:r>
          </w:p>
        </w:tc>
      </w:tr>
      <w:tr>
        <w:trPr>
          <w:trHeight w:val="4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пастерна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Неж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 картоф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Мим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под шу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в ма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га слабого пос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ец из говя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тет из печ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оты с лу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е Ассо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е Ассо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свеж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4,94 ≈ 5 чел.</w:t>
      </w:r>
    </w:p>
    <w:p>
      <w:pPr>
        <w:pStyle w:val="Normal"/>
        <w:tabs>
          <w:tab w:val="clear" w:pos="708"/>
          <w:tab w:val="left" w:pos="1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2.7 Расчет и подбор немеханического оборудования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немеханическому оборудованию предприятий общественного питания относятся: производственные столы, моечные ванны, стеллажи и передвижные моечные ванны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производных столов, устанавливаемых в холодном цехе предприятия, рассчитывается в соответствии с численностью работников, занятых на определенной операции (в максимальную смену без учета коэффициента сменности) и нормой длины стола одного работающего для выполнения данной операции по формуле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  <w:lang w:val="en-US"/>
        </w:rPr>
        <w:t>L = 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огонная длина производственных столов, 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норма погонной длины стола на одного работника (1,25 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ибольшее количество поваров, работающих одновременно в цехе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5*5 =6.2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нклатура немеханического оборудования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213"/>
        <w:gridCol w:w="1260"/>
      </w:tblGrid>
      <w:tr>
        <w:trPr>
          <w:trHeight w:val="13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</w:t>
            </w:r>
          </w:p>
        </w:tc>
      </w:tr>
      <w:tr>
        <w:trPr>
          <w:trHeight w:val="3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</w:tr>
      <w:tr>
        <w:trPr>
          <w:trHeight w:val="2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передви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ая ванна на од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С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>-1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ая ванна передви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изводственный моду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извод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стол с моечной ва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извод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ая ванна на одно от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2.8 Расчет и подбор холодильного оборудования для холодного цеха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Расчет производится по формуле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 xml:space="preserve">Q/ </w:t>
      </w:r>
      <w:r>
        <w:rPr>
          <w:sz w:val="28"/>
          <w:szCs w:val="28"/>
        </w:rPr>
        <w:t>φ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Е – вместимость шкафа, камеры,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продукта,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φ- коэффициент, учитывающий массу тары, в которой хранятся продукты (для шкафов – 0,8)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Массу продукта находят по формуле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  <w:lang w:val="en-US"/>
        </w:rPr>
        <w:t>Q = (q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  <w:lang w:val="en-US"/>
        </w:rPr>
        <w:t xml:space="preserve">g </w:t>
      </w:r>
      <w:r>
        <w:rPr>
          <w:sz w:val="28"/>
          <w:szCs w:val="28"/>
          <w:lang w:val="en-US"/>
        </w:rPr>
        <w:t>)/ 1000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асса одной порции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количество порций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93∙150)/ 1000 =13.95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93∙120)/ 1000 =11.16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93∙150)/ 1000 =13.95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93∙150)/ 1000 =13.95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(93∙150)/ 1000 =13.95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(60∙100)/ 1000 =6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(60100)/ 1000 =6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(93∙100)/ 1000 =9.3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(40∙75)/ 1000 =3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(40∙100)/ 1000 =4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(93∙200)/ 1000 =18.6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(93∙200)/1000=18.6</w:t>
        <w:br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(600∙200)/ 1000=12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(300∙200)/1000=60</w:t>
        <w:br/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(100∙200)/1000=20</w:t>
        <w:br/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(80∙200)/1000=16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48.4 кг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 = 348.4/ 0,8 =435.5 (кг)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вместимости холодильных шкафов сводим в таблицу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9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800"/>
        <w:gridCol w:w="1980"/>
      </w:tblGrid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ю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одной порции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родукта, кг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ат из пастерн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5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Не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6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Картоф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5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Мим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5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под шуб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5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в ма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га слабого пос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ец из говяд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тет из печ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оты с яйцом и лу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е Ассор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е Ассор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свеж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435,5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Согласно полученной общей вместимости холодильного шкафа подбираем холодиль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6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>2.9 Расчет полезной и общей площади цеха.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>Вначале рассчитываем полезную площадь цеха, занятую под оборудованием, составляя его спецификации в виде таблицы: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10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962"/>
        <w:gridCol w:w="788"/>
        <w:gridCol w:w="863"/>
        <w:gridCol w:w="1071"/>
        <w:gridCol w:w="976"/>
        <w:gridCol w:w="1644"/>
        <w:gridCol w:w="1799"/>
      </w:tblGrid>
      <w:tr>
        <w:trPr>
          <w:trHeight w:val="31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Марка тип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во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Габарит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ед. оборудовани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анимаемая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оборудованием</w:t>
            </w:r>
          </w:p>
        </w:tc>
      </w:tr>
      <w:tr>
        <w:trPr>
          <w:trHeight w:val="52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Дли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Ши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Высот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Холодильный шка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ШХ-1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70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Холодильный шка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/>
              <w:t>ШХ-</w:t>
            </w:r>
            <w:r>
              <w:rPr>
                <w:lang w:val="en-US"/>
              </w:rPr>
              <w:t>0.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65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Стол с охлаждаемым шкаф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СОЭИ-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6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0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99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Стол с охлаждаемым шкафом и горко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СОЭИ- 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6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0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52" w:leader="none"/>
        </w:tabs>
        <w:rPr/>
      </w:pPr>
      <w:r>
        <w:rPr>
          <w:b/>
          <w:sz w:val="28"/>
          <w:szCs w:val="28"/>
        </w:rPr>
        <w:t>Итого: 5,65 (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5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>Общая площадь цеха определяется по формуле: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.</w:t>
      </w:r>
      <w:r>
        <w:rPr>
          <w:sz w:val="28"/>
          <w:szCs w:val="28"/>
        </w:rPr>
        <w:t>/ η</w:t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2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площадь ц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2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ая площадь ц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цеха (холодный цех – 0,4).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 </w:t>
      </w:r>
      <w:r>
        <w:rPr>
          <w:sz w:val="28"/>
          <w:szCs w:val="28"/>
        </w:rPr>
        <w:t>= 5,65/ 0,4 =14,125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05:00Z</dcterms:created>
  <dc:creator>RNV</dc:creator>
  <dc:description/>
  <cp:keywords/>
  <dc:language>en-US</dc:language>
  <cp:lastModifiedBy>RNV</cp:lastModifiedBy>
  <dcterms:modified xsi:type="dcterms:W3CDTF">2008-05-06T10:38:00Z</dcterms:modified>
  <cp:revision>9</cp:revision>
  <dc:subject/>
  <dc:title>Федеральное агентство по образованию РФ</dc:title>
</cp:coreProperties>
</file>