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ое агентство по образованию РФ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ФГОУ СПО </w:t>
      </w:r>
      <w:r>
        <w:rPr>
          <w:b/>
          <w:sz w:val="32"/>
          <w:szCs w:val="32"/>
        </w:rPr>
        <w:t>«Тульский колледж профессиональных технологий и серви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Курсов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Организация производства предприятий общественного пит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Организация работы ресторана «Русская кухня» 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100п. ме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 студенткой гр. № Т-532 Овсянниковой А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 Т.В. Грицен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сдачи 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защиты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ула 2008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для курсовой работы</w:t>
      </w:r>
    </w:p>
    <w:p>
      <w:pPr>
        <w:pStyle w:val="Normal"/>
        <w:rPr/>
      </w:pPr>
      <w:r>
        <w:rPr>
          <w:b/>
          <w:sz w:val="36"/>
          <w:szCs w:val="36"/>
        </w:rPr>
        <w:t xml:space="preserve">по дисциплине </w:t>
      </w:r>
      <w:r>
        <w:rPr>
          <w:b/>
          <w:sz w:val="32"/>
          <w:szCs w:val="32"/>
        </w:rPr>
        <w:t>«Организация производства предприятий общественного питан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и 3 курса Т-532 группы ФГОУ СПО ТКПТ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сянниковой А.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Тема задания: «</w:t>
      </w:r>
      <w:r>
        <w:rPr>
          <w:b/>
          <w:sz w:val="32"/>
          <w:szCs w:val="32"/>
        </w:rPr>
        <w:t>Организация работы ресторана «Русская кухня»</w:t>
      </w:r>
      <w:r>
        <w:rPr>
          <w:b/>
          <w:sz w:val="36"/>
          <w:szCs w:val="36"/>
        </w:rPr>
        <w:t xml:space="preserve"> на 100п. мес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При выполнении курсовой работы должны быть представле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сдачи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кончания……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-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го проект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(подпис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рческая часть:                                                                                       5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.1 Характеристика проектируемого предприятия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2 Характеристика проектируемого цеха (производства)                         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часть:                                                                      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1 Составление таблицы и графика загрузки зала; определение               количества потребителей.                                                                                    7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2 Определение количества блюд и напитков, реализуемых в зале.        7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3 Разработка плана-меню.                                                                            9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4 Составление таблицы реализации блюд.                                                12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5 Расчет потребного количество сырья весом брутто и нетто для холодного цеха.                                                                                                     17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6 Расчет рабочей силы для цеха (производства).                                      18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7 Расчет и подбор немеханического оборудования.                                 20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8 Расчет и подбор холодного оборудования для холодного цеха.           21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9 Расчет полезной и общей площади цеха (производства).                      24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44:00Z</dcterms:created>
  <dc:creator>RNV</dc:creator>
  <dc:description/>
  <cp:keywords/>
  <dc:language>en-US</dc:language>
  <cp:lastModifiedBy>RNV</cp:lastModifiedBy>
  <dcterms:modified xsi:type="dcterms:W3CDTF">2008-05-06T10:26:00Z</dcterms:modified>
  <cp:revision>2</cp:revision>
  <dc:subject/>
  <dc:title>Федеральное агентство по образованию РФ</dc:title>
</cp:coreProperties>
</file>