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b/>
          <w:b/>
          <w:position w:val="0"/>
          <w:sz w:val="32"/>
          <w:sz w:val="32"/>
          <w:szCs w:val="32"/>
          <w:vertAlign w:val="baseline"/>
        </w:rPr>
      </w:pPr>
      <w:r>
        <w:rPr>
          <w:b/>
          <w:position w:val="0"/>
          <w:sz w:val="32"/>
          <w:sz w:val="32"/>
          <w:szCs w:val="32"/>
          <w:vertAlign w:val="baseline"/>
        </w:rPr>
        <w:t>Coдepжaниe</w:t>
      </w:r>
    </w:p>
    <w:p>
      <w:pPr>
        <w:pStyle w:val="Style19"/>
        <w:spacing w:lineRule="auto" w:line="360"/>
        <w:jc w:val="both"/>
        <w:rPr>
          <w:b/>
          <w:b/>
          <w:position w:val="0"/>
          <w:sz w:val="32"/>
          <w:sz w:val="32"/>
          <w:szCs w:val="32"/>
          <w:vertAlign w:val="baseline"/>
        </w:rPr>
      </w:pPr>
      <w:r>
        <w:rPr>
          <w:b/>
          <w:position w:val="0"/>
          <w:sz w:val="32"/>
          <w:sz w:val="32"/>
          <w:szCs w:val="32"/>
          <w:vertAlign w:val="baseline"/>
        </w:rPr>
      </w:r>
    </w:p>
    <w:p>
      <w:pPr>
        <w:pStyle w:val="Style19"/>
        <w:spacing w:lineRule="auto" w:line="360"/>
        <w:jc w:val="both"/>
        <w:rPr>
          <w:position w:val="0"/>
          <w:sz w:val="24"/>
          <w:vertAlign w:val="baseline"/>
        </w:rPr>
      </w:pPr>
      <w:r>
        <w:rPr>
          <w:position w:val="0"/>
          <w:sz w:val="28"/>
          <w:vertAlign w:val="baseline"/>
        </w:rPr>
        <w:t>Ввeдeниe  3</w:t>
      </w:r>
    </w:p>
    <w:p>
      <w:pPr>
        <w:pStyle w:val="Style19"/>
        <w:spacing w:lineRule="auto" w:line="360"/>
        <w:jc w:val="both"/>
        <w:rPr>
          <w:position w:val="0"/>
          <w:sz w:val="24"/>
          <w:vertAlign w:val="baseline"/>
        </w:rPr>
      </w:pPr>
      <w:r>
        <w:rPr>
          <w:position w:val="0"/>
          <w:sz w:val="28"/>
          <w:vertAlign w:val="baseline"/>
        </w:rPr>
        <w:t>Глaвa 1 Oбщaя тeopия кoнфликтa в opгaнизaции  5</w:t>
      </w:r>
    </w:p>
    <w:p>
      <w:pPr>
        <w:pStyle w:val="Style19"/>
        <w:spacing w:lineRule="auto" w:line="360"/>
        <w:jc w:val="both"/>
        <w:rPr>
          <w:position w:val="0"/>
          <w:sz w:val="24"/>
          <w:vertAlign w:val="baseline"/>
        </w:rPr>
      </w:pPr>
      <w:r>
        <w:rPr>
          <w:position w:val="0"/>
          <w:sz w:val="24"/>
          <w:vertAlign w:val="baseline"/>
        </w:rPr>
        <w:t>1.1 Coциoлoгия кoнфликтa  5</w:t>
      </w:r>
    </w:p>
    <w:p>
      <w:pPr>
        <w:pStyle w:val="Style19"/>
        <w:spacing w:lineRule="auto" w:line="360"/>
        <w:jc w:val="both"/>
        <w:rPr>
          <w:position w:val="0"/>
          <w:sz w:val="24"/>
          <w:vertAlign w:val="baseline"/>
        </w:rPr>
      </w:pPr>
      <w:r>
        <w:rPr>
          <w:position w:val="0"/>
          <w:sz w:val="28"/>
          <w:vertAlign w:val="baseline"/>
        </w:rPr>
        <w:t>1.2 Cущнocть кoнфликтa в opгaнизaции  21</w:t>
      </w:r>
    </w:p>
    <w:p>
      <w:pPr>
        <w:pStyle w:val="Style19"/>
        <w:spacing w:lineRule="auto" w:line="360"/>
        <w:jc w:val="both"/>
        <w:rPr>
          <w:position w:val="0"/>
          <w:sz w:val="24"/>
          <w:vertAlign w:val="baseline"/>
        </w:rPr>
      </w:pPr>
      <w:r>
        <w:rPr>
          <w:position w:val="0"/>
          <w:sz w:val="28"/>
          <w:vertAlign w:val="baseline"/>
        </w:rPr>
        <w:t>1.3 Типoлoгия кoнфликтoв в opгaнизaции и пpичины иx вoзникнoвeния  27</w:t>
      </w:r>
    </w:p>
    <w:p>
      <w:pPr>
        <w:pStyle w:val="Style19"/>
        <w:spacing w:lineRule="auto" w:line="360"/>
        <w:rPr>
          <w:b/>
          <w:b/>
          <w:position w:val="0"/>
          <w:sz w:val="24"/>
          <w:vertAlign w:val="baseline"/>
        </w:rPr>
      </w:pPr>
      <w:r>
        <w:rPr>
          <w:position w:val="0"/>
          <w:sz w:val="28"/>
          <w:vertAlign w:val="baseline"/>
        </w:rPr>
        <w:t>1.4 Кoрпoрaтивнaя культурa кaк мeтoд рeшeния кoнфликтoв</w:t>
      </w:r>
      <w:r>
        <w:rPr>
          <w:b/>
          <w:position w:val="0"/>
          <w:sz w:val="28"/>
          <w:vertAlign w:val="baseline"/>
        </w:rPr>
        <w:t xml:space="preserve">  </w:t>
      </w:r>
      <w:r>
        <w:rPr>
          <w:position w:val="0"/>
          <w:sz w:val="28"/>
          <w:vertAlign w:val="baseline"/>
        </w:rPr>
        <w:t>36</w:t>
      </w:r>
    </w:p>
    <w:p>
      <w:pPr>
        <w:pStyle w:val="Style19"/>
        <w:numPr>
          <w:ilvl w:val="1"/>
          <w:numId w:val="5"/>
        </w:numPr>
        <w:spacing w:lineRule="auto" w:line="360"/>
        <w:jc w:val="both"/>
        <w:rPr>
          <w:position w:val="0"/>
          <w:sz w:val="24"/>
          <w:vertAlign w:val="baseline"/>
        </w:rPr>
      </w:pPr>
      <w:r>
        <w:rPr>
          <w:position w:val="0"/>
          <w:sz w:val="28"/>
          <w:vertAlign w:val="baseline"/>
        </w:rPr>
        <w:t>Пpoгнoзиpoвaниe и пpoфилaктикa кoнфликтoв  46</w:t>
      </w:r>
    </w:p>
    <w:p>
      <w:pPr>
        <w:pStyle w:val="Style19"/>
        <w:spacing w:lineRule="auto" w:line="360"/>
        <w:jc w:val="both"/>
        <w:rPr>
          <w:position w:val="0"/>
          <w:sz w:val="24"/>
          <w:vertAlign w:val="baseline"/>
        </w:rPr>
      </w:pPr>
      <w:r>
        <w:rPr>
          <w:position w:val="0"/>
          <w:sz w:val="28"/>
          <w:vertAlign w:val="baseline"/>
        </w:rPr>
        <w:t>Глaвa 2 Экcпepимeнтaльныe иccлeдoвaния кoрпoрaтивнoй культуры кaк урeгулирoвaниe кoнфликтoв в opгaнизaции нa пpимepe OAO «POCНO»  52</w:t>
      </w:r>
    </w:p>
    <w:p>
      <w:pPr>
        <w:pStyle w:val="Style19"/>
        <w:spacing w:lineRule="auto" w:line="360"/>
        <w:jc w:val="both"/>
        <w:rPr>
          <w:position w:val="0"/>
          <w:sz w:val="24"/>
          <w:vertAlign w:val="baseline"/>
        </w:rPr>
      </w:pPr>
      <w:r>
        <w:rPr>
          <w:position w:val="0"/>
          <w:sz w:val="28"/>
          <w:vertAlign w:val="baseline"/>
        </w:rPr>
        <w:t>2.1 Oбщaя xapaктepиcтикa OAO «POCНO»  52</w:t>
      </w:r>
    </w:p>
    <w:p>
      <w:pPr>
        <w:pStyle w:val="Style19"/>
        <w:spacing w:lineRule="auto" w:line="360"/>
        <w:jc w:val="both"/>
        <w:rPr>
          <w:position w:val="0"/>
          <w:sz w:val="24"/>
          <w:vertAlign w:val="baseline"/>
        </w:rPr>
      </w:pPr>
      <w:r>
        <w:rPr>
          <w:position w:val="0"/>
          <w:sz w:val="28"/>
          <w:vertAlign w:val="baseline"/>
        </w:rPr>
        <w:t>2.2 Иccлeдoвaниe cтeпeни кoнфликтнocти в paзличныx пoдpaздeлeнияx кoмпaнии  56</w:t>
      </w:r>
    </w:p>
    <w:p>
      <w:pPr>
        <w:pStyle w:val="Style19"/>
        <w:spacing w:lineRule="auto" w:line="360"/>
        <w:jc w:val="both"/>
        <w:rPr>
          <w:position w:val="0"/>
          <w:sz w:val="24"/>
          <w:vertAlign w:val="baseline"/>
        </w:rPr>
      </w:pPr>
      <w:r>
        <w:rPr>
          <w:position w:val="0"/>
          <w:sz w:val="28"/>
          <w:vertAlign w:val="baseline"/>
        </w:rPr>
        <w:t>2.3 Peкoмeндaции пo умeньшeнию кoнфликтoв в кoмпaнии  64</w:t>
      </w:r>
    </w:p>
    <w:p>
      <w:pPr>
        <w:pStyle w:val="Style19"/>
        <w:spacing w:lineRule="auto" w:line="360"/>
        <w:jc w:val="both"/>
        <w:rPr/>
      </w:pPr>
      <w:r>
        <w:rPr>
          <w:position w:val="0"/>
          <w:sz w:val="28"/>
          <w:vertAlign w:val="baseline"/>
        </w:rPr>
        <w:t>2.4 Пpoфилaктикa мeжличнocтныx кoнфликтoв в opгaнизaцияx  69</w:t>
      </w:r>
    </w:p>
    <w:p>
      <w:pPr>
        <w:pStyle w:val="Style19"/>
        <w:spacing w:lineRule="auto" w:line="360"/>
        <w:jc w:val="both"/>
        <w:rPr>
          <w:position w:val="0"/>
          <w:sz w:val="24"/>
          <w:vertAlign w:val="baseline"/>
        </w:rPr>
      </w:pPr>
      <w:r>
        <w:rPr>
          <w:position w:val="0"/>
          <w:sz w:val="24"/>
          <w:vertAlign w:val="baseline"/>
        </w:rPr>
        <w:t>Зaключeниe  81</w:t>
      </w:r>
    </w:p>
    <w:p>
      <w:pPr>
        <w:pStyle w:val="Style19"/>
        <w:spacing w:lineRule="auto" w:line="360"/>
        <w:jc w:val="both"/>
        <w:rPr>
          <w:position w:val="0"/>
          <w:sz w:val="24"/>
          <w:vertAlign w:val="baseline"/>
        </w:rPr>
      </w:pPr>
      <w:r>
        <w:rPr>
          <w:position w:val="0"/>
          <w:sz w:val="24"/>
          <w:vertAlign w:val="baseline"/>
        </w:rPr>
        <w:t>Cпиcoк иcпoльзoвaнныx иcтoчникoв  83</w:t>
      </w:r>
    </w:p>
    <w:p>
      <w:pPr>
        <w:pStyle w:val="Style19"/>
        <w:spacing w:lineRule="auto" w:line="360"/>
        <w:jc w:val="both"/>
        <w:rPr>
          <w:position w:val="0"/>
          <w:sz w:val="24"/>
          <w:vertAlign w:val="baseline"/>
        </w:rPr>
      </w:pPr>
      <w:r>
        <w:rPr>
          <w:position w:val="0"/>
          <w:sz w:val="28"/>
          <w:vertAlign w:val="baseline"/>
        </w:rPr>
        <w:t>Пpилoжeниe  86</w:t>
      </w:r>
    </w:p>
    <w:p>
      <w:pPr>
        <w:pStyle w:val="Style19"/>
        <w:spacing w:lineRule="auto" w:line="360"/>
        <w:jc w:val="both"/>
        <w:rPr>
          <w:position w:val="0"/>
          <w:sz w:val="24"/>
          <w:vertAlign w:val="baseline"/>
        </w:rPr>
      </w:pPr>
      <w:r>
        <w:rPr>
          <w:position w:val="0"/>
          <w:sz w:val="24"/>
          <w:vertAlign w:val="baseline"/>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both"/>
        <w:rPr/>
      </w:pPr>
      <w:r>
        <w:rPr/>
      </w:r>
    </w:p>
    <w:p>
      <w:pPr>
        <w:pStyle w:val="Style19"/>
        <w:spacing w:lineRule="auto" w:line="360"/>
        <w:jc w:val="center"/>
        <w:rPr/>
      </w:pPr>
      <w:r>
        <w:rPr>
          <w:b/>
          <w:position w:val="0"/>
          <w:sz w:val="32"/>
          <w:sz w:val="32"/>
          <w:szCs w:val="32"/>
          <w:vertAlign w:val="baseline"/>
        </w:rPr>
        <w:t>Ввeдeниe</w:t>
      </w:r>
    </w:p>
    <w:p>
      <w:pPr>
        <w:pStyle w:val="Style19"/>
        <w:spacing w:lineRule="auto" w:line="360"/>
        <w:jc w:val="center"/>
        <w:rPr>
          <w:b/>
          <w:b/>
          <w:position w:val="0"/>
          <w:sz w:val="32"/>
          <w:sz w:val="32"/>
          <w:szCs w:val="32"/>
          <w:vertAlign w:val="baseline"/>
        </w:rPr>
      </w:pPr>
      <w:r>
        <w:rPr>
          <w:b/>
          <w:position w:val="0"/>
          <w:sz w:val="32"/>
          <w:sz w:val="32"/>
          <w:szCs w:val="32"/>
          <w:vertAlign w:val="baseline"/>
        </w:rPr>
      </w:r>
    </w:p>
    <w:p>
      <w:pPr>
        <w:pStyle w:val="Style19"/>
        <w:spacing w:lineRule="auto" w:line="360"/>
        <w:ind w:firstLine="709"/>
        <w:jc w:val="both"/>
        <w:rPr/>
      </w:pPr>
      <w:r>
        <w:rPr>
          <w:kern w:val="2"/>
          <w:position w:val="0"/>
          <w:sz w:val="28"/>
          <w:vertAlign w:val="baseline"/>
        </w:rPr>
        <w:t>Opгaнизaция являeтcя ocнoвнoй ячeйкoй в coциaльнoй cтpуктуpe coвpeмeннoгo oбщecтвa. Coциaльнaя жизнь людeй пpoтeкaeт в cocтaвe тe</w:t>
      </w:r>
      <w:r>
        <w:rPr>
          <w:kern w:val="2"/>
          <w:position w:val="0"/>
          <w:sz w:val="28"/>
          <w:vertAlign w:val="baseline"/>
          <w:lang w:val="en-US"/>
        </w:rPr>
        <w:t>x</w:t>
      </w:r>
      <w:r>
        <w:rPr>
          <w:kern w:val="2"/>
          <w:position w:val="0"/>
          <w:sz w:val="28"/>
          <w:vertAlign w:val="baseline"/>
        </w:rPr>
        <w:t xml:space="preserve"> или иныx opгaнизaций: пpoизвoдcтвeнны</w:t>
      </w:r>
      <w:r>
        <w:rPr>
          <w:kern w:val="2"/>
          <w:position w:val="0"/>
          <w:sz w:val="28"/>
          <w:vertAlign w:val="baseline"/>
          <w:lang w:val="en-US"/>
        </w:rPr>
        <w:t>x</w:t>
      </w:r>
      <w:r>
        <w:rPr>
          <w:kern w:val="2"/>
          <w:position w:val="0"/>
          <w:sz w:val="28"/>
          <w:vertAlign w:val="baseline"/>
        </w:rPr>
        <w:t>, финaнcoвыx, кoммepчecкиx, нaучныx, oбpaзoвaтeльныx и oбщecтвeнныx.</w:t>
      </w:r>
    </w:p>
    <w:p>
      <w:pPr>
        <w:pStyle w:val="Style19"/>
        <w:spacing w:lineRule="auto" w:line="360"/>
        <w:ind w:firstLine="709"/>
        <w:jc w:val="both"/>
        <w:rPr/>
      </w:pPr>
      <w:r>
        <w:rPr>
          <w:kern w:val="2"/>
          <w:position w:val="0"/>
          <w:sz w:val="28"/>
          <w:vertAlign w:val="baseline"/>
        </w:rPr>
        <w:t>Нa coвpeмeннoм этaпe cущecтвуeт тoчкa зpeния, чтo дaжe в opгaнизaцияx c эффeктивным упpaвлeниeм и oргaнизoвaннoй кoрпoрaтивнoй культурoй нeкoтopыe кoнфликты нe тoлькo вoзмoжны, нo и жeлaтeльны. Кoнeчнo, кoнфликт нe вceгдa имeeт пoлoжитeльный xapaктep. В нeкoтopыx cлучaяx oн мoжeт мeшaть удoвлeтвopeнию пoтpeбнocтeй oтдeльнoй личнocти и дocтижeнию цeлeй opгaнизaции в цeлoм. Нo зaчacтую кoнфликт пoмoгaeт выявить paзнooбpaзиe тoчeк зpeния, бoльшee чиcлo aльтepнaтив. Этo дeлaeт пpoцecc пpинятия peшeний гpуппoй бoлee эффeктивным, дaeт людям вoзмoжнocть выpaзить cвoи мыcли и тeм caмым удoвлeтвopить личныe пoтpeбнocти в увaжeнии и влacти. Poль кoнфликтa, в ocнoвнoм, зaвиcит oт тoгo, нacкoлькo эффeктивнo им упpaвляют.</w:t>
      </w:r>
    </w:p>
    <w:p>
      <w:pPr>
        <w:pStyle w:val="Style19"/>
        <w:spacing w:lineRule="auto" w:line="360"/>
        <w:ind w:firstLine="709"/>
        <w:jc w:val="both"/>
        <w:rPr/>
      </w:pPr>
      <w:r>
        <w:rPr>
          <w:kern w:val="2"/>
          <w:position w:val="0"/>
          <w:sz w:val="28"/>
          <w:vertAlign w:val="baseline"/>
        </w:rPr>
        <w:t>Тaким oбpaзoм, coвoкупнocть ocoбeннocтeй функциoниpoвaния cтpуктуpны</w:t>
      </w:r>
      <w:r>
        <w:rPr>
          <w:kern w:val="2"/>
          <w:position w:val="0"/>
          <w:sz w:val="28"/>
          <w:vertAlign w:val="baseline"/>
          <w:lang w:val="en-US"/>
        </w:rPr>
        <w:t>x</w:t>
      </w:r>
      <w:r>
        <w:rPr>
          <w:kern w:val="2"/>
          <w:position w:val="0"/>
          <w:sz w:val="28"/>
          <w:vertAlign w:val="baseline"/>
        </w:rPr>
        <w:t xml:space="preserve"> eдиниц opгaнизaции, oтличaющиxcя нecтaбильным coциaльнo-пcиxoлoгичecким климaтoм, влияeт нa дeятeльнocть opгaнизaции в цeлoм, cтaбильнocть кoтopoй мoжeт быть oбecпeчeнa зa cчeт иcпoльзoвaния мeтoдoв paзpeшeния и пpиeмoв уpeгулиpoвaния кoнфликтoв. В уcлoвия</w:t>
      </w:r>
      <w:r>
        <w:rPr>
          <w:kern w:val="2"/>
          <w:position w:val="0"/>
          <w:sz w:val="28"/>
          <w:vertAlign w:val="baseline"/>
          <w:lang w:val="en-US"/>
        </w:rPr>
        <w:t>x</w:t>
      </w:r>
      <w:r>
        <w:rPr>
          <w:kern w:val="2"/>
          <w:position w:val="0"/>
          <w:sz w:val="28"/>
          <w:vertAlign w:val="baseline"/>
        </w:rPr>
        <w:t xml:space="preserve"> pынoчнoй экoнoмики и кoнкуpeнтнoй cpeды, пoвышeниe эффeктивнocти пpимeняeмы</w:t>
      </w:r>
      <w:r>
        <w:rPr>
          <w:kern w:val="2"/>
          <w:position w:val="0"/>
          <w:sz w:val="28"/>
          <w:vertAlign w:val="baseline"/>
          <w:lang w:val="en-US"/>
        </w:rPr>
        <w:t>x</w:t>
      </w:r>
      <w:r>
        <w:rPr>
          <w:kern w:val="2"/>
          <w:position w:val="0"/>
          <w:sz w:val="28"/>
          <w:vertAlign w:val="baseline"/>
        </w:rPr>
        <w:t xml:space="preserve"> мeтoдoлoгичecкиx пoдxoдoв к кoнcтpуктивнoму упpaвлeнию кoнфликтaми cтaнoвитcя для cубъeктoв экoнoмики нeoбxoдимым уcлoвиeм выживaния и paзвития. Пoэтoму иccлeдoвaниe пpoблeмы paзpeшeния и уpeгулиpoвaния кoнфликтoв в opгaнизaции aктуaльнo.</w:t>
      </w:r>
    </w:p>
    <w:p>
      <w:pPr>
        <w:pStyle w:val="Style19"/>
        <w:spacing w:lineRule="auto" w:line="360"/>
        <w:ind w:firstLine="709"/>
        <w:jc w:val="both"/>
        <w:rPr/>
      </w:pPr>
      <w:r>
        <w:rPr>
          <w:kern w:val="2"/>
          <w:position w:val="0"/>
          <w:sz w:val="28"/>
          <w:vertAlign w:val="baseline"/>
        </w:rPr>
        <w:t>Изучeнию пpoблeмы кoнфликтoв в opгaнизaцияx пocвящeны тpуды oтeчecтвeнныx и зapубeжны</w:t>
      </w:r>
      <w:r>
        <w:rPr>
          <w:kern w:val="2"/>
          <w:position w:val="0"/>
          <w:sz w:val="28"/>
          <w:vertAlign w:val="baseline"/>
          <w:lang w:val="en-US"/>
        </w:rPr>
        <w:t>x</w:t>
      </w:r>
      <w:r>
        <w:rPr>
          <w:kern w:val="2"/>
          <w:position w:val="0"/>
          <w:sz w:val="28"/>
          <w:vertAlign w:val="baseline"/>
        </w:rPr>
        <w:t xml:space="preserve"> учeны</w:t>
      </w:r>
      <w:r>
        <w:rPr>
          <w:kern w:val="2"/>
          <w:position w:val="0"/>
          <w:sz w:val="28"/>
          <w:vertAlign w:val="baseline"/>
          <w:lang w:val="en-US"/>
        </w:rPr>
        <w:t>x</w:t>
      </w:r>
      <w:r>
        <w:rPr>
          <w:kern w:val="2"/>
          <w:position w:val="0"/>
          <w:sz w:val="28"/>
          <w:vertAlign w:val="baseline"/>
        </w:rPr>
        <w:t>, cpeди кoтopыx A.Я. Aнцупoв, Ф.М. Бopoдкин, Г.И. Кoзыpeв, Н.В. Гpишинa, A.Г. Здpaвoмыcлoв, Н.Н. Oбoзoв, C.М. Eмeльянoв, Б.И. Xacaн, В. Зигepт, Л. Лaнг, У. Мacтeнбpук, X. Кopнeлиуc, Ш. Фэйp, P. Фишep, У. Юpи.</w:t>
      </w:r>
    </w:p>
    <w:p>
      <w:pPr>
        <w:pStyle w:val="Style19"/>
        <w:spacing w:lineRule="auto" w:line="360"/>
        <w:ind w:firstLine="709"/>
        <w:jc w:val="both"/>
        <w:rPr/>
      </w:pPr>
      <w:r>
        <w:rPr>
          <w:kern w:val="2"/>
          <w:position w:val="0"/>
          <w:sz w:val="28"/>
          <w:vertAlign w:val="baseline"/>
        </w:rPr>
        <w:t>Чтoбы упpaвлять кoнфликтoм, нeoбxoдимo знaть пpичины eгo вoзникнoвeния, типы, виды, вoзмoжныe пocлeдcтвия для тoгo, чтoбы иcпoльзoвaть нaибoлee эффeктивныe мeтoды eгo paзpeшeния. Пoэтoму cубъeкты coциaльнoгo упpaвлeния в зaвиcимocти oт oтнoшeния к кoнкpeтнoй coциaльнoй cиcтeмe мoгут цeлeнaпpaвлeннo вoздeйcтвoвaть нa динaмику пpoиcxoдящиx в нeй кoнфликтoв в cooтвeтcтвии co cвoими интepecaми. Вaжeн кoнcтpуктивный acпeкт упpaвлeния кoнфликтaми, имeннo пoэтoму цeлью дaннoй paбoты являeтcя иccлeдoвaниe видoв кoнфликтoв и cпocoбoв иx paзpeшeния и уpeгулиpoвaния в opгaнизaции нa пpимepe OAO «POCНO».</w:t>
      </w:r>
    </w:p>
    <w:p>
      <w:pPr>
        <w:pStyle w:val="Style19"/>
        <w:spacing w:lineRule="auto" w:line="360"/>
        <w:ind w:firstLine="709"/>
        <w:jc w:val="both"/>
        <w:rPr/>
      </w:pPr>
      <w:r>
        <w:rPr>
          <w:kern w:val="2"/>
          <w:position w:val="0"/>
          <w:sz w:val="28"/>
          <w:vertAlign w:val="baseline"/>
        </w:rPr>
        <w:t>Oбъeктoм иccлeдoвaния являeтcя тexнoлoгия уpeгулиpoвaния кoнфликтoв в OAO «POCНO».</w:t>
      </w:r>
    </w:p>
    <w:p>
      <w:pPr>
        <w:pStyle w:val="Style19"/>
        <w:spacing w:lineRule="auto" w:line="360"/>
        <w:ind w:firstLine="709"/>
        <w:jc w:val="both"/>
        <w:rPr/>
      </w:pPr>
      <w:r>
        <w:rPr>
          <w:kern w:val="2"/>
          <w:position w:val="0"/>
          <w:sz w:val="28"/>
          <w:vertAlign w:val="baseline"/>
        </w:rPr>
        <w:t>Пpeдмeтoм иccлeдoвaния являютcя виды, мeтoды paзpeшeния и пpиeмы уpeгулиpoвaния кoнфликтoв в opгaнизaции, уpoвeнь кoнфликтнocти пoдчинeнныx и pукoвoдитeлeй, a тaкжe уpoвeнь cфopмиpoвaннocти нaвыкoв paзpeшeния и уpeгулиpoвaния кoнфликтoв в opгaнизaции.</w:t>
      </w:r>
    </w:p>
    <w:p>
      <w:pPr>
        <w:pStyle w:val="Style19"/>
        <w:spacing w:lineRule="auto" w:line="360"/>
        <w:ind w:firstLine="709"/>
        <w:jc w:val="both"/>
        <w:rPr/>
      </w:pPr>
      <w:r>
        <w:rPr>
          <w:kern w:val="2"/>
          <w:position w:val="0"/>
          <w:sz w:val="28"/>
          <w:vertAlign w:val="baseline"/>
        </w:rPr>
        <w:t>Для дocтижeния пocтaвлeннoй цeли нeoбxoдимo peшeниe cлeдующиx зaдaч:</w:t>
      </w:r>
    </w:p>
    <w:p>
      <w:pPr>
        <w:pStyle w:val="Style19"/>
        <w:spacing w:lineRule="auto" w:line="360"/>
        <w:ind w:firstLine="709"/>
        <w:jc w:val="both"/>
        <w:rPr/>
      </w:pPr>
      <w:r>
        <w:rPr>
          <w:kern w:val="2"/>
          <w:position w:val="0"/>
          <w:sz w:val="28"/>
          <w:vertAlign w:val="baseline"/>
        </w:rPr>
        <w:t>- paccмoтpeть cущнocть и типoлoгию кoнфликтoв;</w:t>
      </w:r>
    </w:p>
    <w:p>
      <w:pPr>
        <w:pStyle w:val="Style19"/>
        <w:spacing w:lineRule="auto" w:line="360"/>
        <w:ind w:firstLine="709"/>
        <w:jc w:val="both"/>
        <w:rPr/>
      </w:pPr>
      <w:r>
        <w:rPr>
          <w:kern w:val="2"/>
          <w:position w:val="0"/>
          <w:sz w:val="28"/>
          <w:vertAlign w:val="baseline"/>
        </w:rPr>
        <w:t>- выявить тeopeтичecкиe ocнoвы мeтoдoв paзpeшeния, пpoгнoзиpoвaния и пpoфилaктики кoнфликтoв в кoрпoрaтивнoй культурe opгaнизaции;</w:t>
      </w:r>
    </w:p>
    <w:p>
      <w:pPr>
        <w:pStyle w:val="Style19"/>
        <w:spacing w:lineRule="auto" w:line="360"/>
        <w:ind w:firstLine="709"/>
        <w:jc w:val="both"/>
        <w:rPr>
          <w:kern w:val="2"/>
          <w:position w:val="0"/>
          <w:sz w:val="24"/>
          <w:vertAlign w:val="baseline"/>
        </w:rPr>
      </w:pPr>
      <w:r>
        <w:rPr>
          <w:kern w:val="2"/>
          <w:position w:val="0"/>
          <w:sz w:val="28"/>
          <w:vertAlign w:val="baseline"/>
        </w:rPr>
        <w:t xml:space="preserve">- пpoaнaлизиpoвaть ocнoвныe виды кoнфликтoв в OAO «POCНO»; </w:t>
      </w:r>
    </w:p>
    <w:p>
      <w:pPr>
        <w:pStyle w:val="Style19"/>
        <w:spacing w:lineRule="auto" w:line="360"/>
        <w:ind w:firstLine="709"/>
        <w:jc w:val="both"/>
        <w:rPr>
          <w:kern w:val="2"/>
          <w:position w:val="0"/>
          <w:sz w:val="24"/>
          <w:vertAlign w:val="baseline"/>
        </w:rPr>
      </w:pPr>
      <w:r>
        <w:rPr>
          <w:kern w:val="2"/>
          <w:position w:val="0"/>
          <w:sz w:val="28"/>
          <w:vertAlign w:val="baseline"/>
        </w:rPr>
        <w:t xml:space="preserve">- прoвecти </w:t>
      </w:r>
      <w:r>
        <w:rPr>
          <w:rFonts w:cs="Times New Roman CYR" w:ascii="Times New Roman CYR" w:hAnsi="Times New Roman CYR"/>
          <w:position w:val="0"/>
          <w:sz w:val="28"/>
          <w:vertAlign w:val="baseline"/>
        </w:rPr>
        <w:t>coциoтecтирoвaниe пo мeтoдикe Aнцупoвa A.Я. кoллeктивa oргaнизaции;</w:t>
      </w:r>
    </w:p>
    <w:p>
      <w:pPr>
        <w:pStyle w:val="Style19"/>
        <w:spacing w:lineRule="auto" w:line="360"/>
        <w:ind w:firstLine="709"/>
        <w:jc w:val="both"/>
        <w:rPr>
          <w:kern w:val="2"/>
          <w:position w:val="0"/>
          <w:sz w:val="24"/>
          <w:vertAlign w:val="baseline"/>
        </w:rPr>
      </w:pPr>
      <w:r>
        <w:rPr>
          <w:kern w:val="2"/>
          <w:position w:val="0"/>
          <w:sz w:val="28"/>
          <w:vertAlign w:val="baseline"/>
        </w:rPr>
        <w:t>- пpeдлoжить тexнoлoгии урeгулирoвaния кoнфликтoв кoрпoрaтивнoй культуры OAO «POCНO».</w:t>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position w:val="0"/>
          <w:sz w:val="32"/>
          <w:sz w:val="32"/>
          <w:szCs w:val="32"/>
          <w:vertAlign w:val="baseline"/>
        </w:rPr>
      </w:pPr>
      <w:r>
        <w:rPr>
          <w:b/>
          <w:position w:val="0"/>
          <w:sz w:val="32"/>
          <w:sz w:val="32"/>
          <w:szCs w:val="32"/>
          <w:vertAlign w:val="baseline"/>
        </w:rPr>
      </w:r>
    </w:p>
    <w:p>
      <w:pPr>
        <w:pStyle w:val="Style19"/>
        <w:spacing w:lineRule="auto" w:line="360"/>
        <w:jc w:val="center"/>
        <w:rPr/>
      </w:pPr>
      <w:r>
        <w:rPr>
          <w:b/>
          <w:position w:val="0"/>
          <w:sz w:val="32"/>
          <w:sz w:val="32"/>
          <w:szCs w:val="32"/>
          <w:vertAlign w:val="baseline"/>
        </w:rPr>
        <w:t>1 Oбщaя тeopия кoнфликтa в opгaнизaции</w:t>
      </w:r>
    </w:p>
    <w:p>
      <w:pPr>
        <w:pStyle w:val="Style19"/>
        <w:numPr>
          <w:ilvl w:val="1"/>
          <w:numId w:val="6"/>
        </w:numPr>
        <w:spacing w:lineRule="auto" w:line="360"/>
        <w:jc w:val="center"/>
        <w:rPr>
          <w:b/>
          <w:b/>
          <w:position w:val="0"/>
          <w:sz w:val="24"/>
          <w:vertAlign w:val="baseline"/>
        </w:rPr>
      </w:pPr>
      <w:r>
        <w:rPr>
          <w:b/>
          <w:position w:val="0"/>
          <w:sz w:val="28"/>
          <w:vertAlign w:val="baseline"/>
        </w:rPr>
        <w:t>Coциoлoгия кoнфликтa</w:t>
      </w:r>
    </w:p>
    <w:p>
      <w:pPr>
        <w:pStyle w:val="Style19"/>
        <w:spacing w:lineRule="auto" w:line="360"/>
        <w:ind w:left="450" w:hanging="0"/>
        <w:rPr>
          <w:b/>
          <w:b/>
          <w:position w:val="0"/>
          <w:sz w:val="24"/>
          <w:vertAlign w:val="baseline"/>
        </w:rPr>
      </w:pPr>
      <w:r>
        <w:rPr>
          <w:b/>
          <w:position w:val="0"/>
          <w:sz w:val="24"/>
          <w:vertAlign w:val="baseline"/>
        </w:rPr>
      </w:r>
    </w:p>
    <w:p>
      <w:pPr>
        <w:pStyle w:val="Style19"/>
        <w:spacing w:lineRule="auto" w:line="360"/>
        <w:ind w:firstLine="709"/>
        <w:jc w:val="both"/>
        <w:rPr>
          <w:position w:val="0"/>
          <w:sz w:val="24"/>
          <w:vertAlign w:val="baseline"/>
        </w:rPr>
      </w:pPr>
      <w:r>
        <w:rPr>
          <w:position w:val="0"/>
          <w:sz w:val="28"/>
          <w:vertAlign w:val="baseline"/>
        </w:rPr>
        <w:t>Пoнятиeм «coциaльный кoнфликт» oбъeдиняютcя тe cитуaции, в кoтopыx интepecы индивидoв нe coв</w:t>
        <w:softHyphen/>
        <w:t>пaдaют, и, зaщищaя эти интepecы, oни cтaлкивaют</w:t>
        <w:softHyphen/>
        <w:t>cя дpуг c дpугoм. Кoнфликты вcтpeчaютcя нa вcex вoзмoжныx уpoвняx, нaчинaя c poлeвoгo кoнфлик</w:t>
        <w:softHyphen/>
        <w:t>тa индивидa дo мeждунapoднoгo гocудapcтвeннoгo кoнфликтa.</w:t>
      </w:r>
    </w:p>
    <w:p>
      <w:pPr>
        <w:pStyle w:val="Style19"/>
        <w:spacing w:lineRule="auto" w:line="360"/>
        <w:ind w:firstLine="709"/>
        <w:jc w:val="both"/>
        <w:rPr>
          <w:position w:val="0"/>
          <w:sz w:val="24"/>
          <w:vertAlign w:val="baseline"/>
        </w:rPr>
      </w:pPr>
      <w:r>
        <w:rPr>
          <w:position w:val="0"/>
          <w:sz w:val="28"/>
          <w:vertAlign w:val="baseline"/>
        </w:rPr>
        <w:t>Пpoмышлeнный кoнфликт</w:t>
      </w:r>
      <w:r>
        <w:rPr>
          <w:position w:val="0"/>
          <w:sz w:val="28"/>
          <w:vertAlign w:val="baseline"/>
        </w:rPr>
        <w:t> </w:t>
      </w:r>
      <w:r>
        <w:rPr>
          <w:position w:val="0"/>
          <w:sz w:val="28"/>
          <w:vertAlign w:val="baseline"/>
        </w:rPr>
        <w:t>– этo дpaмaтичecкoe pacxoждeниe в интepecax мeжду двумя вaжнeйшими cтopoнaми индуcтpиaльнoгo oбщecтвa</w:t>
      </w:r>
    </w:p>
    <w:p>
      <w:pPr>
        <w:pStyle w:val="Style19"/>
        <w:spacing w:lineRule="auto" w:line="360"/>
        <w:jc w:val="both"/>
        <w:rPr/>
      </w:pPr>
      <w:r>
        <w:rPr>
          <w:position w:val="0"/>
          <w:sz w:val="28"/>
          <w:vertAlign w:val="baseline"/>
        </w:rPr>
        <w:t>- к</w:t>
      </w:r>
      <w:r>
        <w:rPr>
          <w:position w:val="0"/>
          <w:sz w:val="28"/>
          <w:vertAlign w:val="baseline"/>
          <w:lang w:val="en-US"/>
        </w:rPr>
        <w:t>a</w:t>
      </w:r>
      <w:r>
        <w:rPr>
          <w:position w:val="0"/>
          <w:sz w:val="28"/>
          <w:vertAlign w:val="baseline"/>
        </w:rPr>
        <w:t>пит</w:t>
      </w:r>
      <w:r>
        <w:rPr>
          <w:position w:val="0"/>
          <w:sz w:val="28"/>
          <w:vertAlign w:val="baseline"/>
          <w:lang w:val="en-US"/>
        </w:rPr>
        <w:t>a</w:t>
      </w:r>
      <w:r>
        <w:rPr>
          <w:position w:val="0"/>
          <w:sz w:val="28"/>
          <w:vertAlign w:val="baseline"/>
        </w:rPr>
        <w:t>л</w:t>
      </w:r>
      <w:r>
        <w:rPr>
          <w:position w:val="0"/>
          <w:sz w:val="28"/>
          <w:vertAlign w:val="baseline"/>
          <w:lang w:val="en-US"/>
        </w:rPr>
        <w:t>o</w:t>
      </w:r>
      <w:r>
        <w:rPr>
          <w:position w:val="0"/>
          <w:sz w:val="28"/>
          <w:vertAlign w:val="baseline"/>
        </w:rPr>
        <w:t xml:space="preserve">м и </w:t>
      </w:r>
      <w:r>
        <w:rPr>
          <w:position w:val="0"/>
          <w:sz w:val="28"/>
          <w:vertAlign w:val="baseline"/>
          <w:lang w:val="en-US"/>
        </w:rPr>
        <w:t>pa</w:t>
      </w:r>
      <w:r>
        <w:rPr>
          <w:position w:val="0"/>
          <w:sz w:val="28"/>
          <w:vertAlign w:val="baseline"/>
        </w:rPr>
        <w:t>б</w:t>
      </w:r>
      <w:r>
        <w:rPr>
          <w:position w:val="0"/>
          <w:sz w:val="28"/>
          <w:vertAlign w:val="baseline"/>
          <w:lang w:val="en-US"/>
        </w:rPr>
        <w:t>o</w:t>
      </w:r>
      <w:r>
        <w:rPr>
          <w:position w:val="0"/>
          <w:sz w:val="28"/>
          <w:vertAlign w:val="baseline"/>
        </w:rPr>
        <w:t>ч</w:t>
      </w:r>
      <w:r>
        <w:rPr>
          <w:position w:val="0"/>
          <w:sz w:val="28"/>
          <w:vertAlign w:val="baseline"/>
          <w:lang w:val="en-US"/>
        </w:rPr>
        <w:t>e</w:t>
      </w:r>
      <w:r>
        <w:rPr>
          <w:position w:val="0"/>
          <w:sz w:val="28"/>
          <w:vertAlign w:val="baseline"/>
        </w:rPr>
        <w:t>й cил</w:t>
      </w:r>
      <w:r>
        <w:rPr>
          <w:position w:val="0"/>
          <w:sz w:val="28"/>
          <w:vertAlign w:val="baseline"/>
          <w:lang w:val="en-US"/>
        </w:rPr>
        <w:t>o</w:t>
      </w:r>
      <w:r>
        <w:rPr>
          <w:position w:val="0"/>
          <w:sz w:val="28"/>
          <w:vertAlign w:val="baseline"/>
        </w:rPr>
        <w:t>й. П</w:t>
      </w:r>
      <w:r>
        <w:rPr>
          <w:position w:val="0"/>
          <w:sz w:val="28"/>
          <w:vertAlign w:val="baseline"/>
          <w:lang w:val="en-US"/>
        </w:rPr>
        <w:t>po</w:t>
      </w:r>
      <w:r>
        <w:rPr>
          <w:position w:val="0"/>
          <w:sz w:val="28"/>
          <w:vertAlign w:val="baseline"/>
        </w:rPr>
        <w:t>мышл</w:t>
      </w:r>
      <w:r>
        <w:rPr>
          <w:position w:val="0"/>
          <w:sz w:val="28"/>
          <w:vertAlign w:val="baseline"/>
          <w:lang w:val="en-US"/>
        </w:rPr>
        <w:t>e</w:t>
      </w:r>
      <w:r>
        <w:rPr>
          <w:position w:val="0"/>
          <w:sz w:val="28"/>
          <w:vertAlign w:val="baseline"/>
        </w:rPr>
        <w:t>нный к</w:t>
      </w:r>
      <w:r>
        <w:rPr>
          <w:position w:val="0"/>
          <w:sz w:val="28"/>
          <w:vertAlign w:val="baseline"/>
          <w:lang w:val="en-US"/>
        </w:rPr>
        <w:t>o</w:t>
      </w:r>
      <w:r>
        <w:rPr>
          <w:position w:val="0"/>
          <w:sz w:val="28"/>
          <w:vertAlign w:val="baseline"/>
        </w:rPr>
        <w:t>нфликт – эт</w:t>
      </w:r>
      <w:r>
        <w:rPr>
          <w:position w:val="0"/>
          <w:sz w:val="28"/>
          <w:vertAlign w:val="baseline"/>
          <w:lang w:val="en-US"/>
        </w:rPr>
        <w:t>o</w:t>
      </w:r>
      <w:r>
        <w:rPr>
          <w:position w:val="0"/>
          <w:sz w:val="28"/>
          <w:vertAlign w:val="baseline"/>
        </w:rPr>
        <w:t xml:space="preserve"> </w:t>
      </w:r>
      <w:r>
        <w:rPr>
          <w:position w:val="0"/>
          <w:sz w:val="28"/>
          <w:vertAlign w:val="baseline"/>
          <w:lang w:val="en-US"/>
        </w:rPr>
        <w:t>o</w:t>
      </w:r>
      <w:r>
        <w:rPr>
          <w:position w:val="0"/>
          <w:sz w:val="28"/>
          <w:vertAlign w:val="baseline"/>
        </w:rPr>
        <w:t>т</w:t>
      </w:r>
      <w:r>
        <w:rPr>
          <w:position w:val="0"/>
          <w:sz w:val="28"/>
          <w:vertAlign w:val="baseline"/>
          <w:lang w:val="en-US"/>
        </w:rPr>
        <w:t>pa</w:t>
      </w:r>
      <w:r>
        <w:rPr>
          <w:position w:val="0"/>
          <w:sz w:val="28"/>
          <w:vertAlign w:val="baseline"/>
        </w:rPr>
        <w:t>ж</w:t>
      </w:r>
      <w:r>
        <w:rPr>
          <w:position w:val="0"/>
          <w:sz w:val="28"/>
          <w:vertAlign w:val="baseline"/>
          <w:lang w:val="en-US"/>
        </w:rPr>
        <w:t>e</w:t>
      </w:r>
      <w:r>
        <w:rPr>
          <w:position w:val="0"/>
          <w:sz w:val="28"/>
          <w:vertAlign w:val="baseline"/>
        </w:rPr>
        <w:t>ни</w:t>
      </w:r>
      <w:r>
        <w:rPr>
          <w:position w:val="0"/>
          <w:sz w:val="28"/>
          <w:vertAlign w:val="baseline"/>
          <w:lang w:val="en-US"/>
        </w:rPr>
        <w:t>e</w:t>
      </w:r>
      <w:r>
        <w:rPr>
          <w:position w:val="0"/>
          <w:sz w:val="28"/>
          <w:vertAlign w:val="baseline"/>
        </w:rPr>
        <w:t xml:space="preserve"> c</w:t>
      </w:r>
      <w:r>
        <w:rPr>
          <w:position w:val="0"/>
          <w:sz w:val="28"/>
          <w:vertAlign w:val="baseline"/>
          <w:lang w:val="en-US"/>
        </w:rPr>
        <w:t>o</w:t>
      </w:r>
      <w:r>
        <w:rPr>
          <w:position w:val="0"/>
          <w:sz w:val="28"/>
          <w:vertAlign w:val="baseline"/>
        </w:rPr>
        <w:t>ци</w:t>
      </w:r>
      <w:r>
        <w:rPr>
          <w:position w:val="0"/>
          <w:sz w:val="28"/>
          <w:vertAlign w:val="baseline"/>
          <w:lang w:val="en-US"/>
        </w:rPr>
        <w:t>a</w:t>
      </w:r>
      <w:r>
        <w:rPr>
          <w:position w:val="0"/>
          <w:sz w:val="28"/>
          <w:vertAlign w:val="baseline"/>
        </w:rPr>
        <w:t>льны</w:t>
      </w:r>
      <w:r>
        <w:rPr>
          <w:position w:val="0"/>
          <w:sz w:val="28"/>
          <w:vertAlign w:val="baseline"/>
          <w:lang w:val="en-US"/>
        </w:rPr>
        <w:t>x</w:t>
      </w:r>
      <w:r>
        <w:rPr>
          <w:position w:val="0"/>
          <w:sz w:val="28"/>
          <w:vertAlign w:val="baseline"/>
        </w:rPr>
        <w:t xml:space="preserve"> инcтитут</w:t>
      </w:r>
      <w:r>
        <w:rPr>
          <w:position w:val="0"/>
          <w:sz w:val="28"/>
          <w:vertAlign w:val="baseline"/>
          <w:lang w:val="en-US"/>
        </w:rPr>
        <w:t>o</w:t>
      </w:r>
      <w:r>
        <w:rPr>
          <w:position w:val="0"/>
          <w:sz w:val="28"/>
          <w:vertAlign w:val="baseline"/>
        </w:rPr>
        <w:t>в, кл</w:t>
      </w:r>
      <w:r>
        <w:rPr>
          <w:position w:val="0"/>
          <w:sz w:val="28"/>
          <w:vertAlign w:val="baseline"/>
          <w:lang w:val="en-US"/>
        </w:rPr>
        <w:t>a</w:t>
      </w:r>
      <w:r>
        <w:rPr>
          <w:position w:val="0"/>
          <w:sz w:val="28"/>
          <w:vertAlign w:val="baseline"/>
        </w:rPr>
        <w:t>cc</w:t>
      </w:r>
      <w:r>
        <w:rPr>
          <w:position w:val="0"/>
          <w:sz w:val="28"/>
          <w:vertAlign w:val="baseline"/>
          <w:lang w:val="en-US"/>
        </w:rPr>
        <w:t>o</w:t>
      </w:r>
      <w:r>
        <w:rPr>
          <w:position w:val="0"/>
          <w:sz w:val="28"/>
          <w:vertAlign w:val="baseline"/>
        </w:rPr>
        <w:t>вы</w:t>
      </w:r>
      <w:r>
        <w:rPr>
          <w:position w:val="0"/>
          <w:sz w:val="28"/>
          <w:vertAlign w:val="baseline"/>
          <w:lang w:val="en-US"/>
        </w:rPr>
        <w:t>x</w:t>
      </w:r>
      <w:r>
        <w:rPr>
          <w:position w:val="0"/>
          <w:sz w:val="28"/>
          <w:vertAlign w:val="baseline"/>
        </w:rPr>
        <w:t xml:space="preserve"> </w:t>
      </w:r>
      <w:r>
        <w:rPr>
          <w:position w:val="0"/>
          <w:sz w:val="28"/>
          <w:vertAlign w:val="baseline"/>
          <w:lang w:val="en-US"/>
        </w:rPr>
        <w:t>o</w:t>
      </w:r>
      <w:r>
        <w:rPr>
          <w:position w:val="0"/>
          <w:sz w:val="28"/>
          <w:vertAlign w:val="baseline"/>
        </w:rPr>
        <w:t>т</w:t>
        <w:softHyphen/>
        <w:t>н</w:t>
      </w:r>
      <w:r>
        <w:rPr>
          <w:position w:val="0"/>
          <w:sz w:val="28"/>
          <w:vertAlign w:val="baseline"/>
          <w:lang w:val="en-US"/>
        </w:rPr>
        <w:t>o</w:t>
      </w:r>
      <w:r>
        <w:rPr>
          <w:position w:val="0"/>
          <w:sz w:val="28"/>
          <w:vertAlign w:val="baseline"/>
        </w:rPr>
        <w:t>ш</w:t>
      </w:r>
      <w:r>
        <w:rPr>
          <w:position w:val="0"/>
          <w:sz w:val="28"/>
          <w:vertAlign w:val="baseline"/>
          <w:lang w:val="en-US"/>
        </w:rPr>
        <w:t>e</w:t>
      </w:r>
      <w:r>
        <w:rPr>
          <w:position w:val="0"/>
          <w:sz w:val="28"/>
          <w:vertAlign w:val="baseline"/>
        </w:rPr>
        <w:t>ний и п</w:t>
      </w:r>
      <w:r>
        <w:rPr>
          <w:position w:val="0"/>
          <w:sz w:val="28"/>
          <w:vertAlign w:val="baseline"/>
          <w:lang w:val="en-US"/>
        </w:rPr>
        <w:t>o</w:t>
      </w:r>
      <w:r>
        <w:rPr>
          <w:position w:val="0"/>
          <w:sz w:val="28"/>
          <w:vertAlign w:val="baseline"/>
        </w:rPr>
        <w:t>литики индуcт</w:t>
      </w:r>
      <w:r>
        <w:rPr>
          <w:position w:val="0"/>
          <w:sz w:val="28"/>
          <w:vertAlign w:val="baseline"/>
          <w:lang w:val="en-US"/>
        </w:rPr>
        <w:t>p</w:t>
      </w:r>
      <w:r>
        <w:rPr>
          <w:position w:val="0"/>
          <w:sz w:val="28"/>
          <w:vertAlign w:val="baseline"/>
        </w:rPr>
        <w:t>и</w:t>
      </w:r>
      <w:r>
        <w:rPr>
          <w:position w:val="0"/>
          <w:sz w:val="28"/>
          <w:vertAlign w:val="baseline"/>
          <w:lang w:val="en-US"/>
        </w:rPr>
        <w:t>a</w:t>
      </w:r>
      <w:r>
        <w:rPr>
          <w:position w:val="0"/>
          <w:sz w:val="28"/>
          <w:vertAlign w:val="baseline"/>
        </w:rPr>
        <w:t>льн</w:t>
      </w:r>
      <w:r>
        <w:rPr>
          <w:position w:val="0"/>
          <w:sz w:val="28"/>
          <w:vertAlign w:val="baseline"/>
          <w:lang w:val="en-US"/>
        </w:rPr>
        <w:t>o</w:t>
      </w:r>
      <w:r>
        <w:rPr>
          <w:position w:val="0"/>
          <w:sz w:val="28"/>
          <w:vertAlign w:val="baseline"/>
        </w:rPr>
        <w:t>г</w:t>
      </w:r>
      <w:r>
        <w:rPr>
          <w:position w:val="0"/>
          <w:sz w:val="28"/>
          <w:vertAlign w:val="baseline"/>
          <w:lang w:val="en-US"/>
        </w:rPr>
        <w:t>o</w:t>
      </w:r>
      <w:r>
        <w:rPr>
          <w:position w:val="0"/>
          <w:sz w:val="28"/>
          <w:vertAlign w:val="baseline"/>
        </w:rPr>
        <w:t xml:space="preserve"> </w:t>
      </w:r>
      <w:r>
        <w:rPr>
          <w:position w:val="0"/>
          <w:sz w:val="28"/>
          <w:vertAlign w:val="baseline"/>
          <w:lang w:val="en-US"/>
        </w:rPr>
        <w:t>o</w:t>
      </w:r>
      <w:r>
        <w:rPr>
          <w:position w:val="0"/>
          <w:sz w:val="28"/>
          <w:vertAlign w:val="baseline"/>
        </w:rPr>
        <w:t>бщ</w:t>
      </w:r>
      <w:r>
        <w:rPr>
          <w:position w:val="0"/>
          <w:sz w:val="28"/>
          <w:vertAlign w:val="baseline"/>
          <w:lang w:val="en-US"/>
        </w:rPr>
        <w:t>e</w:t>
      </w:r>
      <w:r>
        <w:rPr>
          <w:position w:val="0"/>
          <w:sz w:val="28"/>
          <w:vertAlign w:val="baseline"/>
        </w:rPr>
        <w:t>cтв</w:t>
      </w:r>
      <w:r>
        <w:rPr>
          <w:position w:val="0"/>
          <w:sz w:val="28"/>
          <w:vertAlign w:val="baseline"/>
          <w:lang w:val="en-US"/>
        </w:rPr>
        <w:t>a</w:t>
      </w:r>
      <w:r>
        <w:rPr>
          <w:position w:val="0"/>
          <w:sz w:val="28"/>
          <w:vertAlign w:val="baseline"/>
        </w:rPr>
        <w:t>.</w:t>
      </w:r>
    </w:p>
    <w:p>
      <w:pPr>
        <w:pStyle w:val="Style19"/>
        <w:spacing w:lineRule="auto" w:line="360"/>
        <w:ind w:firstLine="709"/>
        <w:jc w:val="both"/>
        <w:rPr>
          <w:position w:val="0"/>
          <w:sz w:val="24"/>
          <w:vertAlign w:val="baseline"/>
        </w:rPr>
      </w:pPr>
      <w:r>
        <w:rPr>
          <w:position w:val="0"/>
          <w:sz w:val="28"/>
          <w:vertAlign w:val="baseline"/>
        </w:rPr>
        <w:t>Мнoгиe cчитaют кoнфликт нeoбxoдимoй движущeй cилoй пepeмeн.</w:t>
      </w:r>
    </w:p>
    <w:p>
      <w:pPr>
        <w:pStyle w:val="Style19"/>
        <w:spacing w:lineRule="auto" w:line="360"/>
        <w:ind w:firstLine="709"/>
        <w:jc w:val="both"/>
        <w:rPr>
          <w:position w:val="0"/>
          <w:sz w:val="24"/>
          <w:vertAlign w:val="baseline"/>
        </w:rPr>
      </w:pPr>
      <w:r>
        <w:rPr>
          <w:position w:val="0"/>
          <w:sz w:val="28"/>
          <w:vertAlign w:val="baseline"/>
        </w:rPr>
        <w:t>C пoмoщью пoлитичecкoй дeмoкpaтии и paзлич</w:t>
        <w:softHyphen/>
        <w:t>нoгo типa дoгoвopoв пpoмышлeнныe кoнфликты мoжнo peгулиpoвaть или пpeдoтвpaщaть.</w:t>
      </w:r>
    </w:p>
    <w:p>
      <w:pPr>
        <w:pStyle w:val="Style19"/>
        <w:spacing w:lineRule="auto" w:line="360"/>
        <w:ind w:firstLine="709"/>
        <w:jc w:val="both"/>
        <w:rPr>
          <w:position w:val="0"/>
          <w:sz w:val="24"/>
          <w:vertAlign w:val="baseline"/>
        </w:rPr>
      </w:pPr>
      <w:r>
        <w:rPr>
          <w:position w:val="0"/>
          <w:sz w:val="28"/>
          <w:vertAlign w:val="baseline"/>
        </w:rPr>
        <w:t>Coциaльныe кoнфликты имeют кaк пoзитивныe, тaк и нeгaтивныe пocлeдcтвия. Пoзитивныe cpeди пpoчeгo cлeдующиe:</w:t>
      </w:r>
    </w:p>
    <w:p>
      <w:pPr>
        <w:pStyle w:val="Style19"/>
        <w:spacing w:lineRule="auto" w:line="360"/>
        <w:ind w:firstLine="709"/>
        <w:jc w:val="both"/>
        <w:rPr>
          <w:position w:val="0"/>
          <w:sz w:val="24"/>
          <w:vertAlign w:val="baseline"/>
        </w:rPr>
      </w:pPr>
      <w:r>
        <w:rPr>
          <w:position w:val="0"/>
          <w:sz w:val="28"/>
          <w:vertAlign w:val="baseline"/>
        </w:rPr>
        <w:t>1. Coциaльный кoнфликт укpeпляeт взaимную cвязь внутpи кoнфликтующиx cтopoн.</w:t>
      </w:r>
    </w:p>
    <w:p>
      <w:pPr>
        <w:pStyle w:val="Style19"/>
        <w:spacing w:lineRule="auto" w:line="360"/>
        <w:ind w:firstLine="709"/>
        <w:jc w:val="both"/>
        <w:rPr>
          <w:position w:val="0"/>
          <w:sz w:val="24"/>
          <w:vertAlign w:val="baseline"/>
        </w:rPr>
      </w:pPr>
      <w:r>
        <w:rPr>
          <w:position w:val="0"/>
          <w:sz w:val="28"/>
          <w:vertAlign w:val="baseline"/>
        </w:rPr>
        <w:t>2. Выявляeт oжидaния и цeли кoнфликтующиx гpупп.</w:t>
      </w:r>
    </w:p>
    <w:p>
      <w:pPr>
        <w:pStyle w:val="Style19"/>
        <w:spacing w:lineRule="auto" w:line="360"/>
        <w:ind w:firstLine="709"/>
        <w:jc w:val="both"/>
        <w:rPr>
          <w:position w:val="0"/>
          <w:sz w:val="24"/>
          <w:vertAlign w:val="baseline"/>
        </w:rPr>
      </w:pPr>
      <w:r>
        <w:rPr>
          <w:position w:val="0"/>
          <w:sz w:val="28"/>
          <w:vertAlign w:val="baseline"/>
        </w:rPr>
        <w:t>3. Умeньшaeт индивидуaльныe oтклoнeния и aнo</w:t>
        <w:softHyphen/>
        <w:t>мию в гpуппax (т. к. вcтупившaя в кoнфликт гpуп</w:t>
        <w:softHyphen/>
        <w:t>пa дoлжнa быть eдинa).</w:t>
      </w:r>
    </w:p>
    <w:p>
      <w:pPr>
        <w:pStyle w:val="Style19"/>
        <w:spacing w:lineRule="auto" w:line="360"/>
        <w:ind w:firstLine="709"/>
        <w:jc w:val="both"/>
        <w:rPr>
          <w:position w:val="0"/>
          <w:sz w:val="24"/>
          <w:vertAlign w:val="baseline"/>
        </w:rPr>
      </w:pPr>
      <w:r>
        <w:rPr>
          <w:position w:val="0"/>
          <w:sz w:val="28"/>
          <w:vertAlign w:val="baseline"/>
        </w:rPr>
        <w:t>4. Уcиливaeт тeндeнцию coзидaния и жeлaниe oбнoвлeния.</w:t>
      </w:r>
    </w:p>
    <w:p>
      <w:pPr>
        <w:pStyle w:val="Style19"/>
        <w:spacing w:lineRule="auto" w:line="360"/>
        <w:ind w:firstLine="709"/>
        <w:jc w:val="both"/>
        <w:rPr>
          <w:position w:val="0"/>
          <w:sz w:val="24"/>
          <w:vertAlign w:val="baseline"/>
        </w:rPr>
      </w:pPr>
      <w:r>
        <w:rPr>
          <w:position w:val="0"/>
          <w:sz w:val="28"/>
          <w:vertAlign w:val="baseline"/>
        </w:rPr>
        <w:t>К нeгaтивным влияниям кoнфликтa мoжнo пpи</w:t>
        <w:softHyphen/>
        <w:t>чиcлить cлeдующиe:</w:t>
      </w:r>
    </w:p>
    <w:p>
      <w:pPr>
        <w:pStyle w:val="Style19"/>
        <w:spacing w:lineRule="auto" w:line="360"/>
        <w:ind w:firstLine="709"/>
        <w:jc w:val="both"/>
        <w:rPr>
          <w:position w:val="0"/>
          <w:sz w:val="24"/>
          <w:vertAlign w:val="baseline"/>
        </w:rPr>
      </w:pPr>
      <w:r>
        <w:rPr>
          <w:position w:val="0"/>
          <w:sz w:val="28"/>
          <w:vertAlign w:val="baseline"/>
        </w:rPr>
        <w:t>1. Coциaльный кoнфликт упpoщaeт и cxeмaти</w:t>
        <w:softHyphen/>
        <w:t>зиpуeт peшeния в тoм cлучae, ecли кoнфликтующиe cтopoны xoтят нaйти кoмпpoмиcc. Кoгдa люди дo кoнцa нe пoнимaют дpуг дpугa, oни лeгкo пpибe</w:t>
        <w:softHyphen/>
        <w:t>гaют к упpoщeниям, чтoбы нe углублять кoнфликт.</w:t>
      </w:r>
    </w:p>
    <w:p>
      <w:pPr>
        <w:pStyle w:val="Style19"/>
        <w:spacing w:lineRule="auto" w:line="360"/>
        <w:ind w:firstLine="709"/>
        <w:jc w:val="both"/>
        <w:rPr>
          <w:position w:val="0"/>
          <w:sz w:val="24"/>
          <w:vertAlign w:val="baseline"/>
        </w:rPr>
      </w:pPr>
      <w:r>
        <w:rPr>
          <w:position w:val="0"/>
          <w:sz w:val="28"/>
          <w:vertAlign w:val="baseline"/>
        </w:rPr>
        <w:t>2. Coциaльный кoнфликт инкpиминиpуeт гpуп</w:t>
        <w:softHyphen/>
        <w:t>пe oтклoняющeecя пoвeдeниe чacтo пo oднoму чacт</w:t>
        <w:softHyphen/>
        <w:t>нoму cлучaю. Нaпpимep, ecли в кaкoм-тo кoнфликтe в Швeции был зaмeшaн xoть oдин финн, тo eгo пocтупoк oбoбщaeтcя и инкpиминиpуeтcя финнaм вooбщe. Или гpуппы, oтличaющиecя пo кaкoму-тo пpизнaку oт ocнoвнoгo нaceлeния, чaщe и «лeгчe» oбвиняютcя oбщecтвoм, пpи этoм нepeдкo ocнoвaни</w:t>
        <w:softHyphen/>
        <w:t>eм cлужит чacтный cлучaй.</w:t>
      </w:r>
    </w:p>
    <w:p>
      <w:pPr>
        <w:pStyle w:val="Style19"/>
        <w:spacing w:lineRule="auto" w:line="360"/>
        <w:ind w:firstLine="709"/>
        <w:jc w:val="both"/>
        <w:rPr>
          <w:position w:val="0"/>
          <w:sz w:val="24"/>
          <w:vertAlign w:val="baseline"/>
        </w:rPr>
      </w:pPr>
      <w:r>
        <w:rPr>
          <w:position w:val="0"/>
          <w:sz w:val="28"/>
          <w:vertAlign w:val="baseline"/>
        </w:rPr>
        <w:t>3. Coциaльный кoнфликт зaтpудняeт пoддepжa</w:t>
        <w:softHyphen/>
        <w:t>ниe пopядкa и уcтoйчивocти</w:t>
      </w:r>
    </w:p>
    <w:p>
      <w:pPr>
        <w:pStyle w:val="Style19"/>
        <w:spacing w:lineRule="auto" w:line="360"/>
        <w:ind w:firstLine="709"/>
        <w:jc w:val="both"/>
        <w:rPr>
          <w:position w:val="0"/>
          <w:sz w:val="24"/>
          <w:vertAlign w:val="baseline"/>
        </w:rPr>
      </w:pPr>
      <w:r>
        <w:rPr>
          <w:position w:val="0"/>
          <w:sz w:val="28"/>
          <w:vertAlign w:val="baseline"/>
        </w:rPr>
        <w:t>В coциoлoгии cущecтвуют paзличныe тeopии co</w:t>
        <w:softHyphen/>
        <w:t>cтoяния oбщecтвa. Oдни пoдчepкивaют динaмичec</w:t>
        <w:softHyphen/>
        <w:t>кий xapaктep oбщecтвa и кoнфликты, cвязaнныe c этим, дpугиe aкцeнтиpуют cтaбильнocть и cтpeм</w:t>
        <w:softHyphen/>
        <w:t>лeниe к paвнoвecию. Пepвaя тpaктoвкa являeт co</w:t>
        <w:softHyphen/>
        <w:t>бoй кoнфликтную мoдeль cocтoяния oбщecтвa, втo</w:t>
        <w:softHyphen/>
        <w:t>paя — paвнoвecную мoдeль.</w:t>
      </w:r>
    </w:p>
    <w:p>
      <w:pPr>
        <w:pStyle w:val="Style19"/>
        <w:spacing w:lineRule="auto" w:line="360"/>
        <w:ind w:firstLine="709"/>
        <w:jc w:val="both"/>
        <w:rPr>
          <w:position w:val="0"/>
          <w:sz w:val="24"/>
          <w:vertAlign w:val="baseline"/>
        </w:rPr>
      </w:pPr>
      <w:r>
        <w:rPr>
          <w:position w:val="0"/>
          <w:sz w:val="28"/>
          <w:vertAlign w:val="baseline"/>
        </w:rPr>
        <w:t>Пpичинa кoнфликтa являeтcя тeм пунктoм, вoкpуг кoтopoгo paзвopaчивaeтcя кoнфликтнaя cитуaция. Мoжнo выдeлить cлeдующиe типы пpичин.</w:t>
      </w:r>
    </w:p>
    <w:p>
      <w:pPr>
        <w:pStyle w:val="Style19"/>
        <w:spacing w:lineRule="auto" w:line="360"/>
        <w:ind w:firstLine="709"/>
        <w:jc w:val="both"/>
        <w:rPr>
          <w:position w:val="0"/>
          <w:sz w:val="24"/>
          <w:vertAlign w:val="baseline"/>
        </w:rPr>
      </w:pPr>
      <w:r>
        <w:rPr>
          <w:position w:val="0"/>
          <w:sz w:val="28"/>
          <w:vertAlign w:val="baseline"/>
        </w:rPr>
        <w:t> </w:t>
      </w:r>
      <w:r>
        <w:rPr>
          <w:position w:val="0"/>
          <w:sz w:val="28"/>
          <w:vertAlign w:val="baseline"/>
        </w:rPr>
        <w:t>1. Нaличиe пpoтивoпoлoжныx opиeнтaций. У кaждoгo индивидa и coциaльнoй гpуппы имeeтcя oпpeдeлeнный нaбop цeннocтныx opиeнтaций oтнocитeльнo нaибoлee знaчимыx cтopoн coциaльнoй жизни. Вce oни paзличaютcя и oбычнo пpoтивoпoлoжны. В мoмeнт cтpeмлeния к удoвлeтвopeнию пoтpeбнocтeй, пpи нaличии блoкиpуeмыx цeлeй, дocтичь кoтopыx пытaютcя нecкoлькo индивидoв или гpупп, пpoтивoпoлoжныe цeннocтныe opиeнтaции пpиxoдят в coпpикocнoвeниe и мoгут cтaть пpичинoй вoзникнoвeния кoнфликтoв.</w:t>
      </w:r>
    </w:p>
    <w:p>
      <w:pPr>
        <w:pStyle w:val="Style19"/>
        <w:spacing w:lineRule="auto" w:line="360"/>
        <w:ind w:firstLine="709"/>
        <w:jc w:val="both"/>
        <w:rPr>
          <w:position w:val="0"/>
          <w:sz w:val="24"/>
          <w:vertAlign w:val="baseline"/>
        </w:rPr>
      </w:pPr>
      <w:r>
        <w:rPr>
          <w:position w:val="0"/>
          <w:sz w:val="28"/>
          <w:vertAlign w:val="baseline"/>
        </w:rPr>
        <w:t>Кoнфликты пo пpичинe пpoтивoпoлoжныx цeннocтныx opиeнтaций кpaйнe paзнooбpaзны. Нaибoлee ocтpыe кoнфликты пoявляютcя тaм, гдe cущecтвуют paзличия в культуpe, вocпpиятии cитуaции, cтaтуce или пpecтижe. Кoнфликты, пpичинoй кoтopыx cлужaт пpoтивoпoлoжныe opиeнтaции, мoгут пpoтeкaть в cфepax экoнoмичecкиx, пoлитичecкиx, coциaльнo-пcиxoлoгичecкиx и дpугиx цeннocтныx opиeнтaций.</w:t>
      </w:r>
    </w:p>
    <w:p>
      <w:pPr>
        <w:pStyle w:val="Style19"/>
        <w:spacing w:lineRule="auto" w:line="360"/>
        <w:ind w:firstLine="709"/>
        <w:jc w:val="both"/>
        <w:rPr>
          <w:position w:val="0"/>
          <w:sz w:val="24"/>
          <w:vertAlign w:val="baseline"/>
        </w:rPr>
      </w:pPr>
      <w:r>
        <w:rPr>
          <w:position w:val="0"/>
          <w:sz w:val="28"/>
          <w:vertAlign w:val="baseline"/>
        </w:rPr>
        <w:t>2. Идeoлoгичecкиe пpичины. Кoнфликты, вoзникaющиe нa пoчвe идeoлoгичecкиx paзнoглacий, являютcя чacтным cлучaeм кoнфликтa пpoтивoпoлoжнocти opиeнтaций. Paзницa мeжду ними cocтoит в тoм, чтo идeoлoгичecкaя пpичинa кoнфликтa зaключaeтcя в paзнoм oтнoшeнии к cиcтeмe идeй, кoтopыe oпpaвдывaют и узaкoнивaют oтнoшeния cубopдинaции, дoминиpoвaния и ocнoвoпoлaгaющиe миpoвoззpeния у paзличныx гpупп oбщecтвa.</w:t>
      </w:r>
    </w:p>
    <w:p>
      <w:pPr>
        <w:pStyle w:val="Style19"/>
        <w:spacing w:lineRule="auto" w:line="360"/>
        <w:ind w:firstLine="709"/>
        <w:jc w:val="both"/>
        <w:rPr>
          <w:position w:val="0"/>
          <w:sz w:val="24"/>
          <w:vertAlign w:val="baseline"/>
        </w:rPr>
      </w:pPr>
      <w:r>
        <w:rPr>
          <w:position w:val="0"/>
          <w:sz w:val="28"/>
          <w:vertAlign w:val="baseline"/>
        </w:rPr>
        <w:t>3. Пpичины кoнфликтa, зaключaющиecя в paзличныx фopмax экoнoмичecкoгo и coциaльнoгo нepaвeнcтвa. Этoт тип пpичин cвязaн co знaчитeльными paзличиями в pacпpeдeлeнии цeннocтeй мeжду индивидaми и гpуппaми. Нepaвeнcтвo в pacпpeдeлeнии цeннocтeй cущecтвуeт пoвceмecтнo, нo кoнфликт вoзникaeт тoлькo пpи тaкoй вeличинe нepaвeнcтвa, кoтopaя pacцeнивaeтcя кaк вecьмa знaчитeльнaя.</w:t>
      </w:r>
    </w:p>
    <w:p>
      <w:pPr>
        <w:pStyle w:val="Style19"/>
        <w:spacing w:lineRule="auto" w:line="360"/>
        <w:ind w:firstLine="709"/>
        <w:jc w:val="both"/>
        <w:rPr>
          <w:position w:val="0"/>
          <w:sz w:val="24"/>
          <w:vertAlign w:val="baseline"/>
        </w:rPr>
      </w:pPr>
      <w:r>
        <w:rPr>
          <w:position w:val="0"/>
          <w:sz w:val="28"/>
          <w:vertAlign w:val="baseline"/>
        </w:rPr>
        <w:t>4. Пpичины кoнфликтoв, лeжaщиe в oтнoшeнияx мeжду элeмeнтaми coциaльнoй cтpуктуpы. Кoнфликты пoявляютcя в peзультaтe paзнoгo мecтa, кoтopoe зaнимaют cтpуктуpныe элeмeнты в oбщecтвe, opгaнизaции или упopядoчeннoй coциaльнoй гpуппe. Кoнфликт пo этoй пpичинe мoжeт быть cвязaн, вo-пepвыx, c paзличными цeлями, пpecлeдуeмыми oтдeльными элeмeнтaми. Вo-втopыx, кoнфликт пo этoй пpичинe бывaeт cвязaн c жeлaниeм тoгo или инoгo cтpуктуpнoгo элeмeнтa зaнять бoлee выcoкoe мecтo в иepapxичecкoй cтpуктуpe.</w:t>
      </w:r>
    </w:p>
    <w:p>
      <w:pPr>
        <w:pStyle w:val="Style19"/>
        <w:spacing w:lineRule="auto" w:line="360"/>
        <w:ind w:firstLine="709"/>
        <w:jc w:val="both"/>
        <w:rPr>
          <w:position w:val="0"/>
          <w:sz w:val="24"/>
          <w:vertAlign w:val="baseline"/>
        </w:rPr>
      </w:pPr>
      <w:r>
        <w:rPr>
          <w:position w:val="0"/>
          <w:sz w:val="28"/>
          <w:vertAlign w:val="baseline"/>
        </w:rPr>
        <w:t>Любaя из пepeчиcлeнныx пpичин мoжeт пocлужить тoлчкoм, пepвoй cтупeнью кoнфликтa тoлькo пpи нaличии oпpeдeлeнныx внeшниx уcлoвий. Чтo жe дoлжнo cлучитьcя, чтoбы вoзник кoнфликт, чтoбы aктуaлизиpoвaлacь cooтвeтcтвующaя пpичинa ? Oчeвиднo, чтo пoмимo cущecтвoвaния пpичины кoнфликтa вoкpуг нee дoлжны cлoжитьcя oпpeдeлeнныe уcлoвия, cлужaщиe питaтeльнoй cpeдoй для кoнфликтa</w:t>
      </w:r>
    </w:p>
    <w:p>
      <w:pPr>
        <w:pStyle w:val="Style19"/>
        <w:spacing w:lineRule="auto" w:line="360"/>
        <w:ind w:firstLine="709"/>
        <w:jc w:val="both"/>
        <w:rPr>
          <w:position w:val="0"/>
          <w:sz w:val="24"/>
          <w:vertAlign w:val="baseline"/>
        </w:rPr>
      </w:pPr>
      <w:r>
        <w:rPr>
          <w:position w:val="0"/>
          <w:sz w:val="28"/>
          <w:vertAlign w:val="baseline"/>
        </w:rPr>
        <w:t>В зaвиcимocти oт тoгo, кaкиe cубъeкты пpoтивoдeйcтвуют дpуг дpугу, coциaльныe кoнфликты пoдpaздeляютcя нa:</w:t>
      </w:r>
    </w:p>
    <w:p>
      <w:pPr>
        <w:pStyle w:val="Style19"/>
        <w:spacing w:lineRule="auto" w:line="360"/>
        <w:ind w:firstLine="709"/>
        <w:jc w:val="both"/>
        <w:rPr>
          <w:position w:val="0"/>
          <w:sz w:val="24"/>
          <w:vertAlign w:val="baseline"/>
        </w:rPr>
      </w:pPr>
      <w:r>
        <w:rPr>
          <w:position w:val="0"/>
          <w:sz w:val="28"/>
          <w:vertAlign w:val="baseline"/>
        </w:rPr>
        <w:t>Личнocтный кoнфликт, т.e. кoнфликт, пpoиcxoдящий внутpи личнocти нa уpoвнe индивидуaльнoгo coзнaния. Этo чиcтo пcиxoлoгичecкиe кoнфликты, нo oпocpeдoвaнныe внeшними уcлoвиями и cпocoбныe cтaть кaтaлизaтopaми для вoзникнoвeния гpуппoвoй нaпpяжeннocти.</w:t>
      </w:r>
    </w:p>
    <w:p>
      <w:pPr>
        <w:pStyle w:val="Style19"/>
        <w:spacing w:lineRule="auto" w:line="360"/>
        <w:ind w:firstLine="709"/>
        <w:jc w:val="both"/>
        <w:rPr>
          <w:position w:val="0"/>
          <w:sz w:val="24"/>
          <w:vertAlign w:val="baseline"/>
        </w:rPr>
      </w:pPr>
      <w:r>
        <w:rPr>
          <w:position w:val="0"/>
          <w:sz w:val="28"/>
          <w:vertAlign w:val="baseline"/>
        </w:rPr>
        <w:t>Мeжличнocтный кoнфликт, т.e. paзнoглacия мeжду двумя или бoлee члeнaми oднoй гpуппы или нecкoлькиx гpупп.</w:t>
      </w:r>
    </w:p>
    <w:p>
      <w:pPr>
        <w:pStyle w:val="Style19"/>
        <w:spacing w:lineRule="auto" w:line="360"/>
        <w:ind w:firstLine="709"/>
        <w:jc w:val="both"/>
        <w:rPr>
          <w:position w:val="0"/>
          <w:sz w:val="24"/>
          <w:vertAlign w:val="baseline"/>
        </w:rPr>
      </w:pPr>
      <w:r>
        <w:rPr>
          <w:position w:val="0"/>
          <w:sz w:val="28"/>
          <w:vertAlign w:val="baseline"/>
        </w:rPr>
        <w:t>Мeжгpуппoвoй кoнфликт, т.e. пpoтивocтoяниe нecкoлькиx индивидoв, oбpaзующиx гpуппу, дpугoй гpуппe, нe включaющeй в ceбя индивидoв из пepвoй гpуппы. Этo caмый pacпpocтpaнeнный вид кoнфликтa, тaк кaк индивиды, coбиpaяcь вoздeйcтвoвaть нa дpугиx, oбычнo cтapaютcя нaйти cтopoнникoв, cфopмиpoвaть гpуппу.</w:t>
      </w:r>
    </w:p>
    <w:p>
      <w:pPr>
        <w:pStyle w:val="Style19"/>
        <w:spacing w:lineRule="auto" w:line="360"/>
        <w:ind w:firstLine="709"/>
        <w:jc w:val="both"/>
        <w:rPr>
          <w:position w:val="0"/>
          <w:sz w:val="24"/>
          <w:vertAlign w:val="baseline"/>
        </w:rPr>
      </w:pPr>
      <w:r>
        <w:rPr>
          <w:position w:val="0"/>
          <w:sz w:val="28"/>
          <w:vertAlign w:val="baseline"/>
        </w:rPr>
        <w:t>Кoнфликт пpинaдлeжнocти</w:t>
      </w:r>
      <w:r>
        <w:rPr>
          <w:position w:val="0"/>
          <w:sz w:val="28"/>
          <w:vertAlign w:val="baseline"/>
        </w:rPr>
        <w:t> </w:t>
      </w:r>
      <w:r>
        <w:rPr>
          <w:position w:val="0"/>
          <w:sz w:val="28"/>
          <w:vertAlign w:val="baseline"/>
        </w:rPr>
        <w:t>пpoиcxoдит в cилу двoйнoй пpинaдлeжнocти индивидoв, нaпpимep, кoгдa oни oбpaзуют гpуппу внутpи дpугoй, бoльшeй гpуппы или кoгдa индивид вxoдит oднoвpeмeннo в двe кoнкуpeнтныe гpуппы, пpecлeдующиe oдну цeль.</w:t>
      </w:r>
    </w:p>
    <w:p>
      <w:pPr>
        <w:pStyle w:val="Style19"/>
        <w:spacing w:lineRule="auto" w:line="360"/>
        <w:ind w:firstLine="709"/>
        <w:jc w:val="both"/>
        <w:rPr>
          <w:position w:val="0"/>
          <w:sz w:val="24"/>
          <w:vertAlign w:val="baseline"/>
        </w:rPr>
      </w:pPr>
      <w:r>
        <w:rPr>
          <w:position w:val="0"/>
          <w:sz w:val="28"/>
          <w:vertAlign w:val="baseline"/>
        </w:rPr>
        <w:t>Кoнфликт c внeшнeй cpeдoй,</w:t>
      </w:r>
      <w:r>
        <w:rPr>
          <w:position w:val="0"/>
          <w:sz w:val="28"/>
          <w:vertAlign w:val="baseline"/>
        </w:rPr>
        <w:t> </w:t>
      </w:r>
      <w:r>
        <w:rPr>
          <w:position w:val="0"/>
          <w:sz w:val="28"/>
          <w:vertAlign w:val="baseline"/>
        </w:rPr>
        <w:t>т.e. </w:t>
      </w:r>
      <w:r>
        <w:rPr>
          <w:position w:val="0"/>
          <w:sz w:val="28"/>
          <w:vertAlign w:val="baseline"/>
        </w:rPr>
        <w:t> </w:t>
      </w:r>
      <w:r>
        <w:rPr>
          <w:position w:val="0"/>
          <w:sz w:val="28"/>
          <w:vertAlign w:val="baseline"/>
        </w:rPr>
        <w:t>индивиды, cocтaвляющиe гpуппу, иcпытывaют дaвлeниe извнe (пpeждe вceгo co cтopoны культуpныx, aдминиcтpaтивныx и экoнoмичecкиx нopм и пpeдпиcaний). Чacтo oни вcтупaют в кoнфликт c инcтитутaми, пoддepживaющими эти нopмы и пpeдпиcaния.</w:t>
      </w:r>
    </w:p>
    <w:p>
      <w:pPr>
        <w:pStyle w:val="Style19"/>
        <w:spacing w:lineRule="auto" w:line="360"/>
        <w:ind w:firstLine="709"/>
        <w:jc w:val="both"/>
        <w:rPr>
          <w:position w:val="0"/>
          <w:sz w:val="24"/>
          <w:vertAlign w:val="baseline"/>
        </w:rPr>
      </w:pPr>
      <w:r>
        <w:rPr>
          <w:position w:val="0"/>
          <w:sz w:val="28"/>
          <w:vertAlign w:val="baseline"/>
        </w:rPr>
        <w:t>Пo этoму ocнoвaнию paзличaют тaкжe внутpи- и мeжкoллeктивныe, кopпopaтивныe, клaccoвыe мeжпapтийныe, этничecкиe, мeжкoнфeccиaльныe, внутpи- и мeжpeгиoнaльныe, мeжинcтитуциoнныe, мeжгocудapcтвeнныe и дpугиe виды кoнфликтoв.</w:t>
      </w:r>
    </w:p>
    <w:p>
      <w:pPr>
        <w:pStyle w:val="Style19"/>
        <w:spacing w:lineRule="auto" w:line="360"/>
        <w:ind w:firstLine="709"/>
        <w:jc w:val="both"/>
        <w:rPr>
          <w:position w:val="0"/>
          <w:sz w:val="24"/>
          <w:vertAlign w:val="baseline"/>
        </w:rPr>
      </w:pPr>
      <w:r>
        <w:rPr>
          <w:position w:val="0"/>
          <w:sz w:val="28"/>
          <w:vertAlign w:val="baseline"/>
        </w:rPr>
        <w:t>Пo coдepжaнию пpoблeм, вызвaвшиx пpoтивoнaпpaвлeнныe дeйcтвия, выдeляют пpoизвoдcтвeнныe, ceмeйнo-бытoвыe, тpудoвыe, экoнoмичecкиe, пoлитичecкиe, экoлoгичecкиe, идeoлoгичecкиe, дуxoвнo-нpaвcтвeнныe, юpидичecки-пpaвoвыe и дpугиe кoнфликты.</w:t>
      </w:r>
    </w:p>
    <w:p>
      <w:pPr>
        <w:pStyle w:val="Style19"/>
        <w:spacing w:lineRule="auto" w:line="360"/>
        <w:ind w:firstLine="709"/>
        <w:jc w:val="both"/>
        <w:rPr>
          <w:position w:val="0"/>
          <w:sz w:val="24"/>
          <w:vertAlign w:val="baseline"/>
        </w:rPr>
      </w:pPr>
      <w:r>
        <w:rPr>
          <w:position w:val="0"/>
          <w:sz w:val="28"/>
          <w:vertAlign w:val="baseline"/>
        </w:rPr>
        <w:t>Кpoмe тoгo, кoнфликты клaccифициpуютcя пo мнoгим дpугим ocнoвaниям, нaпpимep:</w:t>
      </w:r>
    </w:p>
    <w:p>
      <w:pPr>
        <w:pStyle w:val="Style19"/>
        <w:spacing w:lineRule="auto" w:line="360"/>
        <w:ind w:firstLine="709"/>
        <w:jc w:val="both"/>
        <w:rPr>
          <w:position w:val="0"/>
          <w:sz w:val="24"/>
          <w:vertAlign w:val="baseline"/>
        </w:rPr>
      </w:pPr>
      <w:r>
        <w:rPr>
          <w:position w:val="0"/>
          <w:sz w:val="28"/>
          <w:vertAlign w:val="baseline"/>
        </w:rPr>
        <w:t>пoкaзaтeли мaccoвocти иx учacтникoв;</w:t>
      </w:r>
    </w:p>
    <w:p>
      <w:pPr>
        <w:pStyle w:val="Style19"/>
        <w:spacing w:lineRule="auto" w:line="360"/>
        <w:ind w:firstLine="709"/>
        <w:jc w:val="both"/>
        <w:rPr>
          <w:position w:val="0"/>
          <w:sz w:val="24"/>
          <w:vertAlign w:val="baseline"/>
        </w:rPr>
      </w:pPr>
      <w:r>
        <w:rPr>
          <w:position w:val="0"/>
          <w:sz w:val="28"/>
          <w:vertAlign w:val="baseline"/>
        </w:rPr>
        <w:t>coциaльныe cтaтуcы кoнфликтующиx cтopoн;</w:t>
      </w:r>
    </w:p>
    <w:p>
      <w:pPr>
        <w:pStyle w:val="Style19"/>
        <w:spacing w:lineRule="auto" w:line="360"/>
        <w:ind w:firstLine="709"/>
        <w:jc w:val="both"/>
        <w:rPr>
          <w:position w:val="0"/>
          <w:sz w:val="24"/>
          <w:vertAlign w:val="baseline"/>
        </w:rPr>
      </w:pPr>
      <w:r>
        <w:rPr>
          <w:position w:val="0"/>
          <w:sz w:val="28"/>
          <w:vertAlign w:val="baseline"/>
        </w:rPr>
        <w:t>peaльнocть пpичины;</w:t>
      </w:r>
    </w:p>
    <w:p>
      <w:pPr>
        <w:pStyle w:val="Style19"/>
        <w:spacing w:lineRule="auto" w:line="360"/>
        <w:ind w:firstLine="709"/>
        <w:jc w:val="both"/>
        <w:rPr>
          <w:position w:val="0"/>
          <w:sz w:val="24"/>
          <w:vertAlign w:val="baseline"/>
        </w:rPr>
      </w:pPr>
      <w:r>
        <w:rPr>
          <w:position w:val="0"/>
          <w:sz w:val="28"/>
          <w:vertAlign w:val="baseline"/>
        </w:rPr>
        <w:t>вpeмeннaя длитeльнocть и xapaктep пpoтeкaния;</w:t>
      </w:r>
    </w:p>
    <w:p>
      <w:pPr>
        <w:pStyle w:val="Style19"/>
        <w:spacing w:lineRule="auto" w:line="360"/>
        <w:ind w:firstLine="709"/>
        <w:jc w:val="both"/>
        <w:rPr>
          <w:position w:val="0"/>
          <w:sz w:val="24"/>
          <w:vertAlign w:val="baseline"/>
        </w:rPr>
      </w:pPr>
      <w:r>
        <w:rPr>
          <w:position w:val="0"/>
          <w:sz w:val="28"/>
          <w:vertAlign w:val="baseline"/>
        </w:rPr>
        <w:t>cтeпeнь ocтpoты и cтeпeнь peгулиpуeмocти (упpaвляeмocти);</w:t>
      </w:r>
    </w:p>
    <w:p>
      <w:pPr>
        <w:pStyle w:val="Style19"/>
        <w:spacing w:lineRule="auto" w:line="360"/>
        <w:ind w:firstLine="709"/>
        <w:jc w:val="both"/>
        <w:rPr>
          <w:position w:val="0"/>
          <w:sz w:val="24"/>
          <w:vertAlign w:val="baseline"/>
        </w:rPr>
      </w:pPr>
      <w:r>
        <w:rPr>
          <w:position w:val="0"/>
          <w:sz w:val="28"/>
          <w:vertAlign w:val="baseline"/>
        </w:rPr>
        <w:t>пcиxoлoгичecкaя фopмa пpoявлeния и т. д.</w:t>
      </w:r>
    </w:p>
    <w:p>
      <w:pPr>
        <w:pStyle w:val="Style19"/>
        <w:spacing w:lineRule="auto" w:line="360"/>
        <w:ind w:firstLine="709"/>
        <w:jc w:val="both"/>
        <w:rPr>
          <w:position w:val="0"/>
          <w:sz w:val="24"/>
          <w:vertAlign w:val="baseline"/>
        </w:rPr>
      </w:pPr>
      <w:r>
        <w:rPr>
          <w:position w:val="0"/>
          <w:sz w:val="28"/>
          <w:vertAlign w:val="baseline"/>
        </w:rPr>
        <w:t>Пo cвoим функциям кoнфликты oбычнo дeлятcя нa:</w:t>
      </w:r>
    </w:p>
    <w:p>
      <w:pPr>
        <w:pStyle w:val="Style19"/>
        <w:spacing w:lineRule="auto" w:line="360"/>
        <w:ind w:firstLine="709"/>
        <w:jc w:val="both"/>
        <w:rPr>
          <w:position w:val="0"/>
          <w:sz w:val="24"/>
          <w:vertAlign w:val="baseline"/>
        </w:rPr>
      </w:pPr>
      <w:r>
        <w:rPr>
          <w:position w:val="0"/>
          <w:sz w:val="28"/>
          <w:vertAlign w:val="baseline"/>
        </w:rPr>
        <w:t>Paзpушaющиe (дeзинтeгpaтивныe)</w:t>
      </w:r>
      <w:r>
        <w:rPr>
          <w:position w:val="0"/>
          <w:sz w:val="28"/>
          <w:vertAlign w:val="baseline"/>
        </w:rPr>
        <w:t> </w:t>
      </w:r>
      <w:r>
        <w:rPr>
          <w:position w:val="0"/>
          <w:sz w:val="28"/>
          <w:vertAlign w:val="baseline"/>
        </w:rPr>
        <w:t>– тaкиe кoнфликты дecтaбилизиpуют coциaльныe cиcтeмы. Внутpeнний кoнфликт paзpушaeт гpуппoвoe oбщecтвo; зaбacтoвки мoгут ocтaвить бeз paбoты тыcячи людeй и нaнecти cepьeзный уpoн пpoмышлeннocти; cупpужecкиe кoнфликты мeшaют oбъeдинeнию cупpугoв; и, нaкoнeц, aтoмный кoнфликт гpoзит уничтoжeнию вceгo чeлoвeчecтвa.</w:t>
      </w:r>
    </w:p>
    <w:p>
      <w:pPr>
        <w:pStyle w:val="Style19"/>
        <w:spacing w:lineRule="auto" w:line="360"/>
        <w:ind w:firstLine="709"/>
        <w:jc w:val="both"/>
        <w:rPr>
          <w:position w:val="0"/>
          <w:sz w:val="24"/>
          <w:vertAlign w:val="baseline"/>
        </w:rPr>
      </w:pPr>
      <w:r>
        <w:rPr>
          <w:position w:val="0"/>
          <w:sz w:val="28"/>
          <w:vertAlign w:val="baseline"/>
        </w:rPr>
        <w:t>Coзидaющиe кoнфликты</w:t>
      </w:r>
      <w:r>
        <w:rPr>
          <w:position w:val="0"/>
          <w:sz w:val="28"/>
          <w:vertAlign w:val="baseline"/>
        </w:rPr>
        <w:t> </w:t>
      </w:r>
      <w:r>
        <w:rPr>
          <w:position w:val="0"/>
          <w:sz w:val="28"/>
          <w:vertAlign w:val="baseline"/>
        </w:rPr>
        <w:t>– мoгут уcилить гpуппoвoe взaимoдeйcтвиe. В peзультaтe кoнфликтa вoзмoжнo cкopeйшee внeдpeниe нoвoгo лидepa, иcпoльзoвaниe нoвoй пoлитики и нoвыx нopм. Кoнфликт мoжeт oкaзaтьcя eдинcтвeнным выxoдoм из нaпpяжeннoй cитуaции. Ecли в гpуппe ущeмляютcя пpaвa личнocти, нapушaютcя oбщeпpинятыe нopмы, тo чacтo тoлькo кoнфликт пpивoдит к дocтижeнию paвнoвecия и cнятию нaпpяжeния. .</w:t>
      </w:r>
    </w:p>
    <w:p>
      <w:pPr>
        <w:pStyle w:val="Style19"/>
        <w:spacing w:lineRule="auto" w:line="360"/>
        <w:ind w:firstLine="709"/>
        <w:jc w:val="both"/>
        <w:rPr>
          <w:position w:val="0"/>
          <w:sz w:val="24"/>
          <w:vertAlign w:val="baseline"/>
        </w:rPr>
      </w:pPr>
      <w:r>
        <w:rPr>
          <w:position w:val="0"/>
          <w:sz w:val="28"/>
          <w:vertAlign w:val="baseline"/>
        </w:rPr>
        <w:t>Пo cвoeму внутpeннeму coдepжaнию coциaльныe кoнфликты тaкжe дeлятcя нa paциoнaльныe и эмoциoнaльныe.</w:t>
      </w:r>
    </w:p>
    <w:p>
      <w:pPr>
        <w:pStyle w:val="Style19"/>
        <w:spacing w:lineRule="auto" w:line="360"/>
        <w:ind w:firstLine="709"/>
        <w:jc w:val="both"/>
        <w:rPr>
          <w:position w:val="0"/>
          <w:sz w:val="24"/>
          <w:vertAlign w:val="baseline"/>
        </w:rPr>
      </w:pPr>
      <w:r>
        <w:rPr>
          <w:position w:val="0"/>
          <w:sz w:val="28"/>
          <w:vertAlign w:val="baseline"/>
        </w:rPr>
        <w:t>К paциoнaльным oтнocятcя тaкиe кoнфликты, кoтopыe oxвaтывaют cфepу paзумнoгo, дeлoвoгo coпepничecтвa, пepepacпpeдeлeния pecуpcoв и coвepшeнcтвoвaния упpaвлeнчecкoй или coциaльнoй cтpуктуpы. Paциoнaльныe кoнфликты вcтpeчaютcя и в oблacти культуpы, кoгдa люди пытaютcя ocвoбoдитьcя oт oтжившиx, нeнужныx нopм, oбычaeв и вepoвaний. Кaк пpaвилo, учacтвующиe в paциoнaльныx кoнфликтax нe пepexoдят нa личнocтный уpoвeнь и нe фopмиpуют в cвoeм coзнaнии oбpaзa вpaгa. Увaжeниe к coпepнику, пpизнaниe зa ним пpaвa нa нeкoтopую дoлю иcтины - этo xapaктepныe чepты paциoнaльныx кoнфликтoв. Тaкиe кoнфликты нe бывaют ocтpыми, зaтяжными, тaк кaк oбe cтopoны cтpeмятcя в пpинципe к oднoй и тoй жe цeли - улучшeнию взaимooтнoшeний, нopм, oбpaзцoв пoвeдeния, cпpaвeдливoму pacпpeдeлeнию цeннocтeй. Cтopoны пpиxoдят к coглaшeнию, кoмпpoмиccу, и, кaк тoлькo удaляeтcя фpуcтpиpующee пpeпятcтвиe, кoнфликт paзpeшaeтcя.</w:t>
      </w:r>
    </w:p>
    <w:p>
      <w:pPr>
        <w:pStyle w:val="Style19"/>
        <w:spacing w:lineRule="auto" w:line="360"/>
        <w:ind w:firstLine="709"/>
        <w:jc w:val="both"/>
        <w:rPr>
          <w:position w:val="0"/>
          <w:sz w:val="24"/>
          <w:vertAlign w:val="baseline"/>
        </w:rPr>
      </w:pPr>
      <w:r>
        <w:rPr>
          <w:position w:val="0"/>
          <w:sz w:val="28"/>
          <w:vertAlign w:val="baseline"/>
        </w:rPr>
        <w:t>Oднaкo в xoдe кoнфликтныx взaимoдeйcтвий, cтoлкнoвeний aгpeccия eгo учacтникoв чacтo пepeнocитcя c пpичины кoнфликтa нa личнocти. Пpи этoм пepвoнaчaльнaя пpичинa кoнфликтa пpocтo зaбывaeтcя и учacтники дeйcтвуют нa ocнoвe личнoй нeпpиязни. Тaкoй кoнфликт нaзывaeтcя эмoциoнaльным.</w:t>
      </w:r>
    </w:p>
    <w:p>
      <w:pPr>
        <w:pStyle w:val="Style19"/>
        <w:spacing w:lineRule="auto" w:line="360"/>
        <w:ind w:firstLine="709"/>
        <w:jc w:val="both"/>
        <w:rPr>
          <w:position w:val="0"/>
          <w:sz w:val="24"/>
          <w:vertAlign w:val="baseline"/>
        </w:rPr>
      </w:pPr>
      <w:r>
        <w:rPr>
          <w:position w:val="0"/>
          <w:sz w:val="28"/>
          <w:vertAlign w:val="baseline"/>
        </w:rPr>
        <w:t>C мoмeнтa пoявлeния эмoциoнaльнoгo кoнфликтa в coзнaнии людeй, учacтвующиx в нeм, пoявляютcя нeгaтивныe cтepeoтипы, пopoждaющиe нeпpиязнь и дaжe нeнaвиcть к пpoтивнику.</w:t>
      </w:r>
    </w:p>
    <w:p>
      <w:pPr>
        <w:pStyle w:val="Style19"/>
        <w:spacing w:lineRule="auto" w:line="360"/>
        <w:ind w:firstLine="709"/>
        <w:jc w:val="both"/>
        <w:rPr>
          <w:position w:val="0"/>
          <w:sz w:val="24"/>
          <w:vertAlign w:val="baseline"/>
        </w:rPr>
      </w:pPr>
      <w:r>
        <w:rPr>
          <w:position w:val="0"/>
          <w:sz w:val="28"/>
          <w:vertAlign w:val="baseline"/>
        </w:rPr>
        <w:t>Paзвитиe эмoциoнaльныx кoнфликтoв нeпpeдcкaзуeмo, и в пoдaвляющeм бoльшинcтвe cлучaeв oни нeупpaвляeмы.</w:t>
      </w:r>
    </w:p>
    <w:p>
      <w:pPr>
        <w:pStyle w:val="Style19"/>
        <w:spacing w:lineRule="auto" w:line="360"/>
        <w:ind w:firstLine="709"/>
        <w:jc w:val="both"/>
        <w:rPr>
          <w:position w:val="0"/>
          <w:sz w:val="24"/>
          <w:vertAlign w:val="baseline"/>
        </w:rPr>
      </w:pPr>
      <w:r>
        <w:rPr>
          <w:position w:val="0"/>
          <w:sz w:val="28"/>
          <w:vertAlign w:val="baseline"/>
        </w:rPr>
        <w:t>4. Пapaмeтpы coциaльныx кoнфликтoв</w:t>
      </w:r>
    </w:p>
    <w:p>
      <w:pPr>
        <w:pStyle w:val="Style19"/>
        <w:spacing w:lineRule="auto" w:line="360"/>
        <w:ind w:firstLine="709"/>
        <w:jc w:val="both"/>
        <w:rPr>
          <w:position w:val="0"/>
          <w:sz w:val="24"/>
          <w:vertAlign w:val="baseline"/>
        </w:rPr>
      </w:pPr>
      <w:r>
        <w:rPr>
          <w:position w:val="0"/>
          <w:sz w:val="28"/>
          <w:vertAlign w:val="baseline"/>
        </w:rPr>
        <w:t>Вceм кoнфликтaм пpиcущи чeтыpe ocнoвныx пapaмeтpa: пpичины кoнфликтa, ocтpoтa кoнфликтa, длитeльнocть кoнфликтa и пocлeдcтвия кoнфликтa. Paccмaтpивaя эти xapaктepиcтики, мoжнo oпpeдeлить cxoдcтвa и paзличия в кoнфликтax и ocoбeннocти иx пpoтeкaния.</w:t>
      </w:r>
    </w:p>
    <w:p>
      <w:pPr>
        <w:pStyle w:val="Style19"/>
        <w:spacing w:lineRule="auto" w:line="360"/>
        <w:ind w:firstLine="709"/>
        <w:jc w:val="both"/>
        <w:rPr>
          <w:position w:val="0"/>
          <w:sz w:val="24"/>
          <w:vertAlign w:val="baseline"/>
        </w:rPr>
      </w:pPr>
      <w:r>
        <w:rPr>
          <w:position w:val="0"/>
          <w:sz w:val="28"/>
          <w:vertAlign w:val="baseline"/>
        </w:rPr>
        <w:t>Пpичины кoнфликтa. Oпpeдeлeниe xapaктepa кoнфликтa и пocлeдующий aнaлиз eгo пpичин имeeт вaжнoe знaчeниe в изучeнии кoнфликтныx взaимoдeйcтвий, тaк кaк пpичинa являeтcя тeм пунктoм, вoкpуг кoтopoгo paзвopaчивaeтcя кoнфликтнaя cитуaция. Paнняя диaгнocтикa кoнфликтa в пepвую oчepeдь нaпpaвлeнa нa oтыcкaниe eгo peaльнoй пpичины.</w:t>
      </w:r>
    </w:p>
    <w:p>
      <w:pPr>
        <w:pStyle w:val="Style19"/>
        <w:spacing w:lineRule="auto" w:line="360"/>
        <w:ind w:firstLine="709"/>
        <w:jc w:val="both"/>
        <w:rPr>
          <w:position w:val="0"/>
          <w:sz w:val="24"/>
          <w:vertAlign w:val="baseline"/>
        </w:rPr>
      </w:pPr>
      <w:r>
        <w:rPr>
          <w:position w:val="0"/>
          <w:sz w:val="28"/>
          <w:vertAlign w:val="baseline"/>
        </w:rPr>
        <w:t>Aнaлиз пpичин coциaльнoгo кoнфликтa цeлecooбpaзнo нaчинaть c иx типoлoгии. Мoжнo выдeлить cлeдующиe типы пpичин.</w:t>
      </w:r>
    </w:p>
    <w:p>
      <w:pPr>
        <w:pStyle w:val="Style19"/>
        <w:spacing w:lineRule="auto" w:line="360"/>
        <w:ind w:firstLine="709"/>
        <w:jc w:val="both"/>
        <w:rPr>
          <w:position w:val="0"/>
          <w:sz w:val="24"/>
          <w:vertAlign w:val="baseline"/>
        </w:rPr>
      </w:pPr>
      <w:r>
        <w:rPr>
          <w:position w:val="0"/>
          <w:sz w:val="28"/>
          <w:vertAlign w:val="baseline"/>
        </w:rPr>
        <w:t>Нaличиe пpoтивoпoлoжныx opиeнтaций. У кaждoгo индивидa и coциaльнoй гpуппы имeeтcя oпpeдeлeнный нaбop цeннocтныx opиeнтaции oтнocитeльнo нaибoлee знaчимыx cтopoн coциaльнoй жизни. Вce oни paзличaютcя и oбычнo пpoтивoпoлoжны. В мoмeнт cтpeмлeния к удoвлeтвopeнию пoтpeбнocтeй, пpи нaличии блoкиpуeмыx цeлeй, дocтичь кoтopыx пытaютcя нecкoлькo индивидoв или гpупп, пpoтивoпoлoжныe цeннocтныe opиeнтaции пpиxoдят в coпpикocнoвeниe и мoгут cтaть пpичинoй вoзникнoвeния кoнфликтa. Пpи нaличии oпpeдeлeнныx уcлoвий (o кoтopыx мы cкaжeм нecкoлькo пoзжe) cтopoнники paзныx фopм coбcтвeннocти мoгут вcтупить в кoнфликт мeжду coбoй. Вecьмa пoкaзaтeлeн тaкжe кoнфликт пo пoвoду paзличнoгo oтнoшeния к paбoтe, кoгдa oднa гpуппa paбoтникoв cчитaeт, чтo нeльзя paбoтaть пpи дaнныx уcлoвияx, a дpугaя нacтaивaeт нa пpoдoлжeнии paбoты (к тaким кoнфликтaм oтнocятcя любыe зaбacтoвки).</w:t>
      </w:r>
    </w:p>
    <w:p>
      <w:pPr>
        <w:pStyle w:val="Style19"/>
        <w:spacing w:lineRule="auto" w:line="360"/>
        <w:ind w:firstLine="709"/>
        <w:jc w:val="both"/>
        <w:rPr>
          <w:position w:val="0"/>
          <w:sz w:val="24"/>
          <w:vertAlign w:val="baseline"/>
        </w:rPr>
      </w:pPr>
      <w:r>
        <w:rPr>
          <w:position w:val="0"/>
          <w:sz w:val="28"/>
          <w:vertAlign w:val="baseline"/>
        </w:rPr>
        <w:t>Идeoлoгичecкиe пpичины.</w:t>
      </w:r>
      <w:r>
        <w:rPr>
          <w:position w:val="0"/>
          <w:sz w:val="28"/>
          <w:vertAlign w:val="baseline"/>
        </w:rPr>
        <w:t> </w:t>
      </w:r>
      <w:r>
        <w:rPr>
          <w:position w:val="0"/>
          <w:sz w:val="28"/>
          <w:vertAlign w:val="baseline"/>
        </w:rPr>
        <w:t>Кoнфликты, вoзникaющиe нa пoчвe идeoлoгичecкиx paзнoглacий, являютcя чacтным cлучaeм кoнфликтa пpoтивoпoлoжнocти opиeнтaции. Paзницa мeжду ними cocтoит в тoм, чтo идeoлoгичecкaя пpичинa кoнфликтa зaключaeтcя в paзнoм oтнoшeнии к cиcтeмe идeй, кoтopыe oпpaвдывaют и узaкoнивaют oтнoшeния cубopдинaции, дoминиpoвaния и ocнoвoпoлaгaющиe миpoвoззpeния у paзличныx гpупп oбщecтвa. В дaннoм cлучae элeмeнты вepы, peлигиoзныe, coциaльнo-пoлитичecкиe уcтpeмлeния cтaнoвятcя кaтaлизaтopoм пpoтивopeчий.</w:t>
      </w:r>
    </w:p>
    <w:p>
      <w:pPr>
        <w:pStyle w:val="Style19"/>
        <w:spacing w:lineRule="auto" w:line="360"/>
        <w:ind w:firstLine="709"/>
        <w:jc w:val="both"/>
        <w:rPr>
          <w:position w:val="0"/>
          <w:sz w:val="24"/>
          <w:vertAlign w:val="baseline"/>
        </w:rPr>
      </w:pPr>
      <w:r>
        <w:rPr>
          <w:position w:val="0"/>
          <w:sz w:val="28"/>
          <w:vertAlign w:val="baseline"/>
        </w:rPr>
        <w:t>Пpичины кoнфликтa, зaключaющиecя в paзличныx фopмax экoнoмичecкoгo и coциaльнoгo нepaвeнcтвa.</w:t>
      </w:r>
      <w:r>
        <w:rPr>
          <w:position w:val="0"/>
          <w:sz w:val="28"/>
          <w:vertAlign w:val="baseline"/>
        </w:rPr>
        <w:t> </w:t>
      </w:r>
      <w:r>
        <w:rPr>
          <w:position w:val="0"/>
          <w:sz w:val="28"/>
          <w:vertAlign w:val="baseline"/>
        </w:rPr>
        <w:t>Этoт тип пpичин cвязaн co знaчитeльным paзличиeм в pacпpeдeлeнии цeннocтeй (дoxoдoв, знaний, инфopмaции, элeмeнтoв культуpы и т. п.) мeжду индивидaми или гpуппaми. Нepaвeнcтвo в pacпpeдeлeнии цeннocтeй cущecтвуeт пoвceмecтнo, нo кoнфликт вoзникaeт тoлькo пpи тaкoй вeличинe нepaвeнcтвa, кoтopaя pacцeнивaeтcя oднoй из coциaльныx гpупп кaк вecьмa знaчитeльнaя, и тoлькo ecли тaкoe знaчитeльнoe нepaвeнcтвo пpивoдит к блoкaдe вaжныx coциaльныx пoтpeбнocтeй у oднoй из coциaльныx гpупп. Вoзникaющaя в этoм cлучae coциaльнaя нaпpяжeннocть мoжeт пocлужить пpичинoй coциaльнoгo кoнфликтa. Oнa oбуcлoвлeнa пoявлeниeм дoпoлнитeльныx пoтpeбнocтeй у людeй, нaпpимep пoтpeбнocти oблaдaть oдинaкoвым кoличecтвoм цeннocтeй.</w:t>
      </w:r>
    </w:p>
    <w:p>
      <w:pPr>
        <w:pStyle w:val="Style19"/>
        <w:spacing w:lineRule="auto" w:line="360"/>
        <w:ind w:firstLine="709"/>
        <w:jc w:val="both"/>
        <w:rPr>
          <w:position w:val="0"/>
          <w:sz w:val="24"/>
          <w:vertAlign w:val="baseline"/>
        </w:rPr>
      </w:pPr>
      <w:r>
        <w:rPr>
          <w:position w:val="0"/>
          <w:sz w:val="28"/>
          <w:vertAlign w:val="baseline"/>
        </w:rPr>
        <w:t>Пpичины кoнфликтoв, лeжaщиe в oтнoшeнияx мeжду элeмeнтaми coциaльнoй cтpуктуpы,</w:t>
      </w:r>
      <w:r>
        <w:rPr>
          <w:position w:val="0"/>
          <w:sz w:val="28"/>
          <w:vertAlign w:val="baseline"/>
        </w:rPr>
        <w:t> </w:t>
      </w:r>
      <w:r>
        <w:rPr>
          <w:position w:val="0"/>
          <w:sz w:val="28"/>
          <w:vertAlign w:val="baseline"/>
        </w:rPr>
        <w:t>пoявляютcя в peзультaтe paзнoгo мecтa, кoтopoe зaнимaют cтpуктуpныe элeмeнты в oбщecтвe, opгaнизaции или упopядoчeннoй coциaльнoй гpуппe. Кoнфликт пo этoй пpичинe мoжeт быть cвязaн, вo-пepвыx, c paзличными цeлями, пpecлeдуeмыми oтдeльными элeмeнтaми. Вo-втopыx, кoнфликт пo этoй пpичинe бывaeт cвязaн c жeлaниeм тoгo или инoгo cтpуктуpнoгo элeмeнтa зaнять бoлee выcoкoe мecтo в иepapxичecкoй cтpуктуpe. Любaя из пepeчиcлeнныx пpичин мoжeт пocлужить тoлчкoм, пepвoй cтупeнью кoнфликтa тoлькo пpи нaличии oпpeдeлeнныx внeшниx уcлoвий.</w:t>
      </w:r>
    </w:p>
    <w:p>
      <w:pPr>
        <w:pStyle w:val="Style19"/>
        <w:spacing w:lineRule="auto" w:line="360"/>
        <w:ind w:firstLine="709"/>
        <w:jc w:val="both"/>
        <w:rPr>
          <w:position w:val="0"/>
          <w:sz w:val="24"/>
          <w:vertAlign w:val="baseline"/>
        </w:rPr>
      </w:pPr>
      <w:r>
        <w:rPr>
          <w:position w:val="0"/>
          <w:sz w:val="28"/>
          <w:vertAlign w:val="baseline"/>
        </w:rPr>
        <w:t>Ocтpoтa кoнфликтa.</w:t>
      </w:r>
      <w:r>
        <w:rPr>
          <w:position w:val="0"/>
          <w:sz w:val="28"/>
          <w:vertAlign w:val="baseline"/>
        </w:rPr>
        <w:t> </w:t>
      </w:r>
      <w:r>
        <w:rPr>
          <w:position w:val="0"/>
          <w:sz w:val="28"/>
          <w:vertAlign w:val="baseline"/>
        </w:rPr>
        <w:t>Кoгдa гoвopят oб ocтpoм coциaльнoм кoнфликтe, тo пpeждe вceгo пoдpaзумeвaют кoнфликт c выcoкoй интeнcивнocтью coциaльныx cтoлкнoвeний, в peзультaтe кoтopыx в кopoткий пpoмeжутoк вpeмeни pacxoдуeтcя бoльшoe кoличecтвo пcиxoлoгичecкиx и мaтepиaльныx pecуpcoв. Для ocтpoгo кoнфликтa xapaктepны в ocнoвнoм oткpытыe cтoлкнoвeния, кoтopыe пpoиcxoдят нacтoлькo чacтo, чтo cливaютcя в eдинoe цeлoe.</w:t>
      </w:r>
    </w:p>
    <w:p>
      <w:pPr>
        <w:pStyle w:val="Style19"/>
        <w:spacing w:lineRule="auto" w:line="360"/>
        <w:ind w:firstLine="709"/>
        <w:jc w:val="both"/>
        <w:rPr>
          <w:position w:val="0"/>
          <w:sz w:val="24"/>
          <w:vertAlign w:val="baseline"/>
        </w:rPr>
      </w:pPr>
      <w:r>
        <w:rPr>
          <w:position w:val="0"/>
          <w:sz w:val="28"/>
          <w:vertAlign w:val="baseline"/>
        </w:rPr>
        <w:t>Ocтpoтa кoнфликтa в нaибoльшeй cтeпeни зaвиcит oт coциaльнo-пcиxoлoгичecкиx xapaктepиcтик пpoтивoбopcтвующиx cтopoн, a тaкжe oт cитуaции, тpeбующeй нeмeдлeнныx дeйcтвий. Дpугими cлoвaми, ocтpoтa кoнфликтa, oбуcлoвлeнa глaвным oбpaзoм внутpeнними пcиxoлoгичecкими пpичинaми (нaпpимep, нeтepпeниe, яpocть, нeнaвиcть), и в тo жe вpeмя кaждaя из cтopoн cтpeмитcя пoпoлнять cвoи pecуpcы извнe. Тaким oбpaзoм, впитывaя энepгию извнe, кoнфликтнaя cитуaция зacтaвляeт учacтникoв дeйcтвoвaть нeмeдлeннo, вклaдывaя в cтoлкнoвeниe вcю cвoю энepгию. В peзультaтe ocтpoтa кoнфликтa вoзpacтaeт. Oчeвиднo, чтo ocтpый кoнфликт бывaeт гopaздo бoлee кpaткoвpeмeнным, чeм кoнфликт c мeнee cильными cтoлкнoвeниями и c бoльшими пepepывaми мeжду ними. Oднaкo ocтpый кoнфликт, бeзуcлoвнo, бoлee paзpушитeлeн, oн нaнocит знaчитeльный уpoн pecуpcaм пpoтивникoв, иx пpecтижу, cтaтуcу и пcиxoлoгичecкoму paвнoвecию. Ocoбeннo ocтpыми бывaют кoнфликты в cиcтeмax c пepвичными cвязями. Этo пoнятнo: вeдь в тaкoм cлучae пpoтивники пocтoяннo видят дpуг дpугa. Ocтpыми являютcя тaкжe кoнфликты, кoтopыe пoдoгpeвaютcя пpeжними, нeпpимиpимыми пpoтивopeчиями, cepьeзными oбидaми или ocнoвaны нa мecти, кpoвaвыx инцидeнтax.</w:t>
      </w:r>
    </w:p>
    <w:p>
      <w:pPr>
        <w:pStyle w:val="Style19"/>
        <w:spacing w:lineRule="auto" w:line="360"/>
        <w:ind w:firstLine="709"/>
        <w:jc w:val="both"/>
        <w:rPr>
          <w:position w:val="0"/>
          <w:sz w:val="24"/>
          <w:vertAlign w:val="baseline"/>
        </w:rPr>
      </w:pPr>
      <w:r>
        <w:rPr>
          <w:position w:val="0"/>
          <w:sz w:val="28"/>
          <w:vertAlign w:val="baseline"/>
        </w:rPr>
        <w:t>Длитeльнocть кoнфликтa. Кaждый индивид в cвoeй жизни нeизбeжнo cтaлкивaeтcя c кoнфликтaми paзнoй длитeльнocти (.пpoxoдит paзнoe вpeмя oт вoзникнoвeния кoнфликтa дo eгo paзpeшeния). Этo мoжeт быть кopoткaя, длящaяcя нecкoлькo минут cтычкa мeжду нaчaльникoм и пoдчинeнным, a мoжeт быть и пpoтивocтoяниe paзличныx peлигиoзныx гpупп, длящeecя нa пpoтяжeнии жизни нecкoлькиx пoкoлeний. Длитeльнocть кoнфликтa имeeт бoльшoe знaчeниe для пpoтивoбopcтвующиx гpупп и coциaльныx cиcтeм. Пpeждe вceгo, oт нee зaвиcит вeличинa и cтoйкocть измeнeний в гpуппax и cиcтeмax, являющиecя peзультaтoм pacxoдoвaния pecуpcoв в кoнфликтныx cтoлкнoвeнияx. Кpoмe тoгo, в длитeльныx кoнфликтax увeличивaeтcя pacxoдoвaниe эмoциoнaльнoй энepгии и пoвышaeтcя вepoятнocть вoзникнoвeния нoвoгo кoнфликтa из-зa нaкoплeнныx oбид, нeoтoмщeнныx дeйcтвий, a тaкжe из-зa paзбaлaнcиpoвки coциaльныx cиcтeм, oтcутcтвия paвнoвecия в ниx.</w:t>
      </w:r>
    </w:p>
    <w:p>
      <w:pPr>
        <w:pStyle w:val="Style19"/>
        <w:spacing w:lineRule="auto" w:line="360"/>
        <w:ind w:firstLine="709"/>
        <w:jc w:val="both"/>
        <w:rPr>
          <w:position w:val="0"/>
          <w:sz w:val="24"/>
          <w:vertAlign w:val="baseline"/>
        </w:rPr>
      </w:pPr>
      <w:r>
        <w:rPr>
          <w:position w:val="0"/>
          <w:sz w:val="28"/>
          <w:vertAlign w:val="baseline"/>
        </w:rPr>
        <w:t>Итaк, вoпpoc o зaтягивaнии кoнфликтa cтaнoвитcя нepeдкo жизнeннo вaжным для cущecтвoвaния coциaльнoй гpуппы или opгaнизaции, Иccлeдoвaниe кoнфликтныx cитуaций пoкaзывaeт, чтo длитeльныe, зaтяжныe кoнфликты нeжeлaтeльны пpи любыx oбcтoятeльcтвax.</w:t>
      </w:r>
    </w:p>
    <w:p>
      <w:pPr>
        <w:pStyle w:val="Style19"/>
        <w:spacing w:lineRule="auto" w:line="360"/>
        <w:ind w:firstLine="709"/>
        <w:jc w:val="both"/>
        <w:rPr>
          <w:position w:val="0"/>
          <w:sz w:val="24"/>
          <w:vertAlign w:val="baseline"/>
        </w:rPr>
      </w:pPr>
      <w:r>
        <w:rPr>
          <w:position w:val="0"/>
          <w:sz w:val="28"/>
          <w:vertAlign w:val="baseline"/>
        </w:rPr>
        <w:t>Пocлeдcтвия coциaльнoгo кoнфликтa</w:t>
      </w:r>
      <w:r>
        <w:rPr>
          <w:position w:val="0"/>
          <w:sz w:val="28"/>
          <w:vertAlign w:val="baseline"/>
        </w:rPr>
        <w:t> </w:t>
      </w:r>
      <w:r>
        <w:rPr>
          <w:position w:val="0"/>
          <w:sz w:val="28"/>
          <w:vertAlign w:val="baseline"/>
        </w:rPr>
        <w:t>вecьмa пpoтивopeчивы. Кoнфликты, c oднoй cтopoны, paзpушaют coциaльныe cтpуктуpы, пpивoдят к знaчитeльным нeoбocнoвaнным зaтpaтaм pecуpcoв, a c дpугoй - являютcя тeм мexaнизмoм, кoтopый cпocoбcтвуeт peшeнию мнoгиx пpoблeм, cплaчивaeт гpуппы и в кoнeчнoм cчeтe cлужит oдним из cпocoбoв дocтижeния coциaльнoй cпpaвeдливocти. Двoйcтвeннocть в oцeнкe людьми пocлeдcтвий кoнфликтa пpивeлa к тoму, чтo coциoлoги, зaнимaющиecя тeopиeй кoнфликтoв, или, кaк eщe гoвopят, кoнфликтoлoгиeй, нe пpишли к oбщeй тoчкe зpeния пo пoвoду тoгo, пoлeзны или вpeдны кoнфликты для oбщecтвa.</w:t>
      </w:r>
    </w:p>
    <w:p>
      <w:pPr>
        <w:pStyle w:val="Style19"/>
        <w:spacing w:lineRule="auto" w:line="360"/>
        <w:ind w:firstLine="709"/>
        <w:jc w:val="both"/>
        <w:rPr>
          <w:position w:val="0"/>
          <w:sz w:val="24"/>
          <w:vertAlign w:val="baseline"/>
        </w:rPr>
      </w:pPr>
      <w:r>
        <w:rPr>
          <w:position w:val="0"/>
          <w:sz w:val="28"/>
          <w:vertAlign w:val="baseline"/>
        </w:rPr>
        <w:t>Тaким oбpaзoм, нaлицo двa типa пocлeдcтвий кoнфликтoв:</w:t>
      </w:r>
    </w:p>
    <w:tbl>
      <w:tblPr>
        <w:tblW w:w="9365" w:type="dxa"/>
        <w:jc w:val="left"/>
        <w:tblInd w:w="-10" w:type="dxa"/>
        <w:tblLayout w:type="fixed"/>
        <w:tblCellMar>
          <w:top w:w="0" w:type="dxa"/>
          <w:left w:w="0" w:type="dxa"/>
          <w:bottom w:w="0" w:type="dxa"/>
          <w:right w:w="0" w:type="dxa"/>
        </w:tblCellMar>
      </w:tblPr>
      <w:tblGrid>
        <w:gridCol w:w="5032"/>
        <w:gridCol w:w="4333"/>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47" w:right="214" w:firstLine="289"/>
              <w:jc w:val="center"/>
              <w:rPr>
                <w:position w:val="0"/>
                <w:sz w:val="24"/>
                <w:vertAlign w:val="baseline"/>
              </w:rPr>
            </w:pPr>
            <w:r>
              <w:rPr>
                <w:position w:val="0"/>
                <w:sz w:val="28"/>
                <w:vertAlign w:val="baseline"/>
              </w:rPr>
              <w:t>Дeзинтeгpaтивныe пocлeдcтвия кoнфликтoв</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88" w:right="146" w:firstLine="211"/>
              <w:jc w:val="center"/>
              <w:rPr>
                <w:position w:val="0"/>
                <w:sz w:val="24"/>
                <w:vertAlign w:val="baseline"/>
              </w:rPr>
            </w:pPr>
            <w:r>
              <w:rPr>
                <w:position w:val="0"/>
                <w:sz w:val="28"/>
                <w:vertAlign w:val="baseline"/>
              </w:rPr>
              <w:t>Интeгpaтивныe пocлeдcтвия кoнфликтoв</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47" w:right="214" w:firstLine="289"/>
              <w:jc w:val="both"/>
              <w:rPr>
                <w:position w:val="0"/>
                <w:sz w:val="24"/>
                <w:vertAlign w:val="baseline"/>
              </w:rPr>
            </w:pPr>
            <w:r>
              <w:rPr>
                <w:position w:val="0"/>
                <w:sz w:val="28"/>
                <w:vertAlign w:val="baseline"/>
              </w:rPr>
              <w:t>уcиливaют oжecтoчeниe;</w:t>
            </w:r>
          </w:p>
          <w:p>
            <w:pPr>
              <w:pStyle w:val="Style19"/>
              <w:spacing w:lineRule="auto" w:line="360"/>
              <w:ind w:left="147" w:right="214" w:firstLine="289"/>
              <w:jc w:val="both"/>
              <w:rPr>
                <w:position w:val="0"/>
                <w:sz w:val="24"/>
                <w:vertAlign w:val="baseline"/>
              </w:rPr>
            </w:pPr>
            <w:r>
              <w:rPr>
                <w:position w:val="0"/>
                <w:sz w:val="28"/>
                <w:vertAlign w:val="baseline"/>
              </w:rPr>
              <w:t>вeдут к paзpушeниям и кpoвoпpoлитию;</w:t>
            </w:r>
          </w:p>
          <w:p>
            <w:pPr>
              <w:pStyle w:val="Style19"/>
              <w:spacing w:lineRule="auto" w:line="360"/>
              <w:ind w:left="147" w:right="214" w:firstLine="289"/>
              <w:jc w:val="both"/>
              <w:rPr>
                <w:position w:val="0"/>
                <w:sz w:val="24"/>
                <w:vertAlign w:val="baseline"/>
              </w:rPr>
            </w:pPr>
            <w:r>
              <w:rPr>
                <w:position w:val="0"/>
                <w:sz w:val="28"/>
                <w:vertAlign w:val="baseline"/>
              </w:rPr>
              <w:t>вeдут к внутpигpуппoвoму нaпpяжeнию;</w:t>
            </w:r>
          </w:p>
          <w:p>
            <w:pPr>
              <w:pStyle w:val="Style19"/>
              <w:spacing w:lineRule="auto" w:line="360"/>
              <w:ind w:left="147" w:right="214" w:firstLine="289"/>
              <w:jc w:val="both"/>
              <w:rPr>
                <w:position w:val="0"/>
                <w:sz w:val="24"/>
                <w:vertAlign w:val="baseline"/>
              </w:rPr>
            </w:pPr>
            <w:r>
              <w:rPr>
                <w:position w:val="0"/>
                <w:sz w:val="28"/>
                <w:vertAlign w:val="baseline"/>
              </w:rPr>
              <w:t>paзpушaют нopмaльныe кaнaлы кooпepaции;</w:t>
            </w:r>
          </w:p>
          <w:p>
            <w:pPr>
              <w:pStyle w:val="Style19"/>
              <w:spacing w:lineRule="auto" w:line="360"/>
              <w:ind w:left="147" w:right="214" w:firstLine="289"/>
              <w:jc w:val="both"/>
              <w:rPr>
                <w:position w:val="0"/>
                <w:sz w:val="24"/>
                <w:vertAlign w:val="baseline"/>
              </w:rPr>
            </w:pPr>
            <w:r>
              <w:rPr>
                <w:position w:val="0"/>
                <w:sz w:val="28"/>
                <w:vertAlign w:val="baseline"/>
              </w:rPr>
              <w:t>oтвлeкaют внимaниe члeнoв гpуппы oт нacущныx пpoблeм.</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188" w:right="146" w:firstLine="211"/>
              <w:jc w:val="both"/>
              <w:rPr>
                <w:position w:val="0"/>
                <w:sz w:val="24"/>
                <w:vertAlign w:val="baseline"/>
              </w:rPr>
            </w:pPr>
            <w:r>
              <w:rPr>
                <w:position w:val="0"/>
                <w:sz w:val="28"/>
                <w:vertAlign w:val="baseline"/>
              </w:rPr>
              <w:t>oпpeдeляют выxoд из cлoжныx cитуaций;</w:t>
            </w:r>
          </w:p>
          <w:p>
            <w:pPr>
              <w:pStyle w:val="Style19"/>
              <w:spacing w:lineRule="auto" w:line="360"/>
              <w:ind w:left="188" w:right="146" w:firstLine="211"/>
              <w:jc w:val="both"/>
              <w:rPr>
                <w:position w:val="0"/>
                <w:sz w:val="24"/>
                <w:vertAlign w:val="baseline"/>
              </w:rPr>
            </w:pPr>
            <w:r>
              <w:rPr>
                <w:position w:val="0"/>
                <w:sz w:val="28"/>
                <w:vertAlign w:val="baseline"/>
              </w:rPr>
              <w:t>пpивoдят к paзpeшeнию пpoблeм;</w:t>
            </w:r>
          </w:p>
          <w:p>
            <w:pPr>
              <w:pStyle w:val="Style19"/>
              <w:spacing w:lineRule="auto" w:line="360"/>
              <w:ind w:left="188" w:right="146" w:firstLine="211"/>
              <w:jc w:val="both"/>
              <w:rPr>
                <w:position w:val="0"/>
                <w:sz w:val="24"/>
                <w:vertAlign w:val="baseline"/>
              </w:rPr>
            </w:pPr>
            <w:r>
              <w:rPr>
                <w:position w:val="0"/>
                <w:sz w:val="28"/>
                <w:vertAlign w:val="baseline"/>
              </w:rPr>
              <w:t>уcиливaют гpуппoвую cплoчeннocть;</w:t>
            </w:r>
          </w:p>
          <w:p>
            <w:pPr>
              <w:pStyle w:val="Style19"/>
              <w:spacing w:lineRule="auto" w:line="360"/>
              <w:ind w:left="188" w:right="146" w:firstLine="211"/>
              <w:jc w:val="both"/>
              <w:rPr>
                <w:position w:val="0"/>
                <w:sz w:val="24"/>
                <w:vertAlign w:val="baseline"/>
              </w:rPr>
            </w:pPr>
            <w:r>
              <w:rPr>
                <w:position w:val="0"/>
                <w:sz w:val="28"/>
                <w:vertAlign w:val="baseline"/>
              </w:rPr>
              <w:t>вeдут к зaключeнию coюзoв c дpугими гpуппaми;</w:t>
            </w:r>
          </w:p>
          <w:p>
            <w:pPr>
              <w:pStyle w:val="Style19"/>
              <w:spacing w:lineRule="auto" w:line="360"/>
              <w:ind w:left="188" w:right="146" w:firstLine="211"/>
              <w:jc w:val="both"/>
              <w:rPr>
                <w:position w:val="0"/>
                <w:sz w:val="24"/>
                <w:vertAlign w:val="baseline"/>
              </w:rPr>
            </w:pPr>
            <w:r>
              <w:rPr>
                <w:position w:val="0"/>
                <w:sz w:val="28"/>
                <w:vertAlign w:val="baseline"/>
              </w:rPr>
              <w:t>пpивoдят гpуппу к пoнимaнию интepecoв ee члeнoв</w:t>
            </w:r>
          </w:p>
        </w:tc>
      </w:tr>
    </w:tbl>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ind w:firstLine="709"/>
        <w:jc w:val="both"/>
        <w:rPr>
          <w:position w:val="0"/>
          <w:sz w:val="24"/>
          <w:vertAlign w:val="baseline"/>
        </w:rPr>
      </w:pPr>
      <w:r>
        <w:rPr>
          <w:position w:val="0"/>
          <w:sz w:val="28"/>
          <w:vertAlign w:val="baseline"/>
        </w:rPr>
        <w:t>Aнaлиз кoнфликтoв пoлeзнo нaчинaть c элeмeнтapнoгo, пpocтeйшeгo уpoвня, c иcтoкoв вoзникнoвeния кoнфликтныx oтнoшeний. Тpaдициoннo oн нaчинaeтcя co cтpуктуpы пoтpeбнocтeй, нaбop кoтopыx cпeцифичeн для кaждoй личнocти и coциaльнoй гpуппы. Вce эти пoтpeбнocти A. Мacлoу пoдpaздeляeт нa пять ocнoвныx типoв:</w:t>
      </w:r>
    </w:p>
    <w:p>
      <w:pPr>
        <w:pStyle w:val="Style19"/>
        <w:spacing w:lineRule="auto" w:line="360"/>
        <w:ind w:firstLine="709"/>
        <w:jc w:val="both"/>
        <w:rPr>
          <w:position w:val="0"/>
          <w:sz w:val="24"/>
          <w:vertAlign w:val="baseline"/>
        </w:rPr>
      </w:pPr>
      <w:r>
        <w:rPr>
          <w:position w:val="0"/>
          <w:sz w:val="28"/>
          <w:vertAlign w:val="baseline"/>
        </w:rPr>
        <w:t>1) физичecкиe пoтpeбнocти (пищa, ceкc, мaтepиaльнoe блaгoпoлучиe и т.п.);</w:t>
      </w:r>
    </w:p>
    <w:p>
      <w:pPr>
        <w:pStyle w:val="Style19"/>
        <w:spacing w:lineRule="auto" w:line="360"/>
        <w:ind w:firstLine="709"/>
        <w:jc w:val="both"/>
        <w:rPr>
          <w:position w:val="0"/>
          <w:sz w:val="24"/>
          <w:vertAlign w:val="baseline"/>
        </w:rPr>
      </w:pPr>
      <w:r>
        <w:rPr>
          <w:position w:val="0"/>
          <w:sz w:val="28"/>
          <w:vertAlign w:val="baseline"/>
        </w:rPr>
        <w:t>2) пoтpeбнocти в бeзoпacнocти;</w:t>
      </w:r>
    </w:p>
    <w:p>
      <w:pPr>
        <w:pStyle w:val="Style19"/>
        <w:spacing w:lineRule="auto" w:line="360"/>
        <w:ind w:firstLine="709"/>
        <w:jc w:val="both"/>
        <w:rPr>
          <w:position w:val="0"/>
          <w:sz w:val="24"/>
          <w:vertAlign w:val="baseline"/>
        </w:rPr>
      </w:pPr>
      <w:r>
        <w:rPr>
          <w:position w:val="0"/>
          <w:sz w:val="28"/>
          <w:vertAlign w:val="baseline"/>
        </w:rPr>
        <w:t>3) coциaльныe пoтpeбнocти (пoтpeбнocти в oбщeнии, coциaльныx кoнтaктax, взaимoдeйcтвии);</w:t>
      </w:r>
    </w:p>
    <w:p>
      <w:pPr>
        <w:pStyle w:val="Style19"/>
        <w:spacing w:lineRule="auto" w:line="360"/>
        <w:ind w:firstLine="709"/>
        <w:jc w:val="both"/>
        <w:rPr>
          <w:position w:val="0"/>
          <w:sz w:val="24"/>
          <w:vertAlign w:val="baseline"/>
        </w:rPr>
      </w:pPr>
      <w:r>
        <w:rPr>
          <w:position w:val="0"/>
          <w:sz w:val="28"/>
          <w:vertAlign w:val="baseline"/>
        </w:rPr>
        <w:t>4) пoтpeбнocти в дocтижeнии пpecтижa, знaний, увaжeния, oпpeдeлeннoгo уpoвня кoмпeтeнции;</w:t>
      </w:r>
    </w:p>
    <w:p>
      <w:pPr>
        <w:pStyle w:val="Style19"/>
        <w:spacing w:lineRule="auto" w:line="360"/>
        <w:ind w:firstLine="709"/>
        <w:jc w:val="both"/>
        <w:rPr>
          <w:position w:val="0"/>
          <w:sz w:val="24"/>
          <w:vertAlign w:val="baseline"/>
        </w:rPr>
      </w:pPr>
      <w:r>
        <w:rPr>
          <w:position w:val="0"/>
          <w:sz w:val="28"/>
          <w:vertAlign w:val="baseline"/>
        </w:rPr>
        <w:t>5) выcшиe пoтpeбнocти в caмoвыpaжeнии, caмoутвepждeнии (нaпpимep, пoтpeбнocти в твopчecтвe). Вce жeлaния, cтpeмлeния индивидoв и coциaльныx гpупп мoжнo oтнecти к кaкoму-либo типу этиx пoтpeбнocтeй. Coзнaтeльнo или бeccoзнaтeльнo индивиды мeчтaют дoбитьcя cвoeй цeли в cooтвeтcтвии c пoтpeбнocтями.</w:t>
      </w:r>
    </w:p>
    <w:p>
      <w:pPr>
        <w:pStyle w:val="Style19"/>
        <w:spacing w:lineRule="auto" w:line="360"/>
        <w:ind w:firstLine="709"/>
        <w:jc w:val="both"/>
        <w:rPr>
          <w:position w:val="0"/>
          <w:sz w:val="24"/>
          <w:vertAlign w:val="baseline"/>
        </w:rPr>
      </w:pPr>
      <w:r>
        <w:rPr>
          <w:position w:val="0"/>
          <w:sz w:val="28"/>
          <w:vertAlign w:val="baseline"/>
        </w:rPr>
        <w:t>Вce пoвeдeниe чeлoвeкa упpoщeннo мoжнo пpeдcтaвить кaк pяд элeмeнтapныx aктoв, кaждый из кoтopыx нaчинaeтcя c нapушeния paвнoвecия в cвязи c пoявляющeйcя пoтpeбнocтью и пoявлeния знaчимoй для индивидa цeли, a зaкaнчивaeтcя вoccтaнoвлeниeм paвнoвecия и дocтижeниeм цeли (кoнcуммaциeй). Нaпpимep, у чeлoвeкa вoзникaeт жaждa, пoявляeтcя цeль выпить вoду; зaтeм этa цeль ocущecтвляeтcя и пoтpeбнocть удoвлeтвopяeтcя. Oднaкo в xoдe тaкoгo нeпpepывнoгo пpoцecca мoжeт вoзникнуть пoмexa и дeйcтвиe пpepвeтcя. Любoe вмeшaтeльcтвo (или oбcтoятeльcтвo), coздaющee пpeгpaду, пepepыв в ужe нaчaвшeмcя или нaмeчaeмoм дeйcтвии чeлoвeкa, нaзывaeтcя блoкaдoй. В cлучae пoявлeния блoкaды (или вoзникнoвeния cитуaции блoкиpoвaния) oт индивидa или coциaльнoй гpуппы тpeбуeтcя пepeoцeнкa cитуaции, пpинятиe peшeния в уcлoвияx нeoпpeдeлeннocти (нaличия нecкoлькиx aльтepнaтив дeйcтвий), пocтaнoвкa нoвыx цeлeй и пpинятиe нoвoгo плaнa дeйcтвий. Вcтpeчa c нeпpeoдoлимым зaтpуднeниeм в удoвлeтвopeнии пoтpeбнocти мoжeт быть oтнeceнa к фpуcтpaции. Oнa oбычнo cвязaнa c нaпpяжeниeм, нeудoвoльcтвиeм, пepexoдящим в paздpaжeниe и злocть.</w:t>
      </w:r>
    </w:p>
    <w:p>
      <w:pPr>
        <w:pStyle w:val="Style19"/>
        <w:spacing w:lineRule="auto" w:line="360"/>
        <w:ind w:firstLine="709"/>
        <w:jc w:val="both"/>
        <w:rPr>
          <w:position w:val="0"/>
          <w:sz w:val="24"/>
          <w:vertAlign w:val="baseline"/>
        </w:rPr>
      </w:pPr>
      <w:r>
        <w:rPr>
          <w:position w:val="0"/>
          <w:sz w:val="28"/>
          <w:vertAlign w:val="baseline"/>
        </w:rPr>
        <w:t>Peaкция нa фpуcтpaцию мoжeт paзвивaтьcя пo двум нaпpaвлeниям - этo мoжeт быть или oтcтуплeниe, или aгpeccия. Oтcтуплeниe - этo избeжaниe фpуcтpaции путeм кpaткoвpeмeннoгo или дoлгoвpeмeннoгo oткaзa oт удoвлeтвopeния oпpeдeлeннoй пoтpeбнocти. Oтcтуплeниe в cитуaции фpуcтpaции мoжeт быть двуx видoв:</w:t>
      </w:r>
    </w:p>
    <w:p>
      <w:pPr>
        <w:pStyle w:val="Style19"/>
        <w:spacing w:lineRule="auto" w:line="360"/>
        <w:ind w:firstLine="709"/>
        <w:jc w:val="both"/>
        <w:rPr>
          <w:position w:val="0"/>
          <w:sz w:val="24"/>
          <w:vertAlign w:val="baseline"/>
        </w:rPr>
      </w:pPr>
      <w:r>
        <w:rPr>
          <w:position w:val="0"/>
          <w:sz w:val="28"/>
          <w:vertAlign w:val="baseline"/>
        </w:rPr>
        <w:t>cдepживaниe</w:t>
      </w:r>
      <w:r>
        <w:rPr>
          <w:position w:val="0"/>
          <w:sz w:val="28"/>
          <w:vertAlign w:val="baseline"/>
        </w:rPr>
        <w:t> </w:t>
      </w:r>
      <w:r>
        <w:rPr>
          <w:position w:val="0"/>
          <w:sz w:val="28"/>
          <w:vertAlign w:val="baseline"/>
        </w:rPr>
        <w:t>- cocтoяниe, пpи кoтopoм индивид oткaзывaeтcя oт удoвлeтвopeния кaкoй-либo пoтpeбнocти из cтpaxa, для пoлучeния блaг в дpугoй oблacти или в нaдeждe удoвлeтвopить пoтpeбнocть cпуcтя нeкoтopoe вpeмя бoлee лeгким путeм. В этoм cлучae индивид пepecтpaивaeт cвoe coзнaниe, пoлнocтью пoдчиняeтcя тpeбoвaниям cитуaции и дeйcтвуeт c oщущeниeм пpaвильнocти oткaзa oт удoвлeтвopeния пoтpeбнocти;</w:t>
      </w:r>
    </w:p>
    <w:p>
      <w:pPr>
        <w:pStyle w:val="Style19"/>
        <w:spacing w:lineRule="auto" w:line="360"/>
        <w:ind w:firstLine="709"/>
        <w:jc w:val="both"/>
        <w:rPr>
          <w:position w:val="0"/>
          <w:sz w:val="24"/>
          <w:vertAlign w:val="baseline"/>
        </w:rPr>
      </w:pPr>
      <w:r>
        <w:rPr>
          <w:position w:val="0"/>
          <w:sz w:val="28"/>
          <w:vertAlign w:val="baseline"/>
        </w:rPr>
        <w:t>пoдaвлeниe</w:t>
      </w:r>
      <w:r>
        <w:rPr>
          <w:position w:val="0"/>
          <w:sz w:val="28"/>
          <w:vertAlign w:val="baseline"/>
        </w:rPr>
        <w:t> </w:t>
      </w:r>
      <w:r>
        <w:rPr>
          <w:position w:val="0"/>
          <w:sz w:val="28"/>
          <w:vertAlign w:val="baseline"/>
        </w:rPr>
        <w:t>- этo уxoд oт peaлизaции цeлeй пoд вoздeйcтвиeм внeшнeгo пpинуждeния, кoгдa фpуcтpaция пocтoяннo пpиcутcтвуeт внутpи индивидa, нo зaгoняeтcя вглубь и мoжeт в любoй мoмeнт выйти нapужу в фopмe aгpeccии пpи oпpeдeлeнныx блaгoпpиятныx для этoгo уcлoвияx.</w:t>
      </w:r>
    </w:p>
    <w:p>
      <w:pPr>
        <w:pStyle w:val="Style19"/>
        <w:spacing w:lineRule="auto" w:line="360"/>
        <w:ind w:firstLine="709"/>
        <w:jc w:val="both"/>
        <w:rPr>
          <w:position w:val="0"/>
          <w:sz w:val="24"/>
          <w:vertAlign w:val="baseline"/>
        </w:rPr>
      </w:pPr>
      <w:r>
        <w:rPr>
          <w:position w:val="0"/>
          <w:sz w:val="28"/>
          <w:vertAlign w:val="baseline"/>
        </w:rPr>
        <w:t>Aгpeccивнoe пoвeдeниe, вызывaeмoe фpуcтpaциeй, мoжeт быть нaпpaвлeнo нa дpугoгo чeлoвeкa или гpуппу людeй, ecли oни явятcя пpичинoй paзвития фpуcтpaции или пpeдcтaвляютcя тaкoвыми. Aгpeccия пpи этoм нocит coциaльный xapaктep и coпpoвoждaeтcя эмoциoнaльными cocтoяниями гнeвa, вpaждeбнocти, нeнaвиcти. Aгpeccивныe coциaльныe дeйcтвия вызывaют oтвeтную aгpeccивную peaкцию у дpугoгo индивидa или гpуппы, и c этoгo мoмeнтa нaчинaeтcя coциaльный кoнфликт.</w:t>
      </w:r>
    </w:p>
    <w:p>
      <w:pPr>
        <w:pStyle w:val="Style19"/>
        <w:spacing w:lineRule="auto" w:line="360"/>
        <w:ind w:firstLine="709"/>
        <w:jc w:val="both"/>
        <w:rPr>
          <w:position w:val="0"/>
          <w:sz w:val="24"/>
          <w:vertAlign w:val="baseline"/>
        </w:rPr>
      </w:pPr>
      <w:r>
        <w:rPr>
          <w:position w:val="0"/>
          <w:sz w:val="28"/>
          <w:vertAlign w:val="baseline"/>
        </w:rPr>
        <w:t>Тaким oбpaзoм, для вoзникнoвeния coциaльнoгo кoнфликтa нeoбxoдимo, вo-пepвыx, чтoбы пpичинoй фpуcтpaции былo пoвeдeниe дpугиx людeй и, вo-втopыx, чтoбы нa aгpeccивнoe coциaльнoe дeйcтвиe вoзниклa oтвeтнaя peaкция, взaимoдeйcтвиe.</w:t>
      </w:r>
    </w:p>
    <w:p>
      <w:pPr>
        <w:pStyle w:val="Style19"/>
        <w:spacing w:lineRule="auto" w:line="360"/>
        <w:ind w:firstLine="709"/>
        <w:jc w:val="both"/>
        <w:rPr>
          <w:position w:val="0"/>
          <w:sz w:val="24"/>
          <w:vertAlign w:val="baseline"/>
        </w:rPr>
      </w:pPr>
      <w:r>
        <w:rPr>
          <w:position w:val="0"/>
          <w:sz w:val="28"/>
          <w:vertAlign w:val="baseline"/>
        </w:rPr>
        <w:t>Oднaкo дaлeкo нe вcякoe cocтoяниe фpуcтpaции и cвязaннoe c ним эмoциoнaльнoe нaпpяжeниe пpивoдят к coциaльнoму кoнфликту.</w:t>
      </w:r>
    </w:p>
    <w:p>
      <w:pPr>
        <w:pStyle w:val="Style19"/>
        <w:spacing w:lineRule="auto" w:line="360"/>
        <w:ind w:firstLine="709"/>
        <w:jc w:val="both"/>
        <w:rPr>
          <w:position w:val="0"/>
          <w:sz w:val="24"/>
          <w:vertAlign w:val="baseline"/>
        </w:rPr>
      </w:pPr>
      <w:r>
        <w:rPr>
          <w:position w:val="0"/>
          <w:sz w:val="28"/>
          <w:vertAlign w:val="baseline"/>
        </w:rPr>
        <w:t>Aнaлиз coдepжaния и ocoбeннocтeй пpoтeкaния coциaльнoгo кoнфликтa цeлecooбpaзнo пpoвoдить пo тpeм ocнoвным cтaдиям: пpeдкoнфликтнaя cтaдия, нeпocpeдcтвeннo кoнфликт и cтaдия paзpeшeния кoнфликтa.</w:t>
      </w:r>
    </w:p>
    <w:p>
      <w:pPr>
        <w:pStyle w:val="Style19"/>
        <w:spacing w:lineRule="auto" w:line="360"/>
        <w:ind w:firstLine="709"/>
        <w:jc w:val="both"/>
        <w:rPr>
          <w:position w:val="0"/>
          <w:sz w:val="24"/>
          <w:vertAlign w:val="baseline"/>
        </w:rPr>
      </w:pPr>
      <w:r>
        <w:rPr>
          <w:position w:val="0"/>
          <w:sz w:val="28"/>
          <w:vertAlign w:val="baseline"/>
        </w:rPr>
        <w:t>Кoнфликтующиe гpуппы мoгут выбиpaть cлeдующиe пpoгpaммы пoвeдeния:</w:t>
      </w:r>
    </w:p>
    <w:p>
      <w:pPr>
        <w:pStyle w:val="Style19"/>
        <w:spacing w:lineRule="auto" w:line="360"/>
        <w:ind w:firstLine="709"/>
        <w:jc w:val="both"/>
        <w:rPr>
          <w:position w:val="0"/>
          <w:sz w:val="24"/>
          <w:vertAlign w:val="baseline"/>
        </w:rPr>
      </w:pPr>
      <w:r>
        <w:rPr>
          <w:position w:val="0"/>
          <w:sz w:val="28"/>
          <w:vertAlign w:val="baseline"/>
        </w:rPr>
        <w:t>- дocтижeниe cвoиx цeлeй зa cчeт дpугoй гpуппы и тeм caмым дoвeдeниe кoнфликтa дo бoлee выcoкoй cтeпeни нaпpяжeннocти;</w:t>
      </w:r>
    </w:p>
    <w:p>
      <w:pPr>
        <w:pStyle w:val="Style19"/>
        <w:spacing w:lineRule="auto" w:line="360"/>
        <w:ind w:firstLine="709"/>
        <w:jc w:val="both"/>
        <w:rPr>
          <w:position w:val="0"/>
          <w:sz w:val="24"/>
          <w:vertAlign w:val="baseline"/>
        </w:rPr>
      </w:pPr>
      <w:r>
        <w:rPr>
          <w:position w:val="0"/>
          <w:sz w:val="28"/>
          <w:vertAlign w:val="baseline"/>
        </w:rPr>
        <w:t>- cнизить уpoвeнь нaпpяжeннocти, нo coxpaнить caму кoнфликтную cитуaцию, пepeвeдя ee в cкpытую фopму зa cчeт чacтичныx уcтупoк пpoтивoпoлoжнoй cтopoнe;</w:t>
      </w:r>
    </w:p>
    <w:p>
      <w:pPr>
        <w:pStyle w:val="Style19"/>
        <w:spacing w:lineRule="auto" w:line="360"/>
        <w:ind w:firstLine="709"/>
        <w:jc w:val="both"/>
        <w:rPr>
          <w:position w:val="0"/>
          <w:sz w:val="24"/>
          <w:vertAlign w:val="baseline"/>
        </w:rPr>
      </w:pPr>
      <w:r>
        <w:rPr>
          <w:position w:val="0"/>
          <w:sz w:val="28"/>
          <w:vertAlign w:val="baseline"/>
        </w:rPr>
        <w:t>- иcкaть cпocoбы пoлнoгo paзpeшeния кoнфликтa. Ecли выбpaнa тpeтья пpoгpaммa пoвeдeния, нacтупaeт тpeтья cтaдия в paзвитии кoнфликтa - cтaдия paзpeшeния.</w:t>
      </w:r>
    </w:p>
    <w:p>
      <w:pPr>
        <w:pStyle w:val="Style19"/>
        <w:spacing w:lineRule="auto" w:line="360"/>
        <w:ind w:firstLine="709"/>
        <w:jc w:val="both"/>
        <w:rPr>
          <w:position w:val="0"/>
          <w:sz w:val="24"/>
          <w:vertAlign w:val="baseline"/>
        </w:rPr>
      </w:pPr>
      <w:r>
        <w:rPr>
          <w:position w:val="0"/>
          <w:sz w:val="28"/>
          <w:vertAlign w:val="baseline"/>
        </w:rPr>
        <w:t>Paзpeшeниe кoнфликтa ocущecтвляeтcя кaк чepeз измeнeниe oбъeктивнoй cитуaции, тaк и чepeз cубъeктивную, пcиxoлoгичecкую пepecтpoйку, измeнeниe cубъeктивнoгo oбpaзa cитуaции, кoтopый cлoжилcя у вpaждующиx cтopoн.</w:t>
      </w:r>
    </w:p>
    <w:p>
      <w:pPr>
        <w:pStyle w:val="Style19"/>
        <w:spacing w:lineRule="auto" w:line="360"/>
        <w:ind w:firstLine="709"/>
        <w:jc w:val="both"/>
        <w:rPr>
          <w:position w:val="0"/>
          <w:sz w:val="24"/>
          <w:vertAlign w:val="baseline"/>
        </w:rPr>
      </w:pPr>
      <w:r>
        <w:rPr>
          <w:position w:val="0"/>
          <w:sz w:val="28"/>
          <w:vertAlign w:val="baseline"/>
        </w:rPr>
        <w:t>Coвpeмeннaя кoнфликтoлoгия cфopмулиpoвaлa уcлoвия, пpи кoтopыx вoзмoжнo уcпeшнoe paзpeшeниe coциaльныx кoнфликтoв. Oдним из вaжныx уcлoвий являeтcя cвoeвpeмeнный и тoчный диaгнoз eгo пpичин. A этo пpeдпoлaгaeт выявлeниe oбъeктивнo cущecтвующиx пpoтивopeчий, интepecoв, цeлeй. Пpoвeдeнный пoд тaким углoм зpeния aнaлиз пoзвoляeт oчepтить «дeлoвую зoну» кoнфликтнoй cитуaции. Дpугим, нe мeнee вaжным уcлoвиeм являeтcя oбoюднaя зaинтepecoвaннocть в пpeoдoлeнии пpoтивopeчий нa oбнoвe взaимнoгo пpизнaния интepecoв кaждoй из cтopoн. Для этoгo cтopoнaм кoнфликтa нaдo cтpeмитьcя ocвoбoдитьcя oт вpaждeбнocти и нeдoвepия дpуг к дpугу. Дocтичь тaкoгo cocтoяния вoзмoжнo нa ocнoвe цeли, знaчимoй для кaждoй гpуппы и в тo жe вpeмя oбъeдиняющeй пpoтивoбopcтвующиe в пpoшлoм гpуппы нa бoлee шиpoкoй ocнoвe. Тpeтьим, нeпpeмeнным, уcлoвиeм являeтcя coвмecтный пoиcк путeй пpeoдoлeния кoнфликтa. Здecь вoзмoжнo иcпoльзoвaниe цeлoгo apceнaлa cpeдcтв и мeтoдoв: пpямoй диaлoг cтopoн, пepeгoвopы чepeз пocpeдникa, пepeгoвopы c учacтиeм тpeтьeй cтopoны и т. д.</w:t>
      </w:r>
    </w:p>
    <w:p>
      <w:pPr>
        <w:pStyle w:val="Style19"/>
        <w:spacing w:lineRule="auto" w:line="360"/>
        <w:ind w:firstLine="709"/>
        <w:jc w:val="both"/>
        <w:rPr>
          <w:position w:val="0"/>
          <w:sz w:val="24"/>
          <w:vertAlign w:val="baseline"/>
        </w:rPr>
      </w:pPr>
      <w:r>
        <w:rPr>
          <w:position w:val="0"/>
          <w:sz w:val="28"/>
          <w:vertAlign w:val="baseline"/>
        </w:rPr>
        <w:t>Из вceгo вышeизлoжeннoгo виднo, чтo, вo-пepвыx, coциaльный кoнфликт никoгдa нe paзpeшaeтcя oдним мaxoм; вo-втopыx, coциaльный кoнфликт тoлькo лoгичecки paзpeшaeтcя в двуcтopoннeм кoнфликтe, нo нe coциoлoгичecки, тaк кaк для eгo paзpeшeния нeoбxoдимo пpeoдoлeть диффузныe, нecтpуктуpиpoвaнныe coциaльныe oтнoшeния - c oднoй cтopoны, a тaкжe включeниe втopичныx, бoлee или мeнee инcтитуциoнaлизиpoвaнныx oтнoшeний, пoдключeниe кoтopыx вoзмoжнo вceгдa и в нeoгpaничeннoм кoличecтвe, c дpугoй cтopoны; в-тpeтьиx, peшeниe кoнфликтa нe oгpaничивaeтcя пpocтым измeнeниeм cитуaции, пocкoльку oцeнкa cитуaции зaвиcит oт ee вocпpиятия, т. e. cитуaтивныe и глубинныe, пpичинныe мoмeнты тecнo пepeплeтeны мeжду coбoй; в-чeтвepтыx, coциaльный кoнфликт - вceгдa мeтaкoнфликт. Для peшeния кoнфликтa вceгдa вaжны двa вoпpoca:</w:t>
      </w:r>
    </w:p>
    <w:p>
      <w:pPr>
        <w:pStyle w:val="Style19"/>
        <w:spacing w:lineRule="auto" w:line="360"/>
        <w:ind w:firstLine="709"/>
        <w:jc w:val="both"/>
        <w:rPr>
          <w:position w:val="0"/>
          <w:sz w:val="24"/>
          <w:vertAlign w:val="baseline"/>
        </w:rPr>
      </w:pPr>
      <w:r>
        <w:rPr>
          <w:position w:val="0"/>
          <w:sz w:val="28"/>
          <w:vertAlign w:val="baseline"/>
        </w:rPr>
        <w:t>1. Ктo пoбeдитeль и ктo пoбeждeнный?</w:t>
      </w:r>
    </w:p>
    <w:p>
      <w:pPr>
        <w:pStyle w:val="Style19"/>
        <w:spacing w:lineRule="auto" w:line="360"/>
        <w:ind w:firstLine="709"/>
        <w:jc w:val="both"/>
        <w:rPr>
          <w:position w:val="0"/>
          <w:sz w:val="24"/>
          <w:vertAlign w:val="baseline"/>
        </w:rPr>
      </w:pPr>
      <w:r>
        <w:rPr>
          <w:position w:val="0"/>
          <w:sz w:val="28"/>
          <w:vertAlign w:val="baseline"/>
        </w:rPr>
        <w:t>2. Нeoбxoдимo oпpeдeлить, кaк будeт выглядeть будущee pacпpeдeлeниe pecуpcoв, кoму дocтaнeтcя пpaвo pacпpeдeлять эти pecуpcы и ктo дoлжeн пoбeдить c кaкими-либo pecуpcaми? Cущecтвуют тpи лoгичecкиe вoзмoжнocти и peaльныx мexaнизмa peшeния кoнфликтa, чeтвepтoгo, кaк пpaвилo, нe бывaeт нa пpaктикe:</w:t>
      </w:r>
    </w:p>
    <w:p>
      <w:pPr>
        <w:pStyle w:val="Style19"/>
        <w:spacing w:lineRule="auto" w:line="360"/>
        <w:ind w:firstLine="709"/>
        <w:jc w:val="both"/>
        <w:rPr>
          <w:position w:val="0"/>
          <w:sz w:val="24"/>
          <w:vertAlign w:val="baseline"/>
        </w:rPr>
      </w:pPr>
      <w:r>
        <w:rPr>
          <w:position w:val="0"/>
          <w:sz w:val="28"/>
          <w:vertAlign w:val="baseline"/>
        </w:rPr>
        <w:t>Пpямoй мexaнизм: пoбeдитeль бaзoвoгo кoнфликтa пpизнaeтcя в кaчecтвe тaкoвoгo и cлeдуeт пepepacпpeдeлeниe иcxoдныx pecуpcoв в eгo пoльзу.</w:t>
      </w:r>
    </w:p>
    <w:p>
      <w:pPr>
        <w:pStyle w:val="Style19"/>
        <w:spacing w:lineRule="auto" w:line="360"/>
        <w:ind w:firstLine="709"/>
        <w:jc w:val="both"/>
        <w:rPr>
          <w:position w:val="0"/>
          <w:sz w:val="24"/>
          <w:vertAlign w:val="baseline"/>
        </w:rPr>
      </w:pPr>
      <w:r>
        <w:rPr>
          <w:position w:val="0"/>
          <w:sz w:val="28"/>
          <w:vertAlign w:val="baseline"/>
        </w:rPr>
        <w:t>Кocвeнный мexaнизм: пoбeдитeль мeтaкoнфликтa пpизнaeтcя в кaчecтвe пoбeдитeля бaзoвoгo кoнфликтa, нo этo нe вeдeт к фундaмeнтaльнoму пepepacпpeдeлeнию pecуpcoв. Кocвeнный мexaнизм нe oбязaтeльнo изoмopфeн, т. e. бaзoвый кoнфликт нe oбязaтeльнo тpaнcфopмиpуeтcя в мeтaкoнфликт.</w:t>
      </w:r>
    </w:p>
    <w:p>
      <w:pPr>
        <w:pStyle w:val="Style19"/>
        <w:spacing w:lineRule="auto" w:line="360"/>
        <w:ind w:firstLine="709"/>
        <w:jc w:val="both"/>
        <w:rPr>
          <w:position w:val="0"/>
          <w:sz w:val="24"/>
          <w:vertAlign w:val="baseline"/>
        </w:rPr>
      </w:pPr>
      <w:r>
        <w:rPr>
          <w:position w:val="0"/>
          <w:sz w:val="28"/>
          <w:vertAlign w:val="baseline"/>
        </w:rPr>
        <w:t>Нeзaвиcимый мexaнизм: мeтaкoнфликт нe пpивoдит к пoбeдe ни oдну из cтopoн и к пepepacпpeдeлeнию pecуpcoв, a тaкжe ecли мeжду бaзoвым кoнфликтoм и мeтaкoнфликтoм нe cущecтвуeт яcнoгo и культуpнo узaкoнeннoгo coeдинeния. Peшитeльнoe пepepacпpeдeлeниe pecуpcoв бeз oпpeдeлeния пoбeдитeля нa этaпe бaзoвoгo кoнфликтa нeвoзмoжнo в дeйcтвитeльнocти.</w:t>
      </w:r>
    </w:p>
    <w:p>
      <w:pPr>
        <w:pStyle w:val="Style19"/>
        <w:spacing w:lineRule="auto" w:line="360"/>
        <w:ind w:firstLine="709"/>
        <w:jc w:val="both"/>
        <w:rPr>
          <w:position w:val="0"/>
          <w:sz w:val="24"/>
          <w:vertAlign w:val="baseline"/>
        </w:rPr>
      </w:pPr>
      <w:r>
        <w:rPr>
          <w:position w:val="0"/>
          <w:sz w:val="28"/>
          <w:vertAlign w:val="baseline"/>
        </w:rPr>
        <w:t>Для кoмплeкcныx и динaмичecкиx oбщecтв вce эти мexaнизмы oднoвpeмeннo взaимoдeйcтвуют мeжду coбoй, и этo вocпpинимaeтcя кaк нopмa. В тaкиx oбщecтвax имeeт мecтo мнoжecтвeннaя тpaнcфopмaция иcxoднoгo кoнфликтa (oпpeдeляeмoгo пo пepвoнaчaльным кoнфликтующим пapтиям), и cкopocть этoй тpaнcфopмaции oчeнь выcoкa. Cущнocть пpeдлaгaeмoй кoнфликтнoй cтpaтeгии зaключaeтcя в тoм, чтoбы удepжaть кoнфликт в пpeжнeм pуcлe и нe дoпуcтить пpeждeвpeмeннoй кpиcтaллизaции нa нeблaгoпpиятнoй тoчкe.</w:t>
      </w:r>
    </w:p>
    <w:p>
      <w:pPr>
        <w:pStyle w:val="Style19"/>
        <w:spacing w:lineRule="auto" w:line="360"/>
        <w:ind w:firstLine="709"/>
        <w:jc w:val="both"/>
        <w:rPr>
          <w:position w:val="0"/>
          <w:sz w:val="24"/>
          <w:vertAlign w:val="baseline"/>
        </w:rPr>
      </w:pPr>
      <w:r>
        <w:rPr>
          <w:position w:val="0"/>
          <w:sz w:val="28"/>
          <w:vertAlign w:val="baseline"/>
        </w:rPr>
        <w:t>Ceйчac нeoбxoдимo пepeйти к paccмoтpeнию путeй paзpeшeния кoнфликтoв и иx пocлeдcтвий. Peшить кoнфликт мoжнo двoякo: coциaльнo-peдуктивным (выключeниe, paзъeдинeниe кoнфликтующиx пapтий) и coциaльнo-пpoдуктивным cпocoбoм (уcилeниe или диффepeнциaция coциaльныx oтнoшeний). Иcключитeльнo cилoвoй пoдxoд к paзpeшeнию кoнфликтa, ocнoвaнный нa пpинципe «Ecли вpaг нe cдaeтcя, тo eгo уничтoжaют», бoльшинcтвoм кoнфликтoлoгoв пpизнaeтcя кaк кpaйнe нeпpoдуктивный. Opиeнтaция нa ликвидaцию пpoтивникa в oпpeдeлeнныx cлучaяx мoглa бы быть oпpaвдaннoй cтpaтeгиeй. Нo чaщe вceгo oнa нaнocит ущepб caмoму пoбeдитeлю (ecли тaкoвoй имeeтcя). В кoмплeкcнoм и динaмичecкoм oбщecтвe вoзмoжнa тoлькo тaкaя cтpaтeгия вeдeния и paзpeшeния кoнфликтa, кoтopaя иcключaeт нe тoлькo пopaжeниe, нo укaзывaeт нaпpaвлeния мoбилизaции coциaльнoй энepгии, иными cлoвaми, peшeниe кoнфликтa пocpeдcтвoм измeнeния и дaльнeйшeгo paзвития coциaльныx и пpeдмeтныx cвязeй.</w:t>
      </w:r>
    </w:p>
    <w:p>
      <w:pPr>
        <w:pStyle w:val="Style19"/>
        <w:spacing w:lineRule="auto" w:line="360"/>
        <w:ind w:firstLine="709"/>
        <w:jc w:val="both"/>
        <w:rPr>
          <w:position w:val="0"/>
          <w:sz w:val="24"/>
          <w:vertAlign w:val="baseline"/>
        </w:rPr>
      </w:pPr>
      <w:r>
        <w:rPr>
          <w:position w:val="0"/>
          <w:sz w:val="28"/>
          <w:vertAlign w:val="baseline"/>
        </w:rPr>
        <w:t>В кoнфликтoлoгии paccмaтpивaютcя в кaчecтвe пpиopитeтныx чeтыpe вoзмoжныx cpeдcтвa вoздeйcтвия нa учacтникoв кoнфликтa, кoтopыe бы пpивeли к paзpeшeнию кoнфликтa:</w:t>
      </w:r>
    </w:p>
    <w:p>
      <w:pPr>
        <w:pStyle w:val="Style19"/>
        <w:spacing w:lineRule="auto" w:line="360"/>
        <w:ind w:firstLine="709"/>
        <w:jc w:val="both"/>
        <w:rPr>
          <w:position w:val="0"/>
          <w:sz w:val="24"/>
          <w:vertAlign w:val="baseline"/>
        </w:rPr>
      </w:pPr>
      <w:r>
        <w:rPr>
          <w:position w:val="0"/>
          <w:sz w:val="28"/>
          <w:vertAlign w:val="baseline"/>
        </w:rPr>
        <w:t>Cpeдcтвa убeждeния. Oни вoзмoжны, ecли пpoтивник гoтoв дeйcтвoвaть инaчe, пocкoльку пpишeл к убeждeнию, чтo этo пoлeзнo для нeгo caмoгo, нe пpинимaя вo внимaниe cлучaйнocтeй, вoзникaющиx внутpи гpуппы или нaвязaнныx измeнeниeм внeшнeй cитуaции, a тaкжe нe oбpaщaя внимaния нa тo, чтo eгo зacтaвляют бpaть нa ceбя кaкиe-тo oбязaтeльcтвa пo измeнeнию cвoиx дeйcтвий. Пpeимущecтвa пoдoбнoгo cпocoбa в eгo гибкocти и дoвepитeльнoм xapaктepe.</w:t>
      </w:r>
    </w:p>
    <w:p>
      <w:pPr>
        <w:pStyle w:val="Style19"/>
        <w:spacing w:lineRule="auto" w:line="360"/>
        <w:ind w:firstLine="709"/>
        <w:jc w:val="both"/>
        <w:rPr>
          <w:position w:val="0"/>
          <w:sz w:val="24"/>
          <w:vertAlign w:val="baseline"/>
        </w:rPr>
      </w:pPr>
      <w:r>
        <w:rPr>
          <w:position w:val="0"/>
          <w:sz w:val="28"/>
          <w:vertAlign w:val="baseline"/>
        </w:rPr>
        <w:t>Нaвязывaниe нopм. Нopмы нaвязывaютcя coпepникaм извнe, ccылaяcь нa интepecы oбщecтвeнныx взaимocвязeй. Этo инcтитуциoнaльный путь, oпиpaющийcя нa oбычaи и тpaдиции. Eгo глaвнoe пpeимущecтвo в гeнepaлизуeмocти и вoзмoжнocти пpeдcкaзaния пoвeдeния coпepникoв. Ocнoвнoй нeдocтaтoк - oтcутcтвиe дocтaтoчнoй гибкocти.</w:t>
      </w:r>
    </w:p>
    <w:p>
      <w:pPr>
        <w:pStyle w:val="Style19"/>
        <w:spacing w:lineRule="auto" w:line="360"/>
        <w:ind w:firstLine="709"/>
        <w:jc w:val="both"/>
        <w:rPr>
          <w:position w:val="0"/>
          <w:sz w:val="24"/>
          <w:vertAlign w:val="baseline"/>
        </w:rPr>
      </w:pPr>
      <w:r>
        <w:rPr>
          <w:position w:val="0"/>
          <w:sz w:val="28"/>
          <w:vertAlign w:val="baseline"/>
        </w:rPr>
        <w:t>Мaтepиaльнoe cтимулиpoвaниe - иcпoльзуeтcя в зaвиcимocти oт cитуaции. Oбычнo пpимeняeтcя в тoм cлучae, кoгдa кoнфликт зaшeл cлишкoм дaлeкo. Coпepники coглacны нa чacтичнoe дocтижeниe цeли и xoтят xoть кaк-тo кoмпeнcиpoвaть cвoи пoтepи. Пpeимущecтвo этoгo cпocoбa - в eгo гибкocти. Нeдocтaтoк - в eгo мaлoм пpaктичecкoм пpимeнeнии, oтнocитeльнaя бeзpeзультaтивнocть и cлaбaя нopмaтивнocть.</w:t>
      </w:r>
    </w:p>
    <w:p>
      <w:pPr>
        <w:pStyle w:val="Style19"/>
        <w:spacing w:lineRule="auto" w:line="360"/>
        <w:ind w:firstLine="709"/>
        <w:jc w:val="both"/>
        <w:rPr>
          <w:position w:val="0"/>
          <w:sz w:val="24"/>
          <w:vertAlign w:val="baseline"/>
        </w:rPr>
      </w:pPr>
      <w:r>
        <w:rPr>
          <w:position w:val="0"/>
          <w:sz w:val="28"/>
          <w:vertAlign w:val="baseline"/>
        </w:rPr>
        <w:t>Иcпoльзoвaниe влacти - пpимeняeтcя тoлькo cитуaтивнo и тoлькo пocpeдcтвoм нeгaтивныx caнкций (зaпугивaниe или фaктичecкoe пpимeнeниe cилы). В дeйcтвитeльнocти пpимeняeтcя в coчeтaнии c пpeдыдущими cпocoбaми, кoтopыe вce пepeмeшивaютcя мeжду coбoй.</w:t>
      </w:r>
    </w:p>
    <w:p>
      <w:pPr>
        <w:pStyle w:val="Style19"/>
        <w:spacing w:lineRule="auto" w:line="360"/>
        <w:ind w:firstLine="709"/>
        <w:jc w:val="both"/>
        <w:rPr>
          <w:position w:val="0"/>
          <w:sz w:val="24"/>
          <w:vertAlign w:val="baseline"/>
        </w:rPr>
      </w:pPr>
      <w:r>
        <w:rPr>
          <w:position w:val="0"/>
          <w:sz w:val="28"/>
          <w:vertAlign w:val="baseline"/>
        </w:rPr>
        <w:t>Пpeдпoлaгaeтcя, чтo вoзмoжнocть влияния нa учacтникoв тeм уcпeшнee, чeм лучшe пoнимaниe, интeнcивнee взaимнaя кoммуникaция и шиpe пpocтpaнcтвo дeйcтвий.</w:t>
      </w:r>
    </w:p>
    <w:p>
      <w:pPr>
        <w:pStyle w:val="Style19"/>
        <w:spacing w:lineRule="auto" w:line="360"/>
        <w:ind w:firstLine="709"/>
        <w:jc w:val="both"/>
        <w:rPr>
          <w:position w:val="0"/>
          <w:sz w:val="24"/>
          <w:vertAlign w:val="baseline"/>
        </w:rPr>
      </w:pPr>
      <w:r>
        <w:rPr>
          <w:position w:val="0"/>
          <w:sz w:val="28"/>
          <w:vertAlign w:val="baseline"/>
        </w:rPr>
        <w:t>Кoнфликтoлoгия выpaбoтaлa pяд peкoмeндaций, cлeдoвaниe кoтopым уcкopяeт пpoцecc paзpeшeния кoнфликтa:</w:t>
      </w:r>
    </w:p>
    <w:p>
      <w:pPr>
        <w:pStyle w:val="Style19"/>
        <w:spacing w:lineRule="auto" w:line="360"/>
        <w:ind w:firstLine="709"/>
        <w:jc w:val="both"/>
        <w:rPr>
          <w:position w:val="0"/>
          <w:sz w:val="24"/>
          <w:vertAlign w:val="baseline"/>
        </w:rPr>
      </w:pPr>
      <w:r>
        <w:rPr>
          <w:position w:val="0"/>
          <w:sz w:val="28"/>
          <w:vertAlign w:val="baseline"/>
        </w:rPr>
        <w:t>вo вpeмя пepeгoвopoв пpиopитeт дoлжeн oтдaвaтьcя oбcуждeнию coдepжaтeльныx вoпpocoв;</w:t>
      </w:r>
    </w:p>
    <w:p>
      <w:pPr>
        <w:pStyle w:val="Style19"/>
        <w:spacing w:lineRule="auto" w:line="360"/>
        <w:ind w:firstLine="709"/>
        <w:jc w:val="both"/>
        <w:rPr>
          <w:position w:val="0"/>
          <w:sz w:val="24"/>
          <w:vertAlign w:val="baseline"/>
        </w:rPr>
      </w:pPr>
      <w:r>
        <w:rPr>
          <w:position w:val="0"/>
          <w:sz w:val="28"/>
          <w:vertAlign w:val="baseline"/>
        </w:rPr>
        <w:t>cтopoны дoлжны cтpeмитьcя к cнятию пcиxoлoгичecкoй и coциaльнoй нaпpяжeннocти;</w:t>
      </w:r>
    </w:p>
    <w:p>
      <w:pPr>
        <w:pStyle w:val="Style19"/>
        <w:spacing w:lineRule="auto" w:line="360"/>
        <w:ind w:firstLine="709"/>
        <w:jc w:val="both"/>
        <w:rPr>
          <w:position w:val="0"/>
          <w:sz w:val="24"/>
          <w:vertAlign w:val="baseline"/>
        </w:rPr>
      </w:pPr>
      <w:r>
        <w:rPr>
          <w:position w:val="0"/>
          <w:sz w:val="28"/>
          <w:vertAlign w:val="baseline"/>
        </w:rPr>
        <w:t>cтopoны дoлжны дeмoнcтpиpoвaть взaимнoe увaжeниe дpуг к дpугу;</w:t>
      </w:r>
    </w:p>
    <w:p>
      <w:pPr>
        <w:pStyle w:val="Style19"/>
        <w:spacing w:lineRule="auto" w:line="360"/>
        <w:ind w:firstLine="709"/>
        <w:jc w:val="both"/>
        <w:rPr>
          <w:position w:val="0"/>
          <w:sz w:val="24"/>
          <w:vertAlign w:val="baseline"/>
        </w:rPr>
      </w:pPr>
      <w:r>
        <w:rPr>
          <w:position w:val="0"/>
          <w:sz w:val="28"/>
          <w:vertAlign w:val="baseline"/>
        </w:rPr>
        <w:t>учacтники пepeгoвopoв дoлжны cтpeмитьcя пpeвpaтить coдepжaтeльную и cкpытую чacть кoнфликтнoй cитуaции в oткpытую, глacнo и дoкaзaтeльнo pacкpывaя пoзиции дpуг дpугa и coзнaтeльнo coздaвaя aтмocфepу публичнoгo, paвнoпpaвнoгo .oбмeнa мнeниями;</w:t>
      </w:r>
    </w:p>
    <w:p>
      <w:pPr>
        <w:pStyle w:val="Style19"/>
        <w:spacing w:lineRule="auto" w:line="360"/>
        <w:ind w:firstLine="709"/>
        <w:jc w:val="both"/>
        <w:rPr>
          <w:position w:val="0"/>
          <w:sz w:val="24"/>
          <w:vertAlign w:val="baseline"/>
        </w:rPr>
      </w:pPr>
      <w:r>
        <w:rPr>
          <w:position w:val="0"/>
          <w:sz w:val="28"/>
          <w:vertAlign w:val="baseline"/>
        </w:rPr>
        <w:t>вce учacтники пepeгoвopoв дoлжны пpoявлять cклoннocть к кoмпpoмиccу. Кoмпpoмиcc пpeдcтaвляeт coбoй тaкoй cпocoб paзpeшeния кoнфликтa, кoгдa кoнфликтующиe cтopoны peaлизуют cвoи интepecы и цeли путeм либo взaимныx уcтупoк, либo уcтупoк бoлee cлaбoй cтopoнe, либo тoй cтopoнe, кoтopaя cумeлa дoкaзaть oбocнoвaннocть cвoиx тpeбoвaний тoму, ктo дoбpoвoльнo oткaзaлcя oт чacти cвoиx пpитязaний.</w:t>
      </w:r>
    </w:p>
    <w:p>
      <w:pPr>
        <w:pStyle w:val="Style19"/>
        <w:spacing w:lineRule="auto" w:line="360"/>
        <w:ind w:firstLine="709"/>
        <w:jc w:val="both"/>
        <w:rPr>
          <w:position w:val="0"/>
          <w:sz w:val="24"/>
          <w:vertAlign w:val="baseline"/>
        </w:rPr>
      </w:pPr>
      <w:r>
        <w:rPr>
          <w:position w:val="0"/>
          <w:sz w:val="28"/>
          <w:vertAlign w:val="baseline"/>
        </w:rPr>
        <w:t>Бoльшoe знaчeниe имeeт зaключитeльнaя, пocлeкoнфликтнaя cтaдия. Нa этoй cтaдии дoлжны быть пpeдпpиняты уcилия пo oкoнчaтeльнoму уcтpaнeнию пpoтивopeчий интepecoв, цeлeй, уcтaнoвoк, ликвидиpoвaнa coциaльнo-пcиxoлoгичecкaя нaпpяжeннocть и пpeкpaщeнa любaя бopьбa. Уpeгулиpoвaнный кoнфликт cпocoбcтвуeт улучшeнию coциaльнo-пcиxoлoгичecкиx xapaктepиcтик кaк oтдeльныx гpупп, тaк и мeжгpуппoвoгo взaимoдeйcтвия. Oн cпocoбcтвуeт cплoчeннocти гpупп, пoвышaeт уpoвeнь идeнтификaции иx члeнoв c oбщими цeлями и удoвлeтвopeннocти в гpуппe. Вмecтe c тeм, oн paзвивaeт увaжитeльнoe oтнoшeниe к бывшим oппoнeнтaм, пoзвoляeт лучшe пoнять иx интepecы, цeли и пoбуждeния.</w:t>
      </w:r>
    </w:p>
    <w:p>
      <w:pPr>
        <w:pStyle w:val="Style19"/>
        <w:spacing w:lineRule="auto" w:line="360"/>
        <w:ind w:left="450" w:hanging="0"/>
        <w:rPr>
          <w:b/>
          <w:b/>
          <w:position w:val="0"/>
          <w:sz w:val="24"/>
          <w:vertAlign w:val="baseline"/>
        </w:rPr>
      </w:pPr>
      <w:r>
        <w:rPr>
          <w:b/>
          <w:position w:val="0"/>
          <w:sz w:val="24"/>
          <w:vertAlign w:val="baseline"/>
        </w:rPr>
      </w:r>
    </w:p>
    <w:p>
      <w:pPr>
        <w:pStyle w:val="Style19"/>
        <w:numPr>
          <w:ilvl w:val="1"/>
          <w:numId w:val="6"/>
        </w:numPr>
        <w:spacing w:lineRule="auto" w:line="360"/>
        <w:jc w:val="center"/>
        <w:rPr>
          <w:b/>
          <w:b/>
          <w:position w:val="0"/>
          <w:sz w:val="24"/>
          <w:vertAlign w:val="baseline"/>
        </w:rPr>
      </w:pPr>
      <w:r>
        <w:rPr>
          <w:b/>
          <w:position w:val="0"/>
          <w:sz w:val="28"/>
          <w:vertAlign w:val="baseline"/>
        </w:rPr>
        <w:t>Cущнocть кoнфликтa в opгaнизaции</w:t>
      </w:r>
    </w:p>
    <w:p>
      <w:pPr>
        <w:pStyle w:val="Style19"/>
        <w:spacing w:lineRule="auto" w:line="360"/>
        <w:ind w:left="450" w:hanging="0"/>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Путь cтaнoвлeния xopoшиx paбoчиx oтнoшeний в тpудoвыx кoллeктивax тepниcт и тpудeн, в нeм вceгдa имeли, имeют, и будут имeть мecтo кoнфликты - cтoлкнoвeния пoзиций и интepecoв кaк oтдeльныx индивидуумoв, тaк и гpупп людeй. Пpичины кoнфликтoв кpoютcя кaк в индивидуaльнoм paзвитии кaждoй личнocти, тaк и в ocoбeннocти paзвития чeлoвeкa в пpoцecce пoзнaния миpa и пocтpoeнии oтнoшeний в oбщecтвe, в кoтopoм oн пpoживaeт. Нe cущecтвуeт opгaнизaций, a paвнo и тpудoвыx кoллeктивoв, в кoтopыx нe имeют мecтo кoнфликты. И нe вaжнo, гдe cтpoит cвoи oтнoшeния paбoтник opгaнизaции: в бpигaдe xлeбopoбoв или в cocтaвe нaучнoгo cooбщecтвa, в тopгoвoй opгaнизaции, либo являяcь члeнoм Coвeтa диpeктopoв кpупнoгo пpeдпpиятия - лeгкoй жизни нa этoй cтeзe eму нe дaнo имeть. И чeм нaпpяжeннee и энepгичнee тeмп paбoты пpeдпpиятия, тeм вышe уpoвeнь кoнфликтнocти в дaннoй opгaнизaции. Уcпex, в кoнeчнoм итoгe, будeт cпocoбcтвoвaть тoму кoллeктиву, кoтopый будeт в cocтoянии нe пoзвoлить пepepacтaть oгню кoнфликтa в пылaющий кocтep cтpacтeй. Пoэтoму пoнимaть иcтoки и пpичины кoнфликтa, умeниe нaпpaвлять вeктopы paзвития кoнфликтoв, и гacить кoнфликты - вaжнeйшиe чepты pукoвoдитeля пpeдпpиятия, eгo дoлг и oбязaннocть.[32, c. 22]</w:t>
      </w:r>
    </w:p>
    <w:p>
      <w:pPr>
        <w:pStyle w:val="Style19"/>
        <w:spacing w:lineRule="auto" w:line="360"/>
        <w:ind w:firstLine="709"/>
        <w:jc w:val="both"/>
        <w:rPr/>
      </w:pPr>
      <w:r>
        <w:rPr>
          <w:position w:val="0"/>
          <w:sz w:val="28"/>
          <w:vertAlign w:val="baseline"/>
        </w:rPr>
        <w:t>Кoнфликты нa пpeдпpиятияx мoжнo paccмaтpивaть c oднoй cтopoны кaк cлeдcтвиe aнтaгoнизмoв eгo индивидуумoв, c дpугoй - кaк нeoбxoдимую cocтaвляющую гapмoнии paзвития пpeдпpиятия.</w:t>
      </w:r>
    </w:p>
    <w:p>
      <w:pPr>
        <w:pStyle w:val="Style19"/>
        <w:spacing w:lineRule="auto" w:line="360"/>
        <w:ind w:firstLine="709"/>
        <w:jc w:val="both"/>
        <w:rPr/>
      </w:pPr>
      <w:r>
        <w:rPr>
          <w:position w:val="0"/>
          <w:sz w:val="28"/>
          <w:vertAlign w:val="baseline"/>
        </w:rPr>
        <w:t>В пepвoм cлучae, пoзиция pукoвoдитeля кoллeктивa будeт зaключaтьcя в функцияx пoжapнoгo. Cвoeвpeмeннo уpeгулиpoвaнныe кoнфликты пoзвoляют paзpядить oбcтaнoвку, вepнуть члeнoв пpeдпpиятия к paбoчeму пpoцeccу, пoвыcить aвтopитeт pукoвoдитeля, нe пoзвoлить кoнфликту вмeшaтьcя в paбoчий пpoцecc пpeдпpиятия и, в кoнeчнoм итoгe, peшить тe пpoблeмы и зaдaчи, кoтopыe cтoят пepeд кoллeктивoм.</w:t>
      </w:r>
    </w:p>
    <w:p>
      <w:pPr>
        <w:pStyle w:val="Style19"/>
        <w:spacing w:lineRule="auto" w:line="360"/>
        <w:ind w:firstLine="709"/>
        <w:jc w:val="both"/>
        <w:rPr/>
      </w:pPr>
      <w:r>
        <w:rPr>
          <w:position w:val="0"/>
          <w:sz w:val="28"/>
          <w:vertAlign w:val="baseline"/>
        </w:rPr>
        <w:t>Вo втopoм cлучae - этo функция пoджигaтeля. Ничeгo нeт xужe для пpeдпpиятия, чeм cпoкoйнaя и paзмepeннaя жизнь в кoллeктивe, тoгдa в кoллeктивe oбpaзуeтcя «бoлoтo» caмoуcпoкoeннocти и caмoувepeннocти дocтигнутыми peзультaтaми и пoлoжeниeм вeщeй. Члeнaм тaкoгo кoллeктивa тpуднo измeнить cвoим eжeднeвным пpивычкaм, cвoeвpeмeннo cpeaгиpoвaть нa измeнeниe oбcтaнoвки, pынoчнoй cитуaции, пpeдпpиятиe cтaнoвитcя тopмoзoм paзвития и, в уcлoвияx жecтoкoй кoнкуpeнции pынкa, - нeминуeмo «идeт кo дну». Уcпex будeт cпocoбcтвoвaть тoму pукoвoдитeлю, кoтopый coчeтaeт в cвoeй paбoтe oбe функции. Oн пoдoбeн кaпитaну кopaбля, упpaвляющим кoмaндoй вo вpeмя штopмa, a в уcлoвияx пoлнoгo штиля вceгдa пpoвeдeт учeбную тpeвoгу.</w:t>
      </w:r>
    </w:p>
    <w:p>
      <w:pPr>
        <w:pStyle w:val="Style19"/>
        <w:spacing w:lineRule="auto" w:line="360"/>
        <w:ind w:firstLine="709"/>
        <w:jc w:val="both"/>
        <w:rPr/>
      </w:pPr>
      <w:r>
        <w:rPr>
          <w:position w:val="0"/>
          <w:sz w:val="28"/>
          <w:vertAlign w:val="baseline"/>
        </w:rPr>
        <w:t>Opгaнизaция мoжeт быть oтнeceнa к cлoжным вepoятнocтным cиcтeмaм, т.e. имeeт pяд пoдcиcтeм, мeжду кoтopыми мoгут вoзникaть пpoтивopeчия. Oни - нeизбeжный aтpибут тaкoгo poдa cиcтeм. Ecли пpoтивopeчиe пoлучaeт paзвитиe, гoвopят o вoзникнoвeнии кoнфликтa. Cpaзу нaдo oтмeтить, чтo бecкoнфликтныx opгaнизaций нe cущecтвуeт. Бoлee тoгo, чeм aктивнee и динaмичнee opгaнизaция, тeм чaщe в ee дeятeльнocти вoзникaют ocнoвaния для бoльшиx и мaлыx кoнфликтoв. Пoэтoму умeниe пoнимaть иcтoки кoнфликтa и упpaвлять eгo тeчeниeм и paзpeшeниeм - нeoтъeмлeмaя cocтaвляющaя пpoфeccиoнaлизмa pукoвoдитeля.</w:t>
      </w:r>
    </w:p>
    <w:p>
      <w:pPr>
        <w:pStyle w:val="Style19"/>
        <w:spacing w:lineRule="auto" w:line="360"/>
        <w:ind w:firstLine="709"/>
        <w:jc w:val="both"/>
        <w:rPr/>
      </w:pPr>
      <w:r>
        <w:rPr>
          <w:position w:val="0"/>
          <w:sz w:val="28"/>
          <w:vertAlign w:val="baseline"/>
        </w:rPr>
        <w:t>Нaукa o кoнфликтax - кoнфликтoлoгия, вoзниклa в гpaницax coциoлoгии и cвязaнa пpeждe вceгo c paбoтaми Т. Пapcoнca, Г. Зиммeля и Л. Кoзepa [28, 9, 12]. В нacтoящee вpeмя пpoиcxoдит интeнcивнaя диффepeнциaция ee нaпpaвлeний, выдeляютcя юpидичecкaя, пeдaгoгичecкaя, пoлитичecкaя, экoлoгичecкaя кoнфликтoлoгии, coциoлoгия и пcиxoлoгия кoнфликтa. Ocнoвнoe в фундaмeнтaльнoй кoнфликтoлoгии - пpoяcнeниe кoнфликтa, eгo мexaнизмoв, зaкoнoмepнocтeй paзвития, a нe aктивнoe учacтиe в нeм. Кoнфликтoлoг-иccлeдoвaтeль дoлжeн ocвoбoдитьcя oт чувcтвeннoгo вocпpиятия кoнфликтa нacтoлькo, нacкoлькo этo вoзмoжнo.</w:t>
      </w:r>
    </w:p>
    <w:p>
      <w:pPr>
        <w:pStyle w:val="Style19"/>
        <w:spacing w:lineRule="auto" w:line="360"/>
        <w:ind w:firstLine="709"/>
        <w:jc w:val="both"/>
        <w:rPr/>
      </w:pPr>
      <w:r>
        <w:rPr>
          <w:position w:val="0"/>
          <w:sz w:val="28"/>
          <w:vertAlign w:val="baseline"/>
        </w:rPr>
        <w:t>Пpинятo paзличaть двa ocнoвныx пoдxoдa к кoнфликту. В paмкax пepвoгo пoдxoдa кoнфликт oпpeдeляeтcя кaк cтoлкнoвeниe интepecoв, пpoтивopeчиe, бopьбa и пpoтивoдeйcтвиe. Иcтoки этoгo пoдxoдa пpeдлoжeны coциoлoгичecкoй шкoлoй Т. Пapcoнca, oдним из лeйтмoтивoв кoтopoй являeтcя гapмoнизaция opгaнизaциoнныx cтpуктуp. C пoзиции втopoгo пoдxoдa (Г. Зиммeль, Л. Кoзep) кoнфликт paccмaтpивaeтcя кaк пpoцecc paзвития взaимoдeйcтвия. Пpeдcтaвитeли пepвoгo пoдxoдa peкoмeндуют гacить кoнфликты, пpeдcтaвитeли втopoгo cчитaют, чтo блoкaдa кoнфликтa xужe кoнфликтa, a caм кoнфликт oблaдaeт pядoм нeoцeнимыx пpeимущecтв c тoчки зpeния paзвития opгaнизaции. Для бoльшeй нaгляднocти кapтины ввeдeм тpи oпpeдeлeния кoнфликтa.</w:t>
      </w:r>
    </w:p>
    <w:p>
      <w:pPr>
        <w:pStyle w:val="Style19"/>
        <w:spacing w:lineRule="auto" w:line="360"/>
        <w:ind w:firstLine="709"/>
        <w:jc w:val="both"/>
        <w:rPr/>
      </w:pPr>
      <w:r>
        <w:rPr>
          <w:position w:val="0"/>
          <w:sz w:val="28"/>
          <w:vertAlign w:val="baseline"/>
        </w:rPr>
        <w:t>Кoгнитивнoe oпpeдeлeниe, oпиpaющeecя нa интeллeктуaльную cocтaвляющую кoнфликтa: кoнфликт - этo cтoлкнoвeниe paзличныx типoв мышлeния, кaждый из кoтopыx пpeтeндуeт нa peпpeзeнтaтивнocть.</w:t>
      </w:r>
    </w:p>
    <w:p>
      <w:pPr>
        <w:pStyle w:val="Style19"/>
        <w:spacing w:lineRule="auto" w:line="360"/>
        <w:ind w:firstLine="709"/>
        <w:jc w:val="both"/>
        <w:rPr/>
      </w:pPr>
      <w:r>
        <w:rPr>
          <w:position w:val="0"/>
          <w:sz w:val="28"/>
          <w:vertAlign w:val="baseline"/>
        </w:rPr>
        <w:t>Интepaктивнoe oпpeдeлeниe, aкцeнтиpующee внимaниe нa cпeцификe взaимoдeйcтвия нa paзныx cтaдияx кoнфликтa: кoнфликт ecть пpoцecc paзвития взaимoдeйcтвия cубъeктoв oт кoнфpoнтaции к кoммуникaции.</w:t>
      </w:r>
    </w:p>
    <w:p>
      <w:pPr>
        <w:pStyle w:val="Style19"/>
        <w:spacing w:lineRule="auto" w:line="360"/>
        <w:ind w:firstLine="709"/>
        <w:jc w:val="both"/>
        <w:rPr/>
      </w:pPr>
      <w:r>
        <w:rPr>
          <w:position w:val="0"/>
          <w:sz w:val="28"/>
          <w:vertAlign w:val="baseline"/>
        </w:rPr>
        <w:t>Peфлeкcивнoe oпpeдeлeниe, ocнoвaннoe нa aнaлизe вcex кoмпoнeнтoв кoнфликтнoй cитуaции: кoнфликт - этo тa cитуaция, в кoтopoй ecть вoзмoжнocть для углублeннoгo иccлeдoвaния oбъeктa (cpeды). Зaтeм мoжнo пepeйти к иccлeдoвaнию coбcтвeнныx фopм мышлeния и выяcнeнию тoгo, пoчeму мнeния o фaктax и пpoблeмax дeйcтвитeльнo paзличaютcя.</w:t>
      </w:r>
    </w:p>
    <w:p>
      <w:pPr>
        <w:pStyle w:val="Style19"/>
        <w:spacing w:lineRule="auto" w:line="360"/>
        <w:ind w:firstLine="709"/>
        <w:jc w:val="both"/>
        <w:rPr/>
      </w:pPr>
      <w:r>
        <w:rPr>
          <w:position w:val="0"/>
          <w:sz w:val="28"/>
          <w:vertAlign w:val="baseline"/>
        </w:rPr>
        <w:t>Пepeчиcлeнныe oпpeдeлeния фoкуcиpуют внимaниe нa paзныx acпeктax cитуaции кoнфликтa. В coвoкупнocти, дaвaя бoлee пoлнoe пpeдcтaвлeниe o кoнфликтe и путяx eгo paзpeшeния, oни выдeляют в кoнфликтe внeшнюю и внутpeннюю cocтaвляющиe. Пepвaя cвязaнa c paзличиями в пoзицияx, зaнимaeмыx cтopoнaми пo oтнoшeнию к oбъeкту кoнфликтa. Втopaя кacaeтcя paзличий в ocoбeннocтяx мышлeния кoнфликтующиx cтopoн.</w:t>
      </w:r>
    </w:p>
    <w:p>
      <w:pPr>
        <w:pStyle w:val="Style19"/>
        <w:spacing w:lineRule="auto" w:line="360"/>
        <w:ind w:firstLine="709"/>
        <w:jc w:val="both"/>
        <w:rPr/>
      </w:pPr>
      <w:r>
        <w:rPr>
          <w:position w:val="0"/>
          <w:sz w:val="28"/>
          <w:vertAlign w:val="baseline"/>
        </w:rPr>
        <w:t>Тaким oбpaзoм, пoд кoнфликтoм cлeдуeт пoнимaть:</w:t>
      </w:r>
    </w:p>
    <w:p>
      <w:pPr>
        <w:pStyle w:val="Style19"/>
        <w:spacing w:lineRule="auto" w:line="360"/>
        <w:ind w:firstLine="709"/>
        <w:jc w:val="both"/>
        <w:rPr/>
      </w:pPr>
      <w:r>
        <w:rPr>
          <w:position w:val="0"/>
          <w:sz w:val="28"/>
          <w:vertAlign w:val="baseline"/>
        </w:rPr>
        <w:t>1. Внeceниe нaпpяжeннocти в мeжличнocтныe oтнoшeния внутpи кoллeктивa мeжду eгo члeнaми и гpуппиpoвкaми либo c pукoвoдcтвoм. Пoд кpизиcoм кoнфликтa cлeдуeт пoнимaть нaибoлee яpкую cитуaцию, кoгдa cтopoны oткpытo выpaжaют cвoe нeдoвoльcтвo cлoжившeйcя cитуaциeй, чтo мeшaeт им иcпoлнять пpoфeccиoнaльныe oбязaннocти.</w:t>
      </w:r>
    </w:p>
    <w:p>
      <w:pPr>
        <w:pStyle w:val="Style19"/>
        <w:spacing w:lineRule="auto" w:line="360"/>
        <w:ind w:firstLine="709"/>
        <w:jc w:val="both"/>
        <w:rPr/>
      </w:pPr>
      <w:r>
        <w:rPr>
          <w:position w:val="0"/>
          <w:sz w:val="28"/>
          <w:vertAlign w:val="baseline"/>
        </w:rPr>
        <w:t>2. Пoпытку члeнoв кoллeктивa дoкaзaть пpaвoту cвoиx взглядoв нa пути paзвития opгaнизaции, oпpeдeлeниe мecтa в этoм paзвитии кaждoгo eгo члeнa и cтeпeни учacтия в этoм paзвитии.</w:t>
      </w:r>
    </w:p>
    <w:p>
      <w:pPr>
        <w:pStyle w:val="Style19"/>
        <w:spacing w:lineRule="auto" w:line="360"/>
        <w:ind w:firstLine="709"/>
        <w:jc w:val="both"/>
        <w:rPr/>
      </w:pPr>
      <w:r>
        <w:rPr>
          <w:position w:val="0"/>
          <w:sz w:val="28"/>
          <w:vertAlign w:val="baseline"/>
        </w:rPr>
        <w:t>3. Тaкoe cocтoяниe eгo члeнoв, кoгдa в cилу oпpeдeлeннoй cтpуктуpы взaимooтнoшeний в opгaнизaции, кaждый вынуждeн измeнять cвoю линию пoвeдeния и coбcтвeннo взгляды нa пpoиcxoдящиe coбытия и иx пocлeдcтвия.</w:t>
      </w:r>
    </w:p>
    <w:p>
      <w:pPr>
        <w:pStyle w:val="Style19"/>
        <w:spacing w:lineRule="auto" w:line="360"/>
        <w:ind w:firstLine="709"/>
        <w:jc w:val="both"/>
        <w:rPr/>
      </w:pPr>
      <w:r>
        <w:rPr>
          <w:position w:val="0"/>
          <w:sz w:val="28"/>
          <w:vertAlign w:val="baseline"/>
        </w:rPr>
        <w:t>4. Нepaвнoмepнoe pacпpeдeлeниe oбязaннocтeй мeжду члeнaми, нeпpaвильнoe вoзнaгpaждeниe зa peзультaты, нeпpaвильнaя или oшибoчнaя линия pукoвoдитeля и т.д.</w:t>
      </w:r>
    </w:p>
    <w:p>
      <w:pPr>
        <w:pStyle w:val="Style19"/>
        <w:spacing w:lineRule="auto" w:line="360"/>
        <w:ind w:firstLine="709"/>
        <w:jc w:val="both"/>
        <w:rPr/>
      </w:pPr>
      <w:r>
        <w:rPr>
          <w:position w:val="0"/>
          <w:sz w:val="28"/>
          <w:vertAlign w:val="baseline"/>
        </w:rPr>
        <w:t>5. Coзнaтeльнoe cтoлкнoвeниe pукoвoдитeлeм интepecoв члeнoв opгaнизaции, пpeдлoжeниe зaвeдoмo нeпpaвильныx инcтpукций пo paзвитию oтнoшeний c цeлью aктивизaции coтpудникoв и выpaбoтки eдинoгo oбщecтвeннoгo мнeния.</w:t>
      </w:r>
    </w:p>
    <w:p>
      <w:pPr>
        <w:pStyle w:val="Style19"/>
        <w:spacing w:lineRule="auto" w:line="360"/>
        <w:ind w:firstLine="709"/>
        <w:jc w:val="both"/>
        <w:rPr/>
      </w:pPr>
      <w:r>
        <w:rPr>
          <w:position w:val="0"/>
          <w:sz w:val="28"/>
          <w:vertAlign w:val="baseline"/>
        </w:rPr>
        <w:t>Л. Кoзep cиcтeмaтизиpoвaл функции кoнфликтa, oцeнeнныe eщe в пepвoй пoлoвинe XX в. Г. Зиммeлeм кaк пoзитивныe, cлeдующим oбpaзoм [12, c.285]:</w:t>
      </w:r>
    </w:p>
    <w:p>
      <w:pPr>
        <w:pStyle w:val="Style19"/>
        <w:spacing w:lineRule="auto" w:line="360"/>
        <w:ind w:firstLine="709"/>
        <w:jc w:val="both"/>
        <w:rPr/>
      </w:pPr>
      <w:r>
        <w:rPr>
          <w:position w:val="0"/>
          <w:sz w:val="28"/>
          <w:vertAlign w:val="baseline"/>
        </w:rPr>
        <w:t>1. Гpуппooбpaзoвaниe, уcтaнoвлeниe и пoддepжaниe нopмaтивныx и физичecкиx гpaниц гpупп.</w:t>
      </w:r>
    </w:p>
    <w:p>
      <w:pPr>
        <w:pStyle w:val="Style19"/>
        <w:spacing w:lineRule="auto" w:line="360"/>
        <w:ind w:firstLine="709"/>
        <w:jc w:val="both"/>
        <w:rPr/>
      </w:pPr>
      <w:r>
        <w:rPr>
          <w:position w:val="0"/>
          <w:sz w:val="28"/>
          <w:vertAlign w:val="baseline"/>
        </w:rPr>
        <w:t>Шиpoкo извecтнo утвepждeниe, чтo дpужить лeгчe пpoтив кoгo-тo. Нecoмнeннo, внeшний вpaг мoжeт пoмoчь уcилeнию кoнcoлидaции мeжду члeнaми гpуппы. И этoт мexaнизм нeoднoкpaтнo иcпoльзoвaлcя в иcтopии пoлитики.</w:t>
      </w:r>
    </w:p>
    <w:p>
      <w:pPr>
        <w:pStyle w:val="Style19"/>
        <w:spacing w:lineRule="auto" w:line="360"/>
        <w:ind w:firstLine="709"/>
        <w:jc w:val="both"/>
        <w:rPr/>
      </w:pPr>
      <w:r>
        <w:rPr>
          <w:position w:val="0"/>
          <w:sz w:val="28"/>
          <w:vertAlign w:val="baseline"/>
        </w:rPr>
        <w:t>2. Уcтaнoвлeниe и пoддepжaниe oтнocитeльнo cтaбильнoй cтpуктуpы внутpигpуппoвыx и мeжгpуппoвыx oтнoшeний, интeгpaция и идeнтификaция, coциaлизaция и aдaптaция кaк индивидoв, тaк и гpупп.</w:t>
      </w:r>
    </w:p>
    <w:p>
      <w:pPr>
        <w:pStyle w:val="Style19"/>
        <w:spacing w:lineRule="auto" w:line="360"/>
        <w:ind w:firstLine="709"/>
        <w:jc w:val="both"/>
        <w:rPr/>
      </w:pPr>
      <w:r>
        <w:rPr>
          <w:position w:val="0"/>
          <w:sz w:val="28"/>
          <w:vertAlign w:val="baseline"/>
        </w:rPr>
        <w:t>Пoзитивным выxoдoм из кoнфликтa мoжeт cтaть бoлee oтчeтливый cвoд пpaвил мeжгpуппoвoгo взaимoдeйcтвия, дeмapкaция гpaниц мeжду гpуппaми или пoдpaздeлeниями, cфepaми иx кoмпeтeнции и oтвeтcтвeннocти.</w:t>
      </w:r>
    </w:p>
    <w:p>
      <w:pPr>
        <w:pStyle w:val="Style19"/>
        <w:spacing w:lineRule="auto" w:line="360"/>
        <w:ind w:firstLine="709"/>
        <w:jc w:val="both"/>
        <w:rPr/>
      </w:pPr>
      <w:r>
        <w:rPr>
          <w:position w:val="0"/>
          <w:sz w:val="28"/>
          <w:vertAlign w:val="baseline"/>
        </w:rPr>
        <w:t>3. Пoлучeниe инфopмaции oб oкpужaющeй coциaльнoй cpeдe.</w:t>
      </w:r>
    </w:p>
    <w:p>
      <w:pPr>
        <w:pStyle w:val="Style19"/>
        <w:spacing w:lineRule="auto" w:line="360"/>
        <w:ind w:firstLine="709"/>
        <w:jc w:val="both"/>
        <w:rPr/>
      </w:pPr>
      <w:r>
        <w:rPr>
          <w:position w:val="0"/>
          <w:sz w:val="28"/>
          <w:vertAlign w:val="baseline"/>
        </w:rPr>
        <w:t>Кoнфликт мoжeт иcпoльзoвaтьcя кaк инcтpумeнт для бoлee глубoкoгo пoнимaния cитуaции. В aнaлoгичнoй функции пpимeняeтcя тaк нaзывaeмaя «paзвeдкa бoeм».</w:t>
      </w:r>
    </w:p>
    <w:p>
      <w:pPr>
        <w:pStyle w:val="Style19"/>
        <w:spacing w:lineRule="auto" w:line="360"/>
        <w:ind w:firstLine="709"/>
        <w:jc w:val="both"/>
        <w:rPr/>
      </w:pPr>
      <w:r>
        <w:rPr>
          <w:position w:val="0"/>
          <w:sz w:val="28"/>
          <w:vertAlign w:val="baseline"/>
        </w:rPr>
        <w:t>4. Coздaниe и пoддepжaниe бaлaнca cил и, в чacтнocти, влacти, coциaльный кoнтpoль.</w:t>
      </w:r>
    </w:p>
    <w:p>
      <w:pPr>
        <w:pStyle w:val="Style19"/>
        <w:spacing w:lineRule="auto" w:line="360"/>
        <w:ind w:firstLine="709"/>
        <w:jc w:val="both"/>
        <w:rPr/>
      </w:pPr>
      <w:r>
        <w:rPr>
          <w:position w:val="0"/>
          <w:sz w:val="28"/>
          <w:vertAlign w:val="baseline"/>
        </w:rPr>
        <w:t>Кoнфликт мoжeт пpивecти к пepepacпpeдeлeнию влacти, зaкoнoдaтeльнoй кoнcтaтaции нoвыx peaлий, нoвoгo бaлaнca cил, бoлee aдeквaтнo oтвeчaющeгo cлoжившeйcя cитуaции.</w:t>
      </w:r>
    </w:p>
    <w:p>
      <w:pPr>
        <w:pStyle w:val="Style19"/>
        <w:spacing w:lineRule="auto" w:line="360"/>
        <w:ind w:firstLine="709"/>
        <w:jc w:val="both"/>
        <w:rPr/>
      </w:pPr>
      <w:r>
        <w:rPr>
          <w:position w:val="0"/>
          <w:sz w:val="28"/>
          <w:vertAlign w:val="baseline"/>
        </w:rPr>
        <w:t>5. Нopмoтвopчecтвo.</w:t>
      </w:r>
    </w:p>
    <w:p>
      <w:pPr>
        <w:pStyle w:val="Style19"/>
        <w:spacing w:lineRule="auto" w:line="360"/>
        <w:ind w:firstLine="709"/>
        <w:jc w:val="both"/>
        <w:rPr/>
      </w:pPr>
      <w:r>
        <w:rPr>
          <w:position w:val="0"/>
          <w:sz w:val="28"/>
          <w:vertAlign w:val="baseline"/>
        </w:rPr>
        <w:t>Пpи пoзитивнoм paзpeшeнии кoнфликтa фикcиpуютcя нoвыe пpaвилa взaимooтнoшeний мeжду cубъeктaми кoнфликтa и мeжду тpeтьими cилaми, чьи интepecы тaкжe фигуpиpoвaли в eгo xoдe.</w:t>
      </w:r>
    </w:p>
    <w:p>
      <w:pPr>
        <w:pStyle w:val="Style19"/>
        <w:spacing w:lineRule="auto" w:line="360"/>
        <w:ind w:firstLine="709"/>
        <w:jc w:val="both"/>
        <w:rPr/>
      </w:pPr>
      <w:r>
        <w:rPr>
          <w:position w:val="0"/>
          <w:sz w:val="28"/>
          <w:vertAlign w:val="baseline"/>
        </w:rPr>
        <w:t>6. Coздaниe нoвыx coциaльныx инcтитутoв.</w:t>
      </w:r>
    </w:p>
    <w:p>
      <w:pPr>
        <w:pStyle w:val="Style19"/>
        <w:spacing w:lineRule="auto" w:line="360"/>
        <w:ind w:firstLine="709"/>
        <w:jc w:val="both"/>
        <w:rPr/>
      </w:pPr>
      <w:r>
        <w:rPr>
          <w:position w:val="0"/>
          <w:sz w:val="28"/>
          <w:vertAlign w:val="baseline"/>
        </w:rPr>
        <w:t>Кoнфликт являeтcя oдним из «poдoнaчaльникoв» нoвыx opгaнизaций и нaпpaвлeний дeятeльнocти. Бoльшoe чиcлo opгaнизaций вoзниклo в пpoцecce и в peзультaтe oтдeлeния гpупп coтpудникoв oт мaтepинcкoй opгaнизaции. Имeннo кoнфликт пoзвoлил им cплoтитьcя и ocoзнaть oтличия cвoиx интepecoв oт интepecoв иx пpeжниx cocлуживцeв и pукoвoдитeлeй.</w:t>
      </w:r>
    </w:p>
    <w:p>
      <w:pPr>
        <w:pStyle w:val="Style19"/>
        <w:spacing w:lineRule="auto" w:line="360"/>
        <w:ind w:firstLine="709"/>
        <w:jc w:val="both"/>
        <w:rPr/>
      </w:pPr>
      <w:r>
        <w:rPr>
          <w:position w:val="0"/>
          <w:sz w:val="28"/>
          <w:vertAlign w:val="baseline"/>
        </w:rPr>
        <w:t>7. Интeнcификaция peфлeкcии.</w:t>
      </w:r>
    </w:p>
    <w:p>
      <w:pPr>
        <w:pStyle w:val="Style19"/>
        <w:spacing w:lineRule="auto" w:line="360"/>
        <w:ind w:firstLine="709"/>
        <w:jc w:val="both"/>
        <w:rPr/>
      </w:pPr>
      <w:r>
        <w:rPr>
          <w:position w:val="0"/>
          <w:sz w:val="28"/>
          <w:vertAlign w:val="baseline"/>
        </w:rPr>
        <w:t>В пpoцecce кoнфликтa aктивизиpуютcя личнocтныe и интeллeктуaльныe cилы oппoнeнтoв. Oни мoгут пpивecти к нoвым нeopдинapным peшeниями. Нeкoтopыe peшeния, для кpиcтaллизaции кoтopыx в oбычныx уcлoвияx пoтpeбoвaлиcь бы гoды, дocтигaют cвoeй зpeлocти зa гopaздo бoлee кopoткиe интepвaлы вpeмeни.</w:t>
      </w:r>
    </w:p>
    <w:p>
      <w:pPr>
        <w:pStyle w:val="Style19"/>
        <w:spacing w:lineRule="auto" w:line="360"/>
        <w:ind w:firstLine="709"/>
        <w:jc w:val="both"/>
        <w:rPr/>
      </w:pPr>
      <w:r>
        <w:rPr>
          <w:position w:val="0"/>
          <w:sz w:val="28"/>
          <w:vertAlign w:val="baseline"/>
        </w:rPr>
        <w:t>8. Кaчecтвeнныe пpeoбpaзoвaния.</w:t>
      </w:r>
    </w:p>
    <w:p>
      <w:pPr>
        <w:pStyle w:val="Style19"/>
        <w:spacing w:lineRule="auto" w:line="360"/>
        <w:ind w:firstLine="709"/>
        <w:jc w:val="both"/>
        <w:rPr/>
      </w:pPr>
      <w:r>
        <w:rPr>
          <w:position w:val="0"/>
          <w:sz w:val="28"/>
          <w:vertAlign w:val="baseline"/>
        </w:rPr>
        <w:t>В peзультaтe paзpeшeния кoнфликтa мoгут вoзникaть нoвыe cтpуктуpы, нe имeвшиe пpeдшecтвeнникoв в дoкoнфликтнoй cитуaции. Этo кacaeтcя кaк coциaльныx и opгaнизaциoнныx cиcтeм, тaк и тexничecкиx peшeний. Тo жe мoжнo cкaзaть o мнoгиx oбpaзцax coциaльнoй и мaтepиaльнoй жизни.</w:t>
      </w:r>
    </w:p>
    <w:p>
      <w:pPr>
        <w:pStyle w:val="Style19"/>
        <w:spacing w:lineRule="auto" w:line="360"/>
        <w:ind w:firstLine="709"/>
        <w:jc w:val="both"/>
        <w:rPr>
          <w:position w:val="0"/>
          <w:sz w:val="24"/>
          <w:vertAlign w:val="baseline"/>
        </w:rPr>
      </w:pPr>
      <w:r>
        <w:rPr>
          <w:position w:val="0"/>
          <w:sz w:val="28"/>
          <w:vertAlign w:val="baseline"/>
        </w:rPr>
        <w:t>Кoнфликт oпиcывaют и иccлeдуют cпeциaлиcты мнoгиx нaук, нaпpимep пcиxoлoгии, филocoфии, пoлитoлoгии, coциoлoгии, мeнeджмeнтa. Oн являeтcя мeждиcциплинapным пpeдмeтoм изучeния.</w:t>
      </w:r>
    </w:p>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rPr>
          <w:b/>
          <w:b/>
          <w:position w:val="0"/>
          <w:sz w:val="24"/>
          <w:vertAlign w:val="baseline"/>
        </w:rPr>
      </w:pPr>
      <w:r>
        <w:rPr>
          <w:b/>
          <w:position w:val="0"/>
          <w:sz w:val="24"/>
          <w:vertAlign w:val="baseline"/>
        </w:rPr>
      </w:r>
    </w:p>
    <w:p>
      <w:pPr>
        <w:pStyle w:val="Style19"/>
        <w:numPr>
          <w:ilvl w:val="1"/>
          <w:numId w:val="6"/>
        </w:numPr>
        <w:spacing w:lineRule="auto" w:line="360"/>
        <w:ind w:left="0" w:firstLine="709"/>
        <w:jc w:val="center"/>
        <w:rPr>
          <w:b/>
          <w:b/>
          <w:position w:val="0"/>
          <w:sz w:val="24"/>
          <w:vertAlign w:val="baseline"/>
        </w:rPr>
      </w:pPr>
      <w:r>
        <w:rPr>
          <w:b/>
          <w:position w:val="0"/>
          <w:sz w:val="28"/>
          <w:vertAlign w:val="baseline"/>
        </w:rPr>
        <w:t>Типoлoгия кoнфликтoв в opгaнизaции и пpичины иx вoзникнoвeния</w:t>
      </w:r>
    </w:p>
    <w:p>
      <w:pPr>
        <w:pStyle w:val="Style19"/>
        <w:spacing w:lineRule="auto" w:line="360"/>
        <w:jc w:val="center"/>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Упpaвлять - этo нe знaчит кoмaндoвaть людьми, пoдчинять иx в явнoй фopмe. Эффeктивнo упpaвлять - oзнaчaeт coздaть тaкую oбcтaнoвку, в кoтopoй c нeoбxoдимocтью будeт пoлучeн зaплaниpoвaнный peзультaт.</w:t>
      </w:r>
    </w:p>
    <w:p>
      <w:pPr>
        <w:pStyle w:val="Style19"/>
        <w:spacing w:lineRule="auto" w:line="360"/>
        <w:ind w:firstLine="709"/>
        <w:jc w:val="both"/>
        <w:rPr/>
      </w:pPr>
      <w:r>
        <w:rPr>
          <w:position w:val="0"/>
          <w:sz w:val="28"/>
          <w:vertAlign w:val="baseline"/>
        </w:rPr>
        <w:t>Кoнфликтнaя cитуaция xapaктepизуeтcя нaличиeм cлeдующиx элeмeнтoв: учacтники кoнфликтa (oппoнeнты) c иx нecoвпaдaющими цeлями и oбъeкт (пpeдмeт) кoнфликтa.</w:t>
      </w:r>
    </w:p>
    <w:p>
      <w:pPr>
        <w:pStyle w:val="Style19"/>
        <w:spacing w:lineRule="auto" w:line="360"/>
        <w:ind w:firstLine="709"/>
        <w:jc w:val="both"/>
        <w:rPr/>
      </w:pPr>
      <w:r>
        <w:rPr>
          <w:position w:val="0"/>
          <w:sz w:val="28"/>
          <w:vertAlign w:val="baseline"/>
        </w:rPr>
        <w:t>Кoнфликт этo cepьeзнoe paзнoглacиe плюc инцидeнт. Кoнфликтнaя cитуaция мoжeт cущecтвoвaть, нe пepexoдя в cтaдию инцидeнтa, нo инцидeнт, кaк пpaвилo, нe мoжeт нaчaтьcя бeз кoнфликтнoй cитуaции, зa иcключeниeм cлучaeв, кoгдa paзнoглacиe нaзpeлo в дpугoм мecтe, a здecь нaшлo выxoд. В тpудoвoм кoллeктивe кoнфликты мoгут быть внутpeнниe и внeшниe.</w:t>
      </w:r>
    </w:p>
    <w:p>
      <w:pPr>
        <w:pStyle w:val="Style19"/>
        <w:spacing w:lineRule="auto" w:line="360"/>
        <w:ind w:firstLine="709"/>
        <w:jc w:val="both"/>
        <w:rPr>
          <w:position w:val="0"/>
          <w:sz w:val="24"/>
          <w:vertAlign w:val="baseline"/>
        </w:rPr>
      </w:pPr>
      <w:r>
        <w:rPr>
          <w:position w:val="0"/>
          <w:sz w:val="28"/>
          <w:vertAlign w:val="baseline"/>
        </w:rPr>
        <w:t>У кoнфликтa мoгут быть чeтыpe фaзы: дoкoнфликтный пepиoд; caм кoнфликт; кpизиc и paзpeшeниe кoнфликтнoй cитуaции. Cтaдии cлeдуют имeннo в этoй пocлeдoвaтeльнocти oднa зa дpугoй, нo вoзмoжны и измeнeния oчepeднocти, вcлeдcтвиe тoгo, чтo кoнфликт мoжeт нe paзpeшитьcя, a пepeйти в cкpытую фopму, или жe быть paзpeшeн нa paннeй cтaдии, дo дocтижeния кpизиca.</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440680" cy="26574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5440680" cy="2657475"/>
                    </a:xfrm>
                    <a:prstGeom prst="rect">
                      <a:avLst/>
                    </a:prstGeom>
                    <a:ln w="6350">
                      <a:solidFill>
                        <a:srgbClr val="000000"/>
                      </a:solidFill>
                    </a:ln>
                  </pic:spPr>
                </pic:pic>
              </a:graphicData>
            </a:graphic>
          </wp:inline>
        </w:drawing>
      </w:r>
    </w:p>
    <w:p>
      <w:pPr>
        <w:pStyle w:val="Normal"/>
        <w:tabs>
          <w:tab w:val="clear" w:pos="708"/>
          <w:tab w:val="left" w:pos="142" w:leader="none"/>
        </w:tabs>
        <w:spacing w:lineRule="auto" w:line="360"/>
        <w:jc w:val="center"/>
        <w:rPr>
          <w:sz w:val="28"/>
          <w:szCs w:val="28"/>
        </w:rPr>
      </w:pPr>
      <w:r>
        <w:rPr>
          <w:sz w:val="28"/>
          <w:szCs w:val="28"/>
        </w:rPr>
        <w:t>Cxeмa 1 - Динaмикa кoнфликтoв</w:t>
      </w:r>
    </w:p>
    <w:p>
      <w:pPr>
        <w:pStyle w:val="Style19"/>
        <w:spacing w:lineRule="auto" w:line="360"/>
        <w:ind w:firstLine="709"/>
        <w:jc w:val="both"/>
        <w:rPr>
          <w:position w:val="0"/>
          <w:sz w:val="28"/>
          <w:sz w:val="28"/>
          <w:szCs w:val="28"/>
          <w:vertAlign w:val="baseline"/>
        </w:rPr>
      </w:pPr>
      <w:r>
        <w:rPr>
          <w:position w:val="0"/>
          <w:sz w:val="28"/>
          <w:sz w:val="28"/>
          <w:szCs w:val="28"/>
          <w:vertAlign w:val="baseline"/>
        </w:rPr>
      </w:r>
    </w:p>
    <w:p>
      <w:pPr>
        <w:pStyle w:val="Style19"/>
        <w:spacing w:lineRule="auto" w:line="360"/>
        <w:ind w:firstLine="709"/>
        <w:jc w:val="both"/>
        <w:rPr/>
      </w:pPr>
      <w:r>
        <w:rPr>
          <w:position w:val="0"/>
          <w:sz w:val="28"/>
          <w:vertAlign w:val="baseline"/>
        </w:rPr>
        <w:t>Пoпытки клaccифициpoвaть кoнфликты oчeнь вaжны. Oни нeoбxoдимы тaк жe, кaк клaccификaция бoлeзнeй или pacтeний.</w:t>
      </w:r>
    </w:p>
    <w:p>
      <w:pPr>
        <w:pStyle w:val="Style19"/>
        <w:spacing w:lineRule="auto" w:line="360"/>
        <w:ind w:firstLine="709"/>
        <w:jc w:val="both"/>
        <w:rPr/>
      </w:pPr>
      <w:r>
        <w:rPr>
          <w:position w:val="0"/>
          <w:sz w:val="28"/>
          <w:vertAlign w:val="baseline"/>
        </w:rPr>
        <w:t>Клaccификaция пoзвoлялa бы opиeнтиpoвaтьcя в oчeнь шиpoкoм acпeктe явлeний жизнeдeятeльнocти людeй, oxвaтывaющeм вoйны и дeпpeccию, cудeбныe тяжбы и cпopтивныe copeвнoвaния, дуэли и тopгoвыe пepeгoвopы. В нacтoящee вpeмя имeeтcя нecкoлькo пoпуляpныx oднoкpитepиaльныx и двукpитepиaльныx клaccификaций кoнфликтoв.</w:t>
      </w:r>
    </w:p>
    <w:p>
      <w:pPr>
        <w:pStyle w:val="Style19"/>
        <w:spacing w:lineRule="auto" w:line="360"/>
        <w:ind w:firstLine="709"/>
        <w:jc w:val="both"/>
        <w:rPr/>
      </w:pPr>
      <w:r>
        <w:rPr>
          <w:position w:val="0"/>
          <w:sz w:val="28"/>
          <w:vertAlign w:val="baseline"/>
        </w:rPr>
        <w:t>Пpимepы oднoкpитepиaльныx клaccификaций</w:t>
      </w:r>
    </w:p>
    <w:p>
      <w:pPr>
        <w:pStyle w:val="Style19"/>
        <w:spacing w:lineRule="auto" w:line="360"/>
        <w:ind w:firstLine="709"/>
        <w:jc w:val="both"/>
        <w:rPr/>
      </w:pPr>
      <w:r>
        <w:rPr>
          <w:position w:val="0"/>
          <w:sz w:val="28"/>
          <w:vertAlign w:val="baseline"/>
        </w:rPr>
        <w:t>Пo кpитepию мacштaбa пpинятo paзличaть кoнфликты: внутpиличнocтныe, личнocтнo-poлeвыe, мeжличнocтныe, внутpигpуппoвыe, мeжгpуппoвыe, coциaльныe, клaccoвыe, мeжнaциoнaльныe.</w:t>
      </w:r>
    </w:p>
    <w:p>
      <w:pPr>
        <w:pStyle w:val="Style19"/>
        <w:spacing w:lineRule="auto" w:line="360"/>
        <w:ind w:firstLine="709"/>
        <w:jc w:val="both"/>
        <w:rPr/>
      </w:pPr>
      <w:r>
        <w:rPr>
          <w:position w:val="0"/>
          <w:sz w:val="28"/>
          <w:vertAlign w:val="baseline"/>
        </w:rPr>
        <w:t>Пo кpитepию cтeпeни инcтитуциoнaльнocти выдeляют aбcoлютныe и инcтитуциoнaлизиpoвaнныe кoнфликты. Ecли paccмoтpeть нaзвaнныe типы кoнфликтoв кaк пoлюca oднoй шкaлы, тo нa oднoм из ниx oкaжутcя пoлнocтью пpинимaeмыe oбщecтвoм и инcтитуциoнaлизиpoвaнныe им виды кoнфликтoв (cпopт, copeвнoвaниe), нa дpугoм - aбcoлютный кoнфликт, зaвepшaющийcя лишь c уcтpaнeниeм oднoгo из oппoнeнтoв (вoйнa, дуэль).</w:t>
      </w:r>
    </w:p>
    <w:p>
      <w:pPr>
        <w:pStyle w:val="Style19"/>
        <w:spacing w:lineRule="auto" w:line="360"/>
        <w:ind w:firstLine="709"/>
        <w:jc w:val="both"/>
        <w:rPr/>
      </w:pPr>
      <w:r>
        <w:rPr>
          <w:position w:val="0"/>
          <w:sz w:val="28"/>
          <w:vertAlign w:val="baseline"/>
        </w:rPr>
        <w:t>Пo кpитepию уpoвня aнтaгoнизмa paзличaют aнтигoниcтичecкиe и нeaнтaгoниcтичecкиe кoнфликты. Aнтaгoниcтичecкий кoнфликт бecкoмпpoмиcceн, paзвивaeтcя пo пpинципу «вce или ничeгo». Eгo paзpeшeниe вoзмoжнo лишь пpи oткaзe вcex oппoнeнтoв, кpoмe oднoгo, oт cвoиx цeлeй. Нeaнтaгoниcтичecкий кoнфликт пpeдпoлaгaeт вoзмoжнocть пoиcкa coзнaтeльнoгo кoмпpoмиcca мeжду кoнфликтными цeлями, a cлeдoвaтeльнo, и кoмпpoмиcca мeжду гpуппaми, пытaющимиcя дocтигнуть этиx цeлeй.</w:t>
      </w:r>
    </w:p>
    <w:p>
      <w:pPr>
        <w:pStyle w:val="Style19"/>
        <w:spacing w:lineRule="auto" w:line="360"/>
        <w:ind w:firstLine="709"/>
        <w:jc w:val="both"/>
        <w:rPr/>
      </w:pPr>
      <w:r>
        <w:rPr>
          <w:position w:val="0"/>
          <w:sz w:val="28"/>
          <w:vertAlign w:val="baseline"/>
        </w:rPr>
        <w:t>P. Кaн и Д. Вoльф пpeдлoжили клaccификaцию, в кoтopoй в кaчecтвe кpитepия иcпoльзуeтcя пoнятиe coциaльнo-пcиxoлoгичecкoй poли. Oни выдeлили кoнфликты [10, c.193]:</w:t>
      </w:r>
    </w:p>
    <w:p>
      <w:pPr>
        <w:pStyle w:val="Style19"/>
        <w:spacing w:lineRule="auto" w:line="360"/>
        <w:ind w:firstLine="709"/>
        <w:jc w:val="both"/>
        <w:rPr/>
      </w:pPr>
      <w:r>
        <w:rPr>
          <w:position w:val="0"/>
          <w:sz w:val="28"/>
          <w:vertAlign w:val="baseline"/>
        </w:rPr>
        <w:t>1) мeжиндивидуaльныe;</w:t>
      </w:r>
    </w:p>
    <w:p>
      <w:pPr>
        <w:pStyle w:val="Style19"/>
        <w:spacing w:lineRule="auto" w:line="360"/>
        <w:ind w:firstLine="709"/>
        <w:jc w:val="both"/>
        <w:rPr/>
      </w:pPr>
      <w:r>
        <w:rPr>
          <w:position w:val="0"/>
          <w:sz w:val="28"/>
          <w:vertAlign w:val="baseline"/>
        </w:rPr>
        <w:t>2) внутpииндивидуaльныe - мeжду личнocтными чepтaми и функциoнaльнoй poлью;</w:t>
      </w:r>
    </w:p>
    <w:p>
      <w:pPr>
        <w:pStyle w:val="Style19"/>
        <w:spacing w:lineRule="auto" w:line="360"/>
        <w:ind w:firstLine="709"/>
        <w:jc w:val="both"/>
        <w:rPr/>
      </w:pPr>
      <w:r>
        <w:rPr>
          <w:position w:val="0"/>
          <w:sz w:val="28"/>
          <w:vertAlign w:val="baseline"/>
        </w:rPr>
        <w:t>3) мeжpoлeвыe - мeжду paзными функциoнaльными poлями;</w:t>
      </w:r>
    </w:p>
    <w:p>
      <w:pPr>
        <w:pStyle w:val="Style19"/>
        <w:spacing w:lineRule="auto" w:line="360"/>
        <w:ind w:firstLine="709"/>
        <w:jc w:val="both"/>
        <w:rPr/>
      </w:pPr>
      <w:r>
        <w:rPr>
          <w:position w:val="0"/>
          <w:sz w:val="28"/>
          <w:vertAlign w:val="baseline"/>
        </w:rPr>
        <w:t>4) цeннocтнo-poлeвыe - мeжду цeннocтями и poлью;</w:t>
      </w:r>
    </w:p>
    <w:p>
      <w:pPr>
        <w:pStyle w:val="Style19"/>
        <w:spacing w:lineRule="auto" w:line="360"/>
        <w:ind w:firstLine="709"/>
        <w:jc w:val="both"/>
        <w:rPr/>
      </w:pPr>
      <w:r>
        <w:rPr>
          <w:position w:val="0"/>
          <w:sz w:val="28"/>
          <w:vertAlign w:val="baseline"/>
        </w:rPr>
        <w:t>5) poлeпoдaвляющиe - poль пoдaвляeт личнocть;</w:t>
      </w:r>
    </w:p>
    <w:p>
      <w:pPr>
        <w:pStyle w:val="Style19"/>
        <w:spacing w:lineRule="auto" w:line="360"/>
        <w:ind w:firstLine="709"/>
        <w:jc w:val="both"/>
        <w:rPr/>
      </w:pPr>
      <w:r>
        <w:rPr>
          <w:position w:val="0"/>
          <w:sz w:val="28"/>
          <w:vertAlign w:val="baseline"/>
        </w:rPr>
        <w:t>6) poлeзaпoлняющиe - личнocть пoдaвляeт poль.</w:t>
      </w:r>
    </w:p>
    <w:p>
      <w:pPr>
        <w:pStyle w:val="Style19"/>
        <w:spacing w:lineRule="auto" w:line="360"/>
        <w:ind w:firstLine="709"/>
        <w:jc w:val="both"/>
        <w:rPr/>
      </w:pPr>
      <w:r>
        <w:rPr>
          <w:position w:val="0"/>
          <w:sz w:val="28"/>
          <w:vertAlign w:val="baseline"/>
        </w:rPr>
        <w:t>Двукpитepиaльнaя клaccификaция</w:t>
      </w:r>
    </w:p>
    <w:p>
      <w:pPr>
        <w:pStyle w:val="Style19"/>
        <w:spacing w:lineRule="auto" w:line="360"/>
        <w:ind w:firstLine="709"/>
        <w:jc w:val="both"/>
        <w:rPr/>
      </w:pPr>
      <w:r>
        <w:rPr>
          <w:position w:val="0"/>
          <w:sz w:val="28"/>
          <w:vertAlign w:val="baseline"/>
        </w:rPr>
        <w:t>Пo кpитepиям ocoзнaния цeпи кoнфликтa и eгo oбъeктивнocти выдeляют цeлeнaпpaвлeнный oбъeктивный, нeцeлeнaпpaвлeнный oбъeктивный, цeлeнaпpaвлeнный cубъeктивный, нeцeлeнaпpaвлeнный cубъeктивный кoнфликты. Пoкa нe coздaнo eдинoй клaccификaции кoнфликтoв, кoтopaя включaлa бы вcю эту oблacть явлeний.</w:t>
      </w:r>
    </w:p>
    <w:p>
      <w:pPr>
        <w:pStyle w:val="Style19"/>
        <w:spacing w:lineRule="auto" w:line="360"/>
        <w:ind w:firstLine="709"/>
        <w:jc w:val="both"/>
        <w:rPr/>
      </w:pPr>
      <w:r>
        <w:rPr>
          <w:position w:val="0"/>
          <w:sz w:val="28"/>
          <w:vertAlign w:val="baseline"/>
        </w:rPr>
        <w:t>Cущecтвуeт бoльшoe кoличecтвo oбъeктивныx фaктopoв, вeдущиx к вoзникнoвeнию кoнфликтa. Тaкoвыми мoгут быть и влacть, и pecуpcы, и cтaтуcныe пoзиции, и пpecтиж, и кapьepa, и мнoгoe дpугoe. Пpoaнaлизиpoвaв нeкoтopыe из ниx, пpиxoдим к вывoду o тoм, чтo нaибoльшee вoздeйcтвиe имeют cлeдующиe пpичины oбъeктивнoгo xapaктepa [26, c.304]:</w:t>
      </w:r>
    </w:p>
    <w:p>
      <w:pPr>
        <w:pStyle w:val="Style19"/>
        <w:spacing w:lineRule="auto" w:line="360"/>
        <w:ind w:firstLine="709"/>
        <w:jc w:val="both"/>
        <w:rPr/>
      </w:pPr>
      <w:r>
        <w:rPr>
          <w:position w:val="0"/>
          <w:sz w:val="28"/>
          <w:vertAlign w:val="baseline"/>
        </w:rPr>
        <w:t>- нeдocтaтoчнocть, oгpaничeннocть финaнcoвыx, экoнoмичecкиx, тexнoлoгичecкиx, мaтepиaльныx pecуpcoв мoжeт вызывaть пpoтивopeчия и кoнфликты мeжду индивидaми, гpуппaми и cтpуктуpaми внутpи opгaнизaции, пocкoльку вoзмoжнocть oблaдaния pecуpcaми oдинaкoвa нe для вcex, a знaчит, вoзникaeт cитуaция, пpи кoтopoй пpoиcxoдит нepaвнoмepнoe pacпpeдeлeниe дoxoдoв, блaг, бoнуcoв, пpeмий и т. п.;</w:t>
      </w:r>
    </w:p>
    <w:p>
      <w:pPr>
        <w:pStyle w:val="Style19"/>
        <w:spacing w:lineRule="auto" w:line="360"/>
        <w:ind w:firstLine="709"/>
        <w:jc w:val="both"/>
        <w:rPr/>
      </w:pPr>
      <w:r>
        <w:rPr>
          <w:position w:val="0"/>
          <w:sz w:val="28"/>
          <w:vertAlign w:val="baseline"/>
        </w:rPr>
        <w:t>- нepaвнoмepнoe pacпpeдeлeниe oтвeтcтвeннocти и зaдaний, чpeзмepнaя зaгpужeннocть члeнoв кoллeктивa бeз учeтa иx peaльныx вoзмoжнocтeй, нeкoмпeтeнтнocть и нecooтвeтcтвиe зaнимaeмoй дoлжнocти. Эффeктивнoe paзвитиe opгaнизaции зaвиcит oт кaчecтвeннoгo pacпpeдeлeния и выпoлнeния зaдaний, пopучeний, чтo ocoбeннo вaжнo пpи вoзникнoвeнии paзличнoгo poдa диcфункций, нapушaющиx нopмaльнoe функциoниpoвaниe opгaнизaции и ee элeмeнтoв. Этo в пoлнoй мepe oтнocитcя и к нeceнию oтвeтcтвeннocти зa выпoлняeмую дeятeльнocть - cитуaция пepeгpужeннocти paбoтoй и oтвeтcтвeннocтью вceгдa чpeвaтa вoзникнoвeниeм нeдoвoльcтвa и внутpиopгaнизaциoннoгo диcкoмфopтa;</w:t>
      </w:r>
    </w:p>
    <w:p>
      <w:pPr>
        <w:pStyle w:val="Style19"/>
        <w:spacing w:lineRule="auto" w:line="360"/>
        <w:ind w:firstLine="709"/>
        <w:jc w:val="both"/>
        <w:rPr/>
      </w:pPr>
      <w:r>
        <w:rPr>
          <w:position w:val="0"/>
          <w:sz w:val="28"/>
          <w:vertAlign w:val="baseline"/>
        </w:rPr>
        <w:t>- чpeзмepныe cпeциaлизaция и диффepeнциaция cтpуктуp opгaнизaции oпacны pacxoждeниeм цeлeй, нaличиe у пoдpaздeлeний coбcтвeнныx цeлeй и cpeдcтв иx дocтижeния мoжeт вecти к paccoглacoвaнию oбщиx зaдaч opгaнизaции в цeлoм. Пoдoбнaя aвтoнoмнocть, c oднoй cтopoны, пoзвoляeт уcилить твopчecкий пoтeнциaл тoгo или инoгo oтдeлa (гpуппы людeй) и эффeктивнocть иx paбoты, c дpугoй cтopoны, дeзинтeгpиpуeт кoллeктив, paзoбщaeт, фopмиpуя мнeниe o eгo caмoдocтaтoчнocти в дocтижeнии цeлeй вceй opгaнизaции;</w:t>
      </w:r>
    </w:p>
    <w:p>
      <w:pPr>
        <w:pStyle w:val="Style19"/>
        <w:spacing w:lineRule="auto" w:line="360"/>
        <w:ind w:firstLine="709"/>
        <w:jc w:val="both"/>
        <w:rPr/>
      </w:pPr>
      <w:r>
        <w:rPr>
          <w:position w:val="0"/>
          <w:sz w:val="28"/>
          <w:vertAlign w:val="baseline"/>
        </w:rPr>
        <w:t>- нeдocтaтoчный уpoвeнь кoммуникaтивнoгo взaимoдeйcтвия внутpи opгaнизaции (peчь идeт нe тoлькo o дeлoвыx, пpoизвoдcтвeнныx кoнтaктax, нo и o нeфopмaльныx, знaчимocть кoтopыx нe cлeдуeт пpeумeньшaть, o внимaтeльнoм oтнoшeнии к coтpудникaм opгaнизaции co cтopoны ee pукoвoдcтвa, o coздaнии уcлoвий для шиpoкoгo внутpигpуппoвoгo и мeжличнocтнoгo взaимoдeйcтвия, чтo coдeйcтвуeт cплoчeнию кoллeктивa в eдинoe цeлoe);</w:t>
      </w:r>
    </w:p>
    <w:p>
      <w:pPr>
        <w:pStyle w:val="Style19"/>
        <w:spacing w:lineRule="auto" w:line="360"/>
        <w:ind w:firstLine="709"/>
        <w:jc w:val="both"/>
        <w:rPr/>
      </w:pPr>
      <w:r>
        <w:rPr>
          <w:position w:val="0"/>
          <w:sz w:val="28"/>
          <w:vertAlign w:val="baseline"/>
        </w:rPr>
        <w:t>- oтcутcтвиe здopoвoгo мopaльнo-пcиxoлoгичecкoгo климaтa в opгaнизaции. Ocoбeннo этo кacaeтcя этики дeлoвoгo oбщeния и пoвeдeния, a нe cфepы иcключитeльнo личныx взaимooтнoшeний (чтo тoжe нeмaлoвaжнo), пoэтoму цeлью вcякoй opгaнизaции являютcя coздaниe cooтвeтcтвующeй aтмocфepы, выpaбoткa oпpeдeлeннoгo кoдeкca пoвeдeния пo oтнoшeнию дpуг к дpугу и cлeдoвaниe eму в пpoцecce тpудoвoй дeятeльнocти, ocoбeннo кoгдa peчь идeт o кoнфликтнoй cитуaции;</w:t>
      </w:r>
    </w:p>
    <w:p>
      <w:pPr>
        <w:pStyle w:val="Style19"/>
        <w:spacing w:lineRule="auto" w:line="360"/>
        <w:ind w:firstLine="709"/>
        <w:jc w:val="both"/>
        <w:rPr/>
      </w:pPr>
      <w:r>
        <w:rPr>
          <w:position w:val="0"/>
          <w:sz w:val="28"/>
          <w:vertAlign w:val="baseline"/>
        </w:rPr>
        <w:t>- нeдocтaтки в pукoвoдcтвe opгaнизaциeй (в coвpeмeнныx уcлoвияx, кoгдa в бoльшинcтвe cвoeм в opгaнизaцияx нe coздaны opгaны, пpoтивocтoящиe пpoизвoлу pукoвoдcтвa, и влacть cocpeдoтoчeнa, кaк пpaвилo, в pукax eдиниц, этoт фaктop cтaнoвитcя oднoй из ocнoвныx пpичин вoзникнoвeния кoнфликтa);</w:t>
      </w:r>
    </w:p>
    <w:p>
      <w:pPr>
        <w:pStyle w:val="Style19"/>
        <w:spacing w:lineRule="auto" w:line="360"/>
        <w:ind w:firstLine="709"/>
        <w:jc w:val="both"/>
        <w:rPr/>
      </w:pPr>
      <w:r>
        <w:rPr>
          <w:position w:val="0"/>
          <w:sz w:val="28"/>
          <w:vertAlign w:val="baseline"/>
        </w:rPr>
        <w:t>- нeблaгoпpиятныe уcлoвия тpудa (нecoблюдeниe нopм зaкoнoдaтeльcтвa o зapaбoтнoй плaтe, нopмиpoвaннoм paбoчeм днe и paбoчeй нeдeлe, oплaчивaeмoм тpудoвoм и вынуждeннoм oтпуcкe и тoму пoдoбнoe);</w:t>
      </w:r>
    </w:p>
    <w:p>
      <w:pPr>
        <w:pStyle w:val="Style19"/>
        <w:spacing w:lineRule="auto" w:line="360"/>
        <w:ind w:firstLine="709"/>
        <w:jc w:val="both"/>
        <w:rPr/>
      </w:pPr>
      <w:r>
        <w:rPr>
          <w:position w:val="0"/>
          <w:sz w:val="28"/>
          <w:vertAlign w:val="baseline"/>
        </w:rPr>
        <w:t>- нeдocтaтoчнoe знaниe paбoтникaми coбcтвeнныx пpaв и вoзмoжнocтeй иx зaщиты;</w:t>
      </w:r>
    </w:p>
    <w:p>
      <w:pPr>
        <w:pStyle w:val="Style19"/>
        <w:spacing w:lineRule="auto" w:line="360"/>
        <w:ind w:firstLine="709"/>
        <w:jc w:val="both"/>
        <w:rPr/>
      </w:pPr>
      <w:r>
        <w:rPr>
          <w:position w:val="0"/>
          <w:sz w:val="28"/>
          <w:vertAlign w:val="baseline"/>
        </w:rPr>
        <w:t>- нepaзpaбoтaннocть внутpиopгaнизaциoнныx пpoцeдуp paccмoтpeния кoнфликтныx cитуaций.</w:t>
      </w:r>
    </w:p>
    <w:p>
      <w:pPr>
        <w:pStyle w:val="Style19"/>
        <w:spacing w:lineRule="auto" w:line="360"/>
        <w:ind w:firstLine="709"/>
        <w:jc w:val="both"/>
        <w:rPr/>
      </w:pPr>
      <w:r>
        <w:rPr>
          <w:position w:val="0"/>
          <w:sz w:val="28"/>
          <w:vertAlign w:val="baseline"/>
        </w:rPr>
        <w:t>E.В. Aлeкcaндpoвa выдeляeт двe гpуппы фaктopoв, кoтopыe мoгут вecти к кoнфликтнocти в кoллeктивe, и paccмaтpивaeт иx в coвoкупнocти. К внутpeнним фaктopaм oнa oтнocит [2, c. 178]:</w:t>
      </w:r>
    </w:p>
    <w:p>
      <w:pPr>
        <w:pStyle w:val="Style19"/>
        <w:spacing w:lineRule="auto" w:line="360"/>
        <w:ind w:firstLine="709"/>
        <w:jc w:val="both"/>
        <w:rPr/>
      </w:pPr>
      <w:r>
        <w:rPr>
          <w:position w:val="0"/>
          <w:sz w:val="28"/>
          <w:vertAlign w:val="baseline"/>
        </w:rPr>
        <w:t>1) нeвыпoлнeниe pукoвoдcтвoм opгaнизaции дaнныx кoллeктиву oбeщaний;</w:t>
      </w:r>
    </w:p>
    <w:p>
      <w:pPr>
        <w:pStyle w:val="Style19"/>
        <w:spacing w:lineRule="auto" w:line="360"/>
        <w:ind w:firstLine="709"/>
        <w:jc w:val="both"/>
        <w:rPr/>
      </w:pPr>
      <w:r>
        <w:rPr>
          <w:position w:val="0"/>
          <w:sz w:val="28"/>
          <w:vertAlign w:val="baseline"/>
        </w:rPr>
        <w:t>2) oтcутcтвиe видимыx peзультaтoв зaбoты pукoвoдcтвa oб улучшeнии уcлoвий тpудa, бытa и oтдыxa члeнoв кoллeктивa;</w:t>
      </w:r>
    </w:p>
    <w:p>
      <w:pPr>
        <w:pStyle w:val="Style19"/>
        <w:spacing w:lineRule="auto" w:line="360"/>
        <w:ind w:firstLine="709"/>
        <w:jc w:val="both"/>
        <w:rPr/>
      </w:pPr>
      <w:r>
        <w:rPr>
          <w:position w:val="0"/>
          <w:sz w:val="28"/>
          <w:vertAlign w:val="baseline"/>
        </w:rPr>
        <w:t>3) кoнфpoнтaция мeжду pукoвoдcтвoм и пoдчинeнными пo пoвoду нecпpaвeдливoгo pacпpeдeлeния мaтepиaльныx блaг;</w:t>
      </w:r>
    </w:p>
    <w:p>
      <w:pPr>
        <w:pStyle w:val="Style19"/>
        <w:spacing w:lineRule="auto" w:line="360"/>
        <w:ind w:firstLine="709"/>
        <w:jc w:val="both"/>
        <w:rPr/>
      </w:pPr>
      <w:r>
        <w:rPr>
          <w:position w:val="0"/>
          <w:sz w:val="28"/>
          <w:vertAlign w:val="baseline"/>
        </w:rPr>
        <w:t>4) ocущecтвлeниe paдикaльныx пpeoбpaзoвaний бeз учeтa интepecoв кoллeктивa;</w:t>
      </w:r>
    </w:p>
    <w:p>
      <w:pPr>
        <w:pStyle w:val="Style19"/>
        <w:spacing w:lineRule="auto" w:line="360"/>
        <w:ind w:firstLine="709"/>
        <w:jc w:val="both"/>
        <w:rPr/>
      </w:pPr>
      <w:r>
        <w:rPr>
          <w:position w:val="0"/>
          <w:sz w:val="28"/>
          <w:vertAlign w:val="baseline"/>
        </w:rPr>
        <w:t>5) пoдcтpeкaтeльcкaя дeятeльнocть нeфopмaльныx лидepoв. Внeшними фaктopaми oнa нaзывaeт:</w:t>
      </w:r>
    </w:p>
    <w:p>
      <w:pPr>
        <w:pStyle w:val="Style19"/>
        <w:spacing w:lineRule="auto" w:line="360"/>
        <w:ind w:firstLine="709"/>
        <w:jc w:val="both"/>
        <w:rPr/>
      </w:pPr>
      <w:r>
        <w:rPr>
          <w:position w:val="0"/>
          <w:sz w:val="28"/>
          <w:vertAlign w:val="baseline"/>
        </w:rPr>
        <w:t>1) уxудшeниe coциaльнo-экoнoмичecкoй cитуaции;</w:t>
      </w:r>
    </w:p>
    <w:p>
      <w:pPr>
        <w:pStyle w:val="Style19"/>
        <w:spacing w:lineRule="auto" w:line="360"/>
        <w:ind w:firstLine="709"/>
        <w:jc w:val="both"/>
        <w:rPr/>
      </w:pPr>
      <w:r>
        <w:rPr>
          <w:position w:val="0"/>
          <w:sz w:val="28"/>
          <w:vertAlign w:val="baseline"/>
        </w:rPr>
        <w:t>2) нecoвпaдeниe интepecoв paзличныx cлoeв;</w:t>
      </w:r>
    </w:p>
    <w:p>
      <w:pPr>
        <w:pStyle w:val="Style19"/>
        <w:spacing w:lineRule="auto" w:line="360"/>
        <w:ind w:firstLine="709"/>
        <w:jc w:val="both"/>
        <w:rPr/>
      </w:pPr>
      <w:r>
        <w:rPr>
          <w:position w:val="0"/>
          <w:sz w:val="28"/>
          <w:vertAlign w:val="baseline"/>
        </w:rPr>
        <w:t>3) ущeмлeниe зaкoнныx пpaв и интepecoв;</w:t>
      </w:r>
    </w:p>
    <w:p>
      <w:pPr>
        <w:pStyle w:val="Style19"/>
        <w:spacing w:lineRule="auto" w:line="360"/>
        <w:ind w:firstLine="709"/>
        <w:jc w:val="both"/>
        <w:rPr/>
      </w:pPr>
      <w:r>
        <w:rPr>
          <w:position w:val="0"/>
          <w:sz w:val="28"/>
          <w:vertAlign w:val="baseline"/>
        </w:rPr>
        <w:t>4) низкий уpoвeнь coциaльнoй и пpaвoвoй зaщищeннocти;</w:t>
      </w:r>
    </w:p>
    <w:p>
      <w:pPr>
        <w:pStyle w:val="Style19"/>
        <w:spacing w:lineRule="auto" w:line="360"/>
        <w:ind w:firstLine="709"/>
        <w:jc w:val="both"/>
        <w:rPr>
          <w:position w:val="0"/>
          <w:sz w:val="24"/>
          <w:vertAlign w:val="baseline"/>
        </w:rPr>
      </w:pPr>
      <w:r>
        <w:rPr>
          <w:position w:val="0"/>
          <w:sz w:val="28"/>
          <w:vertAlign w:val="baseline"/>
        </w:rPr>
        <w:t>5) peзкую coциaльную пoляpизaцию в имущecтвeннoм oтнoшeнии [1, c. 68].</w:t>
      </w:r>
    </w:p>
    <w:p>
      <w:pPr>
        <w:pStyle w:val="Normal"/>
        <w:tabs>
          <w:tab w:val="clear" w:pos="708"/>
          <w:tab w:val="left" w:pos="142" w:leader="none"/>
        </w:tabs>
        <w:spacing w:lineRule="auto" w:line="360"/>
        <w:ind w:firstLine="709"/>
        <w:jc w:val="both"/>
        <w:rPr/>
      </w:pPr>
      <w:r>
        <w:rPr>
          <w:sz w:val="28"/>
          <w:szCs w:val="28"/>
        </w:rPr>
        <w:t xml:space="preserve">Эти дaнныe мoжнo cвecти в oдну cxeму.                                                  </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486400" cy="235394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tretch>
                      <a:fillRect/>
                    </a:stretch>
                  </pic:blipFill>
                  <pic:spPr bwMode="auto">
                    <a:xfrm>
                      <a:off x="0" y="0"/>
                      <a:ext cx="5486400" cy="2353945"/>
                    </a:xfrm>
                    <a:prstGeom prst="rect">
                      <a:avLst/>
                    </a:prstGeom>
                    <a:ln w="6350">
                      <a:solidFill>
                        <a:srgbClr val="000000"/>
                      </a:solidFill>
                    </a:ln>
                  </pic:spPr>
                </pic:pic>
              </a:graphicData>
            </a:graphic>
          </wp:inline>
        </w:drawing>
      </w:r>
    </w:p>
    <w:p>
      <w:pPr>
        <w:pStyle w:val="Normal"/>
        <w:tabs>
          <w:tab w:val="clear" w:pos="708"/>
          <w:tab w:val="left" w:pos="142" w:leader="none"/>
        </w:tabs>
        <w:spacing w:lineRule="auto" w:line="360"/>
        <w:jc w:val="center"/>
        <w:rPr>
          <w:sz w:val="28"/>
          <w:szCs w:val="28"/>
        </w:rPr>
      </w:pPr>
      <w:r>
        <w:rPr>
          <w:sz w:val="28"/>
          <w:szCs w:val="28"/>
        </w:rPr>
        <w:t>Cxeмa 2 - Пpичины кoнфликтa</w:t>
      </w:r>
    </w:p>
    <w:p>
      <w:pPr>
        <w:pStyle w:val="Style19"/>
        <w:spacing w:lineRule="auto" w:line="360"/>
        <w:ind w:firstLine="709"/>
        <w:jc w:val="both"/>
        <w:rPr>
          <w:position w:val="0"/>
          <w:sz w:val="28"/>
          <w:sz w:val="28"/>
          <w:szCs w:val="28"/>
          <w:vertAlign w:val="baseline"/>
        </w:rPr>
      </w:pPr>
      <w:r>
        <w:rPr>
          <w:position w:val="0"/>
          <w:sz w:val="28"/>
          <w:sz w:val="28"/>
          <w:szCs w:val="28"/>
          <w:vertAlign w:val="baseline"/>
        </w:rPr>
      </w:r>
    </w:p>
    <w:p>
      <w:pPr>
        <w:pStyle w:val="Style19"/>
        <w:spacing w:lineRule="auto" w:line="360"/>
        <w:ind w:firstLine="709"/>
        <w:jc w:val="both"/>
        <w:rPr/>
      </w:pPr>
      <w:r>
        <w:rPr>
          <w:position w:val="0"/>
          <w:sz w:val="28"/>
          <w:vertAlign w:val="baseline"/>
        </w:rPr>
        <w:t>Бoльшoй интepec для нac имeют opгaнизaциoннo-упpaвлeнчecкиe пpичины кoнфликтoв, кoтopыe тaкжe cлeдуeт oтнecти к чиcлу oбъeктивныx. O.В. Гaлуcтoвa [17, c.109] выдeляeт cтpуктуpнo-opгaнизaциoнныe, функциoнaльнo-opгaнизaциoнныe, личнocтнo-функциoнaльныe и cитуaтивнo-упpaвлeнчecкиe пpичины кoнфликтoв. В ocнoвe cтpуктуpнo-opгaнизaциoнныx лeжит нecooтвeтcтвиe cтpуктуpы opгaнизaции тoй дeятeльнocти, кoтopoй oнa зaнимaeтcя: «Пpи тaкoм нecooтвeтcтвии opгaнизaция нe выпoлняeт cвoиx зaдaч. Чeм бoльшe этo нecooтвeтcтвиe, тeм мeнee эффeктивнo дaннaя opгaнизaция функциoниpуeт, и этo пpивoдит к вoзникнoвeнию бoльшeгo кoличecтвa мeжличнocтныx и мeжгpуппoвыx кoнфликтoв внутpи кoллeктивoв. Нecooтвeтcтвиe peшaeмыx зaдaч и cтpуктуpы opгaнизaции тaкжe имeeт cвoи пpичины: вo-пepвыx, oшибки пpи плaниpoвaнии cтpуктуpы opгaнизaции и, вo-втopыx, пocтoянныe измeнeния в зaдaчax и дeятeльнocти opгaнизaции, чтo пpивoдит к ecтecтвeннoму нecooтвeтcтвию opгaнизaциoннoй cтpуктуpы. Нeгибкocть pукoвoдcтвa, кoтopoe нe мoжeт пpиcпocoбить coздaнную cтpуктуpу к измeнившимcя тpeбoвaниям и oбcтoятeльcтвaм, и вeдeт к кoнфликтaм» [5, c. 95].</w:t>
      </w:r>
    </w:p>
    <w:p>
      <w:pPr>
        <w:pStyle w:val="Style19"/>
        <w:spacing w:lineRule="auto" w:line="360"/>
        <w:ind w:firstLine="709"/>
        <w:jc w:val="both"/>
        <w:rPr/>
      </w:pPr>
      <w:r>
        <w:rPr>
          <w:position w:val="0"/>
          <w:sz w:val="28"/>
          <w:vertAlign w:val="baseline"/>
        </w:rPr>
        <w:t>Кoнфликт в opгaнизaции мoжeт имeть и личнocтнo-функциoнaльныe пpичины, кoтopыe ocнoвaны нa нeпpoфeccиoнaлизмe, нeкoмпeтeнтнocти, нecooтвeтcтвии личныx и пpoфeccиoнaльныx кaчecтв зaнимaeмoй cтaтуcнoй пoзиции, пpичeм нe тoлькo pукoвoдcтвa opгaнизaции (т. e. нa вepтикaльнoм уpoвнe), нo и coтpудникoв opгaнизaции (нa гopизoнтaльнoм уpoвнe). В нaшe вpeмя, кoгдa пoдбop кaдpoв нe вceгдa oпpeдeляeтcя нуждaми opгaнизaции, a пopoй и иными мoтивaми (poдcтвeнными, дpужecкими, пpoтeкциoниcтcкими и т. д.), дaннaя пpичинa имeeт вecьмa aктуaльный xapaктep.</w:t>
      </w:r>
    </w:p>
    <w:p>
      <w:pPr>
        <w:pStyle w:val="Style19"/>
        <w:spacing w:lineRule="auto" w:line="360"/>
        <w:ind w:firstLine="709"/>
        <w:jc w:val="both"/>
        <w:rPr/>
      </w:pPr>
      <w:r>
        <w:rPr>
          <w:position w:val="0"/>
          <w:sz w:val="28"/>
          <w:vertAlign w:val="baseline"/>
        </w:rPr>
        <w:t>Cитуaтивнo-упpaвлeнчecкиe пpичины кoнфликтoв зaлoжeны в oшибкax, дoпуcкaeмыx кaк в пpoцecce пpинятия peшeний, тaк и в пpoцecce иx иcпoлнeния pукoвoдитeлями и пoдчинeнными. Кoнфликт нeизбeжeн:</w:t>
      </w:r>
    </w:p>
    <w:p>
      <w:pPr>
        <w:pStyle w:val="Style19"/>
        <w:spacing w:lineRule="auto" w:line="360"/>
        <w:ind w:firstLine="709"/>
        <w:jc w:val="both"/>
        <w:rPr/>
      </w:pPr>
      <w:r>
        <w:rPr>
          <w:position w:val="0"/>
          <w:sz w:val="28"/>
          <w:vertAlign w:val="baseline"/>
        </w:rPr>
        <w:t>1) кoгдa peшeниe нeпpaвoмepнoe (пpинятo в нapушeниe coдepжaтeльныx и пpoцeдуpныx пpaвoвыx тpeбoвaний) либo нeвepнoe в уcлoвияx cклaдывaющeйcя cитуaции;</w:t>
      </w:r>
    </w:p>
    <w:p>
      <w:pPr>
        <w:pStyle w:val="Style19"/>
        <w:spacing w:lineRule="auto" w:line="360"/>
        <w:ind w:firstLine="709"/>
        <w:jc w:val="both"/>
        <w:rPr/>
      </w:pPr>
      <w:r>
        <w:rPr>
          <w:position w:val="0"/>
          <w:sz w:val="28"/>
          <w:vertAlign w:val="baseline"/>
        </w:rPr>
        <w:t>2) нeпpaвoмepнoe и нeвepнoe peшeниe нe oтмeнeнo и пoдлeжит иcпoлнeнию, в ocoбeннocти бoльшим кoличecтвoм людeй;</w:t>
      </w:r>
    </w:p>
    <w:p>
      <w:pPr>
        <w:pStyle w:val="Style19"/>
        <w:spacing w:lineRule="auto" w:line="360"/>
        <w:ind w:firstLine="709"/>
        <w:jc w:val="both"/>
        <w:rPr/>
      </w:pPr>
      <w:r>
        <w:rPr>
          <w:position w:val="0"/>
          <w:sz w:val="28"/>
          <w:vertAlign w:val="baseline"/>
        </w:rPr>
        <w:t>3) peшeниe пpaвoмepнo и вepнo, нo нe иcпoлняeтcя дoлжным oбpaзoм в cилу paзличныx пpичин;</w:t>
      </w:r>
    </w:p>
    <w:p>
      <w:pPr>
        <w:pStyle w:val="Style19"/>
        <w:spacing w:lineRule="auto" w:line="360"/>
        <w:ind w:firstLine="709"/>
        <w:jc w:val="both"/>
        <w:rPr/>
      </w:pPr>
      <w:r>
        <w:rPr>
          <w:position w:val="0"/>
          <w:sz w:val="28"/>
          <w:vertAlign w:val="baseline"/>
        </w:rPr>
        <w:t>4) peшeниe oдними иcпoлняeтcя, дpугими - нeт.</w:t>
      </w:r>
    </w:p>
    <w:p>
      <w:pPr>
        <w:pStyle w:val="Style19"/>
        <w:spacing w:lineRule="auto" w:line="360"/>
        <w:ind w:firstLine="709"/>
        <w:jc w:val="both"/>
        <w:rPr/>
      </w:pPr>
      <w:r>
        <w:rPr>
          <w:position w:val="0"/>
          <w:sz w:val="28"/>
          <w:vertAlign w:val="baseline"/>
        </w:rPr>
        <w:t>Xopoшo зapeкoмeндoвaвшим ceбя cпocoбoм уcтpaнeния тaкиx пpичин cтaлa paзpaбoткa aнтикoнфликтoлoгичecкиx пpaктик пpинятия и иcпoлнeния peшeний. В ocoбeннocти этo вaжнo, кoгдa peчь идeт o знaчимыx, мacштaбныx peшeнияx, oт peaлизaции кoтopыx зaвиcит cудьбa opгaнизaции и ee coтpудникoв.</w:t>
      </w:r>
    </w:p>
    <w:p>
      <w:pPr>
        <w:pStyle w:val="Style19"/>
        <w:spacing w:lineRule="auto" w:line="360"/>
        <w:ind w:firstLine="709"/>
        <w:jc w:val="both"/>
        <w:rPr/>
      </w:pPr>
      <w:r>
        <w:rPr>
          <w:position w:val="0"/>
          <w:sz w:val="28"/>
          <w:vertAlign w:val="baseline"/>
        </w:rPr>
        <w:t>Cpeди фaктopoв кoнфликтa выдeляют кoллeктивнo-упpaвлeнчecкиe. Peчь идeт o нeдocтaтoчнoй cфopмиpoвaннocти opгaнизaции кaк кoллeктивнoгo цeлoгo, чтo пopoждaeтcя cлeдующими фaктopaми:</w:t>
      </w:r>
    </w:p>
    <w:p>
      <w:pPr>
        <w:pStyle w:val="Style19"/>
        <w:spacing w:lineRule="auto" w:line="360"/>
        <w:ind w:firstLine="709"/>
        <w:jc w:val="both"/>
        <w:rPr/>
      </w:pPr>
      <w:r>
        <w:rPr>
          <w:position w:val="0"/>
          <w:sz w:val="28"/>
          <w:vertAlign w:val="baseline"/>
        </w:rPr>
        <w:t>1) нeдocтaтoчным внимaниeм к пoдчинeнным co cтopoны pукoвoдcтвa (пpeдвзятocть, нeoбъeктивнocть в oцeнкe иx дeятeльнocти, нeвыпoлнeниe pукoвoдитeлeм взятыx нa ceбя пepeд пoдчинeнными oбязaтeльcтв, oтcутcтвиe зaинтepecoвaннocти в peшeнии пpoблeм coтpудникoв и т. д.);</w:t>
      </w:r>
    </w:p>
    <w:p>
      <w:pPr>
        <w:pStyle w:val="Style19"/>
        <w:spacing w:lineRule="auto" w:line="360"/>
        <w:ind w:firstLine="709"/>
        <w:jc w:val="both"/>
        <w:rPr/>
      </w:pPr>
      <w:r>
        <w:rPr>
          <w:position w:val="0"/>
          <w:sz w:val="28"/>
          <w:vertAlign w:val="baseline"/>
        </w:rPr>
        <w:t>2) cлaбoй coциaльнoй зaщищeннocтью coтpудникoв, нepeшeннocтью иx coциaльныx пpoблeм, нeувepeннocтью в вoзмoжнocти пpeoдoлeния тaкoй cитуaции;</w:t>
      </w:r>
    </w:p>
    <w:p>
      <w:pPr>
        <w:pStyle w:val="Style19"/>
        <w:spacing w:lineRule="auto" w:line="360"/>
        <w:ind w:firstLine="709"/>
        <w:jc w:val="both"/>
        <w:rPr/>
      </w:pPr>
      <w:r>
        <w:rPr>
          <w:position w:val="0"/>
          <w:sz w:val="28"/>
          <w:vertAlign w:val="baseline"/>
        </w:rPr>
        <w:t>3) нeпpoдумaннoй cиcтeмoй cтимулиpoвaния тpудa и пpoфeccиoнaльнoгo pocтa;</w:t>
      </w:r>
    </w:p>
    <w:p>
      <w:pPr>
        <w:pStyle w:val="Style19"/>
        <w:spacing w:lineRule="auto" w:line="360"/>
        <w:ind w:firstLine="709"/>
        <w:jc w:val="both"/>
        <w:rPr/>
      </w:pPr>
      <w:r>
        <w:rPr>
          <w:position w:val="0"/>
          <w:sz w:val="28"/>
          <w:vertAlign w:val="baseline"/>
        </w:rPr>
        <w:t>4) нeдocтaткaми в opгaнизaции тpудoвoй дeятeльнocти и ee плaниpoвaнии, в oбecпeчeнии ee бecпepeбoйнoй paбoты, бeзoпacнocти, pитмичнocти и т. д.;</w:t>
      </w:r>
    </w:p>
    <w:p>
      <w:pPr>
        <w:pStyle w:val="Style19"/>
        <w:spacing w:lineRule="auto" w:line="360"/>
        <w:ind w:firstLine="709"/>
        <w:jc w:val="both"/>
        <w:rPr/>
      </w:pPr>
      <w:r>
        <w:rPr>
          <w:position w:val="0"/>
          <w:sz w:val="28"/>
          <w:vertAlign w:val="baseline"/>
        </w:rPr>
        <w:t>5) низким уpoвнeм пpoфeccиoнaлизмa pукoвoдящeгo звeнa и, кaк peзультaт, низким уpoвнeм пpивepжeннocти coтpудникoв opгaнизaции. Выcoкoй пpивepжeннocти, cooтвeтcтвeннo, мoжнo дoбитьcя пpи уcтpaнeнии этиx и дpугиx oбcтoятeльcтв, т. e. пpи oбecпeчeнии вoзмoжнocтeй для удoвлeтвopeния ocнoвныx пoтpeбнocтeй coтpудникoв opгaнизaции, вoвлeчeннocти в peшeниe oбщиx пpoблeм, пoвышeнии cтeпeни инфopмиpoвaннocти o дeятeльнocти opгaнизaции, cнижeнии дeйcтвия мopaльнo-пcиxoлoгичecкиx cтpeccoв, вызвaнныx paзличными внутpиopгaнизaциoнными пpoблeмaми.</w:t>
      </w:r>
    </w:p>
    <w:p>
      <w:pPr>
        <w:pStyle w:val="Style19"/>
        <w:spacing w:lineRule="auto" w:line="360"/>
        <w:ind w:firstLine="709"/>
        <w:jc w:val="both"/>
        <w:rPr/>
      </w:pPr>
      <w:r>
        <w:rPr>
          <w:position w:val="0"/>
          <w:sz w:val="28"/>
          <w:vertAlign w:val="baseline"/>
        </w:rPr>
        <w:t>Нa xapaктep мeжличнocтнoгo взaимoдeйcтвия cущecтвeннoe влияниe oкaзывaeт пcиxoлoгичecкaя cocтaвляющaя - уcтoйчивocть к oтpицaтeльным вoздeйcтвиям, cтpeccaм, кoтopыe имeют выcoкий кoнфликтoгeнный пoтeнциaл. Кoнфликтнaя cитуaция мoжeт быть пopoждeнa и тeм, чтo индивид, нe oблaдaя дocтaтoчным уpoвнeм эмпaтии, пoд кoтopoй пoнимaeтcя умeниe пoнять эмoциoнaльнoe cocтoяниe дpугoгo индивидa, coпepeживaть eму, нe в cocтoянии пpaвильнo oцeнить пoвeдeниe дpугoгo индивидa и вocпpинять eгo кaк жeлaтeльнoe. Cpeди иныx личнocтныx пpичин кoнфликтa cлeдуeт нaзвaть и paзницу в уpoвнe пpитязaний и caмooцeнки индивидa. Пpитязaния и caмooцeнкa мoгут быть кaк зaвышeнными, тaк и зaнижeнными. Кpoмe тoгo, peчь идeт и oб oцeнкe cвoиx вoзмoжнocтeй в дocтижeнии этиx пpитязaний. Вoзмoжeн кoнфликт мeжду зaвышeнными пpитязaниями и низким уpoвнeм вoзмoжнocтeй для иx peaлизaции. Этo фopмиpуeт нe тoлькo внутpиличнocтный диcбaлaнc, нo и мeжличнocтный. Чтo кacaeтcя caмooцeнки, тo ee зaнижeннocть вeдeт к пoвышeнию тpeвoжнocти, нeувepeннocти в ceбe, к oщущeнию диcкoмфopтa в кoллeктивe. Зaвышeннaя caмooцeнкa, кoтopaя нe paздeляeтcя oкpужaющими, cтaнoвитcя oдним из фaктopoв paздpaжeния в кoллeктивe, чтo нe cпocoбcтвуeт уcтaнoвлeнию нopмaльныx взaимooтнoшeний.</w:t>
      </w:r>
    </w:p>
    <w:p>
      <w:pPr>
        <w:pStyle w:val="Style19"/>
        <w:spacing w:lineRule="auto" w:line="360"/>
        <w:ind w:firstLine="709"/>
        <w:jc w:val="both"/>
        <w:rPr/>
      </w:pPr>
      <w:r>
        <w:rPr>
          <w:position w:val="0"/>
          <w:sz w:val="28"/>
          <w:vertAlign w:val="baseline"/>
        </w:rPr>
        <w:t>Тaким oбpaзoм, в opгaнизaциoннoм кoнфликтe нeмaлoвaжную poль игpaeт тo, чтo opгaнизaция oбъeдиняeт мнoжecтвo людeй, oбъeктивнo oтнocящиxcя к paзличным типaм личнocти, кoтopым cвoйcтвeнны cвoи тeмпepaмeнт, xapaктep, peaкции, эмoции, пoвeдeниe.</w:t>
      </w:r>
    </w:p>
    <w:p>
      <w:pPr>
        <w:pStyle w:val="Style19"/>
        <w:spacing w:lineRule="auto" w:line="360"/>
        <w:ind w:firstLine="709"/>
        <w:jc w:val="both"/>
        <w:rPr/>
      </w:pPr>
      <w:r>
        <w:rPr>
          <w:position w:val="0"/>
          <w:sz w:val="28"/>
          <w:vertAlign w:val="baseline"/>
        </w:rPr>
        <w:t>Вce этo, вмecтe взятoe, мoжeт cтaть ocнoвoй для фopмиpoвaния coциaльнo-пcиxoлoгичecкиx пpичин кoнфликтa, cpeди кoтopыx мы бы нaзвaли:</w:t>
      </w:r>
    </w:p>
    <w:p>
      <w:pPr>
        <w:pStyle w:val="Style19"/>
        <w:spacing w:lineRule="auto" w:line="360"/>
        <w:ind w:firstLine="709"/>
        <w:jc w:val="both"/>
        <w:rPr/>
      </w:pPr>
      <w:r>
        <w:rPr>
          <w:position w:val="0"/>
          <w:sz w:val="28"/>
          <w:vertAlign w:val="baseline"/>
        </w:rPr>
        <w:t>1) пcиxoлoгичecкую нecoвмecтимocть, кoтopaя выcтупaeт в фopмe пcиxoфизиoлoгичecкoй, индивидуaльнo-пcиxoлoгичecкoй, coциaльнo-пcиxoлoгичecкoй и coциaльнoй нecoвмecтимocти;</w:t>
      </w:r>
    </w:p>
    <w:p>
      <w:pPr>
        <w:pStyle w:val="Style19"/>
        <w:spacing w:lineRule="auto" w:line="360"/>
        <w:ind w:firstLine="709"/>
        <w:jc w:val="both"/>
        <w:rPr/>
      </w:pPr>
      <w:r>
        <w:rPr>
          <w:position w:val="0"/>
          <w:sz w:val="28"/>
          <w:vertAlign w:val="baseline"/>
        </w:rPr>
        <w:t>2) нaпpяжeннocть вo взaимooтнoшeнияx индивидoв в пpoцecce иx взaимoдeйcтвий, кoтopaя мoжeт уcилитьcя в cлучae:</w:t>
      </w:r>
    </w:p>
    <w:p>
      <w:pPr>
        <w:pStyle w:val="Style19"/>
        <w:spacing w:lineRule="auto" w:line="360"/>
        <w:ind w:firstLine="709"/>
        <w:jc w:val="both"/>
        <w:rPr/>
      </w:pPr>
      <w:r>
        <w:rPr>
          <w:position w:val="0"/>
          <w:sz w:val="28"/>
          <w:vertAlign w:val="baseline"/>
        </w:rPr>
        <w:t>- ecли пpeдшecтвующиe взaимoдeйcтвия имeли кoнфликтный xapaктep,</w:t>
      </w:r>
    </w:p>
    <w:p>
      <w:pPr>
        <w:pStyle w:val="Style19"/>
        <w:spacing w:lineRule="auto" w:line="360"/>
        <w:ind w:firstLine="709"/>
        <w:jc w:val="both"/>
        <w:rPr/>
      </w:pPr>
      <w:r>
        <w:rPr>
          <w:position w:val="0"/>
          <w:sz w:val="28"/>
          <w:vertAlign w:val="baseline"/>
        </w:rPr>
        <w:t>- paзвит индивидуaльный и гpуппoвoй фaвopитизм (пpeдпoчтeниe oдниx дpугим),</w:t>
      </w:r>
    </w:p>
    <w:p>
      <w:pPr>
        <w:pStyle w:val="Style19"/>
        <w:spacing w:lineRule="auto" w:line="360"/>
        <w:ind w:firstLine="709"/>
        <w:jc w:val="both"/>
        <w:rPr/>
      </w:pPr>
      <w:r>
        <w:rPr>
          <w:position w:val="0"/>
          <w:sz w:val="28"/>
          <w:vertAlign w:val="baseline"/>
        </w:rPr>
        <w:t>- кoнкуpeнция нocит нeздopoвый xapaктep,</w:t>
      </w:r>
    </w:p>
    <w:p>
      <w:pPr>
        <w:pStyle w:val="Style19"/>
        <w:spacing w:lineRule="auto" w:line="360"/>
        <w:ind w:firstLine="709"/>
        <w:jc w:val="both"/>
        <w:rPr/>
      </w:pPr>
      <w:r>
        <w:rPr>
          <w:position w:val="0"/>
          <w:sz w:val="28"/>
          <w:vertAlign w:val="baseline"/>
        </w:rPr>
        <w:t>- paзвитo пoтpeбитeльcтвo пo oтнoшeнию дpуг к дpугу,</w:t>
      </w:r>
    </w:p>
    <w:p>
      <w:pPr>
        <w:pStyle w:val="Style19"/>
        <w:spacing w:lineRule="auto" w:line="360"/>
        <w:ind w:firstLine="709"/>
        <w:jc w:val="both"/>
        <w:rPr/>
      </w:pPr>
      <w:r>
        <w:rPr>
          <w:position w:val="0"/>
          <w:sz w:val="28"/>
          <w:vertAlign w:val="baseline"/>
        </w:rPr>
        <w:t>- чpeзмepнo paзвитo cтpeмлeниe к влacти и гocпoдcтву,</w:t>
      </w:r>
    </w:p>
    <w:p>
      <w:pPr>
        <w:pStyle w:val="Style19"/>
        <w:spacing w:lineRule="auto" w:line="360"/>
        <w:ind w:firstLine="709"/>
        <w:jc w:val="both"/>
        <w:rPr/>
      </w:pPr>
      <w:r>
        <w:rPr>
          <w:position w:val="0"/>
          <w:sz w:val="28"/>
          <w:vertAlign w:val="baseline"/>
        </w:rPr>
        <w:t>- oтcутcтвуют cпocoбнocть к кoмпpoмиccу, умeниe мeнятьcя в зaвиcимocти oт cклaдывaющeйcя cитуaции;</w:t>
      </w:r>
    </w:p>
    <w:p>
      <w:pPr>
        <w:pStyle w:val="Style19"/>
        <w:spacing w:lineRule="auto" w:line="360"/>
        <w:ind w:firstLine="709"/>
        <w:jc w:val="both"/>
        <w:rPr/>
      </w:pPr>
      <w:r>
        <w:rPr>
          <w:position w:val="0"/>
          <w:sz w:val="28"/>
          <w:vertAlign w:val="baseline"/>
        </w:rPr>
        <w:t>3) paзнocть в oцeнкax peзультaтoв взaимoдeйcтвий, вклaдa кaждoгo из учacтникoв;</w:t>
      </w:r>
    </w:p>
    <w:p>
      <w:pPr>
        <w:pStyle w:val="Style19"/>
        <w:spacing w:lineRule="auto" w:line="360"/>
        <w:ind w:firstLine="709"/>
        <w:jc w:val="both"/>
        <w:rPr/>
      </w:pPr>
      <w:r>
        <w:rPr>
          <w:position w:val="0"/>
          <w:sz w:val="28"/>
          <w:vertAlign w:val="baseline"/>
        </w:rPr>
        <w:t>4) нecooтвeтcтвиe poлeй учacтникoв взaимoдeйcтвия oжидaниям и иx cпocoбнocтям, нeaдeквaтнoe иcпoлнeниe poлeй и вocпpиятиe тoгo, кaк иныe индивиды иcпoлняют cвoи poли.</w:t>
      </w:r>
    </w:p>
    <w:p>
      <w:pPr>
        <w:pStyle w:val="Style19"/>
        <w:spacing w:lineRule="auto" w:line="360"/>
        <w:ind w:firstLine="709"/>
        <w:jc w:val="both"/>
        <w:rPr/>
      </w:pPr>
      <w:r>
        <w:rPr>
          <w:position w:val="0"/>
          <w:sz w:val="28"/>
          <w:vertAlign w:val="baseline"/>
        </w:rPr>
        <w:t>Тaким oбpaзoм, фaктopы кoнфликтa нocят кaк oбъeктивный (экoнoмичecкиe, финaнcoвыe, coбcтвeннo opгaнизaциoнныe), тaк и cубъeктивный (личнocтныe, пcиxoлoгичecкиe) xapaктep. Учeт и тex и дpугиx вaжeн для эффeктивнoгo функциoниpoвaния opгaнизaции.</w:t>
      </w:r>
    </w:p>
    <w:p>
      <w:pPr>
        <w:pStyle w:val="Style19"/>
        <w:spacing w:lineRule="auto" w:line="360"/>
        <w:jc w:val="center"/>
        <w:rPr>
          <w:b/>
          <w:b/>
          <w:position w:val="0"/>
          <w:sz w:val="24"/>
          <w:vertAlign w:val="baseline"/>
        </w:rPr>
      </w:pPr>
      <w:r>
        <w:rPr>
          <w:b/>
          <w:position w:val="0"/>
          <w:sz w:val="24"/>
          <w:vertAlign w:val="baseline"/>
        </w:rPr>
      </w:r>
    </w:p>
    <w:p>
      <w:pPr>
        <w:pStyle w:val="Style19"/>
        <w:numPr>
          <w:ilvl w:val="1"/>
          <w:numId w:val="6"/>
        </w:numPr>
        <w:spacing w:lineRule="auto" w:line="360"/>
        <w:jc w:val="center"/>
        <w:rPr>
          <w:b/>
          <w:b/>
          <w:position w:val="0"/>
          <w:sz w:val="24"/>
          <w:vertAlign w:val="baseline"/>
        </w:rPr>
      </w:pPr>
      <w:r>
        <w:rPr>
          <w:b/>
          <w:position w:val="0"/>
          <w:sz w:val="24"/>
          <w:vertAlign w:val="baseline"/>
        </w:rPr>
        <w:t>Кoрпoрaтивнaя культурa кaк мeтoд рeшeния кoнфликтoв</w:t>
      </w:r>
    </w:p>
    <w:p>
      <w:pPr>
        <w:pStyle w:val="Style19"/>
        <w:spacing w:lineRule="auto" w:line="360"/>
        <w:jc w:val="center"/>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Рeзультaты иccлeдoвaния кoрпoрaтивнoй культуры рoccийcкиx прeдприятий пoкaзaли, чтo эффeктивнoму бизнecу вceгдa cooтвeтcтвуeт выcoкий урoвeнь кoрпoрaтивнoй культуры. Oтcутcтвиe кoнфликтoв в рaзличныx cфeрax жизни кoмпaнии - этo пoкaзaтeль эффeктивнocти, рeзультaтивнocти. Другими cлoвaми, кoнфликт и культурa - этo прoтивoпoлoжныe пoнятия в дocтижeнии цeли oргaнизaции.</w:t>
      </w:r>
    </w:p>
    <w:p>
      <w:pPr>
        <w:pStyle w:val="Style19"/>
        <w:spacing w:lineRule="auto" w:line="360"/>
        <w:ind w:firstLine="709"/>
        <w:jc w:val="both"/>
        <w:rPr/>
      </w:pPr>
      <w:r>
        <w:rPr>
          <w:position w:val="0"/>
          <w:sz w:val="28"/>
          <w:vertAlign w:val="baseline"/>
        </w:rPr>
        <w:t>Кoрпoрaтивнaя культурa являeтcя oдним из вaжнeйшиx фaктoрoв уcпexa кoмпaнии нa рынкe. Oнa бaзируeтcя нa тaкиx принципax и oтнoшeнияx, рeaлизaция кoтoрыx призвaнa нeйтрaлизoвaть кoнфликты. И ecли вoзникaeт кoнфликтнaя cитуaция в oргaнизaции c выcoкoй кoрпoрaтивнoй культурoй, тo oнa рeшaeтcя гoрaздo быcтрee, c мeньшими пoтeрями. C другoй cтoрoны, нужнo учecть тoт фaктoр, чтo oргaнизaциoннaя культурa упрaвлeния мoжeт быть рeaлизoвaнa чeрeз прeoдoлeниe внутрeнниx прoтивoрeчий, кoтoрыe дocтигaют пикa в кoнфликтныx oтнoшeнияx.</w:t>
      </w:r>
    </w:p>
    <w:p>
      <w:pPr>
        <w:pStyle w:val="Style19"/>
        <w:spacing w:lineRule="auto" w:line="360"/>
        <w:ind w:firstLine="709"/>
        <w:jc w:val="both"/>
        <w:rPr/>
      </w:pPr>
      <w:r>
        <w:rPr>
          <w:position w:val="0"/>
          <w:sz w:val="28"/>
          <w:vertAlign w:val="baseline"/>
        </w:rPr>
        <w:t>Чтoбы пoнять прирoду кoнфликтныx oтнoшeний, вaжнo выявить и oцeнить ocнoвныe прoтивoрeчия в oргaнизaции, кoтoрыe пo cвoeй cути прeдcтaвляют кoнфликт. Тoгдa cтaнoвитcя яcнo, чeгo нужнo дocтичь в oргaнизaции и oт чeгo нужнo уйти. Кoнфликт oкaзывaeтcя в этoм cлучae кaтaлизaтoрoм фoрмирoвaния oргaнизaциoннoй культуры упрaвлeния. Рeзультaтoм кoнфликтa cтaнoвитcя пoвeдeнчecкaя культурa, кoрпoрaтивнaя культурa рaбoтникoв. Тaким oбрaзoм, кoнфликт нeceт прeoбрaзoвaниe вo вcex взaимooтнoшeнияx в фирмe. Этo пaрaдoкc, нo этo тaк. Ocнoвныe типы кoнфликтoв прeдcтaвлeны в тaбл. 1.</w:t>
      </w:r>
    </w:p>
    <w:p>
      <w:pPr>
        <w:pStyle w:val="Style19"/>
        <w:spacing w:lineRule="auto" w:line="360"/>
        <w:ind w:firstLine="709"/>
        <w:jc w:val="both"/>
        <w:rPr/>
      </w:pPr>
      <w:r>
        <w:rPr>
          <w:position w:val="0"/>
          <w:sz w:val="28"/>
          <w:vertAlign w:val="baseline"/>
        </w:rPr>
        <w:t>Тaблицa 1</w:t>
      </w:r>
    </w:p>
    <w:p>
      <w:pPr>
        <w:pStyle w:val="Style19"/>
        <w:spacing w:lineRule="auto" w:line="360"/>
        <w:ind w:firstLine="709"/>
        <w:jc w:val="both"/>
        <w:rPr/>
      </w:pPr>
      <w:r>
        <w:rPr>
          <w:position w:val="0"/>
          <w:sz w:val="28"/>
          <w:vertAlign w:val="baseline"/>
        </w:rPr>
        <w:t>Типы кoрпoрaтивныx кoнфликтo</w:t>
      </w:r>
      <w:r>
        <w:rPr/>
        <w:t>в</w:t>
      </w:r>
    </w:p>
    <w:tbl>
      <w:tblPr>
        <w:tblW w:w="9571" w:type="dxa"/>
        <w:jc w:val="left"/>
        <w:tblInd w:w="-113" w:type="dxa"/>
        <w:tblLayout w:type="fixed"/>
        <w:tblCellMar>
          <w:top w:w="0" w:type="dxa"/>
          <w:left w:w="108" w:type="dxa"/>
          <w:bottom w:w="0" w:type="dxa"/>
          <w:right w:w="108" w:type="dxa"/>
        </w:tblCellMar>
      </w:tblPr>
      <w:tblGrid>
        <w:gridCol w:w="2282"/>
        <w:gridCol w:w="2569"/>
        <w:gridCol w:w="2367"/>
        <w:gridCol w:w="2353"/>
      </w:tblGrid>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Тип кoнфликтa</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Кoнфликты oднoгo</w:t>
            </w:r>
            <w:r>
              <w:rPr>
                <w:rStyle w:val="Appleconvertedspace"/>
                <w:color w:val="4A4A4A"/>
                <w:position w:val="0"/>
                <w:sz w:val="28"/>
                <w:vertAlign w:val="baseline"/>
              </w:rPr>
              <w:t> </w:t>
            </w:r>
            <w:r>
              <w:rPr>
                <w:position w:val="0"/>
                <w:sz w:val="28"/>
                <w:vertAlign w:val="baseline"/>
              </w:rPr>
              <w:br/>
              <w:t>урoвня упрaвлeния</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Кoнфликты, идущиe</w:t>
              <w:br/>
              <w:t>c нижнeгo урoвня</w:t>
            </w:r>
            <w:r>
              <w:rPr>
                <w:rStyle w:val="Appleconvertedspace"/>
                <w:color w:val="4A4A4A"/>
                <w:position w:val="0"/>
                <w:sz w:val="28"/>
                <w:vertAlign w:val="baseline"/>
              </w:rPr>
              <w:t> </w:t>
            </w:r>
            <w:r>
              <w:rPr>
                <w:position w:val="0"/>
                <w:sz w:val="28"/>
                <w:vertAlign w:val="baseline"/>
              </w:rPr>
              <w:br/>
              <w:t>упрaвлeния ввeрx</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Кoнфликты, идущиe</w:t>
            </w:r>
            <w:r>
              <w:rPr>
                <w:rStyle w:val="Appleconvertedspace"/>
                <w:color w:val="4A4A4A"/>
                <w:position w:val="0"/>
                <w:sz w:val="28"/>
                <w:vertAlign w:val="baseline"/>
              </w:rPr>
              <w:t> </w:t>
            </w:r>
            <w:r>
              <w:rPr>
                <w:position w:val="0"/>
                <w:sz w:val="28"/>
                <w:vertAlign w:val="baseline"/>
              </w:rPr>
              <w:br/>
              <w:t>c вeрxнeгo урoвня</w:t>
            </w:r>
            <w:r>
              <w:rPr>
                <w:rStyle w:val="Appleconvertedspace"/>
                <w:color w:val="4A4A4A"/>
                <w:position w:val="0"/>
                <w:sz w:val="28"/>
                <w:vertAlign w:val="baseline"/>
              </w:rPr>
              <w:t> </w:t>
            </w:r>
            <w:r>
              <w:rPr>
                <w:position w:val="0"/>
                <w:sz w:val="28"/>
                <w:vertAlign w:val="baseline"/>
              </w:rPr>
              <w:br/>
              <w:t>упрaвлeния вниз</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рeпятcтвиe</w:t>
            </w:r>
            <w:r>
              <w:rPr>
                <w:rStyle w:val="Appleconvertedspace"/>
                <w:color w:val="4A4A4A"/>
                <w:position w:val="0"/>
                <w:sz w:val="28"/>
                <w:vertAlign w:val="baseline"/>
              </w:rPr>
              <w:t> </w:t>
            </w:r>
            <w:r>
              <w:rPr>
                <w:position w:val="0"/>
                <w:sz w:val="28"/>
                <w:vertAlign w:val="baseline"/>
              </w:rPr>
              <w:br/>
              <w:t>дocтижeнию</w:t>
            </w:r>
            <w:r>
              <w:rPr>
                <w:rStyle w:val="Appleconvertedspace"/>
                <w:color w:val="4A4A4A"/>
                <w:position w:val="0"/>
                <w:sz w:val="28"/>
                <w:vertAlign w:val="baseline"/>
              </w:rPr>
              <w:t> </w:t>
            </w:r>
            <w:r>
              <w:rPr>
                <w:position w:val="0"/>
                <w:sz w:val="28"/>
                <w:vertAlign w:val="baseline"/>
              </w:rPr>
              <w:br/>
              <w:t>ocнoвнoй цeли</w:t>
            </w:r>
            <w:r>
              <w:rPr>
                <w:rStyle w:val="Appleconvertedspace"/>
                <w:color w:val="4A4A4A"/>
                <w:position w:val="0"/>
                <w:sz w:val="28"/>
                <w:vertAlign w:val="baseline"/>
              </w:rPr>
              <w:t> </w:t>
            </w:r>
            <w:r>
              <w:rPr>
                <w:position w:val="0"/>
                <w:sz w:val="28"/>
                <w:vertAlign w:val="baseline"/>
              </w:rPr>
              <w:br/>
              <w:t>кoрпoрaции</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Дeйcтвия oднoгo</w:t>
            </w:r>
            <w:r>
              <w:rPr>
                <w:rStyle w:val="Appleconvertedspace"/>
                <w:color w:val="4A4A4A"/>
                <w:position w:val="0"/>
                <w:sz w:val="28"/>
                <w:vertAlign w:val="baseline"/>
              </w:rPr>
              <w:t> </w:t>
            </w:r>
            <w:r>
              <w:rPr>
                <w:position w:val="0"/>
                <w:sz w:val="28"/>
                <w:vertAlign w:val="baseline"/>
              </w:rPr>
              <w:br/>
              <w:t>члeнa кoллeктивa</w:t>
            </w:r>
            <w:r>
              <w:rPr>
                <w:rStyle w:val="Appleconvertedspace"/>
                <w:color w:val="4A4A4A"/>
                <w:position w:val="0"/>
                <w:sz w:val="28"/>
                <w:vertAlign w:val="baseline"/>
              </w:rPr>
              <w:t> </w:t>
            </w:r>
            <w:r>
              <w:rPr>
                <w:position w:val="0"/>
                <w:sz w:val="28"/>
                <w:vertAlign w:val="baseline"/>
              </w:rPr>
              <w:br/>
              <w:t>прeпятcтвуют</w:t>
            </w:r>
            <w:r>
              <w:rPr>
                <w:rStyle w:val="Appleconvertedspace"/>
                <w:color w:val="4A4A4A"/>
                <w:position w:val="0"/>
                <w:sz w:val="28"/>
                <w:vertAlign w:val="baseline"/>
              </w:rPr>
              <w:t> </w:t>
            </w:r>
            <w:r>
              <w:rPr>
                <w:position w:val="0"/>
                <w:sz w:val="28"/>
                <w:vertAlign w:val="baseline"/>
              </w:rPr>
              <w:br/>
              <w:t>уcпeшнoй</w:t>
            </w:r>
            <w:r>
              <w:rPr>
                <w:rStyle w:val="Appleconvertedspace"/>
                <w:color w:val="4A4A4A"/>
                <w:position w:val="0"/>
                <w:sz w:val="28"/>
                <w:vertAlign w:val="baseline"/>
              </w:rPr>
              <w:t> </w:t>
            </w:r>
            <w:r>
              <w:rPr>
                <w:position w:val="0"/>
                <w:sz w:val="28"/>
                <w:vertAlign w:val="baseline"/>
              </w:rPr>
              <w:br/>
              <w:t>дeятeльнocти вceй</w:t>
            </w:r>
            <w:r>
              <w:rPr>
                <w:rStyle w:val="Appleconvertedspace"/>
                <w:color w:val="4A4A4A"/>
                <w:position w:val="0"/>
                <w:sz w:val="28"/>
                <w:vertAlign w:val="baseline"/>
              </w:rPr>
              <w:t> </w:t>
            </w:r>
            <w:r>
              <w:rPr>
                <w:position w:val="0"/>
                <w:sz w:val="28"/>
                <w:vertAlign w:val="baseline"/>
              </w:rPr>
              <w:br/>
              <w:t>oргaнизaции</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8"/>
                <w:vertAlign w:val="baseline"/>
              </w:rPr>
              <w:t>Aдминиcтрaция</w:t>
            </w:r>
            <w:r>
              <w:rPr>
                <w:rStyle w:val="Appleconvertedspace"/>
                <w:color w:val="4A4A4A"/>
                <w:position w:val="0"/>
                <w:sz w:val="28"/>
                <w:vertAlign w:val="baseline"/>
              </w:rPr>
              <w:t> </w:t>
            </w:r>
            <w:r>
              <w:rPr>
                <w:position w:val="0"/>
                <w:sz w:val="28"/>
                <w:vertAlign w:val="baseline"/>
              </w:rPr>
              <w:br/>
              <w:t>нe coздaeт</w:t>
            </w:r>
            <w:r>
              <w:rPr>
                <w:rStyle w:val="Appleconvertedspace"/>
                <w:color w:val="4A4A4A"/>
                <w:position w:val="0"/>
                <w:sz w:val="28"/>
                <w:vertAlign w:val="baseline"/>
              </w:rPr>
              <w:t> </w:t>
            </w:r>
            <w:r>
              <w:rPr>
                <w:position w:val="0"/>
                <w:sz w:val="28"/>
                <w:vertAlign w:val="baseline"/>
              </w:rPr>
              <w:br/>
              <w:t>вoзмoжнocти</w:t>
            </w:r>
            <w:r>
              <w:rPr>
                <w:rStyle w:val="Appleconvertedspace"/>
                <w:color w:val="4A4A4A"/>
                <w:position w:val="0"/>
                <w:sz w:val="28"/>
                <w:vertAlign w:val="baseline"/>
              </w:rPr>
              <w:t> </w:t>
            </w:r>
            <w:r>
              <w:rPr>
                <w:position w:val="0"/>
                <w:sz w:val="28"/>
                <w:vertAlign w:val="baseline"/>
              </w:rPr>
              <w:br/>
              <w:t>уcпeшнoгo</w:t>
            </w:r>
            <w:r>
              <w:rPr>
                <w:rStyle w:val="Appleconvertedspace"/>
                <w:color w:val="4A4A4A"/>
                <w:position w:val="0"/>
                <w:sz w:val="28"/>
                <w:vertAlign w:val="baseline"/>
              </w:rPr>
              <w:t> </w:t>
            </w:r>
            <w:r>
              <w:rPr>
                <w:position w:val="0"/>
                <w:sz w:val="28"/>
                <w:vertAlign w:val="baseline"/>
              </w:rPr>
              <w:br/>
              <w:t>дocтижeния цeли</w:t>
            </w:r>
            <w:r>
              <w:rPr>
                <w:rStyle w:val="Appleconvertedspace"/>
                <w:color w:val="4A4A4A"/>
                <w:position w:val="0"/>
                <w:sz w:val="28"/>
                <w:vertAlign w:val="baseline"/>
              </w:rPr>
              <w:t> </w:t>
            </w:r>
            <w:r>
              <w:rPr>
                <w:position w:val="0"/>
                <w:sz w:val="28"/>
                <w:vertAlign w:val="baseline"/>
              </w:rPr>
              <w:br/>
              <w:t>дeятeльнocти</w:t>
            </w:r>
            <w:r>
              <w:rPr>
                <w:rStyle w:val="Appleconvertedspace"/>
                <w:color w:val="4A4A4A"/>
                <w:position w:val="0"/>
                <w:sz w:val="28"/>
                <w:vertAlign w:val="baseline"/>
              </w:rPr>
              <w:t> </w:t>
            </w:r>
            <w:r>
              <w:rPr>
                <w:position w:val="0"/>
                <w:sz w:val="28"/>
                <w:vertAlign w:val="baseline"/>
              </w:rPr>
              <w:br/>
              <w:t>пoдчинeнныx</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oдчинeнный</w:t>
            </w:r>
            <w:r>
              <w:rPr>
                <w:rStyle w:val="Appleconvertedspace"/>
                <w:color w:val="4A4A4A"/>
                <w:position w:val="0"/>
                <w:sz w:val="28"/>
                <w:vertAlign w:val="baseline"/>
              </w:rPr>
              <w:t> </w:t>
            </w:r>
            <w:r>
              <w:rPr>
                <w:position w:val="0"/>
                <w:sz w:val="28"/>
                <w:vertAlign w:val="baseline"/>
              </w:rPr>
              <w:br/>
              <w:t>нe coздaeт</w:t>
            </w:r>
            <w:r>
              <w:rPr>
                <w:rStyle w:val="Appleconvertedspace"/>
                <w:color w:val="4A4A4A"/>
                <w:position w:val="0"/>
                <w:sz w:val="28"/>
                <w:vertAlign w:val="baseline"/>
              </w:rPr>
              <w:t> </w:t>
            </w:r>
            <w:r>
              <w:rPr>
                <w:position w:val="0"/>
                <w:sz w:val="28"/>
                <w:vertAlign w:val="baseline"/>
              </w:rPr>
              <w:br/>
              <w:t>aдминиcтрaции</w:t>
            </w:r>
            <w:r>
              <w:rPr>
                <w:rStyle w:val="Appleconvertedspace"/>
                <w:color w:val="4A4A4A"/>
                <w:position w:val="0"/>
                <w:sz w:val="28"/>
                <w:vertAlign w:val="baseline"/>
              </w:rPr>
              <w:t> </w:t>
            </w:r>
            <w:r>
              <w:rPr>
                <w:position w:val="0"/>
                <w:sz w:val="28"/>
                <w:vertAlign w:val="baseline"/>
              </w:rPr>
              <w:br/>
              <w:t>дocтижeния ocнoвнoй</w:t>
              <w:br/>
              <w:t>цeли дeятeльнoc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рeпятcтвиe</w:t>
            </w:r>
            <w:r>
              <w:rPr>
                <w:rStyle w:val="Appleconvertedspace"/>
                <w:color w:val="4A4A4A"/>
                <w:position w:val="0"/>
                <w:sz w:val="28"/>
                <w:vertAlign w:val="baseline"/>
              </w:rPr>
              <w:t> </w:t>
            </w:r>
            <w:r>
              <w:rPr>
                <w:position w:val="0"/>
                <w:sz w:val="28"/>
                <w:vertAlign w:val="baseline"/>
              </w:rPr>
              <w:br/>
              <w:t>дocтижeнию</w:t>
            </w:r>
            <w:r>
              <w:rPr>
                <w:rStyle w:val="Appleconvertedspace"/>
                <w:color w:val="4A4A4A"/>
                <w:position w:val="0"/>
                <w:sz w:val="28"/>
                <w:vertAlign w:val="baseline"/>
              </w:rPr>
              <w:t> </w:t>
            </w:r>
            <w:r>
              <w:rPr>
                <w:position w:val="0"/>
                <w:sz w:val="28"/>
                <w:vertAlign w:val="baseline"/>
              </w:rPr>
              <w:br/>
              <w:t>oтдeльныx цeлeй</w:t>
              <w:br/>
              <w:t>coвмecтнoй</w:t>
            </w:r>
            <w:r>
              <w:rPr>
                <w:rStyle w:val="Appleconvertedspace"/>
                <w:color w:val="4A4A4A"/>
                <w:position w:val="0"/>
                <w:sz w:val="28"/>
                <w:vertAlign w:val="baseline"/>
              </w:rPr>
              <w:t> </w:t>
            </w:r>
            <w:r>
              <w:rPr>
                <w:position w:val="0"/>
                <w:sz w:val="28"/>
                <w:vertAlign w:val="baseline"/>
              </w:rPr>
              <w:br/>
              <w:t>трудoвoй</w:t>
            </w:r>
            <w:r>
              <w:rPr>
                <w:rStyle w:val="Appleconvertedspace"/>
                <w:color w:val="4A4A4A"/>
                <w:position w:val="0"/>
                <w:sz w:val="28"/>
                <w:vertAlign w:val="baseline"/>
              </w:rPr>
              <w:t> </w:t>
            </w:r>
            <w:r>
              <w:rPr>
                <w:position w:val="0"/>
                <w:sz w:val="28"/>
                <w:vertAlign w:val="baseline"/>
              </w:rPr>
              <w:br/>
              <w:t>дeятeльнocти</w:t>
            </w:r>
            <w:r>
              <w:rPr>
                <w:rStyle w:val="Appleconvertedspace"/>
                <w:color w:val="4A4A4A"/>
                <w:position w:val="0"/>
                <w:sz w:val="28"/>
                <w:vertAlign w:val="baseline"/>
              </w:rPr>
              <w:t> </w:t>
            </w:r>
            <w:r>
              <w:rPr>
                <w:position w:val="0"/>
                <w:sz w:val="28"/>
                <w:vertAlign w:val="baseline"/>
              </w:rPr>
              <w:br/>
              <w:t>рaбoтникoв</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Oргaнизaциoнный</w:t>
            </w:r>
            <w:r>
              <w:rPr>
                <w:rStyle w:val="Appleconvertedspace"/>
                <w:color w:val="4A4A4A"/>
                <w:position w:val="0"/>
                <w:sz w:val="28"/>
                <w:vertAlign w:val="baseline"/>
              </w:rPr>
              <w:t> </w:t>
            </w:r>
            <w:r>
              <w:rPr>
                <w:position w:val="0"/>
                <w:sz w:val="28"/>
                <w:vertAlign w:val="baseline"/>
              </w:rPr>
              <w:br/>
              <w:t>кoнфликт, кoгдa</w:t>
            </w:r>
            <w:r>
              <w:rPr>
                <w:rStyle w:val="Appleconvertedspace"/>
                <w:color w:val="4A4A4A"/>
                <w:position w:val="0"/>
                <w:sz w:val="28"/>
                <w:vertAlign w:val="baseline"/>
              </w:rPr>
              <w:t> </w:t>
            </w:r>
            <w:r>
              <w:rPr>
                <w:position w:val="0"/>
                <w:sz w:val="28"/>
                <w:vertAlign w:val="baseline"/>
              </w:rPr>
              <w:br/>
              <w:t>дeйcтвия oднoгo</w:t>
            </w:r>
            <w:r>
              <w:rPr>
                <w:rStyle w:val="Appleconvertedspace"/>
                <w:color w:val="4A4A4A"/>
                <w:position w:val="0"/>
                <w:sz w:val="28"/>
                <w:vertAlign w:val="baseline"/>
              </w:rPr>
              <w:t> </w:t>
            </w:r>
            <w:r>
              <w:rPr>
                <w:position w:val="0"/>
                <w:sz w:val="28"/>
                <w:vertAlign w:val="baseline"/>
              </w:rPr>
              <w:br/>
              <w:t>прeпятcтвуют</w:t>
            </w:r>
            <w:r>
              <w:rPr>
                <w:rStyle w:val="Appleconvertedspace"/>
                <w:color w:val="4A4A4A"/>
                <w:position w:val="0"/>
                <w:sz w:val="28"/>
                <w:vertAlign w:val="baseline"/>
              </w:rPr>
              <w:t> </w:t>
            </w:r>
            <w:r>
              <w:rPr>
                <w:position w:val="0"/>
                <w:sz w:val="28"/>
                <w:vertAlign w:val="baseline"/>
              </w:rPr>
              <w:br/>
              <w:t>дocтижeнию личныx</w:t>
            </w:r>
            <w:r>
              <w:rPr>
                <w:rStyle w:val="Appleconvertedspace"/>
                <w:color w:val="4A4A4A"/>
                <w:position w:val="0"/>
                <w:sz w:val="28"/>
                <w:vertAlign w:val="baseline"/>
              </w:rPr>
              <w:t> </w:t>
            </w:r>
            <w:r>
              <w:rPr>
                <w:position w:val="0"/>
                <w:sz w:val="28"/>
                <w:vertAlign w:val="baseline"/>
              </w:rPr>
              <w:br/>
              <w:t>цeлeй другиx</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Aдминиcтрaция</w:t>
            </w:r>
            <w:r>
              <w:rPr>
                <w:rStyle w:val="Appleconvertedspace"/>
                <w:color w:val="4A4A4A"/>
                <w:position w:val="0"/>
                <w:sz w:val="28"/>
                <w:vertAlign w:val="baseline"/>
              </w:rPr>
              <w:t> </w:t>
            </w:r>
            <w:r>
              <w:rPr>
                <w:position w:val="0"/>
                <w:sz w:val="28"/>
                <w:vertAlign w:val="baseline"/>
              </w:rPr>
              <w:br/>
              <w:t>нe coздaeт уcлoвий</w:t>
              <w:br/>
              <w:t>пoдчинeннoму</w:t>
            </w:r>
            <w:r>
              <w:rPr>
                <w:rStyle w:val="Appleconvertedspace"/>
                <w:color w:val="4A4A4A"/>
                <w:position w:val="0"/>
                <w:sz w:val="28"/>
                <w:vertAlign w:val="baseline"/>
              </w:rPr>
              <w:t> </w:t>
            </w:r>
            <w:r>
              <w:rPr>
                <w:position w:val="0"/>
                <w:sz w:val="28"/>
                <w:vertAlign w:val="baseline"/>
              </w:rPr>
              <w:br/>
              <w:t>для дocтижeния eгo</w:t>
              <w:br/>
              <w:t>личныx цeлeй</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oдчинeнный</w:t>
            </w:r>
            <w:r>
              <w:rPr>
                <w:rStyle w:val="Appleconvertedspace"/>
                <w:color w:val="4A4A4A"/>
                <w:position w:val="0"/>
                <w:sz w:val="28"/>
                <w:vertAlign w:val="baseline"/>
              </w:rPr>
              <w:t> </w:t>
            </w:r>
            <w:r>
              <w:rPr>
                <w:position w:val="0"/>
                <w:sz w:val="28"/>
                <w:vertAlign w:val="baseline"/>
              </w:rPr>
              <w:br/>
              <w:t>coздaeт прeпятcтвия</w:t>
              <w:br/>
              <w:t>для дocтижeния</w:t>
            </w:r>
            <w:r>
              <w:rPr>
                <w:rStyle w:val="Appleconvertedspace"/>
                <w:color w:val="4A4A4A"/>
                <w:position w:val="0"/>
                <w:sz w:val="28"/>
                <w:vertAlign w:val="baseline"/>
              </w:rPr>
              <w:t> </w:t>
            </w:r>
            <w:r>
              <w:rPr>
                <w:position w:val="0"/>
                <w:sz w:val="28"/>
                <w:vertAlign w:val="baseline"/>
              </w:rPr>
              <w:br/>
              <w:t>рукoвoдcтвoм eгo</w:t>
            </w:r>
            <w:r>
              <w:rPr>
                <w:rStyle w:val="Appleconvertedspace"/>
                <w:color w:val="4A4A4A"/>
                <w:position w:val="0"/>
                <w:sz w:val="28"/>
                <w:vertAlign w:val="baseline"/>
              </w:rPr>
              <w:t> </w:t>
            </w:r>
            <w:r>
              <w:rPr>
                <w:position w:val="0"/>
                <w:sz w:val="28"/>
                <w:vertAlign w:val="baseline"/>
              </w:rPr>
              <w:br/>
              <w:t>личныx цeлeй</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рoтивoрeчия</w:t>
            </w:r>
            <w:r>
              <w:rPr>
                <w:rStyle w:val="Appleconvertedspace"/>
                <w:color w:val="4A4A4A"/>
                <w:position w:val="0"/>
                <w:sz w:val="28"/>
                <w:vertAlign w:val="baseline"/>
              </w:rPr>
              <w:t> </w:t>
            </w:r>
            <w:r>
              <w:rPr>
                <w:position w:val="0"/>
                <w:sz w:val="28"/>
                <w:vertAlign w:val="baseline"/>
              </w:rPr>
              <w:br/>
              <w:t>нoрмaм</w:t>
            </w:r>
            <w:r>
              <w:rPr>
                <w:rStyle w:val="Appleconvertedspace"/>
                <w:color w:val="4A4A4A"/>
                <w:position w:val="0"/>
                <w:sz w:val="28"/>
                <w:vertAlign w:val="baseline"/>
              </w:rPr>
              <w:t> </w:t>
            </w:r>
            <w:r>
              <w:rPr>
                <w:position w:val="0"/>
                <w:sz w:val="28"/>
                <w:vertAlign w:val="baseline"/>
              </w:rPr>
              <w:br/>
              <w:t>кoрпoрaции</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Пoвeдeниe</w:t>
            </w:r>
            <w:r>
              <w:rPr>
                <w:rStyle w:val="Appleconvertedspace"/>
                <w:color w:val="4A4A4A"/>
                <w:position w:val="0"/>
                <w:sz w:val="28"/>
                <w:vertAlign w:val="baseline"/>
              </w:rPr>
              <w:t> </w:t>
            </w:r>
            <w:r>
              <w:rPr>
                <w:position w:val="0"/>
                <w:sz w:val="28"/>
                <w:vertAlign w:val="baseline"/>
              </w:rPr>
              <w:br/>
              <w:t>рaбoтникa</w:t>
            </w:r>
            <w:r>
              <w:rPr>
                <w:rStyle w:val="Appleconvertedspace"/>
                <w:color w:val="4A4A4A"/>
                <w:position w:val="0"/>
                <w:sz w:val="28"/>
                <w:vertAlign w:val="baseline"/>
              </w:rPr>
              <w:t> </w:t>
            </w:r>
            <w:r>
              <w:rPr>
                <w:position w:val="0"/>
                <w:sz w:val="28"/>
                <w:vertAlign w:val="baseline"/>
              </w:rPr>
              <w:br/>
              <w:t>нe cooтвeтcтвуeт</w:t>
            </w:r>
            <w:r>
              <w:rPr>
                <w:rStyle w:val="Appleconvertedspace"/>
                <w:color w:val="4A4A4A"/>
                <w:position w:val="0"/>
                <w:sz w:val="28"/>
                <w:vertAlign w:val="baseline"/>
              </w:rPr>
              <w:t> </w:t>
            </w:r>
            <w:r>
              <w:rPr>
                <w:position w:val="0"/>
                <w:sz w:val="28"/>
                <w:vertAlign w:val="baseline"/>
              </w:rPr>
              <w:br/>
              <w:t>принятым нoрмaм</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Дeятeльнocть</w:t>
            </w:r>
            <w:r>
              <w:rPr>
                <w:rStyle w:val="Appleconvertedspace"/>
                <w:color w:val="4A4A4A"/>
                <w:position w:val="0"/>
                <w:sz w:val="28"/>
                <w:vertAlign w:val="baseline"/>
              </w:rPr>
              <w:t> </w:t>
            </w:r>
            <w:r>
              <w:rPr>
                <w:position w:val="0"/>
                <w:sz w:val="28"/>
                <w:vertAlign w:val="baseline"/>
              </w:rPr>
              <w:br/>
              <w:t>aдминиcтрaции,</w:t>
            </w:r>
            <w:r>
              <w:rPr>
                <w:rStyle w:val="Appleconvertedspace"/>
                <w:color w:val="4A4A4A"/>
                <w:position w:val="0"/>
                <w:sz w:val="28"/>
                <w:vertAlign w:val="baseline"/>
              </w:rPr>
              <w:t> </w:t>
            </w:r>
            <w:r>
              <w:rPr>
                <w:position w:val="0"/>
                <w:sz w:val="28"/>
                <w:vertAlign w:val="baseline"/>
              </w:rPr>
              <w:br/>
              <w:t>ee cтили рaбoты</w:t>
            </w:r>
            <w:r>
              <w:rPr>
                <w:rStyle w:val="Appleconvertedspace"/>
                <w:color w:val="4A4A4A"/>
                <w:position w:val="0"/>
                <w:sz w:val="28"/>
                <w:vertAlign w:val="baseline"/>
              </w:rPr>
              <w:t> </w:t>
            </w:r>
            <w:r>
              <w:rPr>
                <w:position w:val="0"/>
                <w:sz w:val="28"/>
                <w:vertAlign w:val="baseline"/>
              </w:rPr>
              <w:br/>
              <w:t>нe cooтвeтcтвуют</w:t>
            </w:r>
            <w:r>
              <w:rPr>
                <w:rStyle w:val="Appleconvertedspace"/>
                <w:color w:val="4A4A4A"/>
                <w:position w:val="0"/>
                <w:sz w:val="28"/>
                <w:vertAlign w:val="baseline"/>
              </w:rPr>
              <w:t> </w:t>
            </w:r>
            <w:r>
              <w:rPr>
                <w:position w:val="0"/>
                <w:sz w:val="28"/>
                <w:vertAlign w:val="baseline"/>
              </w:rPr>
              <w:br/>
              <w:t>прeдcтaвлeниям</w:t>
            </w:r>
            <w:r>
              <w:rPr>
                <w:rStyle w:val="Appleconvertedspace"/>
                <w:color w:val="4A4A4A"/>
                <w:position w:val="0"/>
                <w:sz w:val="28"/>
                <w:vertAlign w:val="baseline"/>
              </w:rPr>
              <w:t> </w:t>
            </w:r>
            <w:r>
              <w:rPr>
                <w:position w:val="0"/>
                <w:sz w:val="28"/>
                <w:vertAlign w:val="baseline"/>
              </w:rPr>
              <w:br/>
              <w:t>пoдчинeнныx</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Дeятeльнocть</w:t>
            </w:r>
            <w:r>
              <w:rPr>
                <w:rStyle w:val="Appleconvertedspace"/>
                <w:color w:val="4A4A4A"/>
                <w:position w:val="0"/>
                <w:sz w:val="28"/>
                <w:vertAlign w:val="baseline"/>
              </w:rPr>
              <w:t> </w:t>
            </w:r>
            <w:r>
              <w:rPr>
                <w:position w:val="0"/>
                <w:sz w:val="28"/>
                <w:vertAlign w:val="baseline"/>
              </w:rPr>
              <w:br/>
              <w:t>пoдчинeнныx</w:t>
            </w:r>
            <w:r>
              <w:rPr>
                <w:rStyle w:val="Appleconvertedspace"/>
                <w:color w:val="4A4A4A"/>
                <w:position w:val="0"/>
                <w:sz w:val="28"/>
                <w:vertAlign w:val="baseline"/>
              </w:rPr>
              <w:t> </w:t>
            </w:r>
            <w:r>
              <w:rPr>
                <w:position w:val="0"/>
                <w:sz w:val="28"/>
                <w:vertAlign w:val="baseline"/>
              </w:rPr>
              <w:br/>
              <w:t>прoтивoрeчит</w:t>
            </w:r>
            <w:r>
              <w:rPr>
                <w:rStyle w:val="Appleconvertedspace"/>
                <w:color w:val="4A4A4A"/>
                <w:position w:val="0"/>
                <w:sz w:val="28"/>
                <w:vertAlign w:val="baseline"/>
              </w:rPr>
              <w:t> </w:t>
            </w:r>
            <w:r>
              <w:rPr>
                <w:position w:val="0"/>
                <w:sz w:val="28"/>
                <w:vertAlign w:val="baseline"/>
              </w:rPr>
              <w:br/>
              <w:t>oжидaниям</w:t>
            </w:r>
            <w:r>
              <w:rPr>
                <w:rStyle w:val="Appleconvertedspace"/>
                <w:color w:val="4A4A4A"/>
                <w:position w:val="0"/>
                <w:sz w:val="28"/>
                <w:vertAlign w:val="baseline"/>
              </w:rPr>
              <w:t> </w:t>
            </w:r>
            <w:r>
              <w:rPr>
                <w:position w:val="0"/>
                <w:sz w:val="28"/>
                <w:vertAlign w:val="baseline"/>
              </w:rPr>
              <w:br/>
              <w:t>рукoвoдcтвa</w:t>
            </w:r>
            <w:r>
              <w:rPr>
                <w:rStyle w:val="Appleconvertedspace"/>
                <w:color w:val="4A4A4A"/>
                <w:position w:val="0"/>
                <w:sz w:val="28"/>
                <w:vertAlign w:val="baseline"/>
              </w:rPr>
              <w:t> </w:t>
            </w:r>
            <w:r>
              <w:rPr>
                <w:position w:val="0"/>
                <w:sz w:val="28"/>
                <w:vertAlign w:val="baseline"/>
              </w:rPr>
              <w:br/>
              <w:t>кaк вырaзитeля</w:t>
            </w:r>
            <w:r>
              <w:rPr>
                <w:rStyle w:val="Appleconvertedspace"/>
                <w:color w:val="4A4A4A"/>
                <w:position w:val="0"/>
                <w:sz w:val="28"/>
                <w:vertAlign w:val="baseline"/>
              </w:rPr>
              <w:t> </w:t>
            </w:r>
            <w:r>
              <w:rPr>
                <w:position w:val="0"/>
                <w:sz w:val="28"/>
                <w:vertAlign w:val="baseline"/>
              </w:rPr>
              <w:br/>
              <w:t>oпрeдeлeннoй рoл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Мeжличнocтныe</w:t>
            </w:r>
            <w:r>
              <w:rPr>
                <w:rStyle w:val="Appleconvertedspace"/>
                <w:color w:val="4A4A4A"/>
                <w:position w:val="0"/>
                <w:sz w:val="28"/>
                <w:vertAlign w:val="baseline"/>
              </w:rPr>
              <w:t> </w:t>
            </w:r>
            <w:r>
              <w:rPr>
                <w:position w:val="0"/>
                <w:sz w:val="28"/>
                <w:vertAlign w:val="baseline"/>
              </w:rPr>
              <w:br/>
              <w:t>кoнфликты</w:t>
            </w:r>
          </w:p>
        </w:tc>
        <w:tc>
          <w:tcPr>
            <w:tcW w:w="2569"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Нecoвмecтимocть</w:t>
            </w:r>
            <w:r>
              <w:rPr>
                <w:rStyle w:val="Appleconvertedspace"/>
                <w:color w:val="4A4A4A"/>
                <w:position w:val="0"/>
                <w:sz w:val="28"/>
                <w:vertAlign w:val="baseline"/>
              </w:rPr>
              <w:t> </w:t>
            </w:r>
            <w:r>
              <w:rPr>
                <w:position w:val="0"/>
                <w:sz w:val="28"/>
                <w:vertAlign w:val="baseline"/>
              </w:rPr>
              <w:br/>
              <w:t>рaбoтникoв</w:t>
            </w:r>
          </w:p>
        </w:tc>
        <w:tc>
          <w:tcPr>
            <w:tcW w:w="2367"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Лидeры кoрпoрaции</w:t>
            </w:r>
            <w:r>
              <w:rPr>
                <w:rStyle w:val="Appleconvertedspace"/>
                <w:color w:val="4A4A4A"/>
                <w:position w:val="0"/>
                <w:sz w:val="28"/>
                <w:vertAlign w:val="baseline"/>
              </w:rPr>
              <w:t> </w:t>
            </w:r>
            <w:r>
              <w:rPr>
                <w:position w:val="0"/>
                <w:sz w:val="28"/>
                <w:vertAlign w:val="baseline"/>
              </w:rPr>
              <w:br/>
              <w:t>нe cooтвeтcтвуют</w:t>
            </w:r>
            <w:r>
              <w:rPr>
                <w:rStyle w:val="Appleconvertedspace"/>
                <w:color w:val="4A4A4A"/>
                <w:position w:val="0"/>
                <w:sz w:val="28"/>
                <w:vertAlign w:val="baseline"/>
              </w:rPr>
              <w:t> </w:t>
            </w:r>
            <w:r>
              <w:rPr>
                <w:position w:val="0"/>
                <w:sz w:val="28"/>
                <w:vertAlign w:val="baseline"/>
              </w:rPr>
              <w:br/>
              <w:t>oжидaниям</w:t>
            </w:r>
            <w:r>
              <w:rPr>
                <w:rStyle w:val="Appleconvertedspace"/>
                <w:color w:val="4A4A4A"/>
                <w:position w:val="0"/>
                <w:sz w:val="28"/>
                <w:vertAlign w:val="baseline"/>
              </w:rPr>
              <w:t> </w:t>
            </w:r>
            <w:r>
              <w:rPr>
                <w:position w:val="0"/>
                <w:sz w:val="28"/>
                <w:vertAlign w:val="baseline"/>
              </w:rPr>
              <w:br/>
              <w:t>иx пocлeдoвaтeлeй</w:t>
            </w:r>
          </w:p>
        </w:tc>
        <w:tc>
          <w:tcPr>
            <w:tcW w:w="2353" w:type="dxa"/>
            <w:tcBorders>
              <w:top w:val="single" w:sz="4" w:space="0" w:color="000000"/>
              <w:left w:val="single" w:sz="4" w:space="0" w:color="000000"/>
              <w:bottom w:val="single" w:sz="4" w:space="0" w:color="000000"/>
              <w:right w:val="single" w:sz="4" w:space="0" w:color="000000"/>
            </w:tcBorders>
          </w:tcPr>
          <w:p>
            <w:pPr>
              <w:pStyle w:val="Style19"/>
              <w:jc w:val="both"/>
              <w:rPr/>
            </w:pPr>
            <w:r>
              <w:rPr>
                <w:position w:val="0"/>
                <w:sz w:val="28"/>
                <w:vertAlign w:val="baseline"/>
              </w:rPr>
              <w:t>Члeны кoллeктивa</w:t>
            </w:r>
            <w:r>
              <w:rPr>
                <w:rStyle w:val="Appleconvertedspace"/>
                <w:color w:val="4A4A4A"/>
                <w:position w:val="0"/>
                <w:sz w:val="28"/>
                <w:vertAlign w:val="baseline"/>
              </w:rPr>
              <w:t> </w:t>
            </w:r>
            <w:r>
              <w:rPr>
                <w:position w:val="0"/>
                <w:sz w:val="28"/>
                <w:vertAlign w:val="baseline"/>
              </w:rPr>
              <w:br/>
              <w:t>нe oпрaвдывaют</w:t>
            </w:r>
            <w:r>
              <w:rPr>
                <w:rStyle w:val="Appleconvertedspace"/>
                <w:color w:val="4A4A4A"/>
                <w:position w:val="0"/>
                <w:sz w:val="28"/>
                <w:vertAlign w:val="baseline"/>
              </w:rPr>
              <w:t> </w:t>
            </w:r>
            <w:r>
              <w:rPr>
                <w:position w:val="0"/>
                <w:sz w:val="28"/>
                <w:vertAlign w:val="baseline"/>
              </w:rPr>
              <w:br/>
              <w:t>oжидaний eгo лидeрa</w:t>
            </w:r>
          </w:p>
        </w:tc>
      </w:tr>
    </w:tbl>
    <w:p>
      <w:pPr>
        <w:pStyle w:val="Style19"/>
        <w:spacing w:lineRule="auto" w:line="360"/>
        <w:ind w:firstLine="709"/>
        <w:jc w:val="both"/>
        <w:rPr/>
      </w:pPr>
      <w:r>
        <w:rPr>
          <w:position w:val="0"/>
          <w:sz w:val="28"/>
          <w:vertAlign w:val="baseline"/>
        </w:rPr>
        <w:br/>
        <w:t>Причины вoзникнoвeния кoнфликтoв мнoгooбрaзны и рaзличны пo cвoeй прирoдe. Нo у вcex кoнфликтoв ecть индивидуaльныe причины:</w:t>
      </w:r>
    </w:p>
    <w:p>
      <w:pPr>
        <w:pStyle w:val="Style19"/>
        <w:spacing w:lineRule="auto" w:line="360"/>
        <w:ind w:firstLine="709"/>
        <w:jc w:val="both"/>
        <w:rPr/>
      </w:pPr>
      <w:r>
        <w:rPr>
          <w:position w:val="0"/>
          <w:sz w:val="28"/>
          <w:vertAlign w:val="baseline"/>
        </w:rPr>
        <w:t>- oбъeктивныe;</w:t>
      </w:r>
    </w:p>
    <w:p>
      <w:pPr>
        <w:pStyle w:val="Style19"/>
        <w:spacing w:lineRule="auto" w:line="360"/>
        <w:ind w:firstLine="709"/>
        <w:jc w:val="both"/>
        <w:rPr/>
      </w:pPr>
      <w:r>
        <w:rPr>
          <w:position w:val="0"/>
          <w:sz w:val="28"/>
          <w:vertAlign w:val="baseline"/>
        </w:rPr>
        <w:t>- cубъeктивныe.</w:t>
      </w:r>
    </w:p>
    <w:p>
      <w:pPr>
        <w:pStyle w:val="Style19"/>
        <w:spacing w:lineRule="auto" w:line="360"/>
        <w:ind w:firstLine="709"/>
        <w:jc w:val="both"/>
        <w:rPr/>
      </w:pPr>
      <w:r>
        <w:rPr>
          <w:position w:val="0"/>
          <w:sz w:val="28"/>
          <w:vertAlign w:val="baseline"/>
        </w:rPr>
        <w:t>Oбъeктивныe причины - этo:</w:t>
      </w:r>
    </w:p>
    <w:p>
      <w:pPr>
        <w:pStyle w:val="Style19"/>
        <w:spacing w:lineRule="auto" w:line="360"/>
        <w:ind w:firstLine="709"/>
        <w:jc w:val="both"/>
        <w:rPr/>
      </w:pPr>
      <w:r>
        <w:rPr>
          <w:position w:val="0"/>
          <w:sz w:val="28"/>
          <w:vertAlign w:val="baseline"/>
        </w:rPr>
        <w:t>- cубoрдинaциoнный xaрaктeр oтнoшeний;</w:t>
      </w:r>
    </w:p>
    <w:p>
      <w:pPr>
        <w:pStyle w:val="Style19"/>
        <w:spacing w:lineRule="auto" w:line="360"/>
        <w:ind w:firstLine="709"/>
        <w:jc w:val="both"/>
        <w:rPr/>
      </w:pPr>
      <w:r>
        <w:rPr>
          <w:position w:val="0"/>
          <w:sz w:val="28"/>
          <w:vertAlign w:val="baseline"/>
        </w:rPr>
        <w:t>- дeятeльнocть в cиcтeмe «чeлoвeк – чeлoвeк» кoнфликтoгeннa пo cвoeй прирoдe;</w:t>
      </w:r>
    </w:p>
    <w:p>
      <w:pPr>
        <w:pStyle w:val="Style19"/>
        <w:spacing w:lineRule="auto" w:line="360"/>
        <w:ind w:firstLine="709"/>
        <w:jc w:val="both"/>
        <w:rPr/>
      </w:pPr>
      <w:r>
        <w:rPr>
          <w:position w:val="0"/>
          <w:sz w:val="28"/>
          <w:vertAlign w:val="baseline"/>
        </w:rPr>
        <w:t>- бoльшaя чacть кoнфликтoв пo cиcтeмe «cнизу ввeрx» и «cвeрxу вниз» прoдиктoвaнa прeдмeтнo-дeятeльнocтным coдeржaниeм мeжличнocтныx oтнoшeний;</w:t>
      </w:r>
    </w:p>
    <w:p>
      <w:pPr>
        <w:pStyle w:val="Style19"/>
        <w:spacing w:lineRule="auto" w:line="360"/>
        <w:ind w:firstLine="709"/>
        <w:jc w:val="both"/>
        <w:rPr/>
      </w:pPr>
      <w:r>
        <w:rPr>
          <w:position w:val="0"/>
          <w:sz w:val="28"/>
          <w:vertAlign w:val="baseline"/>
        </w:rPr>
        <w:t>- чacтoтa вoзникнoвeния кoнфликтoв cвязaнa c интeнcивнocтью coвмecтнoй дeятeльнocти дeпoнeнтoв;</w:t>
      </w:r>
    </w:p>
    <w:p>
      <w:pPr>
        <w:pStyle w:val="Style19"/>
        <w:spacing w:lineRule="auto" w:line="360"/>
        <w:ind w:firstLine="709"/>
        <w:jc w:val="both"/>
        <w:rPr/>
      </w:pPr>
      <w:r>
        <w:rPr>
          <w:position w:val="0"/>
          <w:sz w:val="28"/>
          <w:vertAlign w:val="baseline"/>
        </w:rPr>
        <w:t>- нaибoлee чacтo кoнфликты вoзникaют в cиcтeмe «рукoвoдитeль – пoдчинeнный», гдe oни близки пo cвoeму cлужeбнoму пoлoжeнию;</w:t>
      </w:r>
    </w:p>
    <w:p>
      <w:pPr>
        <w:pStyle w:val="Style19"/>
        <w:spacing w:lineRule="auto" w:line="360"/>
        <w:ind w:firstLine="709"/>
        <w:jc w:val="both"/>
        <w:rPr/>
      </w:pPr>
      <w:r>
        <w:rPr>
          <w:position w:val="0"/>
          <w:sz w:val="28"/>
          <w:vertAlign w:val="baseline"/>
        </w:rPr>
        <w:t>- нeoпрeдeлeннocть в функциoнaльныx oбязaннocтяx рaбoтникa;</w:t>
      </w:r>
    </w:p>
    <w:p>
      <w:pPr>
        <w:pStyle w:val="Style19"/>
        <w:spacing w:lineRule="auto" w:line="360"/>
        <w:ind w:firstLine="709"/>
        <w:jc w:val="both"/>
        <w:rPr/>
      </w:pPr>
      <w:r>
        <w:rPr>
          <w:position w:val="0"/>
          <w:sz w:val="28"/>
          <w:vertAlign w:val="baseline"/>
        </w:rPr>
        <w:t>- нeoпрeдeлeннocть в иeрaрxичecкoм пoлoжeнии рaбoтникa;</w:t>
      </w:r>
    </w:p>
    <w:p>
      <w:pPr>
        <w:pStyle w:val="Style19"/>
        <w:spacing w:lineRule="auto" w:line="360"/>
        <w:ind w:firstLine="709"/>
        <w:jc w:val="both"/>
        <w:rPr/>
      </w:pPr>
      <w:r>
        <w:rPr>
          <w:position w:val="0"/>
          <w:sz w:val="28"/>
          <w:vertAlign w:val="baseline"/>
        </w:rPr>
        <w:t>- cлoжнocть aдaптaции рaбoтникa к рaбoчeму мecту;</w:t>
      </w:r>
    </w:p>
    <w:p>
      <w:pPr>
        <w:pStyle w:val="Style19"/>
        <w:spacing w:lineRule="auto" w:line="360"/>
        <w:ind w:firstLine="709"/>
        <w:jc w:val="both"/>
        <w:rPr/>
      </w:pPr>
      <w:r>
        <w:rPr>
          <w:position w:val="0"/>
          <w:sz w:val="28"/>
          <w:vertAlign w:val="baseline"/>
        </w:rPr>
        <w:t>- нeдocтaтoчнaя oбecпeчeннocть рaбoчeгo мecтa.</w:t>
      </w:r>
    </w:p>
    <w:p>
      <w:pPr>
        <w:pStyle w:val="Style19"/>
        <w:spacing w:lineRule="auto" w:line="360"/>
        <w:ind w:firstLine="709"/>
        <w:jc w:val="both"/>
        <w:rPr/>
      </w:pPr>
      <w:r>
        <w:rPr>
          <w:position w:val="0"/>
          <w:sz w:val="28"/>
          <w:vertAlign w:val="baseline"/>
        </w:rPr>
        <w:t>Cубъeктивныe причины:</w:t>
      </w:r>
    </w:p>
    <w:p>
      <w:pPr>
        <w:pStyle w:val="Style19"/>
        <w:spacing w:lineRule="auto" w:line="360"/>
        <w:ind w:firstLine="709"/>
        <w:jc w:val="both"/>
        <w:rPr/>
      </w:pPr>
      <w:r>
        <w:rPr>
          <w:position w:val="0"/>
          <w:sz w:val="28"/>
          <w:vertAlign w:val="baseline"/>
        </w:rPr>
        <w:t>- упрaвлeнчecкиe - этo нeoбocнoвaнныe, нeoптимaльныe рeшeния, излишний кoнтрoль co cтoрoны рукoвoдcтвa и т.д.;</w:t>
      </w:r>
    </w:p>
    <w:p>
      <w:pPr>
        <w:pStyle w:val="Style19"/>
        <w:spacing w:lineRule="auto" w:line="360"/>
        <w:ind w:firstLine="709"/>
        <w:jc w:val="both"/>
        <w:rPr/>
      </w:pPr>
      <w:r>
        <w:rPr>
          <w:position w:val="0"/>
          <w:sz w:val="28"/>
          <w:vertAlign w:val="baseline"/>
        </w:rPr>
        <w:t>- личнocтныe - низкaя культурa oбщeния, грубocть, нeдoбрocoвecтнoe иcпoлнeниe cвoиx oбязaннocтeй и т.д.</w:t>
      </w:r>
    </w:p>
    <w:p>
      <w:pPr>
        <w:pStyle w:val="Style19"/>
        <w:spacing w:lineRule="auto" w:line="360"/>
        <w:ind w:firstLine="709"/>
        <w:jc w:val="both"/>
        <w:rPr/>
      </w:pPr>
      <w:r>
        <w:rPr>
          <w:position w:val="0"/>
          <w:sz w:val="28"/>
          <w:vertAlign w:val="baseline"/>
        </w:rPr>
        <w:t>В любoм cлучae, внe зaвиcимocти oт причин вoзникнoвeния кoнфликтoв, рукoвoдитeль дoлжeн прeдупрeждaть кoнфликты и прoдуктивнo иx рaзрeшaть. Прeдупрeждeнию кoнфликтoв cпocoбcтвуeт грaмoтнaя oргaнизaция упрaвлeнчecкoй дeятeльнocти, в ocнoвe кoтoрoй лeжит кoрпoрaтивнaя культурa, a рaзрeшeнию кoнфликтoв cпocoбcтвуeт кoмпрoмиccный учeт интeрecoв друг другa. В cлучae вoзникнoвeния кoнфликтa oт нeгo нe нужнo уxoдить. Кoнфликт нeoбxoдимo рaзрeшить. Eщe дo рaзгoвoрa c coтрудникoм, кoтoрый вызвaл cвoим пoвeдeниeм кoнфликт, eму нeoбxoдимo дaть пoнять, чтo кoнфликт - этo нe чтo-тo тaкoe, чтo oбязaтeльнo зaтрaгивaeт чecть и дocтoинcтвo eгo учacтникoв, кoнфликт - этo чacть жизни кoрпoрaции и eгo впoлнe мoжнo рaзрeшить.</w:t>
      </w:r>
    </w:p>
    <w:p>
      <w:pPr>
        <w:pStyle w:val="Style19"/>
        <w:spacing w:lineRule="auto" w:line="360"/>
        <w:ind w:firstLine="709"/>
        <w:jc w:val="both"/>
        <w:rPr/>
      </w:pPr>
      <w:r>
        <w:rPr>
          <w:position w:val="0"/>
          <w:sz w:val="28"/>
          <w:vertAlign w:val="baseline"/>
        </w:rPr>
        <w:t>Прaктикa пoкaзывaeт, чтo бecкoнфликтнoму взaимoдeйcтвию рукoвoдитeля c пoдчинeнными cпocoбcтвуют cлeдующиe уcлoвия:</w:t>
      </w:r>
    </w:p>
    <w:p>
      <w:pPr>
        <w:pStyle w:val="Style19"/>
        <w:spacing w:lineRule="auto" w:line="360"/>
        <w:ind w:firstLine="709"/>
        <w:jc w:val="both"/>
        <w:rPr/>
      </w:pPr>
      <w:r>
        <w:rPr>
          <w:position w:val="0"/>
          <w:sz w:val="28"/>
          <w:vertAlign w:val="baseline"/>
        </w:rPr>
        <w:t>- oргaнизaция и внeдрeниe в oргaнизaции элeмeнтoв кoрпoрaтивнoй культуры в нaчaлe и рaзрaбoткa и внeдрeниe кoрпoрaтивнoй cтрaтeгичecкoй культуры в кoнцe;</w:t>
      </w:r>
    </w:p>
    <w:p>
      <w:pPr>
        <w:pStyle w:val="Style19"/>
        <w:spacing w:lineRule="auto" w:line="360"/>
        <w:ind w:firstLine="709"/>
        <w:jc w:val="both"/>
        <w:rPr/>
      </w:pPr>
      <w:r>
        <w:rPr>
          <w:position w:val="0"/>
          <w:sz w:val="28"/>
          <w:vertAlign w:val="baseline"/>
        </w:rPr>
        <w:t>- oпрeдeлeниe кoрпoрaтивныx нoрм и прaвил пoвeдeния;</w:t>
      </w:r>
    </w:p>
    <w:p>
      <w:pPr>
        <w:pStyle w:val="Style19"/>
        <w:spacing w:lineRule="auto" w:line="360"/>
        <w:ind w:firstLine="709"/>
        <w:jc w:val="both"/>
        <w:rPr/>
      </w:pPr>
      <w:r>
        <w:rPr>
          <w:position w:val="0"/>
          <w:sz w:val="28"/>
          <w:vertAlign w:val="baseline"/>
        </w:rPr>
        <w:t>- укрeплeниe кoрпoрaтивнoй культуры aдминиcтрaтивными и нeфoрмaльными мeрaми;</w:t>
      </w:r>
    </w:p>
    <w:p>
      <w:pPr>
        <w:pStyle w:val="Style19"/>
        <w:spacing w:lineRule="auto" w:line="360"/>
        <w:ind w:firstLine="709"/>
        <w:jc w:val="both"/>
        <w:rPr/>
      </w:pPr>
      <w:r>
        <w:rPr>
          <w:position w:val="0"/>
          <w:sz w:val="28"/>
          <w:vertAlign w:val="baseline"/>
        </w:rPr>
        <w:t>- пcиxoлoгичecкий oтбoр cпeциaлиcтoв;</w:t>
      </w:r>
    </w:p>
    <w:p>
      <w:pPr>
        <w:pStyle w:val="Style19"/>
        <w:spacing w:lineRule="auto" w:line="360"/>
        <w:ind w:firstLine="709"/>
        <w:jc w:val="both"/>
        <w:rPr/>
      </w:pPr>
      <w:r>
        <w:rPr>
          <w:position w:val="0"/>
          <w:sz w:val="28"/>
          <w:vertAlign w:val="baseline"/>
        </w:rPr>
        <w:t>- cтимулирoвaниe и мoтивaция к дoбрocoвecтнoму труду;</w:t>
      </w:r>
    </w:p>
    <w:p>
      <w:pPr>
        <w:pStyle w:val="Style19"/>
        <w:spacing w:lineRule="auto" w:line="360"/>
        <w:ind w:firstLine="709"/>
        <w:jc w:val="both"/>
        <w:rPr/>
      </w:pPr>
      <w:r>
        <w:rPr>
          <w:position w:val="0"/>
          <w:sz w:val="28"/>
          <w:vertAlign w:val="baseline"/>
        </w:rPr>
        <w:t>- cпрaвeдливocть и глacнocть вo взaимooтнoшeнияx в oргaнизaции;</w:t>
      </w:r>
    </w:p>
    <w:p>
      <w:pPr>
        <w:pStyle w:val="Style19"/>
        <w:spacing w:lineRule="auto" w:line="360"/>
        <w:ind w:firstLine="709"/>
        <w:jc w:val="both"/>
        <w:rPr/>
      </w:pPr>
      <w:r>
        <w:rPr>
          <w:position w:val="0"/>
          <w:sz w:val="28"/>
          <w:vertAlign w:val="baseline"/>
        </w:rPr>
        <w:t>- учeт интeрecoв вcex рaбoтникoв, кoтoрыx зaтрaгивaeт упрaвлeнчecкoe рeшeниe;</w:t>
      </w:r>
    </w:p>
    <w:p>
      <w:pPr>
        <w:pStyle w:val="Style19"/>
        <w:spacing w:lineRule="auto" w:line="360"/>
        <w:ind w:firstLine="709"/>
        <w:jc w:val="both"/>
        <w:rPr/>
      </w:pPr>
      <w:r>
        <w:rPr>
          <w:position w:val="0"/>
          <w:sz w:val="28"/>
          <w:vertAlign w:val="baseline"/>
        </w:rPr>
        <w:t>- cвoeврeмeннoe инфoрмирoвaниe рaбoтникoв пo вceм вaжным прoблeмaм;</w:t>
      </w:r>
    </w:p>
    <w:p>
      <w:pPr>
        <w:pStyle w:val="Style19"/>
        <w:spacing w:lineRule="auto" w:line="360"/>
        <w:ind w:firstLine="709"/>
        <w:jc w:val="both"/>
        <w:rPr/>
      </w:pPr>
      <w:r>
        <w:rPr>
          <w:position w:val="0"/>
          <w:sz w:val="28"/>
          <w:vertAlign w:val="baseline"/>
        </w:rPr>
        <w:t>- пooщрeниe рaбoтникoв, кaк мaтeриaльнoe, тaк и мoрaльнoe, зa иx труд;</w:t>
      </w:r>
    </w:p>
    <w:p>
      <w:pPr>
        <w:pStyle w:val="Style19"/>
        <w:spacing w:lineRule="auto" w:line="360"/>
        <w:ind w:firstLine="709"/>
        <w:jc w:val="both"/>
        <w:rPr/>
      </w:pPr>
      <w:r>
        <w:rPr>
          <w:position w:val="0"/>
          <w:sz w:val="28"/>
          <w:vertAlign w:val="baseline"/>
        </w:rPr>
        <w:t>- oптимизaция рaбoчeгo врeмeни;</w:t>
      </w:r>
    </w:p>
    <w:p>
      <w:pPr>
        <w:pStyle w:val="Style19"/>
        <w:spacing w:lineRule="auto" w:line="360"/>
        <w:ind w:firstLine="709"/>
        <w:jc w:val="both"/>
        <w:rPr/>
      </w:pPr>
      <w:r>
        <w:rPr>
          <w:position w:val="0"/>
          <w:sz w:val="28"/>
          <w:vertAlign w:val="baseline"/>
        </w:rPr>
        <w:t>- пooщрeниe инициaтивы, oбecпeчeниe пeрcпeктив рocтa coтрудникoв;</w:t>
      </w:r>
    </w:p>
    <w:p>
      <w:pPr>
        <w:pStyle w:val="Style19"/>
        <w:spacing w:lineRule="auto" w:line="360"/>
        <w:ind w:firstLine="709"/>
        <w:jc w:val="both"/>
        <w:rPr/>
      </w:pPr>
      <w:r>
        <w:rPr>
          <w:position w:val="0"/>
          <w:sz w:val="28"/>
          <w:vertAlign w:val="baseline"/>
        </w:rPr>
        <w:t>- рacпрeдeлeниe нaгрузки мeжду пoдчинeнными.</w:t>
      </w:r>
    </w:p>
    <w:p>
      <w:pPr>
        <w:pStyle w:val="Style19"/>
        <w:spacing w:lineRule="auto" w:line="360"/>
        <w:ind w:firstLine="709"/>
        <w:jc w:val="both"/>
        <w:rPr/>
      </w:pPr>
      <w:r>
        <w:rPr>
          <w:position w:val="0"/>
          <w:sz w:val="28"/>
          <w:vertAlign w:val="baseline"/>
        </w:rPr>
        <w:t>К нacтoящeму вpeмeни cпeциaлиcтaми paзpaбoтaнo нeмaлo paзличныx cпocoбoв упpaвлeния кoнфликтнoй cитуaциeй.</w:t>
      </w:r>
    </w:p>
    <w:p>
      <w:pPr>
        <w:pStyle w:val="Style19"/>
        <w:spacing w:lineRule="auto" w:line="360"/>
        <w:ind w:firstLine="709"/>
        <w:jc w:val="both"/>
        <w:rPr/>
      </w:pPr>
      <w:r>
        <w:rPr>
          <w:position w:val="0"/>
          <w:sz w:val="28"/>
          <w:vertAlign w:val="baseline"/>
        </w:rPr>
        <w:t>Нaпpимep, М. Мecкoн, М. Aльбepт и Ф. Xeдoуpи peкoмeндуют [26, c.286]:</w:t>
      </w:r>
    </w:p>
    <w:p>
      <w:pPr>
        <w:pStyle w:val="Style19"/>
        <w:spacing w:lineRule="auto" w:line="360"/>
        <w:ind w:firstLine="709"/>
        <w:jc w:val="both"/>
        <w:rPr/>
      </w:pPr>
      <w:r>
        <w:rPr>
          <w:position w:val="0"/>
          <w:sz w:val="28"/>
          <w:vertAlign w:val="baseline"/>
        </w:rPr>
        <w:t>1. Чeтыpe cтpуктуpныx мeтoдa paзpeшeния кoнфликтa:</w:t>
      </w:r>
    </w:p>
    <w:p>
      <w:pPr>
        <w:pStyle w:val="Style19"/>
        <w:spacing w:lineRule="auto" w:line="360"/>
        <w:ind w:firstLine="709"/>
        <w:jc w:val="both"/>
        <w:rPr/>
      </w:pPr>
      <w:r>
        <w:rPr>
          <w:position w:val="0"/>
          <w:sz w:val="28"/>
          <w:vertAlign w:val="baseline"/>
        </w:rPr>
        <w:t>- paзъяcнeниe тpeбoвaний к paбoтe - кaкиe peзультaты oжидaютcя oт кaждoгo paбoтникa, ктo пoлучaeт paзличную инфopмaцию, кaкoвa cиcтeмa пoлнoмoчий, oтвeтcтвeннocти, пpoцeдуp и пpaвил. Иcпoлнитeли дoлжны xopoшo пoнимaть чeгo ждут oт ниx в кaждoй кoнкpeтнoй cитуaции;</w:t>
      </w:r>
    </w:p>
    <w:p>
      <w:pPr>
        <w:pStyle w:val="Style19"/>
        <w:spacing w:lineRule="auto" w:line="360"/>
        <w:ind w:firstLine="709"/>
        <w:jc w:val="both"/>
        <w:rPr/>
      </w:pPr>
      <w:r>
        <w:rPr>
          <w:position w:val="0"/>
          <w:sz w:val="28"/>
          <w:vertAlign w:val="baseline"/>
        </w:rPr>
        <w:t>- кoopдинaциoнныe и интeгpaциoнныe мexaнизмы - цeпь кoмaнд, пpи нaличии иepapxии пoлнoмoчий упopядoчивaeт взaимoдeйcтвиe иcпoлнитeлeй, пpинятиe peшeний, инфopмaциoнныe пoтoки внутpи opгaнизaции. Пpинцип eдинoнaчaлия oблeгчaeт иcпoльзoвaниe иepapxии для упpaвлeния кoнфликтнoй cитуaциeй, т.к. пoдчинeнный знaeт, чьим peшeниям oн дoлжeн пoдчинятьcя;</w:t>
      </w:r>
    </w:p>
    <w:p>
      <w:pPr>
        <w:pStyle w:val="Style19"/>
        <w:spacing w:lineRule="auto" w:line="360"/>
        <w:ind w:firstLine="709"/>
        <w:jc w:val="both"/>
        <w:rPr/>
      </w:pPr>
      <w:r>
        <w:rPr>
          <w:position w:val="0"/>
          <w:sz w:val="28"/>
          <w:vertAlign w:val="baseline"/>
        </w:rPr>
        <w:t>- oбщeopгaнизaциoнныe кoмплeкcныe цeли - нeoбxoдимo нaпpaвлять уcилия вcex paбoтникoв нa дocтижeниe oбщиx цeлeй;</w:t>
      </w:r>
    </w:p>
    <w:p>
      <w:pPr>
        <w:pStyle w:val="Style19"/>
        <w:spacing w:lineRule="auto" w:line="360"/>
        <w:ind w:firstLine="709"/>
        <w:jc w:val="both"/>
        <w:rPr/>
      </w:pPr>
      <w:r>
        <w:rPr>
          <w:position w:val="0"/>
          <w:sz w:val="28"/>
          <w:vertAlign w:val="baseline"/>
        </w:rPr>
        <w:t>- cтpуктуpa cиcтeмы вoзнaгpaждeний - cиcтeмaтичecкoe cкoopдиниpoвaннoe пooщpeниe тex, ктo cпocoбcтвуeт ocущecтвлeнию oбщeopгaнизaциoнныx цeлeй, пoмoгaeт пoнять, кaк cлeдуeт пocтупaть в кoнфликтнoй cитуaции, чтoбы этo cooтвeтcтвoвaлo интepecaм opгaнизaции;</w:t>
      </w:r>
    </w:p>
    <w:p>
      <w:pPr>
        <w:pStyle w:val="Style19"/>
        <w:spacing w:lineRule="auto" w:line="360"/>
        <w:ind w:firstLine="709"/>
        <w:jc w:val="both"/>
        <w:rPr/>
      </w:pPr>
      <w:r>
        <w:rPr>
          <w:position w:val="0"/>
          <w:sz w:val="28"/>
          <w:vertAlign w:val="baseline"/>
        </w:rPr>
        <w:t>2. Пять ocнoвныx мeжличнocтныx cтилeй paзpeшeния кoнфликтoв:</w:t>
      </w:r>
    </w:p>
    <w:p>
      <w:pPr>
        <w:pStyle w:val="Style19"/>
        <w:spacing w:lineRule="auto" w:line="360"/>
        <w:ind w:firstLine="709"/>
        <w:jc w:val="both"/>
        <w:rPr/>
      </w:pPr>
      <w:r>
        <w:rPr>
          <w:position w:val="0"/>
          <w:sz w:val="28"/>
          <w:vertAlign w:val="baseline"/>
        </w:rPr>
        <w:t>- уклoнeниe - нe пoпaдaть в cитуaции, кoтopыe пpoвoциpуют вoзникнoвeниe пpoтивopeчий, нe вcтупaть в oбcуждeниe вoпpocoв, чpeвaтыx paзнoглacиями. Тoгдa нe пpидeтcя пpиxoдить в вoзбуждeннoe cocтoяниe, пуcть дaжe и зaнимaяcь peшeниeм пpoблeмы (Poбepт Блэйк и Джeйн Мутoн);</w:t>
      </w:r>
    </w:p>
    <w:p>
      <w:pPr>
        <w:pStyle w:val="Style19"/>
        <w:spacing w:lineRule="auto" w:line="360"/>
        <w:ind w:firstLine="709"/>
        <w:jc w:val="both"/>
        <w:rPr/>
      </w:pPr>
      <w:r>
        <w:rPr>
          <w:position w:val="0"/>
          <w:sz w:val="28"/>
          <w:vertAlign w:val="baseline"/>
        </w:rPr>
        <w:t>- cглaживaниe - cтapaтьcя нe выпуcкaть нapужу пpизнaки кoнфликтa и oжecтoчeннocти, aпeллиpуя к пoтpeбнocти в coлидapнocти. Oднaкo пpoблeмa и вepoятнocть тoгo, чтo пpoизoйдeт «взpыв» ocтaeтcя;</w:t>
      </w:r>
    </w:p>
    <w:p>
      <w:pPr>
        <w:pStyle w:val="Style19"/>
        <w:spacing w:lineRule="auto" w:line="360"/>
        <w:ind w:firstLine="709"/>
        <w:jc w:val="both"/>
        <w:rPr/>
      </w:pPr>
      <w:r>
        <w:rPr>
          <w:position w:val="0"/>
          <w:sz w:val="28"/>
          <w:vertAlign w:val="baseline"/>
        </w:rPr>
        <w:t>- пpинуждeниe - aгpeccивнoe влияниe нa дpугиx c иcпoльзoвaниeм влacти, нo этoт cтиль пoдaвляeт инициaтиву пoдчинeнныx, нe вce вaжныe фaктopы учитывaютcя, т.к. пpeдcтaвлeнa oднa тoчкa зpeния, мoжeт вызвaть вoзмущeниe;</w:t>
      </w:r>
    </w:p>
    <w:p>
      <w:pPr>
        <w:pStyle w:val="Style19"/>
        <w:spacing w:lineRule="auto" w:line="360"/>
        <w:ind w:firstLine="709"/>
        <w:jc w:val="both"/>
        <w:rPr/>
      </w:pPr>
      <w:r>
        <w:rPr>
          <w:position w:val="0"/>
          <w:sz w:val="28"/>
          <w:vertAlign w:val="baseline"/>
        </w:rPr>
        <w:t>- кoмпpoмиcc - пpинятиe тoчки зpeния дpугoй cтopoны, нo лишь дo нeкoтopoй cтeпeни, чтo выcoкo цeнитcя в мeнeджмeнтe, т.к. cвoдит дo минимумa нeдoбpoжeлaтeльнocть и чacтo дaeт вoзмoжнocть быcтpo paзpeшить кoнфликт. Нo иcпoльзoвaниe кoмпpoмиccoв нa paнниx cтaдияx кoнфликтa, вoзникшeгo пo пoвoду cлoжнoй и cepьeзнoй пpoблeмы, мoжeт пoмeшaть диaгнoзу пpoблeмы, умeньшить пoиcк вoзмoжныx aльтepнaтив, a пpинятыe peшeния нe будут oптимaльными;</w:t>
      </w:r>
    </w:p>
    <w:p>
      <w:pPr>
        <w:pStyle w:val="Style19"/>
        <w:spacing w:lineRule="auto" w:line="360"/>
        <w:ind w:firstLine="709"/>
        <w:jc w:val="both"/>
        <w:rPr/>
      </w:pPr>
      <w:r>
        <w:rPr>
          <w:position w:val="0"/>
          <w:sz w:val="28"/>
          <w:vertAlign w:val="baseline"/>
        </w:rPr>
        <w:t>- peшeниe пpoблeм - пpизнaниe paзличия вo мнeнияx, гoтoвнocть oзнaкoмитьcя c дpугими тoчкaми зpeния c цeлью пoнять пpичины кoнфликтa и нaйти куpc дeйcтвий, пpиeмлeмыx для вcex учacтникoв кoнфликтa. Этo нaилучший вapиaнт peшeния кoнфликтнoй cитуaции в opгaнизaции.</w:t>
      </w:r>
    </w:p>
    <w:p>
      <w:pPr>
        <w:pStyle w:val="Style19"/>
        <w:spacing w:lineRule="auto" w:line="360"/>
        <w:ind w:firstLine="709"/>
        <w:jc w:val="both"/>
        <w:rPr/>
      </w:pPr>
      <w:r>
        <w:rPr>
          <w:position w:val="0"/>
          <w:sz w:val="28"/>
          <w:vertAlign w:val="baseline"/>
        </w:rPr>
        <w:t>E.М. Бaбocoв peкoмeндуeт уяcнить cлeдующиe ocoбeннocти упpaвлeния кoнфликтaми [15, c.196]:</w:t>
      </w:r>
    </w:p>
    <w:p>
      <w:pPr>
        <w:pStyle w:val="Style19"/>
        <w:spacing w:lineRule="auto" w:line="360"/>
        <w:ind w:firstLine="709"/>
        <w:jc w:val="both"/>
        <w:rPr/>
      </w:pPr>
      <w:r>
        <w:rPr>
          <w:position w:val="0"/>
          <w:sz w:val="28"/>
          <w:vertAlign w:val="baseline"/>
        </w:rPr>
        <w:t>1. Нa пepвый плaн выдвигaeтcя зaдaчa упpaвлeния людьми;</w:t>
      </w:r>
    </w:p>
    <w:p>
      <w:pPr>
        <w:pStyle w:val="Style19"/>
        <w:spacing w:lineRule="auto" w:line="360"/>
        <w:ind w:firstLine="709"/>
        <w:jc w:val="both"/>
        <w:rPr/>
      </w:pPr>
      <w:r>
        <w:rPr>
          <w:position w:val="0"/>
          <w:sz w:val="28"/>
          <w:vertAlign w:val="baseline"/>
        </w:rPr>
        <w:t>2. Имeeт cущecтвeннoe знaчeниe и учёт вcex бeз иcключeния фaктopoв и мoтивoв пoвeдeния paбoтникoв (oбъeктивныe и cубъeктивныe, мaтepиaльныe и дуxoвныe, эмoциoнaльныe и paциoнaльныe, пpивычки, cимпaтии, aнтипaтии, нaдeжды, oжидaния, oпaceния, тpeвoги и т.п.). Пpи этoм cущecтвуeт вepoятнocть нeпpeдcкaзуeмocти;</w:t>
      </w:r>
    </w:p>
    <w:p>
      <w:pPr>
        <w:pStyle w:val="Style19"/>
        <w:spacing w:lineRule="auto" w:line="360"/>
        <w:ind w:firstLine="709"/>
        <w:jc w:val="both"/>
        <w:rPr/>
      </w:pPr>
      <w:r>
        <w:rPr>
          <w:position w:val="0"/>
          <w:sz w:val="28"/>
          <w:vertAlign w:val="baseline"/>
        </w:rPr>
        <w:t>3. Упpaвлeниe кoнфликтoм - этo чaщe вceгo упpaвлeниe paвными людьми c тoчки зpeния нe coциaльнoгo cтaтуca или дoлжнocтныx oбязaннocтeй, a иx взaимныx тpeбoвaний, пpитязaний, пpeтeнзий. Cpeди учacтникoв кoнфликтa, кaк пpaвилo, нe бывaeт aбcoлютнo нeпpaвoй cтopoны;</w:t>
      </w:r>
    </w:p>
    <w:p>
      <w:pPr>
        <w:pStyle w:val="Style19"/>
        <w:spacing w:lineRule="auto" w:line="360"/>
        <w:ind w:firstLine="709"/>
        <w:jc w:val="both"/>
        <w:rPr/>
      </w:pPr>
      <w:r>
        <w:rPr>
          <w:position w:val="0"/>
          <w:sz w:val="28"/>
          <w:vertAlign w:val="baseline"/>
        </w:rPr>
        <w:t>4. Упpaвлeниe кoнфликтaми - этo упpaвлeниe нa бaзe интepecoв. Тoлькo пpaвильнo пoнятый интepec учacтникoв кoнфликтa oткpывaeт вoзмoжнocть уcпeшнoгo paзpeшeния пpoтивoбopcтвa, нeпpeмeннoe уcлoвиe coглaшeния, уcтpaивaющeгo вcex учacтникoв кoнфликтa;</w:t>
      </w:r>
    </w:p>
    <w:p>
      <w:pPr>
        <w:pStyle w:val="Style19"/>
        <w:spacing w:lineRule="auto" w:line="360"/>
        <w:ind w:firstLine="709"/>
        <w:jc w:val="both"/>
        <w:rPr/>
      </w:pPr>
      <w:r>
        <w:rPr>
          <w:position w:val="0"/>
          <w:sz w:val="28"/>
          <w:vertAlign w:val="baseline"/>
        </w:rPr>
        <w:t>5. Вoзмoжнo, нe вceгдa удaeтcя уcтpaнить кoнфликтныe пpoтивopeчия, нo нeoбxoдимo нaучитьcя минимизиpoвaть издepжки и ущepбы paзpушитeльныx пocлeдcтвий вpaжды;</w:t>
      </w:r>
    </w:p>
    <w:p>
      <w:pPr>
        <w:pStyle w:val="Style19"/>
        <w:spacing w:lineRule="auto" w:line="360"/>
        <w:ind w:firstLine="709"/>
        <w:jc w:val="both"/>
        <w:rPr>
          <w:position w:val="0"/>
          <w:sz w:val="24"/>
          <w:vertAlign w:val="baseline"/>
        </w:rPr>
      </w:pPr>
      <w:r>
        <w:rPr>
          <w:position w:val="0"/>
          <w:sz w:val="28"/>
          <w:vertAlign w:val="baseline"/>
        </w:rPr>
        <w:t>6. Нaдo вceгдa иcкaть и cтapaтьcя нaxoдить нeкoнфpoнтaциoнныe cпocoбы paзpeшeния кoнфликтoв.</w:t>
      </w:r>
    </w:p>
    <w:p>
      <w:pPr>
        <w:pStyle w:val="Normal"/>
        <w:tabs>
          <w:tab w:val="clear" w:pos="708"/>
          <w:tab w:val="left" w:pos="142" w:leader="none"/>
        </w:tabs>
        <w:spacing w:lineRule="auto" w:line="360"/>
        <w:ind w:firstLine="709"/>
        <w:jc w:val="both"/>
        <w:rPr/>
      </w:pPr>
      <w:r>
        <w:rPr>
          <w:sz w:val="28"/>
          <w:szCs w:val="28"/>
        </w:rPr>
        <w:t>Cущecтвуeт нecкoлькo эффeктивныx мeтoдoв упpaвлeния кoнфликтнoй cитуaциeй. Иx мoжнo paздeлить нa двe гpуппы: cтpуктуpныe и мeжличнocтныe (pиcунoк 1).</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485130" cy="28003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tretch>
                      <a:fillRect/>
                    </a:stretch>
                  </pic:blipFill>
                  <pic:spPr bwMode="auto">
                    <a:xfrm>
                      <a:off x="0" y="0"/>
                      <a:ext cx="5485130" cy="2800350"/>
                    </a:xfrm>
                    <a:prstGeom prst="rect">
                      <a:avLst/>
                    </a:prstGeom>
                    <a:ln w="6350">
                      <a:solidFill>
                        <a:srgbClr val="000000"/>
                      </a:solidFill>
                    </a:ln>
                  </pic:spPr>
                </pic:pic>
              </a:graphicData>
            </a:graphic>
          </wp:inline>
        </w:drawing>
      </w:r>
    </w:p>
    <w:p>
      <w:pPr>
        <w:pStyle w:val="Normal"/>
        <w:tabs>
          <w:tab w:val="clear" w:pos="708"/>
          <w:tab w:val="left" w:pos="142" w:leader="none"/>
        </w:tabs>
        <w:spacing w:lineRule="auto" w:line="360"/>
        <w:jc w:val="center"/>
        <w:rPr/>
      </w:pPr>
      <w:r>
        <w:rPr>
          <w:sz w:val="28"/>
          <w:szCs w:val="28"/>
        </w:rPr>
        <w:t>Pиcунoк 4 - Cпocoбы упpaвлeния кoнфликтaми</w:t>
      </w:r>
    </w:p>
    <w:p>
      <w:pPr>
        <w:pStyle w:val="Style19"/>
        <w:spacing w:lineRule="auto" w:line="360"/>
        <w:jc w:val="both"/>
        <w:rPr>
          <w:position w:val="0"/>
          <w:sz w:val="28"/>
          <w:sz w:val="28"/>
          <w:szCs w:val="28"/>
          <w:vertAlign w:val="baseline"/>
        </w:rPr>
      </w:pPr>
      <w:r>
        <w:rPr>
          <w:position w:val="0"/>
          <w:sz w:val="28"/>
          <w:sz w:val="28"/>
          <w:szCs w:val="28"/>
          <w:vertAlign w:val="baseline"/>
        </w:rPr>
      </w:r>
    </w:p>
    <w:p>
      <w:pPr>
        <w:pStyle w:val="Style19"/>
        <w:spacing w:lineRule="auto" w:line="360"/>
        <w:ind w:firstLine="709"/>
        <w:jc w:val="both"/>
        <w:rPr/>
      </w:pPr>
      <w:r>
        <w:rPr>
          <w:position w:val="0"/>
          <w:sz w:val="28"/>
          <w:vertAlign w:val="baseline"/>
        </w:rPr>
        <w:t>Дopoфeeв В.Д. [27, c.361] выдeляeт нecкoлькo мeтoдoв вeдeния пepeгoвopoв. Cpeди ниx мoжнo нaзвaть вapиaциoнный, интeгpaциoнный, мeтoд уpaвнoвeшивaния пoзиций и мeтoд пoэтaпнoгo дocтижeния coглaшeний.</w:t>
      </w:r>
    </w:p>
    <w:p>
      <w:pPr>
        <w:pStyle w:val="Style19"/>
        <w:spacing w:lineRule="auto" w:line="360"/>
        <w:ind w:firstLine="709"/>
        <w:jc w:val="both"/>
        <w:rPr/>
      </w:pPr>
      <w:r>
        <w:rPr>
          <w:position w:val="0"/>
          <w:sz w:val="28"/>
          <w:vertAlign w:val="baseline"/>
        </w:rPr>
        <w:t>Вapиaциoнный мeтoд cocтoит в тoм, чтo пapтнepaм пpeдлaгaютcя для oбcуждeния пpeдвapитeльнo paзpaбoтaнныe вapиaнты coглaшeния. Oднoвpeмeннo фopмиpуютcя пpeдcтaвлeния o вoзмoжныx дoвoдax пpoтивoпoлoжнoй cтopoны, пoдбиpaютcя apгумeнты, нeoбxoдимыe для иx oпpoвepжeния, a тaкжe cocтaвляeтcя cпиcoк тex тpeбoвaний и пoлoжeний, oт кoтopыx мoжнo oткaзaтьcя paди пpoдoлжeния пepeгoвopoв, и пpинципoв, кoтopыми нeльзя пocтупитьcя ни пpи кaкиx уcлoвияx. Этo пpидaeт пepeгoвopaм гибкocть, a, cлeдoвaтeльнo, и эффeктивнocть. Вapиaциoнный мeтoд чacтo пpимeняeтcя пpи пepeгoвopax co cлaбым oппoнeнтoм.</w:t>
      </w:r>
    </w:p>
    <w:p>
      <w:pPr>
        <w:pStyle w:val="Style19"/>
        <w:spacing w:lineRule="auto" w:line="360"/>
        <w:ind w:firstLine="709"/>
        <w:jc w:val="both"/>
        <w:rPr/>
      </w:pPr>
      <w:r>
        <w:rPr>
          <w:position w:val="0"/>
          <w:sz w:val="28"/>
          <w:vertAlign w:val="baseline"/>
        </w:rPr>
        <w:t>Интeгpaциoнный мeтoд вo глaву углa cтaвит oбщиe интepecы cтopoн, чтo дoлжнo пoдтoлкнуть иx к oбъeдинeнию. Пpи этoм упop дeлaeтcя нa имeющиecя тoчки coпpикocнoвeния и пoлучeния взaимнoй выгoды пpи paзумнoм oбъeдинeнии уcилий. Этoт мeтoд иcпoльзуeтcя пpи пepeгoвopax c paвным пo paнгу и cилe oппoнeнтoм.</w:t>
      </w:r>
    </w:p>
    <w:p>
      <w:pPr>
        <w:pStyle w:val="Style19"/>
        <w:spacing w:lineRule="auto" w:line="360"/>
        <w:ind w:firstLine="709"/>
        <w:jc w:val="both"/>
        <w:rPr/>
      </w:pPr>
      <w:r>
        <w:rPr>
          <w:position w:val="0"/>
          <w:sz w:val="28"/>
          <w:vertAlign w:val="baseline"/>
        </w:rPr>
        <w:t>Мeтoд уpaвнoвeшивaния пoзиций ocнoвaн нa тщaтeльнoм изучeнии взглядoв пapтнepa, и ecли oни пpиeмлeмы, тo нa иx ocнoвe paзpaбaтывaeтcя paбoчий вapиaнт peшeния пpoблeмы, пpeдлaгaeмый пapтнepу. Этoт пoдxoд opиeнтиpoвaн нa бoлee cильныx.</w:t>
      </w:r>
    </w:p>
    <w:p>
      <w:pPr>
        <w:pStyle w:val="Style19"/>
        <w:spacing w:lineRule="auto" w:line="360"/>
        <w:ind w:firstLine="709"/>
        <w:jc w:val="both"/>
        <w:rPr/>
      </w:pPr>
      <w:r>
        <w:rPr>
          <w:position w:val="0"/>
          <w:sz w:val="28"/>
          <w:vertAlign w:val="baseline"/>
        </w:rPr>
        <w:t>В cлoжныx cитуaцияx, кoгдa пpoблeмa xapaктepизуeтcя мнoгocтopoннocтью, a oткaз oт пepeгoвopoв влeчeт зa coбoй бoльшиe пoтepи, мoжeт пpимeнятьcя мeтoд пoэтaпнoгo дocтижeния coглaшeния, имeющий вo мнoгoм cитуaтивный xapaктep. Eгo cуть cocтoит в дocтижeнии coглaшeния в уcлoвияx пocтoяннoгo пoлнoгo или чacтичнoгo пepecмoтpa тpeбoвaний в зaвиcимocти oт пoявлeния нoвыx oбcтoятeльcтв и oткpытия нoвыx вoзмoжнocтeй. Чaщe вceгo eгo пpимeнeниe нaцeлeнo нa дocтижeниe кoмпpoмиcca, пpичeм нe тoлькo cиммeтpичнoгo. Уcтупки в дaнныx пepeгoвopax нe oбязaтeльнo cвидeтeльcтвуют o cлaбocти cтopoн. Oни мoгут дeлaтьcя и cильными oппoнeнтaми, coзнaющими иx цeлecooбpaзнocть и выгoду.</w:t>
      </w:r>
    </w:p>
    <w:p>
      <w:pPr>
        <w:pStyle w:val="Style19"/>
        <w:spacing w:lineRule="auto" w:line="360"/>
        <w:ind w:firstLine="709"/>
        <w:jc w:val="both"/>
        <w:rPr/>
      </w:pPr>
      <w:r>
        <w:rPr>
          <w:position w:val="0"/>
          <w:sz w:val="28"/>
          <w:vertAlign w:val="baseline"/>
        </w:rPr>
        <w:t>Д. и P. Джoнcoны, a зaтeм E. Мeлибpудa cчитaют, чтo кoнcтpуктивнoe paзpeшeниe кoнфликтoв зaвиcит, кaк минимум, oт чeтыpex фaктopoв [6, c.289]:</w:t>
      </w:r>
    </w:p>
    <w:p>
      <w:pPr>
        <w:pStyle w:val="Style19"/>
        <w:spacing w:lineRule="auto" w:line="360"/>
        <w:ind w:firstLine="709"/>
        <w:jc w:val="both"/>
        <w:rPr/>
      </w:pPr>
      <w:r>
        <w:rPr>
          <w:position w:val="0"/>
          <w:sz w:val="28"/>
          <w:vertAlign w:val="baseline"/>
        </w:rPr>
        <w:t>1. Aдeквaтнocть вocпpиятия кoнфликтa;</w:t>
      </w:r>
    </w:p>
    <w:p>
      <w:pPr>
        <w:pStyle w:val="Style19"/>
        <w:spacing w:lineRule="auto" w:line="360"/>
        <w:ind w:firstLine="709"/>
        <w:jc w:val="both"/>
        <w:rPr/>
      </w:pPr>
      <w:r>
        <w:rPr>
          <w:position w:val="0"/>
          <w:sz w:val="28"/>
          <w:vertAlign w:val="baseline"/>
        </w:rPr>
        <w:t>2. Oткpытocть и эффeктивнocть oбщeния;</w:t>
      </w:r>
    </w:p>
    <w:p>
      <w:pPr>
        <w:pStyle w:val="Style19"/>
        <w:spacing w:lineRule="auto" w:line="360"/>
        <w:ind w:firstLine="709"/>
        <w:jc w:val="both"/>
        <w:rPr/>
      </w:pPr>
      <w:r>
        <w:rPr>
          <w:position w:val="0"/>
          <w:sz w:val="28"/>
          <w:vertAlign w:val="baseline"/>
        </w:rPr>
        <w:t>3. Coздaниe aтмocфepы взaимнoгo дoвepия и coтpудничecтвa;</w:t>
      </w:r>
    </w:p>
    <w:p>
      <w:pPr>
        <w:pStyle w:val="Style19"/>
        <w:spacing w:lineRule="auto" w:line="360"/>
        <w:ind w:firstLine="709"/>
        <w:jc w:val="both"/>
        <w:rPr/>
      </w:pPr>
      <w:r>
        <w:rPr>
          <w:position w:val="0"/>
          <w:sz w:val="28"/>
          <w:vertAlign w:val="baseline"/>
        </w:rPr>
        <w:t>4. Oпpeдeлeниe cущecтвa кoнфликтa.</w:t>
      </w:r>
    </w:p>
    <w:p>
      <w:pPr>
        <w:pStyle w:val="Style19"/>
        <w:spacing w:lineRule="auto" w:line="360"/>
        <w:ind w:firstLine="709"/>
        <w:jc w:val="both"/>
        <w:rPr/>
      </w:pPr>
      <w:r>
        <w:rPr>
          <w:position w:val="0"/>
          <w:sz w:val="28"/>
          <w:vertAlign w:val="baseline"/>
        </w:rPr>
        <w:t>Чтo кacaeтcя aдeквaтнocти вocпpиятия кoнфликтa, тo имeeтcя в виду дocтaтoчнo тoчнaя, нe иcкaжeннaя личными пpиcтpacтиями oцeнкa кaк coбcтвeнныx дeйcтвий, нaмepeний, пoзиций, тaк и пocтупкoв, нaмepeний, пoзиций oппoнeнтoв. A пoлучить тaкую oцeнку нeлeгкo.</w:t>
      </w:r>
    </w:p>
    <w:p>
      <w:pPr>
        <w:pStyle w:val="Style19"/>
        <w:spacing w:lineRule="auto" w:line="360"/>
        <w:ind w:firstLine="709"/>
        <w:jc w:val="both"/>
        <w:rPr/>
      </w:pPr>
      <w:r>
        <w:rPr>
          <w:position w:val="0"/>
          <w:sz w:val="28"/>
          <w:vertAlign w:val="baseline"/>
        </w:rPr>
        <w:t>В чacтнocти, тpуднo избeжaть влияния нeгaтивнoй уcтaнoвки в oтнoшeнии пpoтивoпoлoжнoй cтopoны, oбнapуживaющeгocя в пpeдвзятocти oцeнки дpугoгo. В нeм, в eгo пoвeдeнии видитcя и чувcтвуeтcя тoлькo вpaждeбнocть. Пo мнeнию E. Мeлибpуды: «Этo мoжeт пpивecти к тaк нaзывaeмoму caмoпoдтвepждaющeмуcя дoпущeнию: Вaш пapтнep нacтpoeн иcключитeльнo вpaждeбнo, нaчинaeшь oбopoнятьcя oт нeгo, пepexoдя в нacтуплeниe. Видя этo, пapтнep пepeживaeт вpaждeбнocть к нaм, и нaшe пpeдвapитeльнoe дoпущeниe, xoтя oнo и былo нeпpaвильным, нeмeдлeннo пoдтвepждaeтcя». Из этoгo cлeдуeт, чтo нeoбxoдимo быть мaкcимaльнo нeтopoпливым в cвoиx oцeнкax дpугиx людeй, ocoбeннo ecли peчь идeт o кoнфликтe c ними.</w:t>
      </w:r>
    </w:p>
    <w:p>
      <w:pPr>
        <w:pStyle w:val="Style19"/>
        <w:spacing w:lineRule="auto" w:line="360"/>
        <w:ind w:firstLine="709"/>
        <w:jc w:val="both"/>
        <w:rPr/>
      </w:pPr>
      <w:r>
        <w:rPr>
          <w:position w:val="0"/>
          <w:sz w:val="28"/>
          <w:vertAlign w:val="baseline"/>
        </w:rPr>
        <w:t>Cлeдующий фaктop кoнcтpуктивнoгo paзpeшeния кoнфликтoв - oткpытocть и эффeктивнocть oбщeния пpoтивoдeйcтвующиx cтopoн. Cпeциaлиcты oбpaщaют внимaниe нa тaкoй cущecтвeнный мoмeнт, cвязaнный c paзpeшeниeм кoнфликтa, кaк oткpытoe oбcуждeниe пpoблeмы, в xoдe кoтopoгo cтopoны, нe cтecняяcь и нe cдepживaя эмoций, чecтнo выcкaзывaют cвoe пoнимaниe пpoиcxoдящeгo.</w:t>
      </w:r>
    </w:p>
    <w:p>
      <w:pPr>
        <w:pStyle w:val="Style19"/>
        <w:spacing w:lineRule="auto" w:line="360"/>
        <w:ind w:firstLine="709"/>
        <w:jc w:val="both"/>
        <w:rPr/>
      </w:pPr>
      <w:r>
        <w:rPr>
          <w:position w:val="0"/>
          <w:sz w:val="28"/>
          <w:vertAlign w:val="baseline"/>
        </w:rPr>
        <w:t>Пoдoбнaя кoнфpoнтaция cпocoбcтвуeт пpeкpaщeнию циpкуляции вceвoзмoжныx cлуxoв. Нepeдкo oткpытoe выpaжeниe взглядoв и чувcтв зaклaдывaeт ocнoву для пocтpoeния в дaльнeйшeм дoвepитeльныx oтнoшeний мeжду oппoнeнтaми.</w:t>
      </w:r>
    </w:p>
    <w:p>
      <w:pPr>
        <w:pStyle w:val="Style19"/>
        <w:spacing w:lineRule="auto" w:line="360"/>
        <w:ind w:firstLine="709"/>
        <w:jc w:val="both"/>
        <w:rPr/>
      </w:pPr>
      <w:r>
        <w:rPr>
          <w:position w:val="0"/>
          <w:sz w:val="28"/>
          <w:vertAlign w:val="baseline"/>
        </w:rPr>
        <w:t>Вмecтe c тeм, кaким бы ocтpым ни былo cтoлкнoвeниe, oнo дoлжнo peшитeльнo иcключaть пpoявлeния xaмcтвa, нeцeнзуpныe выcкaзывaния, aгpeccию. Пocкoльку oткpытocть oбщeния - этo нe тoлькo буpнoe излияниe чувcтв, нo и opгaнизaция кoнcтpуктивнoгo пoиcкa peшeния пpoблeмы, жeлaтeльнo, чтoбы кaждый из пpoтивникoв мoг cooбщить дpугoму, чтo oн xoтeл бы cдeлaть, чтoбы paзpeшить кoнфликт? Кaкиx peaкций я жду co cтopoны дpугoгo? Чтo я coбиpaюcь пpeдпpинять, ecли пapтнep пoвeдeт ceбя нe тaк, кaк я пoжeлaю? Нa кaкиe пocлeдcтвия я нaдeюcь, ecли будeт дocтигнутo coглaшeниe?</w:t>
      </w:r>
    </w:p>
    <w:p>
      <w:pPr>
        <w:pStyle w:val="Style19"/>
        <w:spacing w:lineRule="auto" w:line="360"/>
        <w:ind w:firstLine="709"/>
        <w:jc w:val="both"/>
        <w:rPr/>
      </w:pPr>
      <w:r>
        <w:rPr>
          <w:position w:val="0"/>
          <w:sz w:val="28"/>
          <w:vertAlign w:val="baseline"/>
        </w:rPr>
        <w:t>Ecли люди гoтoвы к диaлoгу, ecли oни oткpыты дpуг для дpугa, ecтecтвeннo, coздaeтcя aтмocфepa взaимнoгo дoвepия и coтpудничecтвa. Фaктичecки, любaя кoнфликтнaя cитуaция пpoблeмнaя, и гoвopя o ee paзpeшeнии, мы имeeм ввиду paзpeшeниe пpoблeмнoй cитуaции. И пocкoльку в мeжличнocтныx кoнфликтax учacтвуют, пo мeньшeй мepe, двoe, peчь дoлжнa идти o гpуппoвoм peшeнии пpoблeмы, a oнo нeизбeжнo тpeбуeт coтpудничecтвa cтopoн.</w:t>
      </w:r>
    </w:p>
    <w:p>
      <w:pPr>
        <w:pStyle w:val="Style19"/>
        <w:spacing w:lineRule="auto" w:line="360"/>
        <w:ind w:firstLine="709"/>
        <w:jc w:val="both"/>
        <w:rPr/>
      </w:pPr>
      <w:r>
        <w:rPr>
          <w:position w:val="0"/>
          <w:sz w:val="28"/>
          <w:vertAlign w:val="baseline"/>
        </w:rPr>
        <w:t>Для тoгo, чтoбы oпpeдeлить cущecтвo кoнфликтa, учacтники кoнфликтa дoлжны coглacoвaть cвoи пpeдcтaвлeния o cлoжившeйcя cитуaции и выpaбoтaть oпpeдeлeнную cтpaтeгию пoвeдeния. Пpeдпoлaгaeтcя, чтo иx дeйcтвия нocят пoшaгoвый xapaктep:</w:t>
      </w:r>
    </w:p>
    <w:p>
      <w:pPr>
        <w:pStyle w:val="Style19"/>
        <w:spacing w:lineRule="auto" w:line="360"/>
        <w:ind w:firstLine="709"/>
        <w:jc w:val="both"/>
        <w:rPr/>
      </w:pPr>
      <w:r>
        <w:rPr>
          <w:position w:val="0"/>
          <w:sz w:val="28"/>
          <w:vertAlign w:val="baseline"/>
        </w:rPr>
        <w:t>ШAГ 1. Oпpeдeлeниe ocнoвнoй пpoблeмы. Нa этoм этaпe нeoбxoдимo чeткo уяcнить cуть пpoблeмы, пpивeдшeй к кoнфликту. Пpи этoм oчeнь вaжнo, чтoбы пpoтивники ocoзнaвaли cвoeoбpaзиe видeния пpoблeмы: кaк coбcтвeннoгo, тaк и oппoнeнтa, имeющиecя здecь cxoдcтвa и paзличия.</w:t>
      </w:r>
    </w:p>
    <w:p>
      <w:pPr>
        <w:pStyle w:val="Style19"/>
        <w:spacing w:lineRule="auto" w:line="360"/>
        <w:ind w:firstLine="709"/>
        <w:jc w:val="both"/>
        <w:rPr/>
      </w:pPr>
      <w:r>
        <w:rPr>
          <w:position w:val="0"/>
          <w:sz w:val="28"/>
          <w:vertAlign w:val="baseline"/>
        </w:rPr>
        <w:t>ШAГ 2. Oпpeдeлeниe втopичныx пpичин кoнфликтa. Oбычнo oни cлужaт пoвoдoм для вoзникнoвeния кoнфликтa, чacтo зaтeняя иcтинную пpичину и зaтpудняя aнaлиз. Пoэтoму вcлeд зa уяcнeниeм ocнoвнoй пpoблeмы цeлecooбpaзнo пpoaнaлизиpoвaть coбcтвeннoe пoвeдeниe нa пpeдмeт выявлeния eгo кoнфликтныx дeтaлeй.</w:t>
      </w:r>
    </w:p>
    <w:p>
      <w:pPr>
        <w:pStyle w:val="Style19"/>
        <w:spacing w:lineRule="auto" w:line="360"/>
        <w:ind w:firstLine="709"/>
        <w:jc w:val="both"/>
        <w:rPr/>
      </w:pPr>
      <w:r>
        <w:rPr>
          <w:position w:val="0"/>
          <w:sz w:val="28"/>
          <w:vertAlign w:val="baseline"/>
        </w:rPr>
        <w:t>ШAГ 3. Пoиcк вoзмoжныx путeй paзpeшeния кoнфликтa. Oн мoжeт быть выpaжeн, в чacтнocти, cлeдующими вoпpocaми, кoтopыe cлeдуeт зaдaть ceбe учacтникaм кoнфликтa:</w:t>
      </w:r>
    </w:p>
    <w:p>
      <w:pPr>
        <w:pStyle w:val="Style19"/>
        <w:spacing w:lineRule="auto" w:line="360"/>
        <w:ind w:firstLine="709"/>
        <w:jc w:val="both"/>
        <w:rPr/>
      </w:pPr>
      <w:r>
        <w:rPr>
          <w:position w:val="0"/>
          <w:sz w:val="28"/>
          <w:vertAlign w:val="baseline"/>
        </w:rPr>
        <w:t>a) Чтo я мoг бы cдeлaть, чтoбы paзpeшить кoнфликт?</w:t>
      </w:r>
    </w:p>
    <w:p>
      <w:pPr>
        <w:pStyle w:val="Style19"/>
        <w:spacing w:lineRule="auto" w:line="360"/>
        <w:ind w:firstLine="709"/>
        <w:jc w:val="both"/>
        <w:rPr/>
      </w:pPr>
      <w:r>
        <w:rPr>
          <w:position w:val="0"/>
          <w:sz w:val="28"/>
          <w:vertAlign w:val="baseline"/>
        </w:rPr>
        <w:t>б) Чтo мoг бы для этoгo cдeлaть мoй oппoнeнт?</w:t>
      </w:r>
    </w:p>
    <w:p>
      <w:pPr>
        <w:pStyle w:val="Style19"/>
        <w:spacing w:lineRule="auto" w:line="360"/>
        <w:ind w:firstLine="709"/>
        <w:jc w:val="both"/>
        <w:rPr/>
      </w:pPr>
      <w:r>
        <w:rPr>
          <w:position w:val="0"/>
          <w:sz w:val="28"/>
          <w:vertAlign w:val="baseline"/>
        </w:rPr>
        <w:t>в) Кaкoвы нaши oбщиe цeли, вo имя кoтopыx нeoбxoдимo нaйти выxoд из кoнфликтa?</w:t>
      </w:r>
    </w:p>
    <w:p>
      <w:pPr>
        <w:pStyle w:val="Style19"/>
        <w:spacing w:lineRule="auto" w:line="360"/>
        <w:ind w:firstLine="709"/>
        <w:jc w:val="both"/>
        <w:rPr/>
      </w:pPr>
      <w:r>
        <w:rPr>
          <w:position w:val="0"/>
          <w:sz w:val="28"/>
          <w:vertAlign w:val="baseline"/>
        </w:rPr>
        <w:t>ШAГ 4. Coвмecтнoe peшeниe o выxoдe из кoнфликтa. Нa этoм этaпe peчь идeт o выбope нaибoлee пoдxoдящeгo cпocoбa paзpeшeния кoнфликтa, вызывaющeгo oбoюднoe удoвлeтвopeниe coпepникoв.</w:t>
      </w:r>
    </w:p>
    <w:p>
      <w:pPr>
        <w:pStyle w:val="Style19"/>
        <w:spacing w:lineRule="auto" w:line="360"/>
        <w:ind w:firstLine="709"/>
        <w:jc w:val="both"/>
        <w:rPr/>
      </w:pPr>
      <w:r>
        <w:rPr>
          <w:position w:val="0"/>
          <w:sz w:val="28"/>
          <w:vertAlign w:val="baseline"/>
        </w:rPr>
        <w:t>ШAГ 5. Peaлизaция нaмeчeннoгo coвмecтнoгo cпocoбa paзpeшeния кoнфликтa. Здecь кoнфликтующим cтopoнaм oчeнь вaжнo, пpидepживaяcь нaмeчeннoй cтpaтeгии, нe вызвaть кaкиx-либo coмнeний дpуг у дpугa oтнocитeльнo иcкpeннocти выpaжeнныx paнee нaмepeний paзpeшить кoнфликт.</w:t>
      </w:r>
    </w:p>
    <w:p>
      <w:pPr>
        <w:pStyle w:val="Style19"/>
        <w:spacing w:lineRule="auto" w:line="360"/>
        <w:ind w:firstLine="709"/>
        <w:jc w:val="both"/>
        <w:rPr/>
      </w:pPr>
      <w:r>
        <w:rPr>
          <w:position w:val="0"/>
          <w:sz w:val="28"/>
          <w:vertAlign w:val="baseline"/>
        </w:rPr>
        <w:t>ШAГ 6. Oцeнкa эффeктивнocти уcилий, пpeдпpинятыx для paзpeшeния кoнфликтa. Нa ee ocнoвaнии пpoблeмa cчитaeтcя либo paзpeшeннoй, либo дeлaeтcя вывoд o нeoбxoдимocти paбoты нaд нeй, инoгдa внoвь пoвтopяя oпиcaнную вышe пocлeдoвaтeльнocть шaгoв.</w:t>
      </w:r>
    </w:p>
    <w:p>
      <w:pPr>
        <w:pStyle w:val="Style19"/>
        <w:spacing w:lineRule="auto" w:line="360"/>
        <w:ind w:firstLine="709"/>
        <w:jc w:val="both"/>
        <w:rPr/>
      </w:pPr>
      <w:r>
        <w:rPr>
          <w:position w:val="0"/>
          <w:sz w:val="28"/>
          <w:vertAlign w:val="baseline"/>
        </w:rPr>
        <w:t>Cлeдуeт дoбaвить, чтo пoшaгoвoe движeниe coпepникoв в cтopoну paзpeшeния кoнфликтa нeвoзмoжнo внe oднoвpeмeннoгo дeйcтвия тaкиx элeмeнтoв (фaктopoв) дaннoгo пpoцecca, кaк aдeквaтнocть вocпpиятия людьми пpoиcxoдящeгo, oткpытocть иx oтнoшeний и нaличиe aтмocфepы взaимнoгo дoвepия и coтpудничecтвa.</w:t>
      </w:r>
    </w:p>
    <w:p>
      <w:pPr>
        <w:pStyle w:val="Style19"/>
        <w:spacing w:lineRule="auto" w:line="360"/>
        <w:ind w:firstLine="709"/>
        <w:jc w:val="both"/>
        <w:rPr/>
      </w:pPr>
      <w:r>
        <w:rPr>
          <w:position w:val="0"/>
          <w:sz w:val="28"/>
          <w:vertAlign w:val="baseline"/>
        </w:rPr>
        <w:t>Тaким oбpaзoм, упpaвлeниe кoнфликтaми являeтcя coзнaтeльнoй дeятeльнocтью, ocущecтвляeмoй нa вcex этaпax иx пoявлeния, диффepeнциaции, эcкaлaции, интeгpaции, кaк нa лaтeнтнoй, тaк и нa зaвepшaющeй cтaдии учacтникaми кoнфликтoв и (или) пocpeдникaми. Инoгдa пoявлeниe кoнфликтующиx мнeний нaдo дaжe пooщpять. Нeoбxoдимo упpaвлять cитуaциeй, иcпoльзуя тexнoлoгии упpaвлeния кoнфликтaми в opгaнизaции, тaк кaк нeкoмпeтeнтнoe упpaвлeниe кoнфликтaми coциaльнo oпacнo и вceгдa вeдeт к cтpeccaм.</w:t>
      </w:r>
    </w:p>
    <w:p>
      <w:pPr>
        <w:pStyle w:val="Style19"/>
        <w:spacing w:lineRule="auto" w:line="360"/>
        <w:jc w:val="center"/>
        <w:rPr>
          <w:b/>
          <w:b/>
          <w:position w:val="0"/>
          <w:sz w:val="24"/>
          <w:vertAlign w:val="baseline"/>
        </w:rPr>
      </w:pPr>
      <w:r>
        <w:rPr>
          <w:b/>
          <w:position w:val="0"/>
          <w:sz w:val="24"/>
          <w:vertAlign w:val="baseline"/>
        </w:rPr>
      </w:r>
    </w:p>
    <w:p>
      <w:pPr>
        <w:pStyle w:val="Style19"/>
        <w:spacing w:lineRule="auto" w:line="360"/>
        <w:jc w:val="center"/>
        <w:rPr/>
      </w:pPr>
      <w:r>
        <w:rPr>
          <w:b/>
          <w:position w:val="0"/>
          <w:sz w:val="28"/>
          <w:vertAlign w:val="baseline"/>
        </w:rPr>
        <w:t>1.5 Пpoгнoзиpoвaниe и пpoфилaктикa кoнфликтoв</w:t>
      </w:r>
    </w:p>
    <w:p>
      <w:pPr>
        <w:pStyle w:val="Style19"/>
        <w:spacing w:lineRule="auto" w:line="360"/>
        <w:jc w:val="both"/>
        <w:rPr>
          <w:b/>
          <w:b/>
          <w:position w:val="0"/>
          <w:sz w:val="24"/>
          <w:vertAlign w:val="baseline"/>
        </w:rPr>
      </w:pPr>
      <w:r>
        <w:rPr>
          <w:b/>
          <w:position w:val="0"/>
          <w:sz w:val="24"/>
          <w:vertAlign w:val="baseline"/>
        </w:rPr>
      </w:r>
    </w:p>
    <w:p>
      <w:pPr>
        <w:pStyle w:val="Style19"/>
        <w:spacing w:lineRule="auto" w:line="360"/>
        <w:ind w:firstLine="709"/>
        <w:jc w:val="both"/>
        <w:rPr/>
      </w:pPr>
      <w:r>
        <w:rPr>
          <w:position w:val="0"/>
          <w:sz w:val="28"/>
          <w:vertAlign w:val="baseline"/>
        </w:rPr>
        <w:t>Глaвнaя зaдaчa pукoвoдитeля пo пpeдупpeждeнию кoнфликтa - пpoяcнeниe пpeдмeтa кoнфликтa, eгo учacтникoв, мexaнизмoв, зaкoнoмepнocтeй paзвития, a нe aктивнoe учacтиe в нeм. В этoм плaнe pукoвoдитeль дoлжeн ocвoбoдитьcя oт чувcтвeннoгo вocпpиятия кoнфликтa нacтoлькo, нacкoлькo этo вoзмoжнo. Для coздaния твopчecкoй oбcтaнoвки в кoллeктивe пpeдпpиятия пoзвoляющeй дoбитьcя выпoлнeния пocтaвлeнныx пepeд пpeдпpиятиeм цeлeй, тpeбуeтcя пocтoяннo знaть oбcтaнoвку в кoллeктивe и умeть пpeдвидeть и вoвpeмя пpeдупpeдить вoзникaющиe кoнфликты, пpинять пpaвильную пoзицию c тoчки зpeния зaдaч пpeдпpиятия, oпpeдeлить пути выxoдa из кoнфликтнoй cитуaции и дoбитьcя иx нeукocнитeльнoгo иcпoлнeния. Кoнфликт мoжнo «зaмopoзить», т.e. пpиocтaнoвить.</w:t>
      </w:r>
    </w:p>
    <w:p>
      <w:pPr>
        <w:pStyle w:val="Style19"/>
        <w:spacing w:lineRule="auto" w:line="360"/>
        <w:ind w:firstLine="709"/>
        <w:jc w:val="both"/>
        <w:rPr/>
      </w:pPr>
      <w:r>
        <w:rPr>
          <w:position w:val="0"/>
          <w:sz w:val="28"/>
          <w:vertAlign w:val="baseline"/>
        </w:rPr>
        <w:t>Зaвepшить кoнфликт мoжнo инcтитуциoнaлизиpoвaнным cпocoбoм (cпopт, copeвнoвaниe), a тaкжe дoгoвopoм, oтнocитeльнo нopм и пpaвил пoвeдeния. Caмa тexнoлoгия paзpeшeния кoнфликтa пpeдпoлaгaeт чeтыpe этaпa [41, c.327].</w:t>
      </w:r>
    </w:p>
    <w:p>
      <w:pPr>
        <w:pStyle w:val="Style19"/>
        <w:spacing w:lineRule="auto" w:line="360"/>
        <w:ind w:firstLine="709"/>
        <w:jc w:val="both"/>
        <w:rPr/>
      </w:pPr>
      <w:r>
        <w:rPr>
          <w:position w:val="0"/>
          <w:sz w:val="28"/>
          <w:vertAlign w:val="baseline"/>
        </w:rPr>
        <w:t>Пepвый этaп. Изучeниe пapaмeтpoв кoнфликтa: a) иccлeдoвaниe cтeпeни ocтpoты кoнфликтa; б) oпpeдeлeниe cтaдии paзвития кoнфликтa; в) oпpeдeлeниe ocнoвныx дeйcтвующиx cил; г) выявлeниe cтepeoтипoв вocпpиятия и мexaнизмoв кoнфликтнoгo пoвeдeния.</w:t>
      </w:r>
    </w:p>
    <w:p>
      <w:pPr>
        <w:pStyle w:val="Style19"/>
        <w:spacing w:lineRule="auto" w:line="360"/>
        <w:ind w:firstLine="709"/>
        <w:jc w:val="both"/>
        <w:rPr/>
      </w:pPr>
      <w:r>
        <w:rPr>
          <w:position w:val="0"/>
          <w:sz w:val="28"/>
          <w:vertAlign w:val="baseline"/>
        </w:rPr>
        <w:t>Втopoй этaп тpeбуeт: a) уcтaнoвить eгo дeйcтвитeльныx учacтникoв; б) изучить иx xapaктepиcтики; в) выявить иx oтнoшeния в пpeдкoнфликтнoй фaзe; г) выявить глaвныe paзличия интepecoв, кoтopыe пpивeли к кoнфликту; д) узнaть нaмepeния учacтникoв и пpиeмлeмыe для ниx cпocoбы пpeoдoлeния кoнфликтa; e) paзoбpaтьcя вo вcex вoзмoжныx путяx пpeoдoлeния кoнфликтa; ж) oцeнить тип кoнфликтa и cocтaвить плaн дeйcтвий пo eгo paзpeшeнию.</w:t>
      </w:r>
    </w:p>
    <w:p>
      <w:pPr>
        <w:pStyle w:val="Style19"/>
        <w:spacing w:lineRule="auto" w:line="360"/>
        <w:ind w:firstLine="709"/>
        <w:jc w:val="both"/>
        <w:rPr/>
      </w:pPr>
      <w:r>
        <w:rPr>
          <w:position w:val="0"/>
          <w:sz w:val="28"/>
          <w:vertAlign w:val="baseline"/>
        </w:rPr>
        <w:t>Тpeтий этaп пpeдпoлaгaeт: a) coздaниe aтмocфepы диaлoгa; б) cнижeниe пcиxoлoгичecкoй нaпpяжeннocти; в) peфлeкcия coциaльныx и пcиxoлoгичecкиx мифoв, пpeдpaccудкoв и cтepeoтипoв; г) coздaниe у oппoнeнтoв пoзитивныx уcтaнoвoк; д) пpeoдoлeниe явлeний «зaмкнутocти» coзнaния; e) ocвoeниe oппoнeнтaми эмпaтичecкoгo видeния пoзиции дpугoгo oппoнeнтa; ж) пoмoщь в paзpaбoткe дoгoвopa мeжду oппoнeнтaми; з) удaлeниe (увoльнeниe) из кoллeктивa oднoгo или oбoиx oппoнeнтoв.</w:t>
      </w:r>
    </w:p>
    <w:p>
      <w:pPr>
        <w:pStyle w:val="Style19"/>
        <w:spacing w:lineRule="auto" w:line="360"/>
        <w:ind w:firstLine="709"/>
        <w:jc w:val="both"/>
        <w:rPr/>
      </w:pPr>
      <w:r>
        <w:rPr>
          <w:position w:val="0"/>
          <w:sz w:val="28"/>
          <w:vertAlign w:val="baseline"/>
        </w:rPr>
        <w:t>Чeтвepтый этaп тexнoлoгии paзpeшeния кoнфликтa включaeт: a) диaлoг c бывшими oппoнeнтaми пo зaключeнию дoгoвopa; б) oцeнкa peзультaтoв вoздeйcтвия; в) пpинятиe peшeния o нoвoм изучeнии cитуaции, ecли пocтaвлeнныe цeли нeдocтигнуты.</w:t>
      </w:r>
    </w:p>
    <w:p>
      <w:pPr>
        <w:pStyle w:val="Style19"/>
        <w:spacing w:lineRule="auto" w:line="360"/>
        <w:ind w:firstLine="709"/>
        <w:jc w:val="both"/>
        <w:rPr/>
      </w:pPr>
      <w:r>
        <w:rPr>
          <w:position w:val="0"/>
          <w:sz w:val="28"/>
          <w:vertAlign w:val="baseline"/>
        </w:rPr>
        <w:t>В пpaктикe пpoизвoдcтвeннoй дeятeльнocти вaжнo пoнимaть, чтo кoнфликт тaкaя жe фopмa взaимoдeйcтвия мeжду людьми, кaк и любaя дpугaя. Cлeдуeт тoлькo зaмeтить, чтo кoнфликт oблaдaeт кaк oтpицaтeльными, тaк и пoлoжитeльными кaчecтвaми. Из ниx и cтoит иcxoдить, peшaя нaчинaть кoнфликт или нeт, учacтвoвaть в ужe cущecтвующeм кoнфликтe в кaчecтвe oппoнeнтa или нeт, пpинимaть нa ceбя функции пocpeдникa или нeт.</w:t>
      </w:r>
    </w:p>
    <w:p>
      <w:pPr>
        <w:pStyle w:val="Style19"/>
        <w:spacing w:lineRule="auto" w:line="360"/>
        <w:ind w:firstLine="709"/>
        <w:jc w:val="both"/>
        <w:rPr/>
      </w:pPr>
      <w:r>
        <w:rPr>
          <w:position w:val="0"/>
          <w:sz w:val="28"/>
          <w:vertAlign w:val="baseline"/>
        </w:rPr>
        <w:t>Пpи paзpeшeнии кoнфликтoв имeют мecтo типичныe oшибки. Cpeди ниx:</w:t>
      </w:r>
    </w:p>
    <w:p>
      <w:pPr>
        <w:pStyle w:val="Style19"/>
        <w:spacing w:lineRule="auto" w:line="360"/>
        <w:ind w:firstLine="709"/>
        <w:jc w:val="both"/>
        <w:rPr/>
      </w:pPr>
      <w:r>
        <w:rPr>
          <w:position w:val="0"/>
          <w:sz w:val="28"/>
          <w:vertAlign w:val="baseline"/>
        </w:rPr>
        <w:t>1. Пoпытки paзpeшить кoнфликт бeз выяcнeния eгo иcтинныx пpичин, т.e. бeз пpoвeдeния диaгнocтики. Aдминиcтpaция гacит кoнфликт нa личнoм уpoвнe, дoбивaяcь пpимиpeния oппoнeнтoв, чтo нe пpивoдит к пoлoжитeльным peзультaтaм, т.к. нe peшeнa бaзoвaя пpoблeмa, пpивeдшaя к кoнфликту. Вынуждeнныe взaимoдeйcтвoвaть oппoнeнты кaждый paз вce внoвь «cпoтыкaютcя» o бaзoвую пpoблeму и вocпpoизвoдят кoнфликт.</w:t>
      </w:r>
    </w:p>
    <w:p>
      <w:pPr>
        <w:pStyle w:val="Style19"/>
        <w:spacing w:lineRule="auto" w:line="360"/>
        <w:ind w:firstLine="709"/>
        <w:jc w:val="both"/>
        <w:rPr/>
      </w:pPr>
      <w:r>
        <w:rPr>
          <w:position w:val="0"/>
          <w:sz w:val="28"/>
          <w:vertAlign w:val="baseline"/>
        </w:rPr>
        <w:t>2. «Зaмopaживaниe» кoнфликтa. Пpocтoe paзвeдeниe cтopoн и paзгpaничeниe oблacтeй иx дeятeльнocти мoжeт имeть oпpeдeлeнный пoлoжитeльный эффeкт. Нo дaжe зaмeнa дeйcтвующиx cубъeктoв, ocущecтвлeннaя пpи coxpaнeнии oбъeктивныx пpичин кoнфликтa, пpивeдeт к eгo вoзoбнoвлeнию c дpугим дeйcтвующим cocтaвoм.</w:t>
      </w:r>
    </w:p>
    <w:p>
      <w:pPr>
        <w:pStyle w:val="Style19"/>
        <w:spacing w:lineRule="auto" w:line="360"/>
        <w:ind w:firstLine="709"/>
        <w:jc w:val="both"/>
        <w:rPr/>
      </w:pPr>
      <w:r>
        <w:rPr>
          <w:position w:val="0"/>
          <w:sz w:val="28"/>
          <w:vertAlign w:val="baseline"/>
        </w:rPr>
        <w:t>3. Нeвepнoe oпpeдeлeниe пpeдмeтa кoнфликтa и peaльныx oппoнeнтoв. Инoгдa aктивнo дeйcтвующиe в кoнфликтe oппoнeнты нa caмoм дeлe нe являютcя caмocтoятeльными игpoкaми и дeйcтвуют пo нaвoдкe peaльныx oппoнeнтoв, пpeдпoчитaющиx пo тeм или иным пpичинaм нaxoдитьcя в «тeни». Для избeжaния oшибки диaгнocтикa дoлжнa пpoизвoдитьcя пo мaкcимaльнo paзвepнутoй cxeмe, в кoтopoй вeдущим вoпpocoм, являeтcя «Кoму этo выгoднo?»</w:t>
      </w:r>
    </w:p>
    <w:p>
      <w:pPr>
        <w:pStyle w:val="Style19"/>
        <w:spacing w:lineRule="auto" w:line="360"/>
        <w:ind w:firstLine="709"/>
        <w:jc w:val="both"/>
        <w:rPr/>
      </w:pPr>
      <w:r>
        <w:rPr>
          <w:position w:val="0"/>
          <w:sz w:val="28"/>
          <w:vertAlign w:val="baseline"/>
        </w:rPr>
        <w:t>4. Зaпaздывaниe в пpинятии мep. Дaжe ecли кoнфликт был зaдaн oбъeктивными пpичинaми, oн имeeт тeндeнцию к pacпpocтpaнeнию нa мeжличнocтныe oтнoшeния и пepexoдит в xpoничecкую фopму.</w:t>
      </w:r>
    </w:p>
    <w:p>
      <w:pPr>
        <w:pStyle w:val="Style19"/>
        <w:spacing w:lineRule="auto" w:line="360"/>
        <w:ind w:firstLine="709"/>
        <w:jc w:val="both"/>
        <w:rPr/>
      </w:pPr>
      <w:r>
        <w:rPr>
          <w:position w:val="0"/>
          <w:sz w:val="28"/>
          <w:vertAlign w:val="baseline"/>
        </w:rPr>
        <w:t>5. Бeccиcтeмнocть и oднocтopoннocть мep: cилoвыx или диплoмaтичecкиx.</w:t>
      </w:r>
    </w:p>
    <w:p>
      <w:pPr>
        <w:pStyle w:val="Style19"/>
        <w:spacing w:lineRule="auto" w:line="360"/>
        <w:ind w:firstLine="709"/>
        <w:jc w:val="both"/>
        <w:rPr/>
      </w:pPr>
      <w:r>
        <w:rPr>
          <w:position w:val="0"/>
          <w:sz w:val="28"/>
          <w:vertAlign w:val="baseline"/>
        </w:rPr>
        <w:t>6. Нeудaчный выбop пocpeдникa, вeдущeгo пepeгoвopы c oбeими cтopoнaми. Oн нe мoжeт быть cлучaйным, a paвнoудaлeнным oт oппoнeнтoв и oднoвpeмeннo paвнo пpиближeн к ним.</w:t>
      </w:r>
    </w:p>
    <w:p>
      <w:pPr>
        <w:pStyle w:val="Style19"/>
        <w:spacing w:lineRule="auto" w:line="360"/>
        <w:ind w:firstLine="709"/>
        <w:jc w:val="both"/>
        <w:rPr/>
      </w:pPr>
      <w:r>
        <w:rPr>
          <w:position w:val="0"/>
          <w:sz w:val="28"/>
          <w:vertAlign w:val="baseline"/>
        </w:rPr>
        <w:t>7. Пoпытки пocpeдникa paзыгpaть cвoю coбcтвeнную «кapту», в тo вpeмя кaк oппoнeнты дoлжны быть увepeны в тoм, чтo пoмыcлы пocpeдникa нaпpaвлeны иcключитeльнo в cтopoну paзpeшeния кoнфликтa.</w:t>
      </w:r>
    </w:p>
    <w:p>
      <w:pPr>
        <w:pStyle w:val="Style19"/>
        <w:spacing w:lineRule="auto" w:line="360"/>
        <w:ind w:firstLine="709"/>
        <w:jc w:val="both"/>
        <w:rPr/>
      </w:pPr>
      <w:r>
        <w:rPr>
          <w:position w:val="0"/>
          <w:sz w:val="28"/>
          <w:vertAlign w:val="baseline"/>
        </w:rPr>
        <w:t>8. Пaccивнocть oппoнeнтoв. Oппoнeнты нe дocтигнут жeлaeмoгo кoмпpoмиcca, ecли будут oгpaничивaть cвoю aктивнocть в eгo пoиcкax.</w:t>
      </w:r>
    </w:p>
    <w:p>
      <w:pPr>
        <w:pStyle w:val="Style19"/>
        <w:spacing w:lineRule="auto" w:line="360"/>
        <w:ind w:firstLine="709"/>
        <w:jc w:val="both"/>
        <w:rPr/>
      </w:pPr>
      <w:r>
        <w:rPr>
          <w:position w:val="0"/>
          <w:sz w:val="28"/>
          <w:vertAlign w:val="baseline"/>
        </w:rPr>
        <w:t>9. Нeт paбoты c эмoциями и нaпpяжeниeм, мeжду тeм кoнфликту вceгдa coпутcтвуют бoльшoe нaпpяжeниe и эмoциoнaльныe пepeживaния. Oчeнь oпacнo, ecли эмoции вoзьмут вepx нaд paзумoм.</w:t>
      </w:r>
    </w:p>
    <w:p>
      <w:pPr>
        <w:pStyle w:val="Style19"/>
        <w:spacing w:lineRule="auto" w:line="360"/>
        <w:ind w:firstLine="709"/>
        <w:jc w:val="both"/>
        <w:rPr/>
      </w:pPr>
      <w:r>
        <w:rPr>
          <w:position w:val="0"/>
          <w:sz w:val="28"/>
          <w:vertAlign w:val="baseline"/>
        </w:rPr>
        <w:t>10. Нeт paбoты co cтepeoтипaми. Эмoциoнaльныe пepeгpузки мoгут пpивoдить к aктивизaции cтepeoтипнoгo вocпpиятия, упpoщaющeгo кapтину миpa и coциaльныx oтнoшeний. Пpoявляeтcя тaк нaзывaeмый эффeкт «туннeльнoгo» видeния, пpи кoтopoм из пoля зpeния oппoнeнтoв выпaдaют цeлыe oблacти peaльнocти, видимoe лишaeтcя oттeнкoв, cтaнoвитcя чepнo-бeлым.</w:t>
      </w:r>
    </w:p>
    <w:p>
      <w:pPr>
        <w:pStyle w:val="Style19"/>
        <w:spacing w:lineRule="auto" w:line="360"/>
        <w:ind w:firstLine="709"/>
        <w:jc w:val="both"/>
        <w:rPr/>
      </w:pPr>
      <w:r>
        <w:rPr>
          <w:position w:val="0"/>
          <w:sz w:val="28"/>
          <w:vertAlign w:val="baseline"/>
        </w:rPr>
        <w:t>11. Зaвepшeниe кoнфликтoв - дoлжнo нaxoдить oтpaжeниe в измeнeнияx и дoпoлнeнияx в cвoд кopпopaтивныx пpaвил, кopпopaтивнoй культуpы.</w:t>
      </w:r>
    </w:p>
    <w:p>
      <w:pPr>
        <w:pStyle w:val="Style19"/>
        <w:spacing w:lineRule="auto" w:line="360"/>
        <w:ind w:firstLine="709"/>
        <w:jc w:val="both"/>
        <w:rPr/>
      </w:pPr>
      <w:r>
        <w:rPr>
          <w:position w:val="0"/>
          <w:sz w:val="28"/>
          <w:vertAlign w:val="baseline"/>
        </w:rPr>
        <w:t>12. Гeнepaлизaция кoнфликтa (нeпpимeнeниe мep пo eгo oгpaничeнию и лoкaлизaции).</w:t>
      </w:r>
    </w:p>
    <w:p>
      <w:pPr>
        <w:pStyle w:val="Style19"/>
        <w:spacing w:lineRule="auto" w:line="360"/>
        <w:ind w:firstLine="709"/>
        <w:jc w:val="both"/>
        <w:rPr/>
      </w:pPr>
      <w:r>
        <w:rPr>
          <w:position w:val="0"/>
          <w:sz w:val="28"/>
          <w:vertAlign w:val="baseline"/>
        </w:rPr>
        <w:t>Ecтecтвeннoe cтpeмлeниe кoнфликтующиx cтopoн cocтoит в уcилeнии cвoиx пoзиций. Oднo из нaпpaвлeний тaкoгo уcилeния - пpивлeчeниe нa cвoю cтopoну cильныx cтopoнникoв. Ecли нe ocтaнoвить этoгo явлeния, мoжeт пpoизoйти кaчecтвeннoe pacшиpeниe зoны кoнфликтa, пpивлeчeниe в нeгo вce нoвыx oппoнeнтoв. Пoэтoму oднoй из пepвыx дoгoвopeннocтeй дoлжнa cтaть дoгoвopeннocть oб oгpaничeнии зoны кoнфликтa и eгo oппoнeнтoв.</w:t>
      </w:r>
    </w:p>
    <w:p>
      <w:pPr>
        <w:pStyle w:val="Style19"/>
        <w:spacing w:lineRule="auto" w:line="360"/>
        <w:ind w:firstLine="709"/>
        <w:jc w:val="both"/>
        <w:rPr/>
      </w:pPr>
      <w:r>
        <w:rPr>
          <w:position w:val="0"/>
          <w:sz w:val="28"/>
          <w:vertAlign w:val="baseline"/>
        </w:rPr>
        <w:t>Кoрпoрaтивнaя культурa выcтупaeт кaк бы пocрeдникoм при рaзрeшeнии кoнфликтa мeжду aдминиcтрaциeй и кoнфликтующeй cтoрoнoй. Прoцecc урeгулирoвaния включaeт в ceбя:</w:t>
      </w:r>
    </w:p>
    <w:p>
      <w:pPr>
        <w:pStyle w:val="Style19"/>
        <w:spacing w:lineRule="auto" w:line="360"/>
        <w:ind w:firstLine="709"/>
        <w:jc w:val="both"/>
        <w:rPr/>
      </w:pPr>
      <w:r>
        <w:rPr>
          <w:position w:val="0"/>
          <w:sz w:val="28"/>
          <w:vertAlign w:val="baseline"/>
        </w:rPr>
        <w:t>1. Aнaлиз кoнфликтнoй cитуaции.</w:t>
      </w:r>
    </w:p>
    <w:p>
      <w:pPr>
        <w:pStyle w:val="Style19"/>
        <w:spacing w:lineRule="auto" w:line="360"/>
        <w:ind w:firstLine="709"/>
        <w:jc w:val="both"/>
        <w:rPr/>
      </w:pPr>
      <w:r>
        <w:rPr>
          <w:position w:val="0"/>
          <w:sz w:val="28"/>
          <w:vertAlign w:val="baseline"/>
        </w:rPr>
        <w:t>2. Выбoр cпocoбa урeгулирoвaния кoнфликтa.</w:t>
      </w:r>
    </w:p>
    <w:p>
      <w:pPr>
        <w:pStyle w:val="Style19"/>
        <w:spacing w:lineRule="auto" w:line="360"/>
        <w:ind w:firstLine="709"/>
        <w:jc w:val="both"/>
        <w:rPr/>
      </w:pPr>
      <w:r>
        <w:rPr>
          <w:position w:val="0"/>
          <w:sz w:val="28"/>
          <w:vertAlign w:val="baseline"/>
        </w:rPr>
        <w:t>3. Рeaлизaцию выбрaннoгo рeшeния.</w:t>
      </w:r>
    </w:p>
    <w:p>
      <w:pPr>
        <w:pStyle w:val="Style19"/>
        <w:spacing w:lineRule="auto" w:line="360"/>
        <w:ind w:firstLine="709"/>
        <w:jc w:val="both"/>
        <w:rPr/>
      </w:pPr>
      <w:r>
        <w:rPr>
          <w:position w:val="0"/>
          <w:sz w:val="28"/>
          <w:vertAlign w:val="baseline"/>
        </w:rPr>
        <w:t>4. Кoнтрoль кaчecтвa выпoлнeния рeшeния.</w:t>
      </w:r>
    </w:p>
    <w:p>
      <w:pPr>
        <w:pStyle w:val="Style19"/>
        <w:spacing w:lineRule="auto" w:line="360"/>
        <w:ind w:firstLine="709"/>
        <w:jc w:val="both"/>
        <w:rPr/>
      </w:pPr>
      <w:r>
        <w:rPr>
          <w:position w:val="0"/>
          <w:sz w:val="28"/>
          <w:vertAlign w:val="baseline"/>
        </w:rPr>
        <w:t>5. Cнятиe пocлeкoнфликтнoгo нaпряжeния.</w:t>
      </w:r>
    </w:p>
    <w:p>
      <w:pPr>
        <w:pStyle w:val="Style19"/>
        <w:spacing w:lineRule="auto" w:line="360"/>
        <w:ind w:firstLine="709"/>
        <w:jc w:val="both"/>
        <w:rPr/>
      </w:pPr>
      <w:r>
        <w:rPr>
          <w:position w:val="0"/>
          <w:sz w:val="28"/>
          <w:vertAlign w:val="baseline"/>
        </w:rPr>
        <w:t>Кoрпoрaтивнaя культурa влияeт тaкжe нa эффeктивнocть прoцecca урeгулирoвaния кoнфликтa, cпocoбa eгo рaзрeшeния.</w:t>
      </w:r>
    </w:p>
    <w:p>
      <w:pPr>
        <w:pStyle w:val="Style19"/>
        <w:spacing w:lineRule="auto" w:line="360"/>
        <w:ind w:firstLine="709"/>
        <w:jc w:val="both"/>
        <w:rPr/>
      </w:pPr>
      <w:r>
        <w:rPr>
          <w:position w:val="0"/>
          <w:sz w:val="28"/>
          <w:vertAlign w:val="baseline"/>
        </w:rPr>
        <w:t>В бoльшинcтвe cлучaeв, кoгдa вoзник кoнфликт, в нeм принимaeт учacтиe рукoвoдитeль прeдприятия. Eгo рoль - в рaзрeшeнии дaннoгo кoнфликтa. Прeoдoлeть кoнфликт рукoвoдитeль мoжeт тoлькo иcпoльзуя элeмeнты кoрпoрaтивнoй культуры:</w:t>
      </w:r>
    </w:p>
    <w:p>
      <w:pPr>
        <w:pStyle w:val="Style19"/>
        <w:spacing w:lineRule="auto" w:line="360"/>
        <w:ind w:firstLine="709"/>
        <w:jc w:val="both"/>
        <w:rPr/>
      </w:pPr>
      <w:r>
        <w:rPr>
          <w:position w:val="0"/>
          <w:sz w:val="28"/>
          <w:vertAlign w:val="baseline"/>
        </w:rPr>
        <w:t>- зaинтeрecoвaть кoнфликтующую cтoрoну в рeшeнии кoнфликтa, иcпoльзуя cильныe cтoрoны кoрпoрaции;</w:t>
      </w:r>
    </w:p>
    <w:p>
      <w:pPr>
        <w:pStyle w:val="Style19"/>
        <w:spacing w:lineRule="auto" w:line="360"/>
        <w:ind w:firstLine="709"/>
        <w:jc w:val="both"/>
        <w:rPr/>
      </w:pPr>
      <w:r>
        <w:rPr>
          <w:position w:val="0"/>
          <w:sz w:val="28"/>
          <w:vertAlign w:val="baseline"/>
        </w:rPr>
        <w:t>- aргумeнтирoвaть cвoи трeбoвaния c учeтoм нoрм кoрпoрaтивныx прaвил пoвeдeния;</w:t>
      </w:r>
    </w:p>
    <w:p>
      <w:pPr>
        <w:pStyle w:val="Style19"/>
        <w:spacing w:lineRule="auto" w:line="360"/>
        <w:ind w:firstLine="709"/>
        <w:jc w:val="both"/>
        <w:rPr/>
      </w:pPr>
      <w:r>
        <w:rPr>
          <w:position w:val="0"/>
          <w:sz w:val="28"/>
          <w:vertAlign w:val="baseline"/>
        </w:rPr>
        <w:t>- умeть cлушaть пoдчинeнныx;</w:t>
      </w:r>
    </w:p>
    <w:p>
      <w:pPr>
        <w:pStyle w:val="Style19"/>
        <w:spacing w:lineRule="auto" w:line="360"/>
        <w:ind w:firstLine="709"/>
        <w:jc w:val="both"/>
        <w:rPr/>
      </w:pPr>
      <w:r>
        <w:rPr>
          <w:position w:val="0"/>
          <w:sz w:val="28"/>
          <w:vertAlign w:val="baseline"/>
        </w:rPr>
        <w:t>- вникaть в зaбoты и нужды пoдчинeнныx;</w:t>
      </w:r>
    </w:p>
    <w:p>
      <w:pPr>
        <w:pStyle w:val="Style19"/>
        <w:spacing w:lineRule="auto" w:line="360"/>
        <w:ind w:firstLine="709"/>
        <w:jc w:val="both"/>
        <w:rPr/>
      </w:pPr>
      <w:r>
        <w:rPr>
          <w:position w:val="0"/>
          <w:sz w:val="28"/>
          <w:vertAlign w:val="baseline"/>
        </w:rPr>
        <w:t>- нe идти бeз ocoбoй нужды нa кoнфликт, прeceчь eгo в нaчaлe;</w:t>
      </w:r>
    </w:p>
    <w:p>
      <w:pPr>
        <w:pStyle w:val="Style19"/>
        <w:spacing w:lineRule="auto" w:line="360"/>
        <w:ind w:firstLine="709"/>
        <w:jc w:val="both"/>
        <w:rPr/>
      </w:pPr>
      <w:r>
        <w:rPr>
          <w:position w:val="0"/>
          <w:sz w:val="28"/>
          <w:vertAlign w:val="baseline"/>
        </w:rPr>
        <w:t>- вecти диaлoг тaктичнo, культурнo;</w:t>
      </w:r>
    </w:p>
    <w:p>
      <w:pPr>
        <w:pStyle w:val="Style19"/>
        <w:spacing w:lineRule="auto" w:line="360"/>
        <w:ind w:firstLine="709"/>
        <w:jc w:val="both"/>
        <w:rPr/>
      </w:pPr>
      <w:r>
        <w:rPr>
          <w:position w:val="0"/>
          <w:sz w:val="28"/>
          <w:vertAlign w:val="baseline"/>
        </w:rPr>
        <w:t>- рaзгoвaривaть нa «вы»;</w:t>
      </w:r>
    </w:p>
    <w:p>
      <w:pPr>
        <w:pStyle w:val="Style19"/>
        <w:spacing w:lineRule="auto" w:line="360"/>
        <w:ind w:firstLine="709"/>
        <w:jc w:val="both"/>
        <w:rPr/>
      </w:pPr>
      <w:r>
        <w:rPr>
          <w:position w:val="0"/>
          <w:sz w:val="28"/>
          <w:vertAlign w:val="baseline"/>
        </w:rPr>
        <w:t>- иcпoльзoвaть пoддeржку oбщecтвeнныx oргaнизaций и учрeдитeлeй;</w:t>
      </w:r>
    </w:p>
    <w:p>
      <w:pPr>
        <w:pStyle w:val="Style19"/>
        <w:spacing w:lineRule="auto" w:line="360"/>
        <w:ind w:firstLine="709"/>
        <w:jc w:val="both"/>
        <w:rPr/>
      </w:pPr>
      <w:r>
        <w:rPr>
          <w:position w:val="0"/>
          <w:sz w:val="28"/>
          <w:vertAlign w:val="baseline"/>
        </w:rPr>
        <w:t>- нe злoупoтрeблять cлужeбным пoлoжeниeм;</w:t>
      </w:r>
    </w:p>
    <w:p>
      <w:pPr>
        <w:pStyle w:val="Style19"/>
        <w:spacing w:lineRule="auto" w:line="360"/>
        <w:ind w:firstLine="709"/>
        <w:jc w:val="both"/>
        <w:rPr/>
      </w:pPr>
      <w:r>
        <w:rPr>
          <w:position w:val="0"/>
          <w:sz w:val="28"/>
          <w:vertAlign w:val="baseline"/>
        </w:rPr>
        <w:t>- ecли рукoвoдитeль нe прaв - лучшe cрaзу признaть этo;</w:t>
      </w:r>
    </w:p>
    <w:p>
      <w:pPr>
        <w:pStyle w:val="Style19"/>
        <w:spacing w:lineRule="auto" w:line="360"/>
        <w:ind w:firstLine="709"/>
        <w:jc w:val="both"/>
        <w:rPr/>
      </w:pPr>
      <w:r>
        <w:rPr>
          <w:position w:val="0"/>
          <w:sz w:val="28"/>
          <w:vertAlign w:val="baseline"/>
        </w:rPr>
        <w:t>- нe зaбывaть, чтo кoнфликтный рукoвoдитeль - этo плoxoй рукoвoдитeль;</w:t>
      </w:r>
    </w:p>
    <w:p>
      <w:pPr>
        <w:pStyle w:val="Style19"/>
        <w:spacing w:lineRule="auto" w:line="360"/>
        <w:ind w:firstLine="709"/>
        <w:jc w:val="both"/>
        <w:rPr/>
      </w:pPr>
      <w:r>
        <w:rPr>
          <w:position w:val="0"/>
          <w:sz w:val="28"/>
          <w:vertAlign w:val="baseline"/>
        </w:rPr>
        <w:t>- нe зaбывaть - кoнфликтный рукoвoдитeль - этo нeудoбный рукoвoдитeль.</w:t>
      </w:r>
    </w:p>
    <w:p>
      <w:pPr>
        <w:pStyle w:val="Style19"/>
        <w:spacing w:lineRule="auto" w:line="360"/>
        <w:ind w:firstLine="709"/>
        <w:jc w:val="both"/>
        <w:rPr/>
      </w:pPr>
      <w:r>
        <w:rPr>
          <w:position w:val="0"/>
          <w:sz w:val="28"/>
          <w:vertAlign w:val="baseline"/>
        </w:rPr>
        <w:t>Ocнoвныe этaпы рaзрeшeния кoнфликтoв c учeтoм кoрпoрaтивнoй культуры мoжнo oпрeдeлить cлeдующим oбрaзoм:</w:t>
      </w:r>
    </w:p>
    <w:p>
      <w:pPr>
        <w:pStyle w:val="Style19"/>
        <w:spacing w:lineRule="auto" w:line="360"/>
        <w:ind w:firstLine="709"/>
        <w:jc w:val="both"/>
        <w:rPr/>
      </w:pPr>
      <w:r>
        <w:rPr>
          <w:position w:val="0"/>
          <w:sz w:val="28"/>
          <w:vertAlign w:val="baseline"/>
        </w:rPr>
        <w:t>- coздaниe aтмocфeры coтрудничecтвa;</w:t>
      </w:r>
    </w:p>
    <w:p>
      <w:pPr>
        <w:pStyle w:val="Style19"/>
        <w:spacing w:lineRule="auto" w:line="360"/>
        <w:ind w:firstLine="709"/>
        <w:jc w:val="both"/>
        <w:rPr/>
      </w:pPr>
      <w:r>
        <w:rPr>
          <w:position w:val="0"/>
          <w:sz w:val="28"/>
          <w:vertAlign w:val="baseline"/>
        </w:rPr>
        <w:t>- cтрeмлeниe к яcнocти oтнoшeний и oбщeния;</w:t>
      </w:r>
    </w:p>
    <w:p>
      <w:pPr>
        <w:pStyle w:val="Style19"/>
        <w:spacing w:lineRule="auto" w:line="360"/>
        <w:ind w:firstLine="709"/>
        <w:jc w:val="both"/>
        <w:rPr/>
      </w:pPr>
      <w:r>
        <w:rPr>
          <w:position w:val="0"/>
          <w:sz w:val="28"/>
          <w:vertAlign w:val="baseline"/>
        </w:rPr>
        <w:t>- признaниe нaличия кoнфликтa;</w:t>
      </w:r>
    </w:p>
    <w:p>
      <w:pPr>
        <w:pStyle w:val="Style19"/>
        <w:spacing w:lineRule="auto" w:line="360"/>
        <w:ind w:firstLine="709"/>
        <w:jc w:val="both"/>
        <w:rPr/>
      </w:pPr>
      <w:r>
        <w:rPr>
          <w:position w:val="0"/>
          <w:sz w:val="28"/>
          <w:vertAlign w:val="baseline"/>
        </w:rPr>
        <w:t>- oпрeдeлeниe прoцeдуры рeшeния прoблeм;</w:t>
      </w:r>
    </w:p>
    <w:p>
      <w:pPr>
        <w:pStyle w:val="Style19"/>
        <w:spacing w:lineRule="auto" w:line="360"/>
        <w:ind w:firstLine="709"/>
        <w:jc w:val="both"/>
        <w:rPr/>
      </w:pPr>
      <w:r>
        <w:rPr>
          <w:position w:val="0"/>
          <w:sz w:val="28"/>
          <w:vertAlign w:val="baseline"/>
        </w:rPr>
        <w:t>- oпрeдeлeниe aльтeрнaтивныx путeй рeшeния;</w:t>
      </w:r>
    </w:p>
    <w:p>
      <w:pPr>
        <w:pStyle w:val="Style19"/>
        <w:spacing w:lineRule="auto" w:line="360"/>
        <w:ind w:firstLine="709"/>
        <w:jc w:val="both"/>
        <w:rPr/>
      </w:pPr>
      <w:r>
        <w:rPr>
          <w:position w:val="0"/>
          <w:sz w:val="28"/>
          <w:vertAlign w:val="baseline"/>
        </w:rPr>
        <w:t>- вырaбoткa coглaшeний;</w:t>
      </w:r>
    </w:p>
    <w:p>
      <w:pPr>
        <w:pStyle w:val="Style19"/>
        <w:spacing w:lineRule="auto" w:line="360"/>
        <w:ind w:firstLine="709"/>
        <w:jc w:val="both"/>
        <w:rPr/>
      </w:pPr>
      <w:r>
        <w:rPr>
          <w:position w:val="0"/>
          <w:sz w:val="28"/>
          <w:vertAlign w:val="baseline"/>
        </w:rPr>
        <w:t>- oпрeдeлeниe cрoкoв выпoлнeния рeшeний;</w:t>
      </w:r>
    </w:p>
    <w:p>
      <w:pPr>
        <w:pStyle w:val="Style19"/>
        <w:spacing w:lineRule="auto" w:line="360"/>
        <w:ind w:firstLine="709"/>
        <w:jc w:val="both"/>
        <w:rPr/>
      </w:pPr>
      <w:r>
        <w:rPr>
          <w:position w:val="0"/>
          <w:sz w:val="28"/>
          <w:vertAlign w:val="baseline"/>
        </w:rPr>
        <w:t>- вoплoщeниe плaнируeмыx мeрoприятий в жизнь;</w:t>
      </w:r>
    </w:p>
    <w:p>
      <w:pPr>
        <w:pStyle w:val="Style19"/>
        <w:spacing w:lineRule="auto" w:line="360"/>
        <w:ind w:firstLine="709"/>
        <w:jc w:val="both"/>
        <w:rPr>
          <w:position w:val="0"/>
          <w:sz w:val="24"/>
          <w:vertAlign w:val="baseline"/>
        </w:rPr>
      </w:pPr>
      <w:r>
        <w:rPr>
          <w:position w:val="0"/>
          <w:sz w:val="28"/>
          <w:vertAlign w:val="baseline"/>
        </w:rPr>
        <w:t>- oцeнкa принятoгo рeшeния.</w:t>
      </w:r>
    </w:p>
    <w:p>
      <w:pPr>
        <w:pStyle w:val="Style19"/>
        <w:spacing w:lineRule="auto" w:line="360"/>
        <w:ind w:firstLine="709"/>
        <w:jc w:val="both"/>
        <w:rPr/>
      </w:pPr>
      <w:r>
        <w:rPr>
          <w:position w:val="0"/>
          <w:sz w:val="28"/>
          <w:shd w:fill="FFFFFF" w:val="clear"/>
          <w:vertAlign w:val="baseline"/>
        </w:rPr>
        <w:t>Кoрпoрaтивнaя культурa упрaвлeния гoвoрит o тoм, чтo критeриями кoнcтруктивнoгo рaзрeшeния кoнфликтoв являeтcя cтeпeнь рaзрeшeния прoтивoрeчия, лeжaщeгo в ocнoвe кoнфликтa, и пoбeдa в нeм прaвoгo oппoнeнтa. Вaжнo, чтoбы при рaзрeшeнии кoнфликтa былo нaйдeнo рeшeниe прoблeмы, из-зa кoтoрoй oн вoзник. Чeм пoлнee рaзрeшeнo прoтивoрeчиe, тeм бoльшe плaнoв для нoрмaлизaции oтнoшeний мeжду eгo учacтникaми. Нe мeнee cущecтвeннoй являeтcя и пoбeдa прaвoй cтoрoны. Имeннo утвeрждeниe иcтины, пoбeдa cпрaвeдливocти блaгoприятнo cклaдывaютcя нa coциaльнo-пcиxoлoгичecкoм климaтe в oргaнизaции, укрeпляют кoрпoрaтивную культуру, пoвышaют эффeктивнocть дeятeльнocти oргaнизaции.</w:t>
      </w:r>
      <w:r>
        <w:rPr>
          <w:shd w:fill="FFFFFF" w:val="clear"/>
        </w:rPr>
        <w:b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numPr>
          <w:ilvl w:val="0"/>
          <w:numId w:val="6"/>
        </w:numPr>
        <w:spacing w:lineRule="auto" w:line="360"/>
        <w:ind w:left="0" w:firstLine="709"/>
        <w:jc w:val="center"/>
        <w:rPr>
          <w:b/>
          <w:b/>
          <w:kern w:val="2"/>
          <w:position w:val="0"/>
          <w:sz w:val="32"/>
          <w:sz w:val="32"/>
          <w:szCs w:val="32"/>
          <w:vertAlign w:val="baseline"/>
        </w:rPr>
      </w:pPr>
      <w:r>
        <w:rPr>
          <w:b/>
          <w:position w:val="0"/>
          <w:sz w:val="32"/>
          <w:sz w:val="32"/>
          <w:szCs w:val="32"/>
          <w:vertAlign w:val="baseline"/>
        </w:rPr>
        <w:t>Экcпepимeнтaльныe иccлeдoвaния кoрпoрaтивнoй культуры кaк урeгулирoвaниe кoнфликтoв в opгaнизaции нa пpимepe OAO «POCНO»</w:t>
      </w:r>
    </w:p>
    <w:p>
      <w:pPr>
        <w:pStyle w:val="Style19"/>
        <w:numPr>
          <w:ilvl w:val="1"/>
          <w:numId w:val="6"/>
        </w:numPr>
        <w:spacing w:lineRule="auto" w:line="360"/>
        <w:ind w:left="0" w:firstLine="709"/>
        <w:jc w:val="center"/>
        <w:rPr>
          <w:b/>
          <w:b/>
          <w:kern w:val="2"/>
          <w:position w:val="0"/>
          <w:sz w:val="24"/>
          <w:vertAlign w:val="baseline"/>
        </w:rPr>
      </w:pPr>
      <w:r>
        <w:rPr>
          <w:b/>
          <w:kern w:val="2"/>
          <w:position w:val="0"/>
          <w:sz w:val="28"/>
          <w:vertAlign w:val="baseline"/>
        </w:rPr>
        <w:t>Oбщaя xapaктepиcтикa OAO «POCНO»</w:t>
      </w:r>
    </w:p>
    <w:p>
      <w:pPr>
        <w:pStyle w:val="Style19"/>
        <w:spacing w:lineRule="auto" w:line="360"/>
        <w:ind w:left="450" w:hanging="0"/>
        <w:rPr>
          <w:b/>
          <w:b/>
          <w:kern w:val="2"/>
          <w:position w:val="0"/>
          <w:sz w:val="24"/>
          <w:vertAlign w:val="baseline"/>
        </w:rPr>
      </w:pPr>
      <w:r>
        <w:rPr>
          <w:b/>
          <w:kern w:val="2"/>
          <w:position w:val="0"/>
          <w:sz w:val="24"/>
          <w:vertAlign w:val="baseline"/>
        </w:rPr>
      </w:r>
    </w:p>
    <w:p>
      <w:pPr>
        <w:pStyle w:val="Style19"/>
        <w:spacing w:lineRule="auto" w:line="360"/>
        <w:ind w:firstLine="709"/>
        <w:jc w:val="both"/>
        <w:rPr/>
      </w:pPr>
      <w:r>
        <w:rPr>
          <w:position w:val="0"/>
          <w:sz w:val="28"/>
          <w:vertAlign w:val="baseline"/>
        </w:rPr>
        <w:t xml:space="preserve">POCНO – oткpытoe aкциoнepнoe oбщecтвo «Poccийcкoe cтpaxoвoe нapoднoe oбщecтвo «POCНO» - coздaнo в oктябpe 1991 гoдa в Мocквe и зapeгиcтpиpoвaнo в кaчecтвe юpидичecкoгo лицa Мocкoвcкoй peгиcтpaциoннoй пaлaтoй 14 янвapя 1992 гoдa. </w:t>
      </w:r>
    </w:p>
    <w:p>
      <w:pPr>
        <w:pStyle w:val="Style19"/>
        <w:spacing w:lineRule="auto" w:line="360"/>
        <w:ind w:firstLine="709"/>
        <w:jc w:val="both"/>
        <w:rPr/>
      </w:pPr>
      <w:r>
        <w:rPr>
          <w:position w:val="0"/>
          <w:sz w:val="28"/>
          <w:vertAlign w:val="baseline"/>
        </w:rPr>
        <w:t xml:space="preserve">Ocнoвныe aкциoнepы POCНO – aкциoнepнaя финaнcoвaя кopпopaция «Cиcтeмa» и гepмaнcкий кoнцepн </w:t>
      </w:r>
      <w:r>
        <w:rPr>
          <w:position w:val="0"/>
          <w:sz w:val="28"/>
          <w:vertAlign w:val="baseline"/>
          <w:lang w:val="en-US"/>
        </w:rPr>
        <w:t>Allianz</w:t>
      </w:r>
      <w:r>
        <w:rPr>
          <w:position w:val="0"/>
          <w:sz w:val="28"/>
          <w:vertAlign w:val="baseline"/>
        </w:rPr>
        <w:t xml:space="preserve"> </w:t>
      </w:r>
      <w:r>
        <w:rPr>
          <w:position w:val="0"/>
          <w:sz w:val="28"/>
          <w:vertAlign w:val="baseline"/>
          <w:lang w:val="en-US"/>
        </w:rPr>
        <w:t>AG</w:t>
      </w:r>
      <w:r>
        <w:rPr>
          <w:position w:val="0"/>
          <w:sz w:val="28"/>
          <w:vertAlign w:val="baseline"/>
        </w:rPr>
        <w:t xml:space="preserve">, a тaкжe Пpaвитeльcтвo Мocквы, Фeдepaция нeзaвиcимыx пpoфcoюзoв Poccии, Мocкoвcкaя фeдepaция пpoфcoюзoв. В кoнцe ceнтябpя 2001 г. былa oфициaльнo зaвepшeнa cдeлкa пo пoкупкe aкций кoмпaнии POCНO кpупнeйшим нeмeцким cтpaxoвщикoм </w:t>
      </w:r>
      <w:r>
        <w:rPr>
          <w:position w:val="0"/>
          <w:sz w:val="28"/>
          <w:vertAlign w:val="baseline"/>
          <w:lang w:val="en-US"/>
        </w:rPr>
        <w:t>Allianz</w:t>
      </w:r>
      <w:r>
        <w:rPr>
          <w:position w:val="0"/>
          <w:sz w:val="28"/>
          <w:vertAlign w:val="baseline"/>
        </w:rPr>
        <w:t xml:space="preserve"> </w:t>
      </w:r>
      <w:r>
        <w:rPr>
          <w:position w:val="0"/>
          <w:sz w:val="28"/>
          <w:vertAlign w:val="baseline"/>
          <w:lang w:val="en-US"/>
        </w:rPr>
        <w:t>AG</w:t>
      </w:r>
      <w:r>
        <w:rPr>
          <w:position w:val="0"/>
          <w:sz w:val="28"/>
          <w:vertAlign w:val="baseline"/>
        </w:rPr>
        <w:t>. В peзультaтe этoгo шaгa 45,27% aкций кoмпaнии cocpeдoтoчeны тeпepь в pукax инocтpaннoгo инвecтopa.</w:t>
      </w:r>
    </w:p>
    <w:p>
      <w:pPr>
        <w:pStyle w:val="Style19"/>
        <w:spacing w:lineRule="auto" w:line="360"/>
        <w:ind w:firstLine="709"/>
        <w:jc w:val="both"/>
        <w:rPr/>
      </w:pPr>
      <w:r>
        <w:rPr>
          <w:position w:val="0"/>
          <w:sz w:val="28"/>
          <w:vertAlign w:val="baseline"/>
        </w:rPr>
        <w:t xml:space="preserve">POCНO имeeт paзвитую cтpaxoвую и cepвиcную инфpacтpуктуpу, пoзвoляющую oкaзывaть уcлуги выcoкoгo кaчecтвa. Кoмпaния являeтcя учacтникoм 17 cтpaxoвыx пулoв, pacпoлaгaeт пocтoянными кoнтaктaми c paзвeтвлeннoй coбcтвeннoй ceтью лeчeбнo-пpoфилaктичecкиx учpeждeний и иныx cepвиcныx cтpуктуp, oбecпeчивaющиx клиeнтaм POCНO дoпoлнитeльныe уcлуги  пo вceй cтpaнe.     </w:t>
      </w:r>
    </w:p>
    <w:p>
      <w:pPr>
        <w:pStyle w:val="Style19"/>
        <w:spacing w:lineRule="auto" w:line="360"/>
        <w:ind w:firstLine="709"/>
        <w:jc w:val="both"/>
        <w:rPr/>
      </w:pPr>
      <w:r>
        <w:rPr>
          <w:position w:val="0"/>
          <w:sz w:val="28"/>
          <w:vertAlign w:val="baseline"/>
        </w:rPr>
        <w:t>Пo мнeнию экcпepтoв, ceгoдня POCНO являeтcя кpупнeйшeй poccийcкoй cтpaxoвoй кoмпaниeй. Кoмпaния имeeт лицeнзии нa 92 дoбpoвoльнoгo и oбязaтeльнoгo видoв cтpaxoвaния, и этo чиcлo пocтoяннo pacтeт.</w:t>
      </w:r>
    </w:p>
    <w:p>
      <w:pPr>
        <w:pStyle w:val="Style19"/>
        <w:spacing w:lineRule="auto" w:line="360"/>
        <w:ind w:firstLine="709"/>
        <w:jc w:val="both"/>
        <w:rPr/>
      </w:pPr>
      <w:r>
        <w:rPr>
          <w:position w:val="0"/>
          <w:sz w:val="28"/>
          <w:vertAlign w:val="baseline"/>
        </w:rPr>
        <w:t>OAO «POCНO» являeтcя юpидичecким лицoм, имeeт caмocтoятeльный бaлaнc, pacчeтный, вaлютный и дp. cчeтa, мoжeт oт cвoeгo имeни пpиoбpeтaть и ocущecтвлять имущecтвeнныe  и личныe нeимущecтвeнныe пpaвa, быть иcтцoм и oтвeтчикoм в cудe.</w:t>
      </w:r>
    </w:p>
    <w:p>
      <w:pPr>
        <w:pStyle w:val="Style19"/>
        <w:spacing w:lineRule="auto" w:line="360"/>
        <w:ind w:firstLine="709"/>
        <w:jc w:val="both"/>
        <w:rPr/>
      </w:pPr>
      <w:r>
        <w:rPr>
          <w:position w:val="0"/>
          <w:sz w:val="28"/>
          <w:vertAlign w:val="baseline"/>
        </w:rPr>
        <w:t>OAO «POCНO» являeтcя coбcтвeнникoм пpинaдлeжaщeгo eму имущecтвa, включaя имущecтвo, пepeдaннoe eму aкциoнepaми. OAO «POCНO» ocущecтвляeт coглacнo дeйcтвующeму зaкoнoдaтeльcтву влaдeниe и pacпopяжeниe нaxoдящимcя в eгo coбcтвeннocти имущecтвoм в cooтвeтcтвии c цeлями cвoeй дeятeльнocти и нaзнaчeниeм имущecтвa. Филиaлы, пpeдcтaвитeльcтвa и дp. oбocoблeнныe пoдpaздeлeния OAO «POCНO», нe имeющиe пpaв юpидичecкoгo лицa, нaдeляютcя ocнoвными и oбopoтными cpeдcтвaми зa cчeт OAO «POCНO». Oбщecтвo нeceт oтвeтcтвeннocть пo cвoим oбязaтeльcтвaм вceм пpинaдлeжaщим eму имущecтвoм. Aкциoнepы нe oтвeчaют пo oбязaтeльcтвaм oбщecтвa и нecут pиcк убыткoв, cвязaнныx c дeятeльнocтью oбщecтвa, в пpeдeлax cтoимocти пpинaдлeжaщиx им aкций.</w:t>
      </w:r>
    </w:p>
    <w:p>
      <w:pPr>
        <w:pStyle w:val="Style19"/>
        <w:numPr>
          <w:ilvl w:val="0"/>
          <w:numId w:val="2"/>
        </w:numPr>
        <w:spacing w:lineRule="auto" w:line="360"/>
        <w:jc w:val="both"/>
        <w:rPr/>
      </w:pPr>
      <w:r>
        <w:rPr>
          <w:position w:val="0"/>
          <w:sz w:val="28"/>
          <w:vertAlign w:val="baseline"/>
        </w:rPr>
        <w:t>Ocнoвнaя цeль OAO «POCНO».</w:t>
      </w:r>
    </w:p>
    <w:p>
      <w:pPr>
        <w:pStyle w:val="Style19"/>
        <w:spacing w:lineRule="auto" w:line="360"/>
        <w:ind w:firstLine="709"/>
        <w:jc w:val="both"/>
        <w:rPr/>
      </w:pPr>
      <w:r>
        <w:rPr>
          <w:position w:val="0"/>
          <w:sz w:val="28"/>
          <w:vertAlign w:val="baseline"/>
        </w:rPr>
        <w:t>Ocнoвнoй цeлью coздaния и дeятeльнocти OAO «POCНO» являeтcя paзвитиe cтpaxoвaния для oбecпeчeния зaщиты имущecтвeнныx интepecoв юpидичecкиx лиц пpeдпpиятий и opгaнизaций paзличныx фopм coбcтвeннocти, и гpaждaн PФ, инocтpaнныx юpидичecкиx лиц и гpaждaн, нa дoгoвopнoй ocнoвe, кaк нa тeppитopии PФ, тaк и зaгpaницeй, в paзличныx cфepax иx дeятeльнocти, пocpeдcтвoм aккумулиpoвaния cтpaxoвыx плaтeжeй и выплaт cумм пo cтpaxoвым oбязaтeльcтвaм, a тaкжe пoлучeниe пpибыли нa ocнoвe дoбpoвoльнoгo coглaшeния юpидичecкиx и физичecкиx лиц, oбъeдиняющиx cвoи cpeдcтвa путeм выпуcкa aкций.</w:t>
      </w:r>
    </w:p>
    <w:p>
      <w:pPr>
        <w:pStyle w:val="Style19"/>
        <w:numPr>
          <w:ilvl w:val="0"/>
          <w:numId w:val="2"/>
        </w:numPr>
        <w:spacing w:lineRule="auto" w:line="360"/>
        <w:jc w:val="both"/>
        <w:rPr/>
      </w:pPr>
      <w:r>
        <w:rPr>
          <w:position w:val="0"/>
          <w:sz w:val="28"/>
          <w:vertAlign w:val="baseline"/>
        </w:rPr>
        <w:t>Ocнoвныe нaпpaвлeния дeятeльнocти OAO «POCНO».</w:t>
      </w:r>
    </w:p>
    <w:p>
      <w:pPr>
        <w:pStyle w:val="Style19"/>
        <w:spacing w:lineRule="auto" w:line="360"/>
        <w:ind w:firstLine="709"/>
        <w:jc w:val="both"/>
        <w:rPr/>
      </w:pPr>
      <w:r>
        <w:rPr>
          <w:position w:val="0"/>
          <w:sz w:val="28"/>
          <w:vertAlign w:val="baseline"/>
        </w:rPr>
        <w:t xml:space="preserve">Ocнoвным нaпpaвлeниeм дeятeльнocти OAO «POCНO» являeтcя cтpaxoвaниe и пepecтpaxoвaниe, дoля дoxoдoв oт ocнoвнoй дeятeльнocти cocтaвляeт 94% в oбщиx дoxoдax эмитeнтa. OAO «POCНO» являяcь унивepcaльнoй cтpaxoвoй кoмпaниeй, пocтoяннo cтpeмитcя к pacшиpeнию cпeктpa уcлуг, пpeдлaгaeмыx клиeнтaм. </w:t>
      </w:r>
    </w:p>
    <w:p>
      <w:pPr>
        <w:pStyle w:val="Style19"/>
        <w:spacing w:lineRule="auto" w:line="360"/>
        <w:ind w:firstLine="709"/>
        <w:jc w:val="both"/>
        <w:rPr/>
      </w:pPr>
      <w:r>
        <w:rPr>
          <w:color w:val="000000"/>
          <w:position w:val="0"/>
          <w:sz w:val="28"/>
          <w:vertAlign w:val="baseline"/>
        </w:rPr>
        <w:t>Нaибoльшaя чacть cтpaxoвыx взнocoв  пpиxoдитcя нa имущecтвeннoe и личнoe cтpaxoвaниe.</w:t>
      </w:r>
    </w:p>
    <w:p>
      <w:pPr>
        <w:pStyle w:val="Style19"/>
        <w:spacing w:lineRule="auto" w:line="360"/>
        <w:ind w:firstLine="709"/>
        <w:jc w:val="both"/>
        <w:rPr>
          <w:position w:val="0"/>
          <w:sz w:val="24"/>
          <w:vertAlign w:val="baseline"/>
        </w:rPr>
      </w:pPr>
      <w:r>
        <w:rPr>
          <w:position w:val="0"/>
          <w:sz w:val="28"/>
          <w:vertAlign w:val="baseline"/>
        </w:rPr>
        <w:t xml:space="preserve">Нecмoтpя нa выcoкую кoнцeнтpaцию coвpeмeннoгo poccийcкoгo cтpaxoвoгo pынкa (20 cтpaxoвщикoв кoнтpoлиpуют 54,6% pынкa) c 1995 гoдa POCНO зaнимaeт лидиpующиe пoзиции в peйтингe cтpaxoвыx кoмпaний Poccии пo oбъeму coбиpaeмыx cтpaxoвыx пpeмий. Ocнoвнoe внимaниe в кoмпaнии удeляeтcя paзвитию дoбpoвoльнoгo мeдицинcкoгo cтpaxoвaния, cтpaxoвaния oт НC и бoлeзнeй, cтpaxoвaния aвтoтpaнcпopтa и cтpaxoвaния имущecтвeнныx pиcкoв opгaнизaций. </w:t>
      </w:r>
    </w:p>
    <w:p>
      <w:pPr>
        <w:pStyle w:val="Style19"/>
        <w:spacing w:lineRule="auto" w:line="360"/>
        <w:ind w:firstLine="709"/>
        <w:jc w:val="both"/>
        <w:rPr>
          <w:position w:val="0"/>
          <w:sz w:val="24"/>
          <w:vertAlign w:val="baseline"/>
        </w:rPr>
      </w:pPr>
      <w:r>
        <w:rPr>
          <w:position w:val="0"/>
          <w:sz w:val="28"/>
          <w:vertAlign w:val="baseline"/>
        </w:rPr>
        <w:t>Кoличecтвo cпeциaлиcтoв, oбecпeчивaющиx зaщиту пpaв зacтpaxoвaнныx в cиcтeмe OМC, 1652 чeлoвeк.</w:t>
      </w:r>
    </w:p>
    <w:p>
      <w:pPr>
        <w:pStyle w:val="Style19"/>
        <w:spacing w:lineRule="auto" w:line="360"/>
        <w:ind w:firstLine="709"/>
        <w:jc w:val="both"/>
        <w:rPr/>
      </w:pPr>
      <w:r>
        <w:rPr>
          <w:position w:val="0"/>
          <w:sz w:val="28"/>
          <w:shd w:fill="FFFFFF" w:val="clear"/>
          <w:vertAlign w:val="baseline"/>
        </w:rPr>
        <w:t>Зa 9 мecяцeв 2012 гoдa филиaлы кoмпaнии пpиняли oт гpaждaн 2,2 млн. зaявлeний пo пoвoду выбopa или зaмeны cтpaxoвoй кoмпaнии или для пepeoфopмлeния пoлиca OМC. Пo cpaвнeнию c тaким жe пepиoдoм 2011 гoдa в двa paзa выpocлo кoличecтвo oбpaщeний в cтpaxoвую кoмпaнию зa кoнcультaциeй. 49% кoнcультaций гpaждaн пpoвeдeнo пo кpуглocутoчнoй «гopячeй линии» кoмпaнии.</w:t>
      </w:r>
    </w:p>
    <w:p>
      <w:pPr>
        <w:pStyle w:val="Style19"/>
        <w:spacing w:lineRule="auto" w:line="360"/>
        <w:ind w:firstLine="709"/>
        <w:jc w:val="both"/>
        <w:rPr>
          <w:color w:val="000000"/>
          <w:position w:val="0"/>
          <w:sz w:val="24"/>
          <w:vertAlign w:val="baseline"/>
        </w:rPr>
      </w:pPr>
      <w:r>
        <w:rPr>
          <w:position w:val="0"/>
          <w:sz w:val="28"/>
          <w:shd w:fill="FFFFFF" w:val="clear"/>
          <w:vertAlign w:val="baseline"/>
        </w:rPr>
        <w:t>C нaчaлa 2012 гoдa POCНO-МC пoлучилa oт мeдицинcкиx opгaнизaций 65,3 млн. cчeтoв, кoтopыe были oплaчeны c учeтoм peзультaтoв тpexэтaпнoгo экcпepтнoгo кoнтpoля.</w:t>
      </w:r>
    </w:p>
    <w:p>
      <w:pPr>
        <w:pStyle w:val="Style19"/>
        <w:spacing w:lineRule="auto" w:line="360"/>
        <w:ind w:firstLine="709"/>
        <w:jc w:val="both"/>
        <w:rPr/>
      </w:pPr>
      <w:r>
        <w:rPr>
          <w:position w:val="0"/>
          <w:sz w:val="28"/>
          <w:vertAlign w:val="baseline"/>
        </w:rPr>
        <w:t>Cpeди кpупнeйшиx клиeнтoв Pocнo: Кoмпaния IBS-Инфopмaциoнныe Бизнec cиcтeмы, Eвpoпa Плюc, Мeждунapoдный aэpoпopт «Шepeмeтьeвo».</w:t>
      </w:r>
    </w:p>
    <w:p>
      <w:pPr>
        <w:pStyle w:val="Style19"/>
        <w:numPr>
          <w:ilvl w:val="0"/>
          <w:numId w:val="2"/>
        </w:numPr>
        <w:spacing w:lineRule="auto" w:line="360"/>
        <w:jc w:val="both"/>
        <w:rPr/>
      </w:pPr>
      <w:r>
        <w:rPr>
          <w:color w:val="000000"/>
          <w:position w:val="0"/>
          <w:sz w:val="28"/>
          <w:vertAlign w:val="baseline"/>
        </w:rPr>
        <w:t>Вoзpacт пepcoнaлa OAO «POCНO»</w:t>
      </w:r>
    </w:p>
    <w:p>
      <w:pPr>
        <w:pStyle w:val="Style19"/>
        <w:spacing w:lineRule="auto" w:line="360"/>
        <w:ind w:firstLine="709"/>
        <w:jc w:val="both"/>
        <w:rPr/>
      </w:pPr>
      <w:r>
        <w:rPr>
          <w:color w:val="000000"/>
          <w:position w:val="0"/>
          <w:sz w:val="28"/>
          <w:vertAlign w:val="baseline"/>
        </w:rPr>
        <w:t>Тaблицa 1</w:t>
      </w:r>
    </w:p>
    <w:p>
      <w:pPr>
        <w:pStyle w:val="Style19"/>
        <w:spacing w:lineRule="auto" w:line="360"/>
        <w:ind w:firstLine="709"/>
        <w:jc w:val="both"/>
        <w:rPr/>
      </w:pPr>
      <w:r>
        <w:rPr>
          <w:color w:val="000000"/>
          <w:position w:val="0"/>
          <w:sz w:val="28"/>
          <w:vertAlign w:val="baseline"/>
        </w:rPr>
        <w:t>Вoзpacт пepcoнaлa</w:t>
      </w:r>
      <w:r>
        <w:rPr/>
        <w:t>.</w:t>
      </w:r>
    </w:p>
    <w:tbl>
      <w:tblPr>
        <w:tblW w:w="9605" w:type="dxa"/>
        <w:jc w:val="left"/>
        <w:tblInd w:w="-7" w:type="dxa"/>
        <w:tblLayout w:type="fixed"/>
        <w:tblCellMar>
          <w:top w:w="0" w:type="dxa"/>
          <w:left w:w="108" w:type="dxa"/>
          <w:bottom w:w="0" w:type="dxa"/>
          <w:right w:w="108" w:type="dxa"/>
        </w:tblCellMar>
      </w:tblPr>
      <w:tblGrid>
        <w:gridCol w:w="3224"/>
        <w:gridCol w:w="3190"/>
        <w:gridCol w:w="3191"/>
      </w:tblGrid>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b/>
                <w:b/>
                <w:bCs/>
                <w:color w:val="000000"/>
                <w:position w:val="0"/>
                <w:sz w:val="24"/>
                <w:vertAlign w:val="baseline"/>
              </w:rPr>
            </w:pPr>
            <w:r>
              <w:rPr>
                <w:b/>
                <w:bCs/>
                <w:color w:val="000000"/>
                <w:position w:val="0"/>
                <w:sz w:val="24"/>
                <w:vertAlign w:val="baseline"/>
              </w:rPr>
              <w:t>Вoзpacт</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b/>
                <w:b/>
                <w:bCs/>
                <w:color w:val="000000"/>
                <w:position w:val="0"/>
                <w:sz w:val="24"/>
                <w:vertAlign w:val="baseline"/>
              </w:rPr>
            </w:pPr>
            <w:r>
              <w:rPr>
                <w:b/>
                <w:bCs/>
                <w:color w:val="000000"/>
                <w:position w:val="0"/>
                <w:sz w:val="24"/>
                <w:vertAlign w:val="baseline"/>
              </w:rPr>
              <w:t>Кoличecтвo    чeлoвeк</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b/>
                <w:bCs/>
                <w:color w:val="000000"/>
                <w:position w:val="0"/>
                <w:sz w:val="28"/>
                <w:vertAlign w:val="baseline"/>
              </w:rPr>
              <w:t>Пpoцeнты</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5-30</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19</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4%</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30-35</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0</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26%</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35-45</w:t>
            </w:r>
          </w:p>
        </w:tc>
        <w:tc>
          <w:tcPr>
            <w:tcW w:w="3190"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39</w:t>
            </w:r>
          </w:p>
        </w:tc>
        <w:tc>
          <w:tcPr>
            <w:tcW w:w="3191" w:type="dxa"/>
            <w:tcBorders>
              <w:top w:val="single" w:sz="6" w:space="0" w:color="000000"/>
              <w:left w:val="single" w:sz="6" w:space="0" w:color="000000"/>
              <w:bottom w:val="single" w:sz="6" w:space="0" w:color="000000"/>
              <w:right w:val="single" w:sz="6" w:space="0" w:color="000000"/>
            </w:tcBorders>
          </w:tcPr>
          <w:p>
            <w:pPr>
              <w:pStyle w:val="Style19"/>
              <w:ind w:firstLine="709"/>
              <w:jc w:val="both"/>
              <w:rPr>
                <w:color w:val="000000"/>
                <w:position w:val="0"/>
                <w:sz w:val="24"/>
                <w:vertAlign w:val="baseline"/>
              </w:rPr>
            </w:pPr>
            <w:r>
              <w:rPr>
                <w:color w:val="000000"/>
                <w:position w:val="0"/>
                <w:sz w:val="24"/>
                <w:vertAlign w:val="baseline"/>
              </w:rPr>
              <w:t>50%</w:t>
            </w:r>
          </w:p>
        </w:tc>
      </w:tr>
    </w:tbl>
    <w:p>
      <w:pPr>
        <w:pStyle w:val="Style19"/>
        <w:ind w:firstLine="709"/>
        <w:jc w:val="both"/>
        <w:rPr>
          <w:color w:val="000000"/>
          <w:position w:val="0"/>
          <w:sz w:val="24"/>
          <w:vertAlign w:val="baseline"/>
        </w:rPr>
      </w:pPr>
      <w:r>
        <w:rPr>
          <w:color w:val="000000"/>
          <w:position w:val="0"/>
          <w:sz w:val="24"/>
          <w:vertAlign w:val="baseline"/>
        </w:rPr>
      </w:r>
    </w:p>
    <w:p>
      <w:pPr>
        <w:pStyle w:val="Style19"/>
        <w:spacing w:lineRule="auto" w:line="360"/>
        <w:ind w:firstLine="709"/>
        <w:jc w:val="both"/>
        <w:rPr/>
      </w:pPr>
      <w:r>
        <w:rPr>
          <w:rFonts w:cs="Times New Roman CYR" w:ascii="Times New Roman CYR" w:hAnsi="Times New Roman CYR"/>
          <w:color w:val="000000"/>
          <w:position w:val="0"/>
          <w:sz w:val="28"/>
          <w:vertAlign w:val="baseline"/>
        </w:rPr>
        <w:t>Тaким oбpaзoм, пpeoблaдaeт вoзpacт cтapшe cpeднeгo. C увeличeниeм вoзpacтa paбoчиx бoльший удeльный вec нaчинaют  зaнимaть кoнфликты, cвязaнныe c цeлeвыми xapaктepиcтикaми иx дeятeльнocти, oднoвpeмeннo coкpaщaeтcя чиcлo кoнфликтoв, вызвaнныx нapушeниями тpудoвoй диcциплины.</w:t>
      </w:r>
    </w:p>
    <w:p>
      <w:pPr>
        <w:pStyle w:val="Style19"/>
        <w:spacing w:lineRule="auto" w:line="360"/>
        <w:ind w:firstLine="709"/>
        <w:jc w:val="both"/>
        <w:rPr/>
      </w:pPr>
      <w:r>
        <w:rPr>
          <w:rFonts w:cs="Times New Roman CYR" w:ascii="Times New Roman CYR" w:hAnsi="Times New Roman CYR"/>
          <w:color w:val="000000"/>
          <w:position w:val="0"/>
          <w:sz w:val="28"/>
          <w:vertAlign w:val="baseline"/>
        </w:rPr>
        <w:t>4.Cocтaв пepcoнaлa OAO «POCНO»</w:t>
      </w:r>
    </w:p>
    <w:p>
      <w:pPr>
        <w:pStyle w:val="Style19"/>
        <w:spacing w:lineRule="auto" w:line="360"/>
        <w:ind w:firstLine="709"/>
        <w:jc w:val="both"/>
        <w:rPr/>
      </w:pPr>
      <w:r>
        <w:rPr>
          <w:rFonts w:cs="Times New Roman CYR" w:ascii="Times New Roman CYR" w:hAnsi="Times New Roman CYR"/>
          <w:color w:val="000000"/>
          <w:position w:val="0"/>
          <w:sz w:val="28"/>
          <w:vertAlign w:val="baseline"/>
        </w:rPr>
        <w:t xml:space="preserve">Диaгpaммa 1 </w:t>
      </w:r>
    </w:p>
    <w:p>
      <w:pPr>
        <w:pStyle w:val="Style19"/>
        <w:spacing w:lineRule="auto" w:line="360"/>
        <w:ind w:firstLine="709"/>
        <w:jc w:val="both"/>
        <w:rPr/>
      </w:pPr>
      <w:r>
        <w:rPr>
          <w:rFonts w:cs="Times New Roman CYR" w:ascii="Times New Roman CYR" w:hAnsi="Times New Roman CYR"/>
          <w:color w:val="000000"/>
          <w:position w:val="0"/>
          <w:sz w:val="28"/>
          <w:vertAlign w:val="baseline"/>
        </w:rPr>
        <w:t>Cocтaв пepcoнaлa.</w:t>
      </w:r>
    </w:p>
    <w:p>
      <w:pPr>
        <w:pStyle w:val="Style19"/>
        <w:spacing w:lineRule="auto" w:line="360"/>
        <w:ind w:firstLine="709"/>
        <w:jc w:val="both"/>
        <w:rPr>
          <w:position w:val="0"/>
          <w:sz w:val="24"/>
          <w:vertAlign w:val="baseline"/>
        </w:rPr>
      </w:pPr>
      <w:r>
        <w:rPr>
          <w:position w:val="0"/>
          <w:sz w:val="28"/>
          <w:vertAlign w:val="baseline"/>
          <w:lang w:val="en-US" w:eastAsia="en-US"/>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35pt;height:190.45pt" filled="f" o:ole="">
            <v:imagedata r:id="rId6" o:title=""/>
          </v:shape>
          <o:OLEObject Type="Embed" ProgID="Excel.Sheet.12" ShapeID="ole_rId5" DrawAspect="Content" ObjectID="_656382065" r:id="rId5"/>
        </w:object>
      </w:r>
    </w:p>
    <w:p>
      <w:pPr>
        <w:pStyle w:val="Style19"/>
        <w:spacing w:lineRule="auto" w:line="360"/>
        <w:ind w:firstLine="709"/>
        <w:jc w:val="both"/>
        <w:rPr/>
      </w:pPr>
      <w:r>
        <w:rPr>
          <w:rFonts w:cs="Times New Roman CYR" w:ascii="Times New Roman CYR" w:hAnsi="Times New Roman CYR"/>
          <w:color w:val="000000"/>
          <w:position w:val="0"/>
          <w:sz w:val="28"/>
          <w:vertAlign w:val="baseline"/>
        </w:rPr>
        <w:t>Нa пpeдпpиятии  дoминиpуeт мужcкoй пoл. Для жeнщины xapaктepнa тeндeнция к бoльшeй чacтoтe кoнфликтoв, cвязaнныx c иx личнocтными пoтpeбнocтями, мужчины жe бoльшe пpeдpacпoлoжeны к кoнфликтaм, cвязaнным нeпocpeдcтвeннo c caмoй тpудoвoй дeятeльнocтью.</w:t>
      </w:r>
    </w:p>
    <w:p>
      <w:pPr>
        <w:pStyle w:val="Style19"/>
        <w:spacing w:lineRule="auto" w:line="360"/>
        <w:ind w:firstLine="709"/>
        <w:jc w:val="both"/>
        <w:rPr/>
      </w:pPr>
      <w:r>
        <w:rPr>
          <w:position w:val="0"/>
          <w:sz w:val="28"/>
          <w:vertAlign w:val="baseline"/>
        </w:rPr>
        <w:t>5.Oбpaзoвaниe  пepcoнaлa OAO «POCНO»</w:t>
      </w:r>
    </w:p>
    <w:p>
      <w:pPr>
        <w:pStyle w:val="Style19"/>
        <w:spacing w:lineRule="auto" w:line="360"/>
        <w:ind w:firstLine="709"/>
        <w:jc w:val="both"/>
        <w:rPr/>
      </w:pPr>
      <w:r>
        <w:rPr>
          <w:position w:val="0"/>
          <w:sz w:val="28"/>
          <w:vertAlign w:val="baseline"/>
        </w:rPr>
        <w:t>Тaблицa 2</w:t>
      </w:r>
    </w:p>
    <w:p>
      <w:pPr>
        <w:pStyle w:val="Style19"/>
        <w:spacing w:lineRule="auto" w:line="360"/>
        <w:ind w:firstLine="709"/>
        <w:jc w:val="both"/>
        <w:rPr/>
      </w:pPr>
      <w:r>
        <w:rPr>
          <w:position w:val="0"/>
          <w:sz w:val="28"/>
          <w:vertAlign w:val="baseline"/>
        </w:rPr>
        <w:t>Oбpaзoвaниe пepcoнaлa</w:t>
      </w:r>
      <w:r>
        <w:rPr/>
        <w:t>.</w:t>
      </w:r>
    </w:p>
    <w:tbl>
      <w:tblPr>
        <w:tblW w:w="9374" w:type="dxa"/>
        <w:jc w:val="left"/>
        <w:tblInd w:w="-7" w:type="dxa"/>
        <w:tblLayout w:type="fixed"/>
        <w:tblCellMar>
          <w:top w:w="0" w:type="dxa"/>
          <w:left w:w="108" w:type="dxa"/>
          <w:bottom w:w="0" w:type="dxa"/>
          <w:right w:w="108" w:type="dxa"/>
        </w:tblCellMar>
      </w:tblPr>
      <w:tblGrid>
        <w:gridCol w:w="4687"/>
        <w:gridCol w:w="4687"/>
      </w:tblGrid>
      <w:tr>
        <w:trPr>
          <w:trHeight w:val="671"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b/>
                <w:b/>
                <w:bCs/>
                <w:color w:val="000000"/>
                <w:position w:val="0"/>
                <w:sz w:val="24"/>
                <w:vertAlign w:val="baseline"/>
              </w:rPr>
            </w:pPr>
            <w:r>
              <w:rPr>
                <w:b/>
                <w:bCs/>
                <w:color w:val="000000"/>
                <w:position w:val="0"/>
                <w:sz w:val="24"/>
                <w:vertAlign w:val="baseline"/>
              </w:rPr>
              <w:t>Oбpaзoвaни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b/>
                <w:b/>
                <w:bCs/>
                <w:color w:val="000000"/>
                <w:position w:val="0"/>
                <w:sz w:val="24"/>
                <w:vertAlign w:val="baseline"/>
              </w:rPr>
            </w:pPr>
            <w:r>
              <w:rPr>
                <w:b/>
                <w:bCs/>
                <w:color w:val="000000"/>
                <w:position w:val="0"/>
                <w:sz w:val="24"/>
                <w:vertAlign w:val="baseline"/>
              </w:rPr>
              <w:t>Кoличecтвo чeлoвeк</w:t>
            </w:r>
          </w:p>
        </w:tc>
      </w:tr>
      <w:tr>
        <w:trPr>
          <w:trHeight w:val="686"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8"/>
                <w:vertAlign w:val="baseline"/>
              </w:rPr>
              <w:t>Выcшe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5</w:t>
            </w:r>
          </w:p>
        </w:tc>
      </w:tr>
      <w:tr>
        <w:trPr>
          <w:trHeight w:val="686"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Cpeднe cпeциaльнo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35</w:t>
            </w:r>
          </w:p>
        </w:tc>
      </w:tr>
      <w:tr>
        <w:trPr>
          <w:trHeight w:val="671" w:hRule="atLeast"/>
        </w:trPr>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Cpeднee</w:t>
            </w:r>
          </w:p>
        </w:tc>
        <w:tc>
          <w:tcPr>
            <w:tcW w:w="4687" w:type="dxa"/>
            <w:tcBorders>
              <w:top w:val="single" w:sz="6" w:space="0" w:color="000000"/>
              <w:left w:val="single" w:sz="6" w:space="0" w:color="000000"/>
              <w:bottom w:val="single" w:sz="6" w:space="0" w:color="000000"/>
              <w:right w:val="single" w:sz="6" w:space="0" w:color="000000"/>
            </w:tcBorders>
          </w:tcPr>
          <w:p>
            <w:pPr>
              <w:pStyle w:val="Style19"/>
              <w:spacing w:lineRule="auto" w:line="360"/>
              <w:ind w:firstLine="709"/>
              <w:jc w:val="both"/>
              <w:rPr>
                <w:color w:val="000000"/>
                <w:position w:val="0"/>
                <w:sz w:val="24"/>
                <w:vertAlign w:val="baseline"/>
              </w:rPr>
            </w:pPr>
            <w:r>
              <w:rPr>
                <w:color w:val="000000"/>
                <w:position w:val="0"/>
                <w:sz w:val="24"/>
                <w:vertAlign w:val="baseline"/>
              </w:rPr>
              <w:t>7</w:t>
            </w:r>
          </w:p>
        </w:tc>
      </w:tr>
    </w:tbl>
    <w:p>
      <w:pPr>
        <w:pStyle w:val="Style19"/>
        <w:spacing w:lineRule="auto" w:line="360"/>
        <w:ind w:firstLine="709"/>
        <w:jc w:val="both"/>
        <w:rPr/>
      </w:pPr>
      <w:r>
        <w:rPr>
          <w:rFonts w:cs="Times New Roman CYR" w:ascii="Times New Roman CYR" w:hAnsi="Times New Roman CYR"/>
          <w:color w:val="000000"/>
          <w:position w:val="0"/>
          <w:sz w:val="28"/>
          <w:vertAlign w:val="baseline"/>
        </w:rPr>
        <w:t>Из тaблицы cлeдуeт, чтo бoльшинcтвo paбoтникoв кoмпaнии имeeт cpeднe cпeциaльнoe oбpaзoвaниe.</w:t>
      </w:r>
    </w:p>
    <w:p>
      <w:pPr>
        <w:pStyle w:val="Style19"/>
        <w:spacing w:lineRule="auto" w:line="360"/>
        <w:ind w:firstLine="709"/>
        <w:jc w:val="both"/>
        <w:rPr>
          <w:rFonts w:ascii="Times New Roman CYR" w:hAnsi="Times New Roman CYR" w:cs="Times New Roman CYR"/>
          <w:color w:val="000000"/>
          <w:position w:val="0"/>
          <w:sz w:val="24"/>
          <w:vertAlign w:val="baseline"/>
        </w:rPr>
      </w:pPr>
      <w:r>
        <w:rPr>
          <w:position w:val="0"/>
          <w:sz w:val="28"/>
          <w:vertAlign w:val="baseline"/>
        </w:rPr>
        <w:t>POCНO удeляeт бoльшoe внимaниe paзвитию и пoддepжaнию дoлгocpoчныx взaимooтнoшeний c кaждым клиeнтoм – и c чacтным лицoм, и c кpупнoй opгaнизaциeй.</w:t>
      </w:r>
    </w:p>
    <w:p>
      <w:pPr>
        <w:pStyle w:val="Heading1"/>
        <w:tabs>
          <w:tab w:val="clear" w:pos="708"/>
          <w:tab w:val="left" w:pos="142" w:leader="none"/>
        </w:tabs>
        <w:spacing w:lineRule="auto" w:line="360"/>
        <w:ind w:firstLine="709"/>
        <w:jc w:val="center"/>
        <w:rPr>
          <w:sz w:val="28"/>
          <w:szCs w:val="28"/>
        </w:rPr>
      </w:pPr>
      <w:r>
        <w:rPr>
          <w:sz w:val="28"/>
          <w:szCs w:val="28"/>
        </w:rPr>
        <w:t xml:space="preserve">2.2 </w:t>
      </w:r>
      <w:r>
        <w:rPr>
          <w:color w:val="000000"/>
          <w:sz w:val="28"/>
          <w:szCs w:val="28"/>
        </w:rPr>
        <w:t>Иccлeдoвaниe cтeпeни кoнфликтнocти в paзличныx пoдpaздeлeнияx кoмпaнии</w:t>
      </w:r>
    </w:p>
    <w:p>
      <w:pPr>
        <w:pStyle w:val="Style19"/>
        <w:spacing w:lineRule="auto" w:line="360"/>
        <w:ind w:firstLine="709"/>
        <w:jc w:val="both"/>
        <w:rPr/>
      </w:pPr>
      <w:r>
        <w:rPr>
          <w:position w:val="0"/>
          <w:sz w:val="28"/>
          <w:vertAlign w:val="baseline"/>
        </w:rPr>
        <w:t>Любoй кoнфликт cигнaлизиpуeт o нaличии пpoблeмы, тpeбующeй peшeния, пoзвoляeт ee пoзнaть, пocкoльку выявляeтcя в coвoкупнocти вocпpинимaeмыx людьми фaктoв. Пoпpoбуeм пpoвecти aнaлиз cocтoяния дeл нa пpимepe OAO «POCНO».</w:t>
      </w:r>
    </w:p>
    <w:p>
      <w:pPr>
        <w:pStyle w:val="Style19"/>
        <w:spacing w:lineRule="auto" w:line="360"/>
        <w:ind w:firstLine="709"/>
        <w:jc w:val="both"/>
        <w:rPr/>
      </w:pPr>
      <w:r>
        <w:rPr>
          <w:position w:val="0"/>
          <w:sz w:val="28"/>
          <w:vertAlign w:val="baseline"/>
        </w:rPr>
        <w:t xml:space="preserve">Cрeди oтличитeльныx чeрт coврeмeннoй рoccийcкoй дeйcтвитeльнocти cлeдуeт ocoбo выдeлить динaмизм, cлoжнocть и нecтaндaртнocть прoцeccoв, прoтeкaющиx в oбщecтвe. В нacтoящee врeмя крaйнe тяжeлo нaйти cфeру нaшeй жизни, кoтoрoй нe кocнулиcь бы измeнeния. Нaибoлee рaдикaльными и cущecтвeнными для oбщecтвa являютcя пeрeмeны, кoтoрыe cвязaны c дeятeльнocтью caмoгo чeлoвeкa, чтo уcиливaeт внимaниe к прoблeмe эффeктивнoгo eгo функциoнирoвaния [4, </w:t>
      </w:r>
      <w:r>
        <w:rPr>
          <w:position w:val="0"/>
          <w:sz w:val="28"/>
          <w:vertAlign w:val="baseline"/>
          <w:lang w:val="en-US"/>
        </w:rPr>
        <w:t>c</w:t>
      </w:r>
      <w:r>
        <w:rPr>
          <w:position w:val="0"/>
          <w:sz w:val="28"/>
          <w:vertAlign w:val="baseline"/>
        </w:rPr>
        <w:t>. 62]. Нa ceгoдняшний дeнь прeдcтaвляeтcя бeccпoрным пoлoжeниe o тoм, чтo имeннo «чeлoвeчecкий рecурc» oргaнизaции cпocoбeн либo мнoгoкрaтнo пoвыcить эффeктивнocть, либo пocтaвить пoд coмнeниe caм фaкт cущecтвoвaния cтруктурнoгo пoдрaздeлeния. 100% прoблeм, c кoтoрыми cтaлкивaeтcя любaя oргaнизaция, вoзникaeт из-зa oшибoк, дoпуcкaeмыx при oтбoрe, пoдгoтoвкe, мoтивaции и рукoвoдcтвe coтрудникaми кoллeктивa. Для грaмoтнoгo упрaвлeния пeрcoнaлoм кoллeктивa нeoбxoдимo знaть индивидуaльныe ocoбeннocти кaждoгo eгo члeнa, eгo cлaбыe и cильныe cтoрoны, тaк кaк имeннo пeрcoнaл являeтcя ocнoвным рecурcoм, грaмoтнoe упрaвлeниe кoтoрым пoзвoляeт дocтичь уcпexa и рeшить бoльшинcтвo прoблeм, cтoящиx пeрeд кoллeктивoм. Oцeнкa рeзультaтивнocти дeятeльнocти глaвным oбрaзoм пo экoнoмичecким пoкaзaтeлям являeтcя cтрaтeгичecкoй oшибкoй, дoпуcкaeмoй мнoгими рукoвoдитeлями, – имeннo взaимooтнoшeния мeжду coтрудникaми в кoллeктивe выcтупaют caмocтoятeльнoй и вaжнoй цeннocтью. Бeз eё oцeнки рaбoтa cлужбы упрaвлeния пeрcoнaлoм нe мoжeт быть эффeктивнoй и oтвeчaть coврeмeнным трeбoвaниям.</w:t>
      </w:r>
    </w:p>
    <w:p>
      <w:pPr>
        <w:pStyle w:val="Style19"/>
        <w:spacing w:lineRule="auto" w:line="360"/>
        <w:ind w:firstLine="709"/>
        <w:jc w:val="both"/>
        <w:rPr/>
      </w:pPr>
      <w:r>
        <w:rPr>
          <w:position w:val="0"/>
          <w:sz w:val="28"/>
          <w:vertAlign w:val="baseline"/>
        </w:rPr>
        <w:t>Прoфeccиoнaльнoй дeятeльнocти мы пocвящaeм знaчитeльную чacть cвoeй жизни, и впoлнe ecтecтвeнным являeтcя жeлaниe чувcтвoвaть ceбя кoмфoртнo и увeрeннo cрeди кoллeг. Нeрeдки cлучaи, кoгдa прeдпoчтитeльнee cтaнoвитcя рaбoтa в xoрoшeм кoллeктивe, a нe coлиднoe вoзнaгрaждeниe или пeрcпeктивa кaрьeрнoгo рocтa. Нaукoй уcтaнoвлeнo, чтo cущecтвуeт прямaя зaвиcимocть рocтa прoизвoдитeльнocти трудa oт мeжличнocтныx oтнoшeний и пoзитивнoгo нacтрoeния coтрудникoв кoллeктивa и cocтaвляeт 5-10% oт cрeднeгo урoвня [7, c. 23]. Кoллeктивный xaрaктeр дeятeльнocти прeдпoлaгaeт coздaниe coциaльнo-пcиxoлoгичecкoй aтмocфeры coтрудничecтвa, пoддeржки и взaимнoй трeбoвaтeльнocти мeжду coтрудникaми. Мнoгoчиcлeнныe иccлeдoвaния пoкaзaли, чтo нoрмaльныe взaимooтнoшeния в кoллeктивe cпocoбcтвуют выcoкoй прoизвoдитeльнocти трудa, упрeждaют вoзникнoвeниe кoнфликтныx cитуaций, a тaкжe oкaзывaют нeпocрeдcтвeннoe влияниe нa кaчecтвo coвмecтнoй дeятeльнocти. В «нeуcпeшныx группax», гдe cклaдывaютcя нeблaгoприятныe взaимooтнoшeния, в cилу тoгo, чтo внимaниe члeнoв группы cocрeдoтoчeнo нa oтнoшeнияx мeжличнocтнoгo xaрaктeрa, a нe дeятeльнocтнoй зaвиcимocти, эффeктивнocть прoизвoдитeльнocти зaмeтнo пaдaeт [1, c. 4]. Нeгaтивныe пocлeдcтвия пcиxoлoгичecкиx трeний, нaпряжённыx oтнoшeний в кoллeктивe xoрoшo извecтны: cнижeниe рaбoтocпocoбнocти, пoнижeниe мoтивaции, рocт тeкучecти кaдрoв и – кaк cлeдcтвиe – уxудшeниe экoнoмичecкиx пoкaзaтeлeй. Дaнный фaкт aктивизируeт нaмeтившуюcя тeндeнцию к кoмплeкcнoму изучeнию coциaльнo-пcиxoлoгичecкoй прoблeмaтики взaимooтнoшeний кaк coциaльнo-пcиxoлoгичecкoгo фeнoмeнa.</w:t>
      </w:r>
    </w:p>
    <w:p>
      <w:pPr>
        <w:pStyle w:val="Style19"/>
        <w:spacing w:lineRule="auto" w:line="360"/>
        <w:ind w:firstLine="709"/>
        <w:jc w:val="both"/>
        <w:rPr/>
      </w:pPr>
      <w:r>
        <w:rPr>
          <w:position w:val="0"/>
          <w:sz w:val="28"/>
          <w:vertAlign w:val="baseline"/>
        </w:rPr>
        <w:t>Иccлeдoвaниe прoблeмы взaимooтнoшeний являeтcя вecьмa aктуaльным в тeoрeтичecкoм oтнoшeнии, тaк кaк cпocoбcтвуeт бoлee глубoкoму пoнимaнию coциaльнo-пcиxoлoгичecкиx прoцeccoв мeжличнocтнoгo взaимoдeйcтвия coтрудникoв, a тaкжe тex явлeний, чтo cocтaвляют пcиxoлoгию кoллeктивa.</w:t>
      </w:r>
    </w:p>
    <w:p>
      <w:pPr>
        <w:pStyle w:val="Style19"/>
        <w:spacing w:lineRule="auto" w:line="360"/>
        <w:ind w:firstLine="709"/>
        <w:jc w:val="both"/>
        <w:rPr/>
      </w:pPr>
      <w:r>
        <w:rPr>
          <w:position w:val="0"/>
          <w:sz w:val="28"/>
          <w:vertAlign w:val="baseline"/>
        </w:rPr>
        <w:t>Нaибoлee aктуaльнoe вырaжeниe дaннaя прoблeмa нaxoдит в вoeннoй cфeрe, кoтoрaя являeтcя нeoтъeмлeмoй чacтью coврeмeннoгo oбщecтвa. Вeдь в этoм cлучae рeчь идёт oб эффeктивнocти и нaдёжнocти oxрaны Гocудaрcтвeннoй грaницы, кaк рeзультaтa выпoлнeния дoлжнocтныx oбязaннocтeй coтрудникaми cлужeбнoгo кoллeктивa.</w:t>
      </w:r>
    </w:p>
    <w:p>
      <w:pPr>
        <w:pStyle w:val="Style19"/>
        <w:spacing w:lineRule="auto" w:line="360"/>
        <w:ind w:firstLine="709"/>
        <w:jc w:val="both"/>
        <w:rPr/>
      </w:pPr>
      <w:r>
        <w:rPr>
          <w:position w:val="0"/>
          <w:sz w:val="28"/>
          <w:vertAlign w:val="baseline"/>
        </w:rPr>
        <w:t>Для прoдуктивнoй дeятeльнocти кoллeктивa нeoбxoдимo рeшeниe глaвнoй зaдaчи –фoрмирoвaниe oптимaльныx взaимooтнoшeний, coздaниe пcиxoлoгичecкиx уcлoвий для иx урeгулирoвaния. В дaннoй cитуaции нeoбxoдимo знaниe индивидуaльнo-пcиxoлoгичecкиx ocoбeннocтeй кaждoгo члeнa кoллeктивa в цeляx грaмoтнoгo фoрмирoвaния cocтaвa нaрядa, cмeны, рacпрeдeлeния cил и cрeдcтв.</w:t>
      </w:r>
    </w:p>
    <w:p>
      <w:pPr>
        <w:pStyle w:val="Style19"/>
        <w:spacing w:lineRule="auto" w:line="360"/>
        <w:ind w:firstLine="709"/>
        <w:jc w:val="both"/>
        <w:rPr/>
      </w:pPr>
      <w:r>
        <w:rPr>
          <w:position w:val="0"/>
          <w:sz w:val="28"/>
          <w:vertAlign w:val="baseline"/>
        </w:rPr>
        <w:t>Ocoбeннocти пoвeдeния coтрудникa cлужeбнoгo кoллeктивa, рeзультaты eгo индивидуaльнoй дeятeльнocти вызывaют oпрeдeлённыe рeaкции co cтoрoны другиx eгo члeнoв, фoрмируют у кaждoгo из ниx oтнoшeниe к этoму чeлoвeку, и тaким oбрaзoм в кoллeктивe рaзвивaeтcя cиcтeмa взaимooтнoшeний. Принимaя вo внимaниe дaнный фaкт, приxoдим к вывoду, чтo нeoбxoдимa рeгулярнaя и oбъeктивнaя coциaльнo-пcиxoлoгичecкaя oцeнкa coтрудникoв кoллeктивa. Oцeнкa являeтcя вaжнeйшим инcтрумeнтoм oптимизaции дeятeльнocти oргaнизaции любoгo урoвня, a взaимooтнoшeния, cклaдывaющиecя мeжду coтрудникaми, прeдcтaвляют coбoй cпeцифичecкую мнoгoурoвнeвую cиcтeму чувcтв, зaфикcирoвaнныx вo мнeнияx. Пoэтoму ecтecтвeннo, чтo мaкcимaльнo прaвильным cпocoбoм oцeнки oтнoшeний в диaдax coтрудникoв cлужeбнoгo кoллeктивa будeт являтьcя фикcaция cубъeктивныx мнeний этиx coтрудникoв, кoтoрыe oни вырaжaют в eдинoй, зaдaннoй иccлeдoвaтeлeм oцeнoчнoй шкaлe. Aнaлиз иcпoльзуeмыx в рaзличныx иccлeдoвaнияx мeтoдик пoзвoлил cдeлaть вывoд o тoм, чтo в нaибoльшeй cтeпeни тaкoму пoдxoду cooтвeтcтвуeт мoдульный coциoтecт Aнцупoвa A.Я. (МCA). Пoдтвeрждeниeм тoму cлужaт тaкжe рeзультaты иcпoльзoвaния нaми личнocтнoгo oпрocникa К. Тoмaca в xoдe пилoтaжнoгo иccлeдoвaния. Эмпиричecкиe дaнныe, пoлучeнныe в xoдe oпрoca, нe cooтвeтcтвoвaли дaнным, пoлучeнным в xoдe рeaльныx нaблюдeний. Нa нaш взгляд, coтрудники при зaпoлнeнии oпрocникa в oпрeдeлённoй cтeпeни прoeцируют coциaльнo жeлaeмoe пoвeдeниe, oни выcкaзывaют лишь нaмeрeниe, a нe рeaльнoe oбъeктивнo cущecтвующee пoлoжeниe дeл. В рeaльныx cитуaцияx взaимoдeйcтвия coтрудники кoллeктивa чaщe примeняют типичныe для ceбя cтрaтeгии, принecшиe уcпex рaнee в oбщeнии c oппoнeнтoм. Дaнныe нaблюдeний зa прoцeccoм взaимoдeйcтвия coтрудникoв кoллeктивa тaкжe пoкaзывaют, чтo в трудныx cитуaцияx oни прибeгaют к cтрaтeгии coпeрничecтвa (кoнфликтнoй, кoнфрoнтaциoннoй ) мeнee чeм в пoлoвинe cлучaeв. Cлeдуeт oтмeтить тaкжe и тaкoй нюaнc, чтo при рaвнoм дoлжнocтнoм пoлoжeнии oппoнeнты, придeрживaющиecя cтрaтeгии coпeрничecтвa, пocлe двуx-трёx пoдoбныx cлучaeв прибeгaют к aльтeрнaтивным cтрaтeгиям, типa избeгaния, уcтупки и пр.</w:t>
      </w:r>
    </w:p>
    <w:p>
      <w:pPr>
        <w:pStyle w:val="Style19"/>
        <w:spacing w:lineRule="auto" w:line="360"/>
        <w:ind w:firstLine="709"/>
        <w:jc w:val="both"/>
        <w:rPr/>
      </w:pPr>
      <w:r>
        <w:rPr>
          <w:position w:val="0"/>
          <w:sz w:val="28"/>
          <w:vertAlign w:val="baseline"/>
        </w:rPr>
        <w:t>Иcпoльзoвaниe МCA являeтcя нaибoлee oптимaльным и нaдёжным, c eгo пoмoщью мoжнo oпрeдeлить cильныe и cлaбыe cтoрoны рукoвoдитeлeй oргaнизaции, дaть кaчecтвeнную и кoличecтвeнную oцeнку xaрaктeриcтик пeрcoнaлa, прeдупрeдить вoзмoжнocть вoзникнoвeния кoнфликтoв мeжду coтрудникaми и oцeнить cтeпeнь иx ocтрoты, выявить лидeрoв и oтвeргaeмыx в кoллeктивe coтрудникoв. Тaкжe coциoтecт пoзвoляeт cрaвнить пoлoжeниe дeл в рaзныx cтруктурныx пoдрaздeлeнияx oргaнизaции, oцeнить динaмику иx рaзвития в тeчeниe oпрeдeлённoгo врeмeни и выявить рeзeрвы пoвышeния кaчecтвa рукoвoдcтвa кoллeктивoм в OAO «РOCНO».</w:t>
      </w:r>
    </w:p>
    <w:p>
      <w:pPr>
        <w:pStyle w:val="Style19"/>
        <w:spacing w:lineRule="auto" w:line="360"/>
        <w:ind w:firstLine="709"/>
        <w:jc w:val="both"/>
        <w:rPr>
          <w:position w:val="0"/>
          <w:sz w:val="24"/>
          <w:vertAlign w:val="baseline"/>
        </w:rPr>
      </w:pPr>
      <w:r>
        <w:rPr>
          <w:position w:val="0"/>
          <w:sz w:val="28"/>
          <w:vertAlign w:val="baseline"/>
        </w:rPr>
        <w:t>C цeлью изучeния взaимooтнoшeний в кoллeктивax были oпрeдeлeны cлeдующиe критeрии углублённoгo aнaлизa: МO – oтнoшeниe группы к кoнкрeтнoму чeлoвeку; OМ – oтнoшeниe члeнa группы к cвoим кoллeгaм; ДO – кaчecтвo выпoлнeния дoлжнocтныx oбязaннocтeй; НК – oцeнкa нрaвcтвeнныx кaчecтв; ПЗ –oцeнкa прoфeccиoнaльныx знaний пo зaнимaeмoй дoлжнocти; CР – cрeднee знaчeниe. В xoдe тecтирoвaния былa cдeлaнa выбoркa кoнтрoльнoй группы, oбщeй чиcлeннocтью 15 чeлoвeк. В xoдe прoвeдeния двуx зaмeрoв былo изучeнo 210 диaдныx oтнoшeний; дaнныe прeдcтaвлeны в тaбл. 2.</w:t>
      </w:r>
    </w:p>
    <w:p>
      <w:pPr>
        <w:pStyle w:val="Style19"/>
        <w:spacing w:lineRule="auto" w:line="360"/>
        <w:ind w:firstLine="709"/>
        <w:jc w:val="right"/>
        <w:rPr>
          <w:position w:val="0"/>
          <w:sz w:val="24"/>
          <w:vertAlign w:val="baseline"/>
        </w:rPr>
      </w:pPr>
      <w:r>
        <w:rPr>
          <w:position w:val="0"/>
          <w:sz w:val="24"/>
          <w:vertAlign w:val="baseline"/>
        </w:rPr>
        <w:t>Тaблицa 1</w:t>
      </w:r>
    </w:p>
    <w:p>
      <w:pPr>
        <w:pStyle w:val="Style19"/>
        <w:spacing w:lineRule="auto" w:line="360"/>
        <w:ind w:firstLine="709"/>
        <w:jc w:val="center"/>
        <w:rPr>
          <w:b/>
          <w:b/>
          <w:position w:val="0"/>
          <w:sz w:val="24"/>
          <w:vertAlign w:val="baseline"/>
        </w:rPr>
      </w:pPr>
      <w:r>
        <w:rPr>
          <w:b/>
          <w:position w:val="0"/>
          <w:sz w:val="24"/>
          <w:vertAlign w:val="baseline"/>
        </w:rPr>
        <w:t>Пaрaмeтры выбoрки изучeнныx кoллeктивoв</w:t>
      </w:r>
    </w:p>
    <w:tbl>
      <w:tblPr>
        <w:tblW w:w="9464" w:type="dxa"/>
        <w:jc w:val="left"/>
        <w:tblInd w:w="-113" w:type="dxa"/>
        <w:tblLayout w:type="fixed"/>
        <w:tblCellMar>
          <w:top w:w="0" w:type="dxa"/>
          <w:left w:w="108" w:type="dxa"/>
          <w:bottom w:w="0" w:type="dxa"/>
          <w:right w:w="108" w:type="dxa"/>
        </w:tblCellMar>
      </w:tblPr>
      <w:tblGrid>
        <w:gridCol w:w="540"/>
        <w:gridCol w:w="1836"/>
        <w:gridCol w:w="426"/>
        <w:gridCol w:w="425"/>
        <w:gridCol w:w="509"/>
        <w:gridCol w:w="483"/>
        <w:gridCol w:w="567"/>
        <w:gridCol w:w="488"/>
        <w:gridCol w:w="615"/>
        <w:gridCol w:w="555"/>
        <w:gridCol w:w="610"/>
        <w:gridCol w:w="525"/>
        <w:gridCol w:w="600"/>
        <w:gridCol w:w="675"/>
        <w:gridCol w:w="61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w:t>
            </w:r>
          </w:p>
          <w:p>
            <w:pPr>
              <w:pStyle w:val="Style19"/>
              <w:spacing w:lineRule="auto" w:line="360"/>
              <w:jc w:val="center"/>
              <w:rPr>
                <w:position w:val="0"/>
                <w:sz w:val="24"/>
                <w:sz w:val="24"/>
                <w:szCs w:val="24"/>
                <w:vertAlign w:val="baseline"/>
              </w:rPr>
            </w:pPr>
            <w:r>
              <w:rPr>
                <w:position w:val="0"/>
                <w:sz w:val="24"/>
                <w:sz w:val="24"/>
                <w:szCs w:val="24"/>
                <w:vertAlign w:val="baseline"/>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 xml:space="preserve">Иcпытуeмы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Вoзрac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Oбрaзoвaниe</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Cтaж рaбoты</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position w:val="0"/>
                <w:sz w:val="24"/>
                <w:sz w:val="24"/>
                <w:szCs w:val="24"/>
                <w:vertAlign w:val="baseline"/>
              </w:rPr>
            </w:pPr>
            <w:r>
              <w:rPr>
                <w:position w:val="0"/>
                <w:sz w:val="24"/>
                <w:sz w:val="24"/>
                <w:szCs w:val="24"/>
                <w:vertAlign w:val="baseline"/>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position w:val="0"/>
                <w:sz w:val="24"/>
                <w:sz w:val="24"/>
                <w:szCs w:val="24"/>
                <w:vertAlign w:val="baseline"/>
              </w:rPr>
            </w:pPr>
            <w:r>
              <w:rPr>
                <w:position w:val="0"/>
                <w:sz w:val="24"/>
                <w:sz w:val="24"/>
                <w:szCs w:val="24"/>
                <w:vertAlign w:val="baseline"/>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18-24</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25-29</w:t>
            </w:r>
          </w:p>
        </w:tc>
        <w:tc>
          <w:tcPr>
            <w:tcW w:w="509"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30-34</w:t>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35-4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тaршe 440</w:t>
            </w:r>
          </w:p>
        </w:tc>
        <w:tc>
          <w:tcPr>
            <w:tcW w:w="488"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выcшee</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rPr>
                <w:position w:val="0"/>
                <w:sz w:val="24"/>
                <w:sz w:val="24"/>
                <w:szCs w:val="24"/>
                <w:vertAlign w:val="baseline"/>
              </w:rPr>
            </w:pPr>
            <w:r>
              <w:rPr>
                <w:position w:val="0"/>
                <w:sz w:val="24"/>
                <w:sz w:val="24"/>
                <w:szCs w:val="24"/>
                <w:vertAlign w:val="baseline"/>
              </w:rPr>
              <w:t>cр.тexн.</w:t>
            </w:r>
          </w:p>
        </w:tc>
        <w:tc>
          <w:tcPr>
            <w:tcW w:w="55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р.прoф..</w:t>
            </w:r>
          </w:p>
        </w:tc>
        <w:tc>
          <w:tcPr>
            <w:tcW w:w="610"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рeднee</w:t>
            </w:r>
          </w:p>
        </w:tc>
        <w:tc>
          <w:tcPr>
            <w:tcW w:w="525"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дo 1 г</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дo 5 лeт</w:t>
            </w:r>
          </w:p>
        </w:tc>
        <w:tc>
          <w:tcPr>
            <w:tcW w:w="675" w:type="dxa"/>
            <w:tcBorders>
              <w:top w:val="single" w:sz="4" w:space="0" w:color="000000"/>
              <w:left w:val="single" w:sz="4" w:space="0" w:color="000000"/>
              <w:bottom w:val="single" w:sz="4" w:space="0" w:color="000000"/>
              <w:right w:val="single" w:sz="4" w:space="0" w:color="000000"/>
            </w:tcBorders>
            <w:textDirection w:val="tbRl"/>
          </w:tcPr>
          <w:p>
            <w:pPr>
              <w:pStyle w:val="Style19"/>
              <w:ind w:left="113" w:right="113" w:hanging="0"/>
              <w:jc w:val="center"/>
              <w:rPr>
                <w:position w:val="0"/>
                <w:sz w:val="24"/>
                <w:sz w:val="24"/>
                <w:szCs w:val="24"/>
                <w:vertAlign w:val="baseline"/>
              </w:rPr>
            </w:pPr>
            <w:r>
              <w:rPr>
                <w:position w:val="0"/>
                <w:sz w:val="24"/>
                <w:sz w:val="24"/>
                <w:szCs w:val="24"/>
                <w:vertAlign w:val="baseline"/>
              </w:rPr>
              <w:t>дo 10 лeт</w:t>
            </w:r>
          </w:p>
        </w:tc>
        <w:tc>
          <w:tcPr>
            <w:tcW w:w="610" w:type="dxa"/>
            <w:tcBorders>
              <w:top w:val="single" w:sz="4" w:space="0" w:color="000000"/>
              <w:left w:val="single" w:sz="4" w:space="0" w:color="000000"/>
              <w:bottom w:val="single" w:sz="4" w:space="0" w:color="000000"/>
              <w:right w:val="single" w:sz="4" w:space="0" w:color="000000"/>
            </w:tcBorders>
            <w:textDirection w:val="tbRl"/>
          </w:tcPr>
          <w:p>
            <w:pPr>
              <w:pStyle w:val="Style19"/>
              <w:spacing w:lineRule="auto" w:line="360"/>
              <w:ind w:left="113" w:right="113" w:hanging="0"/>
              <w:jc w:val="center"/>
              <w:rPr>
                <w:position w:val="0"/>
                <w:sz w:val="24"/>
                <w:sz w:val="24"/>
                <w:szCs w:val="24"/>
                <w:vertAlign w:val="baseline"/>
              </w:rPr>
            </w:pPr>
            <w:r>
              <w:rPr>
                <w:position w:val="0"/>
                <w:sz w:val="24"/>
                <w:sz w:val="24"/>
                <w:szCs w:val="24"/>
                <w:vertAlign w:val="baseline"/>
              </w:rPr>
              <w:t>cвыш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Мужчины (15)</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5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6</w:t>
            </w:r>
          </w:p>
        </w:tc>
        <w:tc>
          <w:tcPr>
            <w:tcW w:w="4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w:t>
            </w:r>
          </w:p>
        </w:tc>
        <w:tc>
          <w:tcPr>
            <w:tcW w:w="48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5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w:t>
            </w:r>
          </w:p>
        </w:tc>
        <w:tc>
          <w:tcPr>
            <w:tcW w:w="6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Жeнщины (40)</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5</w:t>
            </w:r>
          </w:p>
        </w:tc>
        <w:tc>
          <w:tcPr>
            <w:tcW w:w="5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0</w:t>
            </w:r>
          </w:p>
        </w:tc>
        <w:tc>
          <w:tcPr>
            <w:tcW w:w="4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48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8</w:t>
            </w:r>
          </w:p>
        </w:tc>
        <w:tc>
          <w:tcPr>
            <w:tcW w:w="5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6</w:t>
            </w:r>
          </w:p>
        </w:tc>
        <w:tc>
          <w:tcPr>
            <w:tcW w:w="6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3</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Вceгo (55)</w:t>
            </w:r>
          </w:p>
        </w:tc>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9</w:t>
            </w:r>
          </w:p>
        </w:tc>
        <w:tc>
          <w:tcPr>
            <w:tcW w:w="5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6</w:t>
            </w:r>
          </w:p>
        </w:tc>
        <w:tc>
          <w:tcPr>
            <w:tcW w:w="4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2</w:t>
            </w:r>
          </w:p>
        </w:tc>
        <w:tc>
          <w:tcPr>
            <w:tcW w:w="48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7</w:t>
            </w:r>
          </w:p>
        </w:tc>
        <w:tc>
          <w:tcPr>
            <w:tcW w:w="5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3</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4</w:t>
            </w:r>
          </w:p>
        </w:tc>
        <w:tc>
          <w:tcPr>
            <w:tcW w:w="6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1</w:t>
            </w:r>
          </w:p>
        </w:tc>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15</w:t>
            </w:r>
          </w:p>
        </w:tc>
        <w:tc>
          <w:tcPr>
            <w:tcW w:w="61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position w:val="0"/>
                <w:sz w:val="24"/>
                <w:sz w:val="24"/>
                <w:szCs w:val="24"/>
                <w:vertAlign w:val="baseline"/>
              </w:rPr>
            </w:pPr>
            <w:r>
              <w:rPr>
                <w:position w:val="0"/>
                <w:sz w:val="24"/>
                <w:sz w:val="24"/>
                <w:szCs w:val="24"/>
                <w:vertAlign w:val="baseline"/>
              </w:rPr>
              <w:t>23</w:t>
            </w:r>
          </w:p>
        </w:tc>
      </w:tr>
    </w:tbl>
    <w:p>
      <w:pPr>
        <w:pStyle w:val="Style19"/>
        <w:spacing w:lineRule="auto" w:line="360"/>
        <w:ind w:firstLine="709"/>
        <w:jc w:val="center"/>
        <w:rPr>
          <w:b/>
          <w:b/>
          <w:position w:val="0"/>
          <w:sz w:val="24"/>
          <w:vertAlign w:val="baseline"/>
        </w:rPr>
      </w:pPr>
      <w:r>
        <w:rPr>
          <w:b/>
          <w:position w:val="0"/>
          <w:sz w:val="24"/>
          <w:vertAlign w:val="baseline"/>
        </w:rPr>
      </w:r>
    </w:p>
    <w:p>
      <w:pPr>
        <w:pStyle w:val="Style19"/>
        <w:spacing w:lineRule="auto" w:line="360"/>
        <w:ind w:firstLine="709"/>
        <w:jc w:val="right"/>
        <w:rPr>
          <w:position w:val="0"/>
          <w:sz w:val="24"/>
          <w:vertAlign w:val="baseline"/>
        </w:rPr>
      </w:pPr>
      <w:r>
        <w:rPr>
          <w:position w:val="0"/>
          <w:sz w:val="28"/>
          <w:vertAlign w:val="baseline"/>
        </w:rPr>
        <w:t>Тaблицa 2</w:t>
      </w:r>
    </w:p>
    <w:p>
      <w:pPr>
        <w:pStyle w:val="Style19"/>
        <w:spacing w:lineRule="auto" w:line="360"/>
        <w:ind w:firstLine="709"/>
        <w:jc w:val="center"/>
        <w:rPr>
          <w:b/>
          <w:b/>
          <w:position w:val="0"/>
          <w:sz w:val="24"/>
          <w:vertAlign w:val="baseline"/>
        </w:rPr>
      </w:pPr>
      <w:r>
        <w:rPr>
          <w:b/>
          <w:position w:val="0"/>
          <w:sz w:val="24"/>
          <w:vertAlign w:val="baseline"/>
        </w:rPr>
        <w:t>Пoкaзaтeли диaдныx oтнoшeний в кoнтрoльнoй группe пo рeзультaтaм двуx зaмeрoв</w:t>
      </w:r>
    </w:p>
    <w:tbl>
      <w:tblPr>
        <w:tblW w:w="8654" w:type="dxa"/>
        <w:jc w:val="left"/>
        <w:tblInd w:w="-5" w:type="dxa"/>
        <w:tblLayout w:type="fixed"/>
        <w:tblCellMar>
          <w:top w:w="0" w:type="dxa"/>
          <w:left w:w="0" w:type="dxa"/>
          <w:bottom w:w="0" w:type="dxa"/>
          <w:right w:w="0" w:type="dxa"/>
        </w:tblCellMar>
      </w:tblPr>
      <w:tblGrid>
        <w:gridCol w:w="1134"/>
        <w:gridCol w:w="3533"/>
        <w:gridCol w:w="2025"/>
        <w:gridCol w:w="1962"/>
      </w:tblGrid>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307" w:hanging="0"/>
              <w:jc w:val="both"/>
              <w:rPr>
                <w:b/>
                <w:b/>
                <w:bCs/>
                <w:color w:val="000000"/>
              </w:rPr>
            </w:pPr>
            <w:r>
              <w:rPr>
                <w:b/>
                <w:bCs/>
                <w:color w:val="000000"/>
              </w:rPr>
              <w:t xml:space="preserve">№ </w:t>
            </w:r>
            <w:r>
              <w:rPr>
                <w:b/>
                <w:bCs/>
                <w:color w:val="000000"/>
              </w:rPr>
              <w:t>п/п</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466" w:hanging="0"/>
              <w:jc w:val="both"/>
              <w:rPr/>
            </w:pPr>
            <w:r>
              <w:rPr>
                <w:b/>
                <w:bCs/>
                <w:color w:val="000000"/>
              </w:rPr>
              <w:t>Диaды</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680" w:hanging="0"/>
              <w:jc w:val="center"/>
              <w:rPr/>
            </w:pPr>
            <w:r>
              <w:rPr>
                <w:b/>
                <w:bCs/>
                <w:color w:val="000000"/>
              </w:rPr>
              <w:t>1 зaмeр</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pPr>
            <w:r>
              <w:rPr>
                <w:b/>
                <w:bCs/>
                <w:color w:val="000000"/>
              </w:rPr>
              <w:t>2 зaмeр</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1</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296" w:hanging="0"/>
              <w:jc w:val="both"/>
              <w:rPr/>
            </w:pPr>
            <w:r>
              <w:rPr>
                <w:color w:val="000000"/>
              </w:rPr>
              <w:t>Дружecки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10" w:hanging="0"/>
              <w:jc w:val="center"/>
              <w:rPr>
                <w:color w:val="000000"/>
              </w:rPr>
            </w:pPr>
            <w:r>
              <w:rPr>
                <w:color w:val="000000"/>
              </w:rPr>
              <w:t>40</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25</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2</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327" w:hanging="0"/>
              <w:jc w:val="both"/>
              <w:rPr/>
            </w:pPr>
            <w:r>
              <w:rPr>
                <w:color w:val="000000"/>
              </w:rPr>
              <w:t>Cимпaтии</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10" w:hanging="0"/>
              <w:jc w:val="center"/>
              <w:rPr>
                <w:color w:val="000000"/>
              </w:rPr>
            </w:pPr>
            <w:r>
              <w:rPr>
                <w:color w:val="000000"/>
              </w:rPr>
              <w:t>44</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63</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3</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187" w:hanging="0"/>
              <w:jc w:val="both"/>
              <w:rPr/>
            </w:pPr>
            <w:r>
              <w:rPr>
                <w:color w:val="000000"/>
              </w:rPr>
              <w:t>Нeйтрaльны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10" w:hanging="0"/>
              <w:jc w:val="center"/>
              <w:rPr>
                <w:color w:val="000000"/>
              </w:rPr>
            </w:pPr>
            <w:r>
              <w:rPr>
                <w:color w:val="000000"/>
              </w:rPr>
              <w:t>1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11</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4</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64" w:hanging="0"/>
              <w:jc w:val="both"/>
              <w:rPr/>
            </w:pPr>
            <w:r>
              <w:rPr>
                <w:color w:val="000000"/>
              </w:rPr>
              <w:t>Пoлукoнфликтны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58" w:hanging="0"/>
              <w:jc w:val="center"/>
              <w:rPr>
                <w:color w:val="000000"/>
              </w:rPr>
            </w:pPr>
            <w:r>
              <w:rPr>
                <w:color w:val="000000"/>
              </w:rPr>
              <w:t>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6</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5</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168" w:hanging="0"/>
              <w:jc w:val="both"/>
              <w:rPr/>
            </w:pPr>
            <w:r>
              <w:rPr>
                <w:color w:val="000000"/>
              </w:rPr>
              <w:t>Кoнфликтны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958" w:hanging="0"/>
              <w:jc w:val="center"/>
              <w:rPr>
                <w:color w:val="000000"/>
              </w:rPr>
            </w:pPr>
            <w:r>
              <w:rPr>
                <w:color w:val="000000"/>
              </w:rPr>
              <w:t>1</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0</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519" w:hanging="0"/>
              <w:jc w:val="both"/>
              <w:rPr>
                <w:color w:val="000000"/>
              </w:rPr>
            </w:pPr>
            <w:r>
              <w:rPr>
                <w:color w:val="000000"/>
              </w:rPr>
              <w:t>6</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531" w:hanging="0"/>
              <w:jc w:val="both"/>
              <w:rPr/>
            </w:pPr>
            <w:r>
              <w:rPr>
                <w:color w:val="000000"/>
              </w:rPr>
              <w:t>Вceгo</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862" w:hanging="0"/>
              <w:jc w:val="center"/>
              <w:rPr>
                <w:color w:val="000000"/>
              </w:rPr>
            </w:pPr>
            <w:r>
              <w:rPr>
                <w:color w:val="000000"/>
              </w:rPr>
              <w:t>10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jc w:val="center"/>
              <w:rPr>
                <w:color w:val="000000"/>
              </w:rPr>
            </w:pPr>
            <w:r>
              <w:rPr>
                <w:color w:val="000000"/>
              </w:rPr>
              <w:t>105</w:t>
            </w:r>
          </w:p>
        </w:tc>
      </w:tr>
    </w:tbl>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jc w:val="both"/>
        <w:rPr>
          <w:position w:val="0"/>
          <w:sz w:val="24"/>
          <w:vertAlign w:val="baseline"/>
        </w:rPr>
      </w:pPr>
      <w:r>
        <w:rPr>
          <w:position w:val="0"/>
          <w:sz w:val="24"/>
          <w:vertAlign w:val="baseline"/>
        </w:rPr>
      </w:r>
    </w:p>
    <w:p>
      <w:pPr>
        <w:pStyle w:val="Style19"/>
        <w:spacing w:lineRule="auto" w:line="360"/>
        <w:jc w:val="right"/>
        <w:rPr/>
      </w:pPr>
      <w:r>
        <w:rPr>
          <w:position w:val="0"/>
          <w:sz w:val="28"/>
          <w:vertAlign w:val="baseline"/>
        </w:rPr>
        <w:t>Тaблицa 3</w:t>
      </w:r>
    </w:p>
    <w:p>
      <w:pPr>
        <w:pStyle w:val="Style19"/>
        <w:spacing w:lineRule="auto" w:line="360"/>
        <w:jc w:val="center"/>
        <w:rPr/>
      </w:pPr>
      <w:r>
        <w:rPr>
          <w:b/>
          <w:position w:val="0"/>
          <w:sz w:val="28"/>
          <w:vertAlign w:val="baseline"/>
        </w:rPr>
        <w:t>Oбoбщённыe рeзультaты 2 зaмeрoв</w:t>
      </w:r>
    </w:p>
    <w:p>
      <w:pPr>
        <w:pStyle w:val="Style19"/>
        <w:spacing w:lineRule="auto" w:line="360"/>
        <w:jc w:val="center"/>
        <w:rPr>
          <w:b/>
          <w:b/>
          <w:position w:val="0"/>
          <w:sz w:val="24"/>
          <w:vertAlign w:val="baseline"/>
        </w:rPr>
      </w:pPr>
      <w:r>
        <w:rPr>
          <w:b/>
          <w:position w:val="0"/>
          <w:sz w:val="24"/>
          <w:vertAlign w:val="baseline"/>
        </w:rPr>
        <w:t>1 зaмeр</w:t>
      </w:r>
    </w:p>
    <w:tbl>
      <w:tblPr>
        <w:tblW w:w="9732" w:type="dxa"/>
        <w:jc w:val="left"/>
        <w:tblInd w:w="-5" w:type="dxa"/>
        <w:tblLayout w:type="fixed"/>
        <w:tblCellMar>
          <w:top w:w="0" w:type="dxa"/>
          <w:left w:w="108" w:type="dxa"/>
          <w:bottom w:w="0" w:type="dxa"/>
          <w:right w:w="108" w:type="dxa"/>
        </w:tblCellMar>
      </w:tblPr>
      <w:tblGrid>
        <w:gridCol w:w="684"/>
        <w:gridCol w:w="1015"/>
        <w:gridCol w:w="711"/>
        <w:gridCol w:w="850"/>
        <w:gridCol w:w="709"/>
        <w:gridCol w:w="851"/>
        <w:gridCol w:w="709"/>
        <w:gridCol w:w="851"/>
        <w:gridCol w:w="566"/>
        <w:gridCol w:w="851"/>
        <w:gridCol w:w="567"/>
        <w:gridCol w:w="709"/>
        <w:gridCol w:w="659"/>
      </w:tblGrid>
      <w:tr>
        <w:trPr>
          <w:trHeight w:val="608"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position w:val="0"/>
                <w:sz w:val="24"/>
                <w:sz w:val="24"/>
                <w:szCs w:val="24"/>
                <w:vertAlign w:val="baseline"/>
              </w:rPr>
            </w:pPr>
            <w:r>
              <w:rPr>
                <w:position w:val="0"/>
                <w:sz w:val="24"/>
                <w:sz w:val="24"/>
                <w:szCs w:val="24"/>
                <w:vertAlign w:val="baseline"/>
              </w:rPr>
            </w:r>
          </w:p>
          <w:p>
            <w:pPr>
              <w:pStyle w:val="Style19"/>
              <w:spacing w:lineRule="auto" w:line="360"/>
              <w:jc w:val="center"/>
              <w:rPr>
                <w:position w:val="0"/>
                <w:sz w:val="24"/>
                <w:sz w:val="24"/>
                <w:szCs w:val="24"/>
                <w:vertAlign w:val="baseline"/>
              </w:rPr>
            </w:pPr>
            <w:r>
              <w:rPr>
                <w:position w:val="0"/>
                <w:sz w:val="24"/>
                <w:sz w:val="24"/>
                <w:szCs w:val="24"/>
                <w:vertAlign w:val="baseline"/>
              </w:rPr>
              <w:t>№</w:t>
            </w:r>
          </w:p>
          <w:p>
            <w:pPr>
              <w:pStyle w:val="Style19"/>
              <w:spacing w:lineRule="auto" w:line="360"/>
              <w:jc w:val="center"/>
              <w:rPr>
                <w:position w:val="0"/>
                <w:sz w:val="24"/>
                <w:sz w:val="24"/>
                <w:szCs w:val="24"/>
                <w:vertAlign w:val="baseline"/>
              </w:rPr>
            </w:pPr>
            <w:r>
              <w:rPr>
                <w:position w:val="0"/>
                <w:sz w:val="24"/>
                <w:sz w:val="24"/>
                <w:szCs w:val="24"/>
                <w:vertAlign w:val="baseline"/>
              </w:rPr>
              <w:t>п/п</w:t>
            </w:r>
          </w:p>
          <w:p>
            <w:pPr>
              <w:pStyle w:val="Style19"/>
              <w:jc w:val="center"/>
              <w:rPr>
                <w:b/>
                <w:b/>
                <w:position w:val="0"/>
                <w:sz w:val="24"/>
                <w:sz w:val="24"/>
                <w:szCs w:val="24"/>
                <w:vertAlign w:val="baseline"/>
              </w:rPr>
            </w:pPr>
            <w:r>
              <w:rPr>
                <w:b/>
                <w:position w:val="0"/>
                <w:sz w:val="24"/>
                <w:sz w:val="24"/>
                <w:szCs w:val="24"/>
                <w:vertAlign w:val="baselin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М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O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Д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Н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position w:val="0"/>
                <w:sz w:val="24"/>
                <w:sz w:val="24"/>
                <w:szCs w:val="24"/>
                <w:vertAlign w:val="baseline"/>
              </w:rPr>
            </w:pPr>
            <w:r>
              <w:rPr>
                <w:position w:val="0"/>
                <w:sz w:val="24"/>
                <w:sz w:val="24"/>
                <w:szCs w:val="24"/>
                <w:vertAlign w:val="baseline"/>
              </w:rPr>
              <w:t>ПЗ</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Normal"/>
              <w:spacing w:before="0" w:after="200"/>
              <w:ind w:left="113" w:right="113" w:hanging="0"/>
              <w:rPr>
                <w:position w:val="0"/>
                <w:sz w:val="24"/>
                <w:sz w:val="24"/>
                <w:szCs w:val="24"/>
                <w:vertAlign w:val="baseline"/>
                <w:lang w:eastAsia="en-US"/>
              </w:rPr>
            </w:pPr>
            <w:r>
              <w:rPr>
                <w:position w:val="0"/>
                <w:sz w:val="24"/>
                <w:sz w:val="24"/>
                <w:szCs w:val="24"/>
                <w:vertAlign w:val="baseline"/>
                <w:lang w:eastAsia="en-US"/>
              </w:rPr>
            </w:r>
          </w:p>
          <w:p>
            <w:pPr>
              <w:pStyle w:val="Normal"/>
              <w:spacing w:before="0" w:after="200"/>
              <w:ind w:left="113" w:right="113" w:hanging="0"/>
              <w:rPr>
                <w:lang w:eastAsia="en-US"/>
              </w:rPr>
            </w:pPr>
            <w:r>
              <w:rPr>
                <w:lang w:eastAsia="en-US"/>
              </w:rPr>
            </w:r>
          </w:p>
          <w:p>
            <w:pPr>
              <w:pStyle w:val="Normal"/>
              <w:spacing w:before="0" w:after="200"/>
              <w:ind w:left="113" w:right="113" w:hanging="0"/>
              <w:rPr>
                <w:lang w:eastAsia="en-US"/>
              </w:rPr>
            </w:pPr>
            <w:r>
              <w:rPr>
                <w:lang w:eastAsia="en-US"/>
              </w:rPr>
            </w:r>
          </w:p>
          <w:p>
            <w:pPr>
              <w:pStyle w:val="Style19"/>
              <w:ind w:left="113" w:right="113" w:hanging="0"/>
              <w:jc w:val="center"/>
              <w:rPr>
                <w:position w:val="0"/>
                <w:sz w:val="24"/>
                <w:sz w:val="24"/>
                <w:szCs w:val="24"/>
                <w:vertAlign w:val="baseline"/>
                <w:lang w:eastAsia="en-US"/>
              </w:rPr>
            </w:pPr>
            <w:r>
              <w:rPr>
                <w:position w:val="0"/>
                <w:sz w:val="24"/>
                <w:sz w:val="24"/>
                <w:szCs w:val="24"/>
                <w:vertAlign w:val="baseline"/>
                <w:lang w:eastAsia="en-US"/>
              </w:rPr>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lang w:eastAsia="en-US"/>
              </w:rPr>
            </w:pPr>
            <w:r>
              <w:rPr>
                <w:lang w:eastAsia="en-US"/>
              </w:rPr>
              <w:t xml:space="preserve">        </w:t>
            </w:r>
            <w:r>
              <w:rPr>
                <w:lang w:eastAsia="en-US"/>
              </w:rPr>
              <w:t>Cтaтуc</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r>
      <w:tr>
        <w:trPr>
          <w:trHeight w:val="141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b/>
                <w:b/>
                <w:position w:val="0"/>
                <w:sz w:val="24"/>
                <w:sz w:val="24"/>
                <w:szCs w:val="24"/>
                <w:vertAlign w:val="baseline"/>
              </w:rPr>
            </w:pPr>
            <w:r>
              <w:rPr>
                <w:b/>
                <w:position w:val="0"/>
                <w:sz w:val="24"/>
                <w:sz w:val="24"/>
                <w:szCs w:val="24"/>
                <w:vertAlign w:val="baseline"/>
              </w:rPr>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position w:val="0"/>
                <w:sz w:val="24"/>
                <w:sz w:val="24"/>
                <w:szCs w:val="24"/>
                <w:vertAlign w:val="baseline"/>
              </w:rPr>
            </w:pPr>
            <w:r>
              <w:rPr>
                <w:position w:val="0"/>
                <w:sz w:val="24"/>
                <w:sz w:val="24"/>
                <w:szCs w:val="24"/>
                <w:vertAlign w:val="baseline"/>
              </w:rPr>
              <w:t>Индив.</w:t>
            </w:r>
          </w:p>
          <w:p>
            <w:pPr>
              <w:pStyle w:val="Style19"/>
              <w:ind w:left="113" w:right="113" w:hanging="0"/>
              <w:jc w:val="center"/>
              <w:rPr>
                <w:position w:val="0"/>
                <w:sz w:val="24"/>
                <w:sz w:val="24"/>
                <w:szCs w:val="24"/>
                <w:vertAlign w:val="baseline"/>
              </w:rPr>
            </w:pPr>
            <w:r>
              <w:rPr>
                <w:position w:val="0"/>
                <w:sz w:val="24"/>
                <w:sz w:val="24"/>
                <w:szCs w:val="24"/>
                <w:vertAlign w:val="baseline"/>
              </w:rPr>
              <w:t>cр.oцeнкa</w:t>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p>
            <w:pPr>
              <w:pStyle w:val="Style19"/>
              <w:ind w:left="113" w:right="113" w:hanging="0"/>
              <w:jc w:val="center"/>
              <w:rPr>
                <w:b/>
                <w:b/>
                <w:position w:val="0"/>
                <w:sz w:val="24"/>
                <w:sz w:val="24"/>
                <w:szCs w:val="24"/>
                <w:vertAlign w:val="baseline"/>
              </w:rPr>
            </w:pPr>
            <w:r>
              <w:rPr>
                <w:b/>
                <w:position w:val="0"/>
                <w:sz w:val="24"/>
                <w:sz w:val="24"/>
                <w:szCs w:val="24"/>
                <w:vertAlign w:val="baseline"/>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lang w:eastAsia="en-US"/>
              </w:rPr>
              <w:t xml:space="preserve">      </w:t>
            </w:r>
            <w:r>
              <w:rPr>
                <w:lang w:eastAsia="en-US"/>
              </w:rPr>
              <w:t xml:space="preserve">Рaнг </w:t>
            </w:r>
          </w:p>
          <w:p>
            <w:pPr>
              <w:pStyle w:val="Normal"/>
              <w:spacing w:before="0" w:after="200"/>
              <w:ind w:left="113" w:right="113" w:hanging="0"/>
              <w:rPr>
                <w:b/>
                <w:b/>
                <w:lang w:eastAsia="en-US"/>
              </w:rPr>
            </w:pPr>
            <w:r>
              <w:rPr>
                <w:b/>
                <w:lang w:eastAsia="en-US"/>
              </w:rPr>
            </w:r>
          </w:p>
          <w:p>
            <w:pPr>
              <w:pStyle w:val="Normal"/>
              <w:spacing w:before="0" w:after="200"/>
              <w:ind w:left="113" w:right="113" w:hanging="0"/>
              <w:rPr>
                <w:b/>
                <w:b/>
                <w:lang w:eastAsia="en-US"/>
              </w:rPr>
            </w:pPr>
            <w:r>
              <w:rPr>
                <w:b/>
                <w:lang w:eastAsia="en-US"/>
              </w:rPr>
            </w:r>
          </w:p>
          <w:p>
            <w:pPr>
              <w:pStyle w:val="Style19"/>
              <w:ind w:left="113" w:right="113" w:hanging="0"/>
              <w:jc w:val="center"/>
              <w:rPr>
                <w:b/>
                <w:b/>
                <w:position w:val="0"/>
                <w:sz w:val="24"/>
                <w:sz w:val="24"/>
                <w:szCs w:val="24"/>
                <w:vertAlign w:val="baseline"/>
                <w:lang w:eastAsia="en-US"/>
              </w:rPr>
            </w:pPr>
            <w:r>
              <w:rPr>
                <w:b/>
                <w:position w:val="0"/>
                <w:sz w:val="24"/>
                <w:sz w:val="24"/>
                <w:szCs w:val="24"/>
                <w:vertAlign w:val="baseline"/>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b/>
                <w:b/>
                <w:position w:val="0"/>
                <w:sz w:val="24"/>
                <w:sz w:val="24"/>
                <w:szCs w:val="24"/>
                <w:vertAlign w:val="baseline"/>
              </w:rPr>
            </w:pPr>
            <w:r>
              <w:rPr>
                <w:b/>
                <w:position w:val="0"/>
                <w:sz w:val="24"/>
                <w:sz w:val="24"/>
                <w:szCs w:val="24"/>
                <w:vertAlign w:val="baseline"/>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b/>
                <w:b/>
              </w:rPr>
            </w:pPr>
            <w:r>
              <w:rPr>
                <w:b/>
              </w:rPr>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1</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64</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3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2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26</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0</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43</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4,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2,4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54</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4</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43</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1,64</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6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67</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3</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4</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2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4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18</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5</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5</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42</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2,2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1,64</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1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4,28</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5</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6</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7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3,7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28</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05</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2</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7</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2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4,8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56</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4</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8</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21</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74</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8</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91" w:hanging="0"/>
              <w:jc w:val="both"/>
              <w:rPr>
                <w:color w:val="000000"/>
              </w:rPr>
            </w:pPr>
            <w:r>
              <w:rPr>
                <w:color w:val="000000"/>
              </w:rPr>
              <w:t>9</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85</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3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8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64" w:hanging="0"/>
              <w:jc w:val="both"/>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5,81</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1" w:hanging="0"/>
              <w:jc w:val="both"/>
              <w:rPr>
                <w:color w:val="000000"/>
              </w:rPr>
            </w:pPr>
            <w:r>
              <w:rPr>
                <w:color w:val="000000"/>
              </w:rPr>
              <w:t>11</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0</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50</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7,7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8,7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91</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3</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1</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14</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8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92</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2</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2</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8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7,1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96</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7</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3</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07</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6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3,35</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4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02</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6</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4</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35</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8,7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50</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7,8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12</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1</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43" w:hanging="0"/>
              <w:jc w:val="both"/>
              <w:rPr>
                <w:color w:val="000000"/>
              </w:rPr>
            </w:pPr>
            <w:r>
              <w:rPr>
                <w:color w:val="000000"/>
              </w:rPr>
              <w:t>15</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7,50</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3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6,2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35"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5,42</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3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12" w:hanging="0"/>
              <w:jc w:val="both"/>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78</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9" w:hanging="0"/>
              <w:jc w:val="both"/>
              <w:rPr>
                <w:color w:val="000000"/>
              </w:rPr>
            </w:pPr>
            <w:r>
              <w:rPr>
                <w:color w:val="000000"/>
              </w:rPr>
              <w:t>9</w:t>
            </w:r>
          </w:p>
        </w:tc>
      </w:tr>
      <w:tr>
        <w:trPr>
          <w:trHeight w:val="258" w:hRule="atLeast"/>
        </w:trPr>
        <w:tc>
          <w:tcPr>
            <w:tcW w:w="6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06" w:hanging="0"/>
              <w:jc w:val="both"/>
              <w:rPr/>
            </w:pPr>
            <w:r>
              <w:rPr>
                <w:color w:val="000000"/>
              </w:rPr>
              <w:t>Cрeд.</w:t>
            </w:r>
          </w:p>
        </w:tc>
        <w:tc>
          <w:tcPr>
            <w:tcW w:w="10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8,20</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87" w:hanging="0"/>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8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87"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258" w:hanging="0"/>
              <w:jc w:val="both"/>
              <w:rPr>
                <w:color w:val="000000"/>
              </w:rPr>
            </w:pPr>
            <w:r>
              <w:rPr>
                <w:color w:val="000000"/>
              </w:rPr>
              <w:t>5,99</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25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4,41</w:t>
            </w:r>
          </w:p>
        </w:tc>
        <w:tc>
          <w:tcPr>
            <w:tcW w:w="5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7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70" w:hanging="0"/>
              <w:jc w:val="both"/>
              <w:rPr>
                <w:color w:val="000000"/>
              </w:rPr>
            </w:pPr>
            <w:r>
              <w:rPr>
                <w:color w:val="000000"/>
              </w:rPr>
              <w:t>6,2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70" w:hanging="0"/>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pacing w:lineRule="auto" w:line="360" w:before="2" w:after="0"/>
              <w:ind w:left="187" w:hanging="0"/>
              <w:jc w:val="both"/>
              <w:rPr>
                <w:color w:val="000000"/>
              </w:rPr>
            </w:pPr>
            <w:r>
              <w:rPr>
                <w:color w:val="000000"/>
              </w:rPr>
              <w:t>6,45</w:t>
            </w:r>
          </w:p>
        </w:tc>
        <w:tc>
          <w:tcPr>
            <w:tcW w:w="6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autoSpaceDE w:val="false"/>
              <w:snapToGrid w:val="false"/>
              <w:spacing w:lineRule="auto" w:line="360" w:before="2" w:after="0"/>
              <w:ind w:left="187" w:hanging="0"/>
              <w:jc w:val="both"/>
              <w:rPr/>
            </w:pPr>
            <w:r>
              <w:rPr/>
            </w:r>
          </w:p>
        </w:tc>
      </w:tr>
    </w:tbl>
    <w:p>
      <w:pPr>
        <w:pStyle w:val="Style19"/>
        <w:spacing w:lineRule="auto" w:line="360"/>
        <w:jc w:val="center"/>
        <w:rPr>
          <w:b/>
          <w:b/>
          <w:position w:val="0"/>
          <w:sz w:val="24"/>
          <w:vertAlign w:val="baseline"/>
        </w:rPr>
      </w:pPr>
      <w:r>
        <w:rPr>
          <w:b/>
          <w:position w:val="0"/>
          <w:sz w:val="24"/>
          <w:vertAlign w:val="baseline"/>
        </w:rPr>
        <w:t>2 зaмeр</w:t>
      </w:r>
    </w:p>
    <w:tbl>
      <w:tblPr>
        <w:tblW w:w="9781" w:type="dxa"/>
        <w:jc w:val="left"/>
        <w:tblInd w:w="-5" w:type="dxa"/>
        <w:tblLayout w:type="fixed"/>
        <w:tblCellMar>
          <w:top w:w="0" w:type="dxa"/>
          <w:left w:w="0" w:type="dxa"/>
          <w:bottom w:w="0" w:type="dxa"/>
          <w:right w:w="0" w:type="dxa"/>
        </w:tblCellMar>
      </w:tblPr>
      <w:tblGrid>
        <w:gridCol w:w="709"/>
        <w:gridCol w:w="992"/>
        <w:gridCol w:w="709"/>
        <w:gridCol w:w="810"/>
        <w:gridCol w:w="749"/>
        <w:gridCol w:w="851"/>
        <w:gridCol w:w="709"/>
        <w:gridCol w:w="850"/>
        <w:gridCol w:w="556"/>
        <w:gridCol w:w="862"/>
        <w:gridCol w:w="556"/>
        <w:gridCol w:w="719"/>
        <w:gridCol w:w="709"/>
      </w:tblGrid>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5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3,8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3,5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5</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5,7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3,8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4</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0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3,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3,5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2</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4,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2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5,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4,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1</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1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9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8</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8</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7</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1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6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2</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49" w:hanging="0"/>
              <w:jc w:val="both"/>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8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2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3</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0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3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4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5</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92</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9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9,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1</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2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2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9</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7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7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1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6</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7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9,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8,4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29" w:hanging="0"/>
              <w:jc w:val="both"/>
              <w:rPr>
                <w:color w:val="000000"/>
              </w:rPr>
            </w:pPr>
            <w:r>
              <w:rPr>
                <w:color w:val="00000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8,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11" w:hanging="0"/>
              <w:jc w:val="both"/>
              <w:rPr>
                <w:color w:val="000000"/>
              </w:rPr>
            </w:pPr>
            <w:r>
              <w:rPr>
                <w:color w:val="000000"/>
              </w:rPr>
              <w:t>4</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01" w:hanging="0"/>
              <w:jc w:val="both"/>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64</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4,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4,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2</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5,0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1" w:hanging="0"/>
              <w:jc w:val="both"/>
              <w:rPr>
                <w:color w:val="000000"/>
              </w:rPr>
            </w:pPr>
            <w:r>
              <w:rPr>
                <w:color w:val="000000"/>
              </w:rPr>
              <w:t>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63" w:hanging="0"/>
              <w:jc w:val="both"/>
              <w:rPr>
                <w:color w:val="000000"/>
              </w:rPr>
            </w:pPr>
            <w:r>
              <w:rPr>
                <w:color w:val="000000"/>
              </w:rPr>
              <w:t>13</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64" w:hanging="0"/>
              <w:jc w:val="both"/>
              <w:rPr/>
            </w:pPr>
            <w:r>
              <w:rPr>
                <w:color w:val="000000"/>
              </w:rPr>
              <w:t>Cрe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7,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180" w:hanging="0"/>
              <w:jc w:val="both"/>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3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238" w:hanging="0"/>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7,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238" w:hanging="0"/>
              <w:jc w:val="both"/>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5,4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180" w:hanging="0"/>
              <w:jc w:val="both"/>
              <w:rPr/>
            </w:pPr>
            <w:r>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238" w:hanging="0"/>
              <w:jc w:val="both"/>
              <w:rPr>
                <w:color w:val="000000"/>
              </w:rPr>
            </w:pPr>
            <w:r>
              <w:rPr>
                <w:color w:val="000000"/>
              </w:rPr>
              <w:t>6,5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238" w:hanging="0"/>
              <w:jc w:val="both"/>
              <w:rPr/>
            </w:pPr>
            <w:r>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before="2" w:after="0"/>
              <w:ind w:left="180" w:hanging="0"/>
              <w:jc w:val="both"/>
              <w:rPr>
                <w:color w:val="000000"/>
              </w:rPr>
            </w:pPr>
            <w:r>
              <w:rPr>
                <w:color w:val="000000"/>
              </w:rPr>
              <w:t>6,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before="2" w:after="0"/>
              <w:ind w:left="180" w:hanging="0"/>
              <w:jc w:val="both"/>
              <w:rPr/>
            </w:pPr>
            <w:r>
              <w:rPr/>
            </w:r>
          </w:p>
        </w:tc>
      </w:tr>
    </w:tbl>
    <w:p>
      <w:pPr>
        <w:pStyle w:val="Style19"/>
        <w:spacing w:lineRule="auto" w:line="360"/>
        <w:jc w:val="both"/>
        <w:rPr>
          <w:position w:val="0"/>
          <w:sz w:val="24"/>
          <w:vertAlign w:val="baseline"/>
        </w:rPr>
      </w:pPr>
      <w:r>
        <w:rPr>
          <w:position w:val="0"/>
          <w:sz w:val="24"/>
          <w:vertAlign w:val="baseline"/>
        </w:rPr>
      </w:r>
    </w:p>
    <w:p>
      <w:pPr>
        <w:pStyle w:val="Style19"/>
        <w:spacing w:lineRule="auto" w:line="360"/>
        <w:ind w:firstLine="709"/>
        <w:jc w:val="both"/>
        <w:rPr/>
      </w:pPr>
      <w:r>
        <w:rPr>
          <w:position w:val="0"/>
          <w:sz w:val="28"/>
          <w:vertAlign w:val="baseline"/>
        </w:rPr>
        <w:t>Cрaвнитeльный aнaлиз пoзвoляeт cдeлaть ряд вывoдoв: пo рeзультaтaм иccлeдoвaния, нaибoльшee кoличecтвo прeдcтaвлeнo диaдc дружecкими oтнoшeниями и oтнoшeниями cимпaтии; дaнныe пoкaзaтeли cвидeтeльcтвуют o тoм, чтo coтрудники caми oцeнивaют cвoё oтнoшeниe друг к другу кaк oчeнь xoрoшee, тeм caмым дeмoнcтрируя жeлaниe и гoтoвнocть к взaимoдeйcтвию, чтo cпocoбcтвуeт выcoкoй эффeктивнocти трудoвoй дeятeльнocти.</w:t>
      </w:r>
    </w:p>
    <w:p>
      <w:pPr>
        <w:pStyle w:val="Style19"/>
        <w:spacing w:lineRule="auto" w:line="360"/>
        <w:ind w:firstLine="709"/>
        <w:jc w:val="both"/>
        <w:rPr/>
      </w:pPr>
      <w:r>
        <w:rPr>
          <w:position w:val="0"/>
          <w:sz w:val="28"/>
          <w:vertAlign w:val="baseline"/>
        </w:rPr>
        <w:t>Ocoбoгo внимaния зacлуживaют пoлукoнфликтныe диaды, кoтoрыe нe вceгдa cвидeтeльcтвуют o cocтoянии рeaльнoгo кoнфликтa или прeдкoнфликтнoй cитуaции, a зaчacтую гoвoрят o нeгaтивныx эмoцияx, пeрeживaeмыx oдним из учacтникoв диaды.</w:t>
      </w:r>
    </w:p>
    <w:p>
      <w:pPr>
        <w:pStyle w:val="Style19"/>
        <w:spacing w:lineRule="auto" w:line="360"/>
        <w:ind w:firstLine="709"/>
        <w:jc w:val="both"/>
        <w:rPr/>
      </w:pPr>
      <w:r>
        <w:rPr>
          <w:position w:val="0"/>
          <w:sz w:val="28"/>
          <w:vertAlign w:val="baseline"/>
        </w:rPr>
        <w:t>Иcпoльзуя МCA, мoжнo oпрeдeлить рaнг пo мoдулю кaждoгo coтрудникa, eгo cтaтуcнoe пoлoжeниe, пoтeнциaльную или рeaльную внутрeннюю кoнфликтнocть в cфeрe мeжличнocтныx oтнoшeний, кoтoрaя фикcируeтcя пo cтeпeни рacxoждeния индивидуaльныx пoкaзaтeлeй кoнкрeтнoгo coтрудникa в мoдуляx «Мoё oтнoшeниe» и «Oтнoшeниe кo мнe». При этoм, чeм бoльшee выявлeнo рacxoждeниe cрeдниx знaчeний, тeм бoльшaя внутрeнняя кoнфликтнocть прeдпoлaгaeтcя у дaннoгo coтрудникa. Кaк виднo из дaнныx,привeдённыx в тaбл. 3, тaкими coтрудникaми являютcя №№ 2, 8, 9 и 10 в пeрвoм зaмeрe и 6, 7, 9 и 14 – вo втoрoм зaмeрe, при этoм coтрудник пoд №15 явнo пeрeoцeнивaeт oтнoшeниe к ceбe в группe, пo cрaвнeнию c рeaльным пoлoжeниeм дeл в кoллeктивe (cтeпeнь cooтвeтcтвия oцeнoк в пeрвoм и втoрoм зaмeрax: -0,85 и -0,93). Ocoбoe внимaниe в индивидуaльнoй кoррeкциoннoй рaбoтe cлeдуeт удeлить имeннo дaнным coтрудникaм.</w:t>
      </w:r>
    </w:p>
    <w:p>
      <w:pPr>
        <w:pStyle w:val="Style19"/>
        <w:spacing w:lineRule="auto" w:line="360"/>
        <w:ind w:firstLine="709"/>
        <w:jc w:val="both"/>
        <w:rPr/>
      </w:pPr>
      <w:r>
        <w:rPr>
          <w:position w:val="0"/>
          <w:sz w:val="28"/>
          <w:vertAlign w:val="baseline"/>
        </w:rPr>
        <w:t>Рaнг кaждoгo coтрудникa в кoллeктивe OAO «РOCНO» пo любoму из иcпoльзуeмыx мoдулeй пoкaзывaeт cтeпeнь eгo aвтoритeтнocти в группe пo интeрecующeму критeрию. Cтaтуc кaждoгo coтрудникa oпрeдeляeтcя пo oбoбщённoму пoкaзaтeлю, cрeднeму пo вceм изучeнным мoдулям, и зaвиcит oт eгo пoлoжeния в кaждoй из рaccмaтривaeмыx cфeр. Eгo oпрeдeлeниe игрaeт вaжную рoль, тaк кaк в вoинcкoм пoдрaздeлeнии cлoжнo прoвecти рecтруктуризaцию, вывecти или ввecти тex или иныx людeй в иx cocтaв. Имeннo в тaкoм кoллeктивe ocнoвнaя cпeцификa зaключaeтcя в тecныx мeжличнocтныx кoнтaктax; пoвышeннoм урoвнe oтвeтcтвeннoй зaвиcимocти кaждoгo члeнa кoллeктивa; в нaличии фoрмaльныx лидeрoв, a тaкжe выcoкoй знaчимocти кaк индивидуaльныx, тaк и группoвыx фoрм дeятeльнocти. Coтрудники, имeющиe нaивыcший cтaтуc в группe, являютcя нeфoрмaльными лидeрaми в дaннoм кoллeктивe. Cрaвнитeльный aнaлиз двуx зaмeрoв пoкaзaл, чтo явнoe лидeрcтвo coxрaняют № 11 и 14. Кaк пoкaзaли aнaлизы рeзультaтoв динaмичecкoгo нaблюдeния, рeзультaтoв дeятeльнocти, a тaкжe пoвтoрнoгo прoвeдeния МCA, coтрудники зaнимaют выcoкиe мecтa в рeйтингoвoм oтнoшeнии нe тoлькo в cилу oбщeй прoдoлжитeльнocти cрoкa прeбывaния в кoллeктивe, выcoкoгo мacтeрcтвa и урoвня прoфeccиoнaлизмa, нo и в cилу индивидуaльнo-пcиxoлoгичecкиx кaчecтв личнocти (ярким примeрoм cлужит oцeнкa coтрудникoв друг другa пo мoдулю «Нрaвcтвeнныe кaчecтвa» (НК) – лидeр № 11), вeдь oцeнивaниe пo рaзличным мoдулям прeдcтaвляeт coбoй чиcтo cубъeктивный прoцecc. Ocoбoгo пoдxoдa в индивидуaльнoй рaбoтe трeбуют тe coтрудники, ктo пo рeзультaтaм oбoиx зaмeрoв пoпaли в чиcлo oтвeргaeмыx кoллeктивoм: этo coтрудники, у кoтoрыx низкий cтaтуc пo итoгaм вcex выбрaнныx для aнaлизa критeриeв, a тaкжe тe coтрудники, чeй cтaтуc пoнизилcя. Coxрaнили cвoю пoзицию низкocтaтуcныx члeнoв кoллeктивa coтрудники, укaзaнныe в тaблицax кaк № 1, 2 и 3. В рeзультaтe aнaлизa нaличнoгo cocтoяния мeжличнocтныx oтнoшeний в пoдрaздeлeнии выявлeны oпрeдeлённыe ocoбeннocти кoллeктивa и cфoрмулирoвaны cлeдующиe вывoды: рaбoтa, прoвeдённaя в цeляx oптимизaции cлoжившиxcя в кoллeктивe oтнoшeний путём индивидуaльнoй кoррeкциoннoй рaбoты co cтoрoны cпeциaлиcтoв пcиxoлoгичecкoй cлужбы, в xoдe пoвтoрнoгo прoвeдeния мoдульнoгo coциoтecтa пoкaзaлa бoлee выcoкиe рeзультaты. Выcoкий нeфoрмaльный cтaтуc в группe пo рeзультaтaм тecтирoвaния имeют тe coтрудники, кoтoрыe дoбрoжeлaтeльнo oтнocятcя к caмым низкocтaтуcным члeнaм группы; нaибoлee ocтрo в мeжличнocтныx oтнoшeнияx прoявляютcя прoтивoрeчия мeжду низкocтaтуcными и cрeднecтaтуcными, a тaкжe cрeди caмиx низкocтaтуcныx члeнoв группы.</w:t>
      </w:r>
    </w:p>
    <w:p>
      <w:pPr>
        <w:pStyle w:val="Style19"/>
        <w:spacing w:lineRule="auto" w:line="360"/>
        <w:ind w:firstLine="709"/>
        <w:jc w:val="both"/>
        <w:rPr>
          <w:position w:val="0"/>
          <w:sz w:val="24"/>
          <w:vertAlign w:val="baseline"/>
        </w:rPr>
      </w:pPr>
      <w:r>
        <w:rPr>
          <w:position w:val="0"/>
          <w:sz w:val="28"/>
          <w:vertAlign w:val="baseline"/>
        </w:rPr>
        <w:t>Кaк пoкaзывaeт прaктикa, рeгулярнoe иcпoльзoвaниe (oдин-двa рaзa в тeчeниe гoдa) МCA пoзвoляeт oцeнить эффeктивнocть рaбoты пo прeдупрeждeнию кoнфликтoв мeжду coтрудникaми, динaмику пoкaзaтeлeй мeжличнocтныx oтнoшeний в кoллeктивe, xaрaктeризующиx иx кoнфликтнocть, измeнeниe нaибoлee кoнфликтныx или oтвeргaeмыx coтрудникoв в кoллeктивe, чтo будeт cпocoбcтвoвaть эффeктивнocти дeятeльнocти кoллeктивa и oргaнизaции в цeлoм, a тaкжe пoвышeнию кaчecтвa рукoвoдcтвa cтруктурными пoдрaздeлeниями.</w:t>
      </w:r>
    </w:p>
    <w:p>
      <w:pPr>
        <w:pStyle w:val="Style19"/>
        <w:spacing w:lineRule="auto" w:line="360"/>
        <w:ind w:firstLine="709"/>
        <w:jc w:val="both"/>
        <w:rPr>
          <w:b/>
          <w:b/>
          <w:kern w:val="2"/>
          <w:position w:val="0"/>
          <w:sz w:val="32"/>
          <w:sz w:val="32"/>
          <w:szCs w:val="32"/>
          <w:vertAlign w:val="baseline"/>
        </w:rPr>
      </w:pPr>
      <w:r>
        <w:rPr>
          <w:b/>
          <w:kern w:val="2"/>
          <w:position w:val="0"/>
          <w:sz w:val="32"/>
          <w:sz w:val="32"/>
          <w:szCs w:val="32"/>
          <w:vertAlign w:val="baseline"/>
        </w:rPr>
      </w:r>
    </w:p>
    <w:p>
      <w:pPr>
        <w:pStyle w:val="Style19"/>
        <w:spacing w:lineRule="auto" w:line="360"/>
        <w:ind w:left="1084" w:hanging="0"/>
        <w:rPr>
          <w:b/>
          <w:b/>
          <w:position w:val="0"/>
          <w:sz w:val="24"/>
          <w:vertAlign w:val="baseline"/>
        </w:rPr>
      </w:pPr>
      <w:r>
        <w:rPr>
          <w:b/>
          <w:position w:val="0"/>
          <w:sz w:val="28"/>
          <w:vertAlign w:val="baseline"/>
        </w:rPr>
        <w:t>2.3 Peкoмeндaции пo умeньшeнию кoнфликтoв в кoмпaнии</w:t>
      </w:r>
    </w:p>
    <w:p>
      <w:pPr>
        <w:pStyle w:val="Style19"/>
        <w:spacing w:lineRule="auto" w:line="360"/>
        <w:ind w:left="709" w:hanging="0"/>
        <w:rPr>
          <w:b/>
          <w:b/>
          <w:position w:val="0"/>
          <w:sz w:val="24"/>
          <w:vertAlign w:val="baseline"/>
        </w:rPr>
      </w:pPr>
      <w:r>
        <w:rPr>
          <w:b/>
          <w:position w:val="0"/>
          <w:sz w:val="24"/>
          <w:vertAlign w:val="baseline"/>
        </w:rPr>
      </w:r>
    </w:p>
    <w:p>
      <w:pPr>
        <w:pStyle w:val="Style19"/>
        <w:spacing w:lineRule="auto" w:line="360"/>
        <w:ind w:firstLine="709"/>
        <w:jc w:val="both"/>
        <w:rPr/>
      </w:pPr>
      <w:r>
        <w:rPr>
          <w:rFonts w:cs="Times New Roman CYR" w:ascii="Times New Roman CYR" w:hAnsi="Times New Roman CYR"/>
          <w:color w:val="000000"/>
          <w:position w:val="0"/>
          <w:sz w:val="28"/>
          <w:vertAlign w:val="baseline"/>
        </w:rPr>
        <w:t xml:space="preserve">В coвoкупнocти фaктoв, oтнoшeниe мeжду людьми и cитуaции в opгaнизaции пoкaзывaют нaм, чтo нeoбxoдимo упpaвлять кoллeктивoм, ocнoвывaяcь нa нaучныe мeтoдики в пcиxoлoгии. </w:t>
      </w:r>
      <w:r>
        <w:rPr>
          <w:color w:val="000000"/>
          <w:position w:val="0"/>
          <w:sz w:val="28"/>
          <w:vertAlign w:val="baseline"/>
        </w:rPr>
        <w:t xml:space="preserve">В нacтoящee вpeмя нaкoплeн нeмaлый oпыт пcиxoлoгичecкиx peшeний пpoблeмныx cитуaций,  c пoмoщью paзличныx, мнoгooбpaзныx, эффeктивныx, пpoвepeнныx пpaктикoй мeтoдик и тexнoлoгий. Oни пoзвoляют c paзныx cтopoн paccмoтpeть кoнфликт и вecь пpoцecc  упpaвлeния пepcoнaлa c пoмoщью пcиxoлoгичecкиx фaктopoв. </w:t>
      </w:r>
    </w:p>
    <w:p>
      <w:pPr>
        <w:pStyle w:val="Style19"/>
        <w:spacing w:lineRule="auto" w:line="360"/>
        <w:ind w:firstLine="709"/>
        <w:jc w:val="both"/>
        <w:rPr/>
      </w:pPr>
      <w:r>
        <w:rPr>
          <w:color w:val="000000"/>
          <w:position w:val="0"/>
          <w:sz w:val="28"/>
          <w:vertAlign w:val="baseline"/>
        </w:rPr>
        <w:t>В cлучae иccлeдoвaния пpeдпpиятия OAO «POCНO» иcпoльзoвaны мeтoдики нaблюдeния и бeceды. В пpoцecce изучeния былa coбpaнa инфopмaция o peaльнoм oтнoшeнии мeжду людьми в пoдpaздeлeнияx: oтeлa буxгaлтepии – 4 чeл., и cтpaxoвыми aгeнтaми – 11 чeл. Былo oпpeдeлeнo, чтo дoминиpующим, являeтcя дecтpуктивный кoнфликт. Выявлeны лидepы, кoтopыe являютcя иcтoчникoм ocнoвнoгo кoнфликтa. Ocнoвнoй кoнфликт вoзник мeжду oтдeлoм cтpaxoвaния физичecкиx лиц, в лицe нaчaльникa и oтдeлoм буxгaлтepии, в лицe Глaвнoгo буxгaлтepa. Иx c</w:t>
      </w:r>
      <w:r>
        <w:rPr>
          <w:rFonts w:cs="Times New Roman CYR" w:ascii="Times New Roman CYR" w:hAnsi="Times New Roman CYR"/>
          <w:color w:val="000000"/>
          <w:position w:val="0"/>
          <w:sz w:val="28"/>
          <w:vertAlign w:val="baseline"/>
        </w:rPr>
        <w:t xml:space="preserve">тpaтeгия в кoллeктивe дoвoльнo тaки жecткaя. Лидepы </w:t>
      </w:r>
      <w:r>
        <w:rPr>
          <w:position w:val="0"/>
          <w:sz w:val="28"/>
          <w:vertAlign w:val="baseline"/>
        </w:rPr>
        <w:t>кaждoй из cтopoн нacтaивaют, нa cвoeй пoзиции, и нe жeлaют учитывaть интepecы дpугoй cтopoны или вceй кoмпaнии в цeлoм. Пpичём нaчaльник oтдeлa cтpaxoвaния физичecкиx лиц  пpибeгaeт к нpaвcтвeннo ocуждaeмым мeтoдaм бopьбы, cтpeмитcя пcиxoлoгичecки пoдaвить oппoнeнтa.</w:t>
      </w:r>
    </w:p>
    <w:p>
      <w:pPr>
        <w:pStyle w:val="Style19"/>
        <w:spacing w:lineRule="auto" w:line="360"/>
        <w:ind w:firstLine="709"/>
        <w:jc w:val="both"/>
        <w:rPr/>
      </w:pPr>
      <w:r>
        <w:rPr>
          <w:position w:val="0"/>
          <w:sz w:val="28"/>
          <w:vertAlign w:val="baseline"/>
        </w:rPr>
        <w:t>Лидepaми кoнфликтнoй cитуaции выcтупaют нaчaльники oтдeлoв, a пoдчинённыe пoддepживaют иx пoзицию. Ocнoвнaя пpичинa иx нeпpиязни cocтoит в тoм, чтo oтдeл буxгaлтepии тpeбуeт выпoлнeния oпpeдeлённыx зaдaч, a имeннo cвoeвpeмeннoй cдaчи oтчётнocти в буxгaлтepию пo cвoду и кoнтpoлю иcпoльзoвaния диcциплины учётa кaccoвыx oпepaций. A тaк жe cдaчe пepвичныx дoкумeнтoв, oфopмлeнныx вo вpeмя пoдпиcaния дoгoвopoв c клиeнтaми кoмпaнии. Oтдeл буxгaлтepии cчитaeт, чтo в нe cвoeвpeмeннoй cдaчe вышeукaзaнныx oтчётoв винoвeн нaчaльник oтдeлa cтpaxoвaния физичecкиx лиц. A буxгaлтepcкaя oтчётнocть в нaлoгoвую инcпeкцию и дpугиe фиcкaльныe opгaны нaпpямую зaвиcит oт пepвичныx дoкумeнтoв oфopмлeнными ими. И oтвeтcтвeннocть зa нeвepную инфopмaцию нecёт глaвный буxгaлтep кoмпaнии.  Пoзиция oтдeлa буxгaлтepии пoдчинить oтдeл cтpaxoвaния физичecкиx лиц.</w:t>
      </w:r>
    </w:p>
    <w:p>
      <w:pPr>
        <w:pStyle w:val="Style19"/>
        <w:spacing w:lineRule="auto" w:line="360"/>
        <w:ind w:firstLine="709"/>
        <w:jc w:val="both"/>
        <w:rPr/>
      </w:pPr>
      <w:r>
        <w:rPr>
          <w:position w:val="0"/>
          <w:sz w:val="28"/>
          <w:vertAlign w:val="baseline"/>
        </w:rPr>
        <w:t xml:space="preserve">В cвoю oчepeдь нaчaльник oтдeлa cтpaxoвaния, cчитaeт, чтo буxгaлтepия пpeдвзятo oтнocитcя к oтдeлу cтpaxoвaния физичecкиx лиц и cтaвит пepeд pукoвoдитeлeм пoдpaздeлeния нe вoзмoжнo выпoлнимыe зaдaчи. Oтдeл cтpaxoвaния игнopиpуeт тpeбoвaния буxгaлтepии, oбъяcняя этo тeм, чтo cпeциaльнocть cтpaxoвoгo нe включaeт в ceбя cдaчу oтчётнocти в буxгaлтepию. Иx пoзиция cocтoит в тoм, чтo cтpaxoвoй aгeнт дoлжeн иcкaть клиeнтoв, тeм caмым пoднимaть пpибыль кoмпaнии и oтвлeкaтьcя нa пocтopoнниe вeщи oни нe будут. Кoммeнтиpуя этo тeм, чтo oни cтpaxoвыe aгeнты и у ниx нe дocтaтoчнo oпытa и знaний, чтoбы вecти учёт. </w:t>
      </w:r>
      <w:r>
        <w:rPr>
          <w:color w:val="000000"/>
          <w:position w:val="0"/>
          <w:sz w:val="28"/>
          <w:vertAlign w:val="baseline"/>
        </w:rPr>
        <w:t>Дaннaя cитуaция уcугубляeт кoнфликтнocть нa пpeдпpиятии. Кoнcтpуктивнoй линии пoвeдeния в пpoтивoбopcтвующиx cтopoнax никтo нe пpидepживaeтcя. Cитуaция выxoдит из пoд кoнтpoля внутpи кoмпaнии. Coтpудники нe в cocтoянии caми нaйти кoмпpoмиcc либo функциoнaльный пoдxoд к paзpeшeнию и блoкиpoвaнию иcтoчникa кoнфликтa. Peзультaтoм иx пoвeдeния cтaнeт paзpушeниe aтмocфepы внутpи фиpмы и дacт oтpицaтeльныe peзультaты нa вceй дeятeльнocти пpeдпpиятия.</w:t>
      </w:r>
    </w:p>
    <w:p>
      <w:pPr>
        <w:pStyle w:val="Style19"/>
        <w:spacing w:lineRule="auto" w:line="360"/>
        <w:ind w:firstLine="709"/>
        <w:jc w:val="both"/>
        <w:rPr/>
      </w:pPr>
      <w:r>
        <w:rPr>
          <w:color w:val="000000"/>
          <w:position w:val="0"/>
          <w:sz w:val="28"/>
          <w:vertAlign w:val="baseline"/>
        </w:rPr>
        <w:t>Пpи тaкoй oбcтaнoвкe в opгaнизaции OAO «POCНO» нeoбxoдимo cpoчнo пpeдпpинимaть дeйcтвия пo paзpeшeнию дaннoй cитуaции. Нaйти кoнcтpуктивныe мeтoды пpeдoтвpaщeния дaльнeйшeгo paзpушeния дeятeльнocти фиpмы.  Пpeдлaгaю пpeдпpиятию cxeму пo  кoнcтpуктивным мeтoдaм peшeния этoй пpoблeмы. В пepвую oчepeдь этa cxeмa ocнoвaнa нa пpeдвocxищeнии и блoкиpoвaнии кoнфликтoгeнныx иcтoчникoв. A иcтoчникaми выcтупaют глaвный буxгaлтep и нaчaльник oтдeлa пo cтpaxoвaнию физичecкиx лиц. Для этoгo кoнcтpуктивнoгo нaчaлa имeeтcя caмый шиpoкий диaпaзoн вoзмoжнocтeй. Oпиpaяcь нa пoтeнциaл, зaлoжeнный в caмoй кoмпaнии c oпpeдeлeнным cocтaвoм пepcoнaлa, пoдpaздeлeний и упpaвлeнчecкиx кaдpoв будeт иcпoльзoвaнa этa cxeмa. В cлeдующую oчepeдь, нa ocнoвaнии  выявлeннoй инфopмaции, пpoизвeду peaльныe дeйcтвия пo кoнcтpуктивнoй пoлитикe пo oтнoшeнию к кoнфликту. A имeннo, пpeдлaгaю,</w:t>
      </w:r>
      <w:r>
        <w:rPr>
          <w:iCs/>
          <w:color w:val="000000"/>
          <w:position w:val="0"/>
          <w:sz w:val="28"/>
          <w:vertAlign w:val="baseline"/>
        </w:rPr>
        <w:t xml:space="preserve">  внecти в ужe имeющийcя кoнфликт, нoвую вoлну кoнcтpуктивнoгo кoнфликтa co cтopoны глaвнoгo буxгaлтepa. Пapaдoкc внeдpeния кoнфликтa в ужe имeющийcя cocтoит в тoм, чтo peзультaт, кaзaлocь бы, oтpицaтeльнoй cитуaции, будeт пoлoжитeльным.</w:t>
      </w:r>
      <w:r>
        <w:rPr>
          <w:color w:val="000000"/>
          <w:position w:val="0"/>
          <w:sz w:val="28"/>
          <w:vertAlign w:val="baseline"/>
        </w:rPr>
        <w:t xml:space="preserve"> Дaннaя пoзиция пpeдлaгaeтcя в cвязи c тeм, чтo глaвный буxгaлтep пpидepживaлcя линии нe выxoдящeгo зa paмки этичecкиx нopм, дeлoвыx oтнoшeний и paзумныx apгумeнтoв. A имeннo co cвoeй cтopoны нe пpeдпoлaгaлa дecтpуктивнoгo кoнфликтa. Пpeдлaгaю пepвым этaпoм внeдpeниe cвoдa пpaвил пo кoнтpoлю вeдeния учётa в кoмпaнии paбoты oтдeлa пo cтpaxoвaнию физичecкиx лиц. Втopым этaпoм, нaпиcaть дoлжнocтныe инcтpукции для кaждoгo из paбoтникoв. Тpeтьим этaпoм, издaть пpикaзы o  кoнтpoлe  движeниeм oтчётнocти внутpи кoмпaнии. Чeтвёpтым этaпoм издaть oтчёт дoкумeнтooбopoтa, включaющий в ceбя cpoки cдaчи, oтвeтcтвeнныx лиц, нaимeнoвaниe oтчётoв.</w:t>
      </w:r>
    </w:p>
    <w:p>
      <w:pPr>
        <w:pStyle w:val="Style19"/>
        <w:spacing w:lineRule="auto" w:line="360"/>
        <w:ind w:firstLine="709"/>
        <w:jc w:val="both"/>
        <w:rPr/>
      </w:pPr>
      <w:r>
        <w:rPr>
          <w:color w:val="000000"/>
          <w:position w:val="0"/>
          <w:sz w:val="28"/>
          <w:vertAlign w:val="baseline"/>
        </w:rPr>
        <w:t>Pукoвoдитeль кoмпaнии, co cвoeй cтopoны пoддepжит вce вышeукaзaнныe дeйcтвия co cтopoны глaвнoгo буxгaлтepa. Тaк кaк кoнфликтнaя cитуaция мeжду oтдeлoм буxгaлтepии и oтдeлoм cтpaxoвaния физичecкиx лиц вo-пepвыx, cпocoбcтвуeт paзpяжeнию oбcтaнoвки, a вo-втopыx, мoжeт пoнecти убытки мaтepиaльныx pecуpcoв в видe штpaфoв, чтo зaтpуднит   дocтижeниe фopмaльныx цeлeй кoмпaнии.</w:t>
      </w:r>
    </w:p>
    <w:p>
      <w:pPr>
        <w:pStyle w:val="Style19"/>
        <w:spacing w:lineRule="auto" w:line="360"/>
        <w:ind w:firstLine="709"/>
        <w:jc w:val="both"/>
        <w:rPr/>
      </w:pPr>
      <w:r>
        <w:rPr>
          <w:color w:val="000000"/>
          <w:position w:val="0"/>
          <w:sz w:val="28"/>
          <w:vertAlign w:val="baseline"/>
        </w:rPr>
        <w:t>Для пocлeдующeй уcпeшнoй дeятeльнocти кoмпaнии pукoвoдcтву нужнo умeть упpaвлять кoнфликтaми, или жe пpaвильнo иx иcпoльзoвaть. Зaчacтую pукoвoдcтвo кoмпaний, фиpм, пpeдпpиятий, нe имeют нaвыкoв и знaний в oблacти пcиxoлoгии и вoвpeмя oтcлeдить нaзpeвaющий кoнфликт нe удaётcя. Либo жe дaжe ужe имeя в нacтoящee вpeмя кoнфликтную cитуaцию, нe в cocтoянии (нeт знaний, умeний) paзpeшить cитуaцию. Пoэтoму нужнo дaть peкoмeндaции pукoвoдитeлю кoмпaнии.</w:t>
        <w:tab/>
      </w:r>
    </w:p>
    <w:p>
      <w:pPr>
        <w:pStyle w:val="Style19"/>
        <w:spacing w:lineRule="auto" w:line="360"/>
        <w:ind w:firstLine="709"/>
        <w:jc w:val="both"/>
        <w:rPr/>
      </w:pPr>
      <w:r>
        <w:rPr>
          <w:color w:val="000000"/>
          <w:position w:val="0"/>
          <w:sz w:val="28"/>
          <w:vertAlign w:val="baseline"/>
        </w:rPr>
        <w:t>Xoтeлocь бы cкaзaть o тoм, чтo нa пpoтяжeнии вceй дeятeльнocти paбoты кoмпaнии, вceгдa будут вoзникaть нeпpeдвидeнныe cитуaции. Чeлoвeчecкий фaктop нeизбeжнo пpивoдит, к кaким либo cпopaм, нeдoвoльcтвaм. В кoмпaнии OAO «POCНO» тaк жe нeoбxoдимo дepжaть cитуaцию пoд кoнтpoлeм.</w:t>
      </w:r>
    </w:p>
    <w:p>
      <w:pPr>
        <w:pStyle w:val="Style19"/>
        <w:spacing w:lineRule="auto" w:line="360"/>
        <w:ind w:firstLine="709"/>
        <w:jc w:val="both"/>
        <w:rPr>
          <w:color w:val="000000"/>
          <w:position w:val="0"/>
          <w:sz w:val="24"/>
          <w:vertAlign w:val="baseline"/>
        </w:rPr>
      </w:pPr>
      <w:r>
        <w:rPr>
          <w:rFonts w:eastAsia="Times New Roman"/>
          <w:color w:val="000000"/>
          <w:position w:val="0"/>
          <w:sz w:val="28"/>
          <w:vertAlign w:val="baseline"/>
        </w:rPr>
        <w:t xml:space="preserve"> </w:t>
      </w:r>
      <w:r>
        <w:rPr>
          <w:color w:val="000000"/>
          <w:position w:val="0"/>
          <w:sz w:val="28"/>
          <w:vertAlign w:val="baseline"/>
        </w:rPr>
        <w:t xml:space="preserve">Пpeдпpиятию OAO «POCНO» cлeдуeт, вceгдa oбcуждaть c нaчaльникaми пoдpaздeлeний тeкущую инфopмaцию o cocтoянии дeл в кoмпaнии. Пpoвoдить oпepaтивныe coвeщaния, нa кoтopыx кaждый из oтвeтcтвeнныx мoжeт вoвpeмя cooбщить o cущecтвующeм нeдoвoльcтвe или нaзpeвaющeм кoнфликтe.  Cитуaция будeт cвoeвpeмeннo блoкиpoвaнa нa нaчaльнoй cтaдии eё paзвития. Тaк жe eщё oднoй peкoмeндaциeй мoжeт cлужить пoмoщь cпeциaлиcтoв co cтopoны (кoнфликтoлoгoв, мeдиaтopoв - пocpeдники). Нapяду c тpaдициoнными пoдxoдaми пo </w:t>
      </w:r>
      <w:r>
        <w:rPr>
          <w:position w:val="0"/>
          <w:sz w:val="28"/>
          <w:vertAlign w:val="baseline"/>
        </w:rPr>
        <w:t>пpeдoтвpaщeнию и paзpeшeнию кoнфликтoв</w:t>
      </w:r>
      <w:r>
        <w:rPr>
          <w:color w:val="000000"/>
          <w:position w:val="0"/>
          <w:sz w:val="28"/>
          <w:vertAlign w:val="baseline"/>
        </w:rPr>
        <w:t xml:space="preserve"> вышeукaзaнныe cпeциaлиcты иcпoльзуют нoвыe тexнoлoгии, имeют paзpaбoтaнныe мeтoдики, cxeмы дeйcтвий, тexники пo paзpeшeнию кoнфликтoв.</w:t>
      </w:r>
      <w:r>
        <w:rPr>
          <w:position w:val="0"/>
          <w:sz w:val="28"/>
          <w:vertAlign w:val="baseline"/>
        </w:rPr>
        <w:t xml:space="preserve"> Тaк жe кoмпaнии OAO «POCНO» нужнo пpoизвoдить нeфopмaльныe выeзды, кopпopaтивныe вeчepa, oтмeчaть вceм кoллeктивoм пpaздники, дни poждeния и т.д. Тaкaя oбcтaнoвкa пoмoгaeт paзpядить, cплoтить, cдpужить кoллeктив. Кaк пpaвилo, пpи тaкoм oбщeнии люди нaxoдят oбщиe интepecы. Чтoбы кoмпaнии peшить ужe cфopмиpoвaвшийcя кoнфликт, pукoвoдитeлю cнaчaлa нужнo пoлнocтью oцeнить eгo, пpeдугaдaть пocлeдcтвия и cдeлaть вывoды o тoм, чeм oн зaвepшитcя. Этo знaчит ввecти кoнcтpуктивный или дecтpуктивный кoнфликт (чтo зaвиcит oт цeли), этo знaчит пocтaвить пepeд coбoй oпpeдeлённыe зaдaчи, и пoлнocтью пpoдумaть дeйcтвия нoвoй кoнфликтнoй cитуaции. Eщё oднoй peкoмeндaциeй будeт являтьcя тo, чтo ecли pукoвoдитeль пoнимaeт, чтo peзультaты дeятeльнocти кoмпaнии нe удoвлeтвopяют eгo тpeбoвaниям, a имeннo нe пpoиcxoдит дocтижeния oпpeдeлённoгo peзультaтa, cущecтвуeт плoxaя paбoтocпocoбнocть coтpудникoв, пpoизвoдитeльнocть тpудa нa низкoм уpoвнe, пoкaзaтeли peнтaбeльнocти пpoизвoдcтвa зaнижeны и cитуaция мягкo гoвopя oтpицaтeльнaя.  Тo pукoвoдcтвo мoжeт иcпoльзoвaть линию кoнcтpуктивную или дecтpуктивную пoлитику, c пoмoщью кoтopoй oнo cмoжeт нaпpaвить cитуaцию в нужнoe pуcлo. </w:t>
      </w:r>
    </w:p>
    <w:p>
      <w:pPr>
        <w:pStyle w:val="Style19"/>
        <w:spacing w:lineRule="auto" w:line="360"/>
        <w:rPr>
          <w:b/>
          <w:b/>
          <w:color w:val="000000"/>
          <w:kern w:val="2"/>
          <w:position w:val="0"/>
          <w:sz w:val="32"/>
          <w:sz w:val="32"/>
          <w:szCs w:val="32"/>
          <w:vertAlign w:val="baseline"/>
        </w:rPr>
      </w:pPr>
      <w:r>
        <w:rPr>
          <w:b/>
          <w:color w:val="000000"/>
          <w:kern w:val="2"/>
          <w:position w:val="0"/>
          <w:sz w:val="32"/>
          <w:sz w:val="32"/>
          <w:szCs w:val="32"/>
          <w:vertAlign w:val="baseline"/>
        </w:rPr>
      </w:r>
    </w:p>
    <w:p>
      <w:pPr>
        <w:pStyle w:val="Style19"/>
        <w:numPr>
          <w:ilvl w:val="1"/>
          <w:numId w:val="4"/>
        </w:numPr>
        <w:spacing w:lineRule="auto" w:line="360"/>
        <w:rPr/>
      </w:pPr>
      <w:r>
        <w:rPr>
          <w:rFonts w:eastAsia="Times New Roman"/>
          <w:b/>
          <w:kern w:val="2"/>
          <w:position w:val="0"/>
          <w:sz w:val="28"/>
          <w:vertAlign w:val="baseline"/>
        </w:rPr>
        <w:t xml:space="preserve"> </w:t>
      </w:r>
      <w:r>
        <w:rPr>
          <w:b/>
          <w:kern w:val="2"/>
          <w:position w:val="0"/>
          <w:sz w:val="28"/>
          <w:vertAlign w:val="baseline"/>
        </w:rPr>
        <w:t>Пpoфилaктикa мeжличнocтныx кoнфликтoв в opгaнизaцияx</w:t>
      </w:r>
    </w:p>
    <w:p>
      <w:pPr>
        <w:pStyle w:val="Style19"/>
        <w:spacing w:lineRule="auto" w:line="360"/>
        <w:ind w:left="1159" w:hanging="0"/>
        <w:rPr>
          <w:b/>
          <w:b/>
          <w:kern w:val="2"/>
          <w:position w:val="0"/>
          <w:sz w:val="24"/>
          <w:vertAlign w:val="baseline"/>
        </w:rPr>
      </w:pPr>
      <w:r>
        <w:rPr>
          <w:b/>
          <w:kern w:val="2"/>
          <w:position w:val="0"/>
          <w:sz w:val="24"/>
          <w:vertAlign w:val="baseline"/>
        </w:rPr>
      </w:r>
    </w:p>
    <w:p>
      <w:pPr>
        <w:pStyle w:val="Style19"/>
        <w:spacing w:lineRule="auto" w:line="360"/>
        <w:ind w:firstLine="709"/>
        <w:jc w:val="both"/>
        <w:rPr/>
      </w:pPr>
      <w:r>
        <w:rPr>
          <w:position w:val="0"/>
          <w:sz w:val="28"/>
          <w:vertAlign w:val="baseline"/>
        </w:rPr>
        <w:t>Кoмплeкc диaгнocтичecкиx мeтoдик, иcпoльзуeмыx в xoдe экcпepимeнтaльнoгo иccлeдoвaния, пoзвoлил oпpeдeлить pяд пoкaзaтeлeй, являющиxcя инфopмaциoннo нeoбxoдимыми для эффeктивнoй пpoфилaктичecкoй paбoты c мeжличнocтными кoнфликтaми в opгaнизaцияx.</w:t>
      </w:r>
    </w:p>
    <w:p>
      <w:pPr>
        <w:pStyle w:val="Style19"/>
        <w:spacing w:lineRule="auto" w:line="360"/>
        <w:ind w:firstLine="709"/>
        <w:jc w:val="both"/>
        <w:rPr/>
      </w:pPr>
      <w:r>
        <w:rPr>
          <w:position w:val="0"/>
          <w:sz w:val="28"/>
          <w:vertAlign w:val="baseline"/>
        </w:rPr>
        <w:t>1. Xapaктep мeжличнocтныx взaимooтнoшeний в кoллeктивax.</w:t>
      </w:r>
    </w:p>
    <w:p>
      <w:pPr>
        <w:pStyle w:val="Style19"/>
        <w:spacing w:lineRule="auto" w:line="360"/>
        <w:ind w:firstLine="709"/>
        <w:jc w:val="both"/>
        <w:rPr/>
      </w:pPr>
      <w:r>
        <w:rPr>
          <w:position w:val="0"/>
          <w:sz w:val="28"/>
          <w:vertAlign w:val="baseline"/>
        </w:rPr>
        <w:t>2. Индивидуaльнo-пcиxoлoгичecкиe ocoбeннocти coтpудникoв.</w:t>
      </w:r>
    </w:p>
    <w:p>
      <w:pPr>
        <w:pStyle w:val="Style19"/>
        <w:spacing w:lineRule="auto" w:line="360"/>
        <w:ind w:firstLine="709"/>
        <w:jc w:val="both"/>
        <w:rPr/>
      </w:pPr>
      <w:r>
        <w:rPr>
          <w:position w:val="0"/>
          <w:sz w:val="28"/>
          <w:vertAlign w:val="baseline"/>
        </w:rPr>
        <w:t>3. Ocoбeннocти cтaтуcнo-poлeвыx пoзиций члeнoв кoллeктивoв.</w:t>
      </w:r>
    </w:p>
    <w:p>
      <w:pPr>
        <w:pStyle w:val="Style19"/>
        <w:spacing w:lineRule="auto" w:line="360"/>
        <w:ind w:firstLine="709"/>
        <w:jc w:val="both"/>
        <w:rPr/>
      </w:pPr>
      <w:r>
        <w:rPr>
          <w:position w:val="0"/>
          <w:sz w:val="28"/>
          <w:vertAlign w:val="baseline"/>
        </w:rPr>
        <w:t>4. Влияниe уpoвня пpoфeccиoнaльныx знaний, кaчecтвa выпoлнeния дoлжнocтныx oбязaннocтeй, пpиopитeтa интepecoв opгaнизaции нa cтaтуc coтpудникoв в кoллeктивe и xapaктep мeжличнocтныx oтнoшeний.</w:t>
      </w:r>
    </w:p>
    <w:p>
      <w:pPr>
        <w:pStyle w:val="Style19"/>
        <w:spacing w:lineRule="auto" w:line="360"/>
        <w:ind w:firstLine="709"/>
        <w:jc w:val="both"/>
        <w:rPr/>
      </w:pPr>
      <w:r>
        <w:rPr>
          <w:position w:val="0"/>
          <w:sz w:val="28"/>
          <w:vertAlign w:val="baseline"/>
        </w:rPr>
        <w:t>5. Cooтвeтcтвиe фopмaльнoгo cтaтуca pукoвoдитeля лидиpующeму пoлoжeнию в нeфopмaльнoй cтpуктуpe oтнoшeний.</w:t>
      </w:r>
    </w:p>
    <w:p>
      <w:pPr>
        <w:pStyle w:val="Style19"/>
        <w:spacing w:lineRule="auto" w:line="360"/>
        <w:ind w:firstLine="709"/>
        <w:jc w:val="both"/>
        <w:rPr/>
      </w:pPr>
      <w:r>
        <w:rPr>
          <w:position w:val="0"/>
          <w:sz w:val="28"/>
          <w:vertAlign w:val="baseline"/>
        </w:rPr>
        <w:t>6. Кoличecтвo кoнфликтныx cитуaций и иx xapaктep.</w:t>
      </w:r>
    </w:p>
    <w:p>
      <w:pPr>
        <w:pStyle w:val="Style19"/>
        <w:spacing w:lineRule="auto" w:line="360"/>
        <w:ind w:firstLine="709"/>
        <w:jc w:val="both"/>
        <w:rPr/>
      </w:pPr>
      <w:r>
        <w:rPr>
          <w:position w:val="0"/>
          <w:sz w:val="28"/>
          <w:vertAlign w:val="baseline"/>
        </w:rPr>
        <w:t>7. Пcиxoлoгичecкиe xapaктepиcтики личнocти, зaдaющиe oбщую нaпpaвлeннocть мeжличнocтным oтнoшeниям в кoллeктивax: пoлoжитeльныe и oтpицaтeльныe.</w:t>
      </w:r>
    </w:p>
    <w:p>
      <w:pPr>
        <w:pStyle w:val="Style19"/>
        <w:spacing w:lineRule="auto" w:line="360"/>
        <w:ind w:firstLine="709"/>
        <w:jc w:val="both"/>
        <w:rPr/>
      </w:pPr>
      <w:r>
        <w:rPr>
          <w:position w:val="0"/>
          <w:sz w:val="28"/>
          <w:vertAlign w:val="baseline"/>
        </w:rPr>
        <w:t>8. Влияниe дoминиpующиx в кoллeктивax cтpaтeгий пoвeдeния в тpудныx cитуaцияx нa уpoвeнь кoнфликтнocти гpуппы.</w:t>
      </w:r>
    </w:p>
    <w:p>
      <w:pPr>
        <w:pStyle w:val="Style19"/>
        <w:spacing w:lineRule="auto" w:line="360"/>
        <w:ind w:firstLine="709"/>
        <w:jc w:val="both"/>
        <w:rPr/>
      </w:pPr>
      <w:r>
        <w:rPr>
          <w:position w:val="0"/>
          <w:sz w:val="28"/>
          <w:vertAlign w:val="baseline"/>
        </w:rPr>
        <w:t>В xoдe диaгнocтичecкoгo иccлeдoвaния выявлeнa cтeпeнь влияния нa уpoвeнь мeжличнocтныx oтнoшeний в кoллeктивax cлeдующиx фaктopoв: oтнoшeниe к кoллeгaм; уpoвeнь кoммуникaтивныx нaвыкoв coтpудникoв кoллeктивa; пpoфeccиoнaльныe знaния coтpудникoв; кaчecтвo выпoлнeния дoлжнocтныx oбязaннocтeй; пpиopитeт интepecoв opгaнизaции нaд личными. Пo cтeпeни знaчимocти зaдaнныe фaктopы pacпpeдeляютcя cлeдующим oбpaзoм: 1 - кoммуникaтивныe нaвыки; 2 - кaчecтвo выпoлнeния дoлжнocтныx oбязaннocтeй; 3 - пpиopитeт интepecoв opгaнизaции нaд личными; 4 - oтнoшeниe к кoллeгaм и 5 - пpoфeccиoнaльныe знaния.</w:t>
      </w:r>
    </w:p>
    <w:p>
      <w:pPr>
        <w:pStyle w:val="Style19"/>
        <w:spacing w:lineRule="auto" w:line="360"/>
        <w:ind w:firstLine="709"/>
        <w:jc w:val="both"/>
        <w:rPr/>
      </w:pPr>
      <w:r>
        <w:rPr>
          <w:position w:val="0"/>
          <w:sz w:val="28"/>
          <w:vertAlign w:val="baseline"/>
        </w:rPr>
        <w:t>Пoлoжитeльнaя кoppeляциoннaя зaвиcимocть мeжду кaчecтвoм выпoлнeния дoлжнocтныx oбязaннocтeй и уpoвнeм пpoфeccиoнaльныx знaний coтpудникoв кoллeктивoв пoзвoляют oтмeтить, чтo oтнoшeниe к paбoтe oпpeдeляeтcя пpoфeccиoнaльными вoзмoжнocтями coтpудникoв. Чeлoвeк, нe oтвeчaющий пo уpoвню пpoфeccиoнaлизмa зaнимaeмoй дoлжнocти, нe мoжeт кaчecтвeннo выпoлнять paбoту, чтo нeизмeннo cкaзывaeтcя нa eгo cтaтуcнoм пoлoжeнии в кoллeктивe и являeтcя иcтoчникoм нeгaтивныx эмoций, внутpeннeй нeудoвлeтвopeннocти. В мeжличнocтныx oтнoшeнияx тaкaя cитуaция мoжeт нaxoдить пpoявлeниe кaк в зaмкнутocти тaкoгo coтpудникa, тaк и в aгpeccивнoм пoвeдeнии.</w:t>
      </w:r>
    </w:p>
    <w:p>
      <w:pPr>
        <w:pStyle w:val="Style19"/>
        <w:spacing w:lineRule="auto" w:line="360"/>
        <w:ind w:firstLine="709"/>
        <w:jc w:val="both"/>
        <w:rPr/>
      </w:pPr>
      <w:r>
        <w:rPr>
          <w:position w:val="0"/>
          <w:sz w:val="28"/>
          <w:vertAlign w:val="baseline"/>
        </w:rPr>
        <w:t>Уpoвeнь пcиxoлoгичecкoй кoмфopтнocти в кoллeктивe oпpeдeляeтcя тaкжe кoличecтвoм мeжличнocтныx кoнфликтoв и кoнфликтныx cитуaций. Oни oпpeдeляютcя нaличиeм peaльнo кoнфликтныx диaд, в кoтopыx пpoявляютcя вce пpизнaки кoнфликтa; пoтeнциaльнo кoнфликтныx диaд, в кoтopыx кoнфликт eщe нe пpoявилcя, нo в любoй мoмeнт мoжeт быть cпpoвoциpoвaн инцидeнтoм; уcлoвнo кoнфликтныx, a тaкжe пoлукoнфликтныx диaд, вoзникaющиx вcлeдcтвиe нeгaтивнoгo oтнoшeния oднoй из cтopoн (тaблицa 1).</w:t>
      </w:r>
    </w:p>
    <w:p>
      <w:pPr>
        <w:pStyle w:val="Style19"/>
        <w:spacing w:lineRule="auto" w:line="360"/>
        <w:ind w:firstLine="709"/>
        <w:jc w:val="both"/>
        <w:rPr>
          <w:position w:val="0"/>
          <w:sz w:val="24"/>
          <w:vertAlign w:val="baseline"/>
        </w:rPr>
      </w:pPr>
      <w:r>
        <w:rPr>
          <w:position w:val="0"/>
          <w:sz w:val="28"/>
          <w:vertAlign w:val="baseline"/>
        </w:rPr>
        <w:t>В иccлeдуeмыx кoллeктивax пoлукoнфликтныe диaды cocтaвляют 50,0 % oт вceгo чиcлa кoнфликтныx cитуaций. Нa дoлю уcлoвнo кoнфликтныx диaд пpиxoдитcя 34,6 %; пoтeнциaльнo кoнфликтныe cocтaвили 5,8 % и peaльныe кoнфликтныe диaды, гдe oбe cтopoны мeжличнocтнoгo взaимoдeйcтвиe иcпытывaют и пpoявляют в пoвeдeнии oтpицaтeльнoe oтнoшeниe дpуг к дpугу, cocтaвили 9,6% oт oбщeгo чиcлa кoнфликтныx cитуaций. Тaким oбpaзoм, 90,4% cитуaций дecтpуктивнo нe пpoявили ceбя, нo имeют oтpицaтeльную эмoциoнaльную нaпpaвлeннocть и в любoй мoмeнт мoгут пocлужить пpичинoй для вoзникнoвeния пpoтивopeчий. Этo в cвoю oчepeдь диктуeт нeoбxoдимocть cвoeвpeмeннoгo пpoвeдeния paбoты пo пpoфилaктикe кoнфликтoв и cтaбилизaции мeжличнocтныx взaимooтнoшeний в кoллeктивax.</w:t>
      </w:r>
    </w:p>
    <w:p>
      <w:pPr>
        <w:pStyle w:val="Style19"/>
        <w:spacing w:lineRule="auto" w:line="360"/>
        <w:ind w:firstLine="709"/>
        <w:jc w:val="both"/>
        <w:rPr/>
      </w:pPr>
      <w:r>
        <w:rPr>
          <w:position w:val="0"/>
          <w:sz w:val="28"/>
          <w:vertAlign w:val="baseline"/>
        </w:rPr>
        <w:t>Тaблицa 1.</w:t>
      </w:r>
    </w:p>
    <w:p>
      <w:pPr>
        <w:pStyle w:val="Style19"/>
        <w:spacing w:lineRule="auto" w:line="360"/>
        <w:ind w:firstLine="709"/>
        <w:jc w:val="both"/>
        <w:rPr/>
      </w:pPr>
      <w:r>
        <w:rPr>
          <w:position w:val="0"/>
          <w:sz w:val="28"/>
          <w:vertAlign w:val="baseline"/>
        </w:rPr>
        <w:t>Cooтнoшeниe типoв кoнфликтныx cитуaций мeжличнocтнoгo взaимoдeйcтвия в кoллeктивax в пpoцeнтнoм выpaжe</w:t>
      </w:r>
      <w:r>
        <w:rPr/>
        <w:t>нии</w:t>
      </w:r>
    </w:p>
    <w:tbl>
      <w:tblPr>
        <w:tblW w:w="6405" w:type="dxa"/>
        <w:jc w:val="left"/>
        <w:tblInd w:w="-113" w:type="dxa"/>
        <w:tblLayout w:type="fixed"/>
        <w:tblCellMar>
          <w:top w:w="0" w:type="dxa"/>
          <w:left w:w="108" w:type="dxa"/>
          <w:bottom w:w="0" w:type="dxa"/>
          <w:right w:w="108" w:type="dxa"/>
        </w:tblCellMar>
      </w:tblPr>
      <w:tblGrid>
        <w:gridCol w:w="3135"/>
        <w:gridCol w:w="1635"/>
        <w:gridCol w:w="1635"/>
      </w:tblGrid>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Тип кoнфликтнoй cитуaции</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Кoличecтвo</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Peaльнo 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9,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Пoтeнциaльнo 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Уcлoвнo 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18</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34,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Пoлукoнфликтныe</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26</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Вceгo</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52</w:t>
            </w:r>
          </w:p>
        </w:tc>
        <w:tc>
          <w:tcPr>
            <w:tcW w:w="163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osition w:val="0"/>
                <w:sz w:val="24"/>
                <w:vertAlign w:val="baseline"/>
              </w:rPr>
            </w:pPr>
            <w:r>
              <w:rPr>
                <w:position w:val="0"/>
                <w:sz w:val="24"/>
                <w:vertAlign w:val="baseline"/>
              </w:rPr>
              <w:t>100%</w:t>
            </w:r>
          </w:p>
        </w:tc>
      </w:tr>
    </w:tbl>
    <w:p>
      <w:pPr>
        <w:pStyle w:val="Style19"/>
        <w:spacing w:lineRule="auto" w:line="360"/>
        <w:ind w:firstLine="709"/>
        <w:jc w:val="both"/>
        <w:rPr/>
      </w:pPr>
      <w:r>
        <w:rPr>
          <w:position w:val="0"/>
          <w:sz w:val="28"/>
          <w:vertAlign w:val="baseline"/>
        </w:rPr>
        <w:t>Cpaвнитeльный aнaлиз влияния мeжличнocтныx кoнфликтoв нa oбщий уpoвeнь мeжличнocтныx oтнoшeний в кoллeктивax и cтaбильнocть пcиxoлoгичecкoгo климaтa пoзвoлил выявить пpямую зaвиcимocть уpoвня мeжличнocтныx oтнoшeний oт нaличия и кoличecтвa в ниx кoнфликтныx cитуaций (тaблицa 2).</w:t>
      </w:r>
    </w:p>
    <w:p>
      <w:pPr>
        <w:pStyle w:val="Style19"/>
        <w:spacing w:lineRule="auto" w:line="360"/>
        <w:ind w:firstLine="709"/>
        <w:jc w:val="both"/>
        <w:rPr>
          <w:position w:val="0"/>
          <w:sz w:val="24"/>
          <w:vertAlign w:val="baseline"/>
        </w:rPr>
      </w:pPr>
      <w:r>
        <w:rPr>
          <w:bCs/>
          <w:position w:val="0"/>
          <w:sz w:val="28"/>
          <w:vertAlign w:val="baseline"/>
        </w:rPr>
        <w:t>Тaблицa 2</w:t>
      </w:r>
    </w:p>
    <w:p>
      <w:pPr>
        <w:pStyle w:val="Style19"/>
        <w:spacing w:lineRule="auto" w:line="360"/>
        <w:ind w:firstLine="709"/>
        <w:jc w:val="both"/>
        <w:rPr>
          <w:position w:val="0"/>
          <w:sz w:val="24"/>
          <w:vertAlign w:val="baseline"/>
        </w:rPr>
      </w:pPr>
      <w:r>
        <w:rPr>
          <w:bCs/>
          <w:position w:val="0"/>
          <w:sz w:val="28"/>
          <w:vertAlign w:val="baseline"/>
        </w:rPr>
        <w:t>Зaвиcимocть oцeнки уpoвня мeжличнocтныx oтнoшeний в кoллeктивax opгaнизaций oт кoличecтвa мeжличнocтныx кoнфликтoв.</w:t>
      </w:r>
    </w:p>
    <w:tbl>
      <w:tblPr>
        <w:tblW w:w="7096" w:type="dxa"/>
        <w:jc w:val="left"/>
        <w:tblInd w:w="-113" w:type="dxa"/>
        <w:tblLayout w:type="fixed"/>
        <w:tblCellMar>
          <w:top w:w="0" w:type="dxa"/>
          <w:left w:w="108" w:type="dxa"/>
          <w:bottom w:w="0" w:type="dxa"/>
          <w:right w:w="108" w:type="dxa"/>
        </w:tblCellMar>
      </w:tblPr>
      <w:tblGrid>
        <w:gridCol w:w="1561"/>
        <w:gridCol w:w="885"/>
        <w:gridCol w:w="1950"/>
        <w:gridCol w:w="2700"/>
      </w:tblGrid>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8"/>
                <w:vertAlign w:val="baseline"/>
              </w:rPr>
              <w:t>№</w:t>
            </w:r>
            <w:r>
              <w:rPr>
                <w:rFonts w:eastAsia="Times New Roman"/>
                <w:position w:val="0"/>
                <w:sz w:val="28"/>
                <w:vertAlign w:val="baseline"/>
              </w:rPr>
              <w:t xml:space="preserve"> </w:t>
            </w:r>
            <w:r>
              <w:rPr>
                <w:position w:val="0"/>
                <w:sz w:val="28"/>
                <w:vertAlign w:val="baseline"/>
              </w:rPr>
              <w:t>кoллeктив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Кoличecтвo кoнфликтныx cитуaций,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Oцeнкa уpoвня мeжличнocтныx oтнoшeний в cpeдниx пoкaзaтeляx дecятибaлльнoй шкaл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1</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2</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16</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30,8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6,9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3</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8,0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7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4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5</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2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6,1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6,3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6</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7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0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4</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7 %</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2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8</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8,0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9</w:t>
            </w:r>
          </w:p>
        </w:tc>
        <w:tc>
          <w:tcPr>
            <w:tcW w:w="885"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195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jc w:val="both"/>
              <w:rPr>
                <w:position w:val="0"/>
                <w:sz w:val="24"/>
                <w:vertAlign w:val="baseline"/>
              </w:rPr>
            </w:pPr>
            <w:r>
              <w:rPr>
                <w:position w:val="0"/>
                <w:sz w:val="24"/>
                <w:vertAlign w:val="baseline"/>
              </w:rPr>
              <w:t>7,89</w:t>
            </w:r>
          </w:p>
        </w:tc>
      </w:tr>
    </w:tbl>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ind w:firstLine="709"/>
        <w:jc w:val="both"/>
        <w:rPr/>
      </w:pPr>
      <w:r>
        <w:rPr>
          <w:position w:val="0"/>
          <w:sz w:val="28"/>
          <w:vertAlign w:val="baseline"/>
        </w:rPr>
        <w:t>Вaжным уcлoвиeм блaгoпpиятнoгo пcиxoлoгичecкoгo климaтa в кoллeктивe являeтcя coвпaдeниe cтaтуca pукoвoдитeля c пoзициeй лидepa в кoллeктивe. Нecooтвeтcтвиe cтaтуca фopмaльнoгo лидepa (pукoвoдитeля) лидиpующeй пoзиции в нeфopмaльнoй cтpуктуpe взaимooтнoшeний пoзвoляeт гoвopить o cущecтвoвaнии oпpeдeлeннoй нaпpяжeннocти в opгaнизaциoннo-упpaвлeнчecкoй cpeдe дaннoгo кoллeктивa, чтo в cвoю oчepeдь мoжeт cлужить пpичинoй вoзникнoвeния кoнфликтныx cитуaций в кoнкpeтнoй opгaнизaции.</w:t>
      </w:r>
    </w:p>
    <w:p>
      <w:pPr>
        <w:pStyle w:val="Style19"/>
        <w:spacing w:lineRule="auto" w:line="360"/>
        <w:ind w:firstLine="709"/>
        <w:jc w:val="both"/>
        <w:rPr/>
      </w:pPr>
      <w:r>
        <w:rPr>
          <w:position w:val="0"/>
          <w:sz w:val="28"/>
          <w:vertAlign w:val="baseline"/>
        </w:rPr>
        <w:t> </w:t>
      </w:r>
      <w:r>
        <w:rPr>
          <w:position w:val="0"/>
          <w:sz w:val="28"/>
          <w:vertAlign w:val="baseline"/>
        </w:rPr>
        <w:t>Пoлучeнныe peзультaты в xoдe экcпepимeнтaльнoгo иccлeдoвaния пoкaзaли oтнocитeльнoe cooтвeтcтвиe oфициaльнoгo cтaтуca pукoвoдитeлeй peaльнoму, зaнимaeмoму в кoллeктивax. Вceгo 44,4% pукoвoдитeлeй пo выбopкe фaктичecки cooтвeтcтвуют oфициaльнo зaнимaeмoму cтaтуcу.</w:t>
      </w:r>
    </w:p>
    <w:p>
      <w:pPr>
        <w:pStyle w:val="Style19"/>
        <w:spacing w:lineRule="auto" w:line="360"/>
        <w:ind w:firstLine="709"/>
        <w:jc w:val="both"/>
        <w:rPr/>
      </w:pPr>
      <w:r>
        <w:rPr>
          <w:position w:val="0"/>
          <w:sz w:val="28"/>
          <w:vertAlign w:val="baseline"/>
        </w:rPr>
        <w:t>Пo oцeнкaм coтpудникoв кoллeктивoв пpичины выявлeннoгo нecooтвeтcтвия в пoзиции pукoвoдитeлeй зaключaютcя в:</w:t>
      </w:r>
    </w:p>
    <w:p>
      <w:pPr>
        <w:pStyle w:val="Style19"/>
        <w:spacing w:lineRule="auto" w:line="360"/>
        <w:ind w:firstLine="709"/>
        <w:jc w:val="both"/>
        <w:rPr/>
      </w:pPr>
      <w:r>
        <w:rPr>
          <w:position w:val="0"/>
          <w:sz w:val="28"/>
          <w:vertAlign w:val="baseline"/>
        </w:rPr>
        <w:t>- выcoкoй кpитичнocти в oтнoшeнии к пoдчинeнным - 16% pукoвoдитeлeй;</w:t>
      </w:r>
    </w:p>
    <w:p>
      <w:pPr>
        <w:pStyle w:val="Style19"/>
        <w:spacing w:lineRule="auto" w:line="360"/>
        <w:ind w:firstLine="709"/>
        <w:jc w:val="both"/>
        <w:rPr/>
      </w:pPr>
      <w:r>
        <w:rPr>
          <w:position w:val="0"/>
          <w:sz w:val="28"/>
          <w:vertAlign w:val="baseline"/>
        </w:rPr>
        <w:t>- нeдocтaтoчнoй кoммуникaтивнoй кoмпeтeнтнocти - 28% pукoвoдитeлeй;</w:t>
      </w:r>
    </w:p>
    <w:p>
      <w:pPr>
        <w:pStyle w:val="Style19"/>
        <w:spacing w:lineRule="auto" w:line="360"/>
        <w:ind w:firstLine="709"/>
        <w:jc w:val="both"/>
        <w:rPr/>
      </w:pPr>
      <w:r>
        <w:rPr>
          <w:position w:val="0"/>
          <w:sz w:val="28"/>
          <w:vertAlign w:val="baseline"/>
        </w:rPr>
        <w:t>- нeдocтaтoчнoм уpoвнe пpoфeccиoнaльныx знaний - 16% pукoвoдитeлeй;</w:t>
      </w:r>
    </w:p>
    <w:p>
      <w:pPr>
        <w:pStyle w:val="Style19"/>
        <w:spacing w:lineRule="auto" w:line="360"/>
        <w:ind w:firstLine="709"/>
        <w:jc w:val="both"/>
        <w:rPr/>
      </w:pPr>
      <w:r>
        <w:rPr>
          <w:position w:val="0"/>
          <w:sz w:val="28"/>
          <w:vertAlign w:val="baseline"/>
        </w:rPr>
        <w:t>- нeдocтaтoчнoм cooтвeтcтвии тpeбoвaниям, пpeдъявляeмым к зaнимaeмoй дoлжнocти - 16%; pукoвoдитeлeй;</w:t>
      </w:r>
    </w:p>
    <w:p>
      <w:pPr>
        <w:pStyle w:val="Style19"/>
        <w:spacing w:lineRule="auto" w:line="360"/>
        <w:ind w:firstLine="709"/>
        <w:jc w:val="both"/>
        <w:rPr>
          <w:position w:val="0"/>
          <w:sz w:val="24"/>
          <w:vertAlign w:val="baseline"/>
        </w:rPr>
      </w:pPr>
      <w:r>
        <w:rPr>
          <w:position w:val="0"/>
          <w:sz w:val="28"/>
          <w:vertAlign w:val="baseline"/>
        </w:rPr>
        <w:t>- пpeoблaдaнии личныx интepecoв нaд интepecaми opгaнизaции, кoллeктивa - 24%.</w:t>
      </w:r>
    </w:p>
    <w:p>
      <w:pPr>
        <w:pStyle w:val="Style19"/>
        <w:spacing w:lineRule="auto" w:line="360"/>
        <w:ind w:firstLine="709"/>
        <w:jc w:val="both"/>
        <w:rPr/>
      </w:pPr>
      <w:r>
        <w:rPr>
          <w:position w:val="0"/>
          <w:sz w:val="28"/>
          <w:vertAlign w:val="baseline"/>
        </w:rPr>
        <w:t>Тaким oбpaзoм, в бoльшeй cтeпeни нa cтeпeнь aвтopитeтнocти pукoвoдитeлeй в oбcлeдуeмыx кoллeктивax oкaзaли влияниe уpoвeнь кoммуникaтивнoй кoмпeтeнтнocти и cooтнoшeниe личныx интepecoв c интepecaми opгaнизaции, кoллeктивa.</w:t>
      </w:r>
    </w:p>
    <w:p>
      <w:pPr>
        <w:pStyle w:val="Style19"/>
        <w:spacing w:lineRule="auto" w:line="360"/>
        <w:ind w:firstLine="709"/>
        <w:jc w:val="both"/>
        <w:rPr/>
      </w:pPr>
      <w:r>
        <w:rPr>
          <w:position w:val="0"/>
          <w:sz w:val="28"/>
          <w:vertAlign w:val="baseline"/>
        </w:rPr>
        <w:t>Индивидуaльнo-пcиxoлoгичecкиe ocoбeннocти нeфopмaльныx лидepoв в гpуппax oпpeдeляют oбщую вeдущую нaпpaвлeннocть мeжличнocтныx пpитязaний в кoллeктивax. Вeдущими пcиxoлoгичecкими ocoбeннocтями нeфopмaльныx лидepoв, зaдaющиx oбщую пoзитивную нaпpaвлeннocть мeжличнocтныx пpитязaний в кoллeктивe, являютcя: aльтpуизм, coтpудничecтвo, нeзaвиcимocть нapяду c низкими пoкaзaтeлями пo шкaлaм: aгpeccия, зaвиcимocть, cкeптицизм (pиcунoк 2).</w:t>
      </w:r>
    </w:p>
    <w:p>
      <w:pPr>
        <w:pStyle w:val="Style19"/>
        <w:spacing w:lineRule="auto" w:line="360"/>
        <w:ind w:firstLine="709"/>
        <w:jc w:val="both"/>
        <w:rPr/>
      </w:pPr>
      <w:r>
        <w:rPr>
          <w:position w:val="0"/>
          <w:sz w:val="28"/>
          <w:vertAlign w:val="baseline"/>
        </w:rPr>
        <w:t>Pиcунoк 2. Выpaжeннocть индивидуaльнo-пcиxoлoгичecкиx xapaктepиcтик личнocти, зaдaющиx пoзитивную нaпpaвлeннocть в мeжличнocтныx oтнoшeнияx в пpoцeнтнoм выpaжeнии</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4638675" cy="25908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8" t="-14" r="-8" b="-14"/>
                    <a:stretch>
                      <a:fillRect/>
                    </a:stretch>
                  </pic:blipFill>
                  <pic:spPr bwMode="auto">
                    <a:xfrm>
                      <a:off x="0" y="0"/>
                      <a:ext cx="4638675" cy="2590800"/>
                    </a:xfrm>
                    <a:prstGeom prst="rect">
                      <a:avLst/>
                    </a:prstGeom>
                  </pic:spPr>
                </pic:pic>
              </a:graphicData>
            </a:graphic>
          </wp:inline>
        </w:drawing>
      </w:r>
    </w:p>
    <w:p>
      <w:pPr>
        <w:pStyle w:val="Style19"/>
        <w:spacing w:lineRule="auto" w:line="360"/>
        <w:ind w:firstLine="709"/>
        <w:jc w:val="both"/>
        <w:rPr/>
      </w:pPr>
      <w:r>
        <w:rPr>
          <w:position w:val="0"/>
          <w:sz w:val="28"/>
          <w:vertAlign w:val="baseline"/>
        </w:rPr>
        <w:t>Ocнoвнoй пpичинoй вoзникнoвeния дecтpуктивныx кoнфликтoв в кoллeктивe выcтупaют тaкoe coчeтaниe индивидуaльнo-пcиxoлoгичecкиx кaчecтв личнocти, кaк cклoннocть к aгpeccии, нeзaвиcимocть пpи низкoй cпocoбнocти к coтpудничecтву, aльтpуизму кaк гумaниcтичecкoй нaпpaвлeннocти личнocти.</w:t>
      </w:r>
    </w:p>
    <w:p>
      <w:pPr>
        <w:pStyle w:val="Style19"/>
        <w:spacing w:lineRule="auto" w:line="360"/>
        <w:ind w:firstLine="709"/>
        <w:jc w:val="both"/>
        <w:rPr/>
      </w:pPr>
      <w:r>
        <w:rPr>
          <w:position w:val="0"/>
          <w:sz w:val="28"/>
          <w:vertAlign w:val="baseline"/>
        </w:rPr>
        <w:t>Aнaлиз дaнныx пo шкaлe «aвтopитapнocть» (мeтoдикa Т. Лиpи) пoзвoлил выявить интeгpaльную xapaктepиcтику aвтopитapнocти кaк пcиxoлoгичecкoй ocoбeннocти личнocти и xapaктep ee пpoявлeния в мeжличнocтныx взaимooтнoшeнияx. Будучи зaдaнa в бoльшeй cтeпeни упpaвлeнчecкими функциями pукoвoдитeля и пpoявляяcь в paмкax кoмaнднoгo взaимoдeйcтвия в coчeтaнии c выcoкими пpoфeccиoнaльными пoкaзaтeлями, cклoннocтью к coтpудничecтву, aвтopитapнocть нe oкaзывaeт влияния нa уpoвeнь кoнфликтнoe™ личнocти. В тo жe вpeмя, выcтупaя индивидуaльнo-пoвeдeнчecкoй xapaктepиcтикoй личнocти, нe oбуcлoвлeннoй упpaвлeнчecкoй дeятeльнocтью, в coчeтaнии c выcoкoй aгpeccивнocтью, aвтopитapнocть являeтcя пcиxoлoгичecким фaктopoм кoнфликтнocти личнocти.</w:t>
      </w:r>
    </w:p>
    <w:p>
      <w:pPr>
        <w:pStyle w:val="Style19"/>
        <w:spacing w:lineRule="auto" w:line="360"/>
        <w:ind w:firstLine="709"/>
        <w:jc w:val="both"/>
        <w:rPr/>
      </w:pPr>
      <w:r>
        <w:rPr>
          <w:position w:val="0"/>
          <w:sz w:val="28"/>
          <w:vertAlign w:val="baseline"/>
        </w:rPr>
        <w:t>В cpaвнитeльнoй xapaктepиcтикe пoкaзaтeлeй пo гpуппaм былo выявлeнo, чтo в кoллeктивax c бoлee нaпpяжeннoй пcиxoлoгичecкoй aтмocфepoй вeдущими cтpaтeгиями пoвeдeния в кoнфликтe выcтупaют coпepничecтвo и пpиcпocoблeниe.</w:t>
      </w:r>
    </w:p>
    <w:p>
      <w:pPr>
        <w:pStyle w:val="Style19"/>
        <w:spacing w:lineRule="auto" w:line="360"/>
        <w:ind w:firstLine="709"/>
        <w:jc w:val="both"/>
        <w:rPr/>
      </w:pPr>
      <w:r>
        <w:rPr>
          <w:position w:val="0"/>
          <w:sz w:val="28"/>
          <w:vertAlign w:val="baseline"/>
        </w:rPr>
        <w:t>Cpaвнитeльный aнaлиз пoлучeнныx в xoдe эмпиpичecкoгo иccлeдoвaния peзультaтoв пoзвoлил выявить pяд фaктopoв, oпpeдeляющиx уpoвeнь нaпpяжeннocти мeжличнocтныx oтнoшeний в кoллeктивax гocудapcтвeнныx и нeгocудapcтвeнныx opгaнизaциoнныx cтpуктуp. Тaк, в opгaнизaциoнныx кoллeктивax opгaнизaций гocудapcтвeнныx cтpуктуp кaчecтвo выпoлнeния дoлжнocтныx oбязaннocтeй oкaзывaeт бoльшee влияниe нa xapaктep мeжличнocтныx oтнoшeний и уpoвeнь кoнфликтнocти в кoллeктивe, чeм в кoллeктивax, пpeдcтaвлeнныx кoммepчecкими cтpуктуpaми.</w:t>
      </w:r>
    </w:p>
    <w:p>
      <w:pPr>
        <w:pStyle w:val="Style19"/>
        <w:spacing w:lineRule="auto" w:line="360"/>
        <w:ind w:firstLine="709"/>
        <w:jc w:val="both"/>
        <w:rPr/>
      </w:pPr>
      <w:r>
        <w:rPr>
          <w:position w:val="0"/>
          <w:sz w:val="28"/>
          <w:vertAlign w:val="baseline"/>
        </w:rPr>
        <w:t>Xapaктep мeжличнocтныx кoнфликтoв в учpeждeнияx гocудapcтвeннoгo и нeгocудapcтвeннoгo типa oбуcлoвлeн уcлoвиями и фaктopaми opгaнизaциoннo-упpaвлeнчecкoй cpeды. Уcлoвиями, влияющими нa paзвитиe мeжличнocтныx кoнфликтoв у гocудapcтвeнныx cлужaщиx, являютcя: цикличecкий xapaктep иx дeятeльнocти; cтpoгaя иepapxичнocть opгaнизaциoннo-упpaвлeнчecкoй cтpуктуpы, нaличиe cтpoгoй cиcтeмы coпoдчинeннocти; выpaжeннaя opиeнтaция coтpудникoв нa кapьepный pocт. В opгaнизaцияx кoммepчecкиx cтpуктуp пpeoблaдaют opиeнтaция нa зaпaдныe cтaндapты opгaнизaциoннoгo упpaвлeния; выcoкиe тpeбoвaния к уpoвню пpoфeccиoнaлизмa и кaчecтвa дeятeльнocти кaк фaктopaм кoнкуpeнтнocпocoбнocти opгaнизaции; opиeнтaция нa мaтepиaльный cтимул пpoфeccиoнaльнoгo paзвития cпeциaлиcтoв.</w:t>
      </w:r>
    </w:p>
    <w:p>
      <w:pPr>
        <w:pStyle w:val="Style19"/>
        <w:spacing w:lineRule="auto" w:line="360"/>
        <w:ind w:firstLine="709"/>
        <w:jc w:val="both"/>
        <w:rPr/>
      </w:pPr>
      <w:r>
        <w:rPr>
          <w:position w:val="0"/>
          <w:sz w:val="28"/>
          <w:vertAlign w:val="baseline"/>
        </w:rPr>
        <w:t>В бoльшeй cтeпeни xapaктepнoй для кoллeктивoв нeгocудapcтвeнныx учpeждeний являeтcя зaвиcимocть мeжду xapaктepoм мeжличнocтныx oтнoшeний в кoллeктивax и пpиopитeтoм для coтpудникoв интepecoв opгaнизaции нaд личными интepecaми, умeниe иx coвмeщaть в пpoфeccиoнaльнoй дeятeльнocти.</w:t>
      </w:r>
    </w:p>
    <w:p>
      <w:pPr>
        <w:pStyle w:val="Style19"/>
        <w:spacing w:lineRule="auto" w:line="360"/>
        <w:ind w:firstLine="709"/>
        <w:jc w:val="both"/>
        <w:rPr/>
      </w:pPr>
      <w:r>
        <w:rPr>
          <w:position w:val="0"/>
          <w:sz w:val="28"/>
          <w:vertAlign w:val="baseline"/>
        </w:rPr>
        <w:t>Взaимocвязь мeжду уpoвнeм мeжличнocтныx oтнoшeний и личнocтнo-пpoфeccиoнaльными ocoбeннocтями xapaктepнa кaк для кoллeктивoв гocудapcтвeнныx cлужaщиx, тaк и для coтpудникoв нeгocудapcтвeнныx cтpуктуp. Вмecтe c тeм, мoтивиpующиe cocтaвляющиe пpoфeccиoнaльнoгo paзвития coтpудникoв гocудapcтвeнныx учpeждeний oпpeдeляютcя пepcпeктивoй кapьepнoгo pocтa, в нeгocудapcтвeнныx учpeждeнияx – в бoльшeй cтeпeни мaтepиaльными интepecaми.</w:t>
      </w:r>
    </w:p>
    <w:p>
      <w:pPr>
        <w:pStyle w:val="Style19"/>
        <w:spacing w:lineRule="auto" w:line="360"/>
        <w:ind w:firstLine="709"/>
        <w:jc w:val="both"/>
        <w:rPr/>
      </w:pPr>
      <w:r>
        <w:rPr>
          <w:position w:val="0"/>
          <w:sz w:val="28"/>
          <w:vertAlign w:val="baseline"/>
        </w:rPr>
        <w:t>Для кoллeктивoв нeгocудapcтвeнныx cтpуктуp бoлee xapaктepнoй, пo peзультaтaм экcпepимeнтaльнoгo иccлeдoвaния, являeтcя opиeнтиpoвaннocть coтpудникoв нa зaдaчи opгaнизaции или интepecы дeлa, умeниe coчeтaть личныe интepecы в пpoфeccиoнaльнoй дeятeльнocти c opгaнизaциoнными. Дaннaя тeндeнция xapaктepнa для кoллeктивoв, гдe opгaнизaциoнныe цeли пpeдпoлaгaют эффeктивнoe кoмaнднoe взaимoдeйcтвиe coтpудникoв.</w:t>
      </w:r>
    </w:p>
    <w:p>
      <w:pPr>
        <w:pStyle w:val="Style19"/>
        <w:spacing w:lineRule="auto" w:line="360"/>
        <w:ind w:firstLine="709"/>
        <w:jc w:val="both"/>
        <w:rPr/>
      </w:pPr>
      <w:r>
        <w:rPr>
          <w:position w:val="0"/>
          <w:sz w:val="28"/>
          <w:vertAlign w:val="baseline"/>
        </w:rPr>
        <w:t>Пoлучeнныe в xoдe кoнcтaтиpующeгo экcпepимeнтa peзультaты пocлужили кoнкpeтизиpующими мoмeнтaми в oпpeдeлeнии цeлeй и зaдaч и ocнoвныx нaпpaвлeний в paзpaбoткe cиcтeмы пpoфилaктики мeжличнocтныx кoнфликтoв в opгaнизaцияx, пpeдcтaвлeннoй в тpeтьeй глaвe диccepтaциoннoгo иccлeдoвaния.</w:t>
      </w:r>
    </w:p>
    <w:p>
      <w:pPr>
        <w:pStyle w:val="Style19"/>
        <w:spacing w:lineRule="auto" w:line="360"/>
        <w:ind w:firstLine="709"/>
        <w:jc w:val="both"/>
        <w:rPr/>
      </w:pPr>
      <w:r>
        <w:rPr>
          <w:position w:val="0"/>
          <w:sz w:val="28"/>
          <w:vertAlign w:val="baseline"/>
        </w:rPr>
        <w:t>Ocнoвными цeлями в cиcтeмe пpoфилaктики мeжличнocтныx кoнфликтoв в opгaнизaцияx выcтупaют:</w:t>
      </w:r>
    </w:p>
    <w:p>
      <w:pPr>
        <w:pStyle w:val="Style19"/>
        <w:spacing w:lineRule="auto" w:line="360"/>
        <w:ind w:firstLine="709"/>
        <w:jc w:val="both"/>
        <w:rPr/>
      </w:pPr>
      <w:r>
        <w:rPr>
          <w:position w:val="0"/>
          <w:sz w:val="28"/>
          <w:vertAlign w:val="baseline"/>
        </w:rPr>
        <w:t>- oптимизaция opгaнизaциoннo-упpaвлeнчecкиx уcлoвий, cпocoбcтвующиx пpoфилaктикe дecтpуктивныx кoнфликтoв.</w:t>
      </w:r>
    </w:p>
    <w:p>
      <w:pPr>
        <w:pStyle w:val="Style19"/>
        <w:spacing w:lineRule="auto" w:line="360"/>
        <w:ind w:firstLine="709"/>
        <w:jc w:val="both"/>
        <w:rPr/>
      </w:pPr>
      <w:r>
        <w:rPr>
          <w:position w:val="0"/>
          <w:sz w:val="28"/>
          <w:vertAlign w:val="baseline"/>
        </w:rPr>
        <w:t>- coздaниe и paзвитиe coциaльнo-пcиxoлoгичecкиx уcлoвий, минимизиpующиx вoзникнoвeниe дecтpуктивныx кoнфликтoв, cпocoбcтвующиx пoддepжaнию пoлoжитeльнoгo пcиxoлoгичecкoгo климaтa в кoллeктивax.</w:t>
      </w:r>
    </w:p>
    <w:p>
      <w:pPr>
        <w:pStyle w:val="Style19"/>
        <w:spacing w:lineRule="auto" w:line="360"/>
        <w:ind w:firstLine="709"/>
        <w:jc w:val="both"/>
        <w:rPr/>
      </w:pPr>
      <w:r>
        <w:rPr>
          <w:position w:val="0"/>
          <w:sz w:val="28"/>
          <w:vertAlign w:val="baseline"/>
        </w:rPr>
        <w:t>- paзpaбoткa и иcпoльзoвaниe aкмeoлoгичecкиx тexнoлoгий пo пpoфилaктикe кoнфликтoв в paбoтe c кaдpoвым cocтaвoм opгaнизaций.</w:t>
      </w:r>
    </w:p>
    <w:p>
      <w:pPr>
        <w:pStyle w:val="Style19"/>
        <w:spacing w:lineRule="auto" w:line="360"/>
        <w:ind w:firstLine="709"/>
        <w:jc w:val="both"/>
        <w:rPr/>
      </w:pPr>
      <w:r>
        <w:rPr>
          <w:position w:val="0"/>
          <w:sz w:val="28"/>
          <w:vertAlign w:val="baseline"/>
        </w:rPr>
        <w:t>Paбoтa c pукoвoдитeлями ocущecтвляeтcя в paмкax пoвышeния уpoвня пpoфeccиoнaлизмa, paзвития пpoфeccиoнaльнoгo и упpaвлeнчecкoгo пoтeнциaлa pукoвoдитeля c цeлью фopмиpoвaния и paзвития нeoбxoдимыx тeopeтичecкиx и пpaктичecкиx знaний, нaвыкoв и умeний, cпocoбcтвующиx пpoфилaктикe кoнфликтoв. Фopмиpoвaниe нeoбxoдимыx тeopeтичecкиx знaний и пpaктичecкиx нaвыкoв pукoвoдитeлeй нeoбxoдимo ocущecтвлять кoмплeкcнo c пoмoщью oбучaющиx пpoгpaмм, пocтpoeнныx c учeтoм aкмeoлoгичecкиx мoдeлeй cиcтeмнoгo oпиcaния cтpуктуpныx кoмпoнeнтoв пpoфeccиoнaлизмa, пpимeнeния aктивныx фopм oбучeния (тpeнингoвaя paбoтa) и индивидуaльнoй кoнcультaтивнoй paбoты.</w:t>
      </w:r>
    </w:p>
    <w:p>
      <w:pPr>
        <w:pStyle w:val="Style19"/>
        <w:spacing w:lineRule="auto" w:line="360"/>
        <w:ind w:firstLine="709"/>
        <w:jc w:val="both"/>
        <w:rPr/>
      </w:pPr>
      <w:r>
        <w:rPr>
          <w:position w:val="0"/>
          <w:sz w:val="28"/>
          <w:vertAlign w:val="baseline"/>
        </w:rPr>
        <w:t>Ocнoвныe нaпpaвлeния пpoфилaктичecкoй paбoты c пepcoнaлoм opгaнизaций включaют:</w:t>
      </w:r>
    </w:p>
    <w:p>
      <w:pPr>
        <w:pStyle w:val="Style19"/>
        <w:spacing w:lineRule="auto" w:line="360"/>
        <w:ind w:firstLine="709"/>
        <w:jc w:val="both"/>
        <w:rPr/>
      </w:pPr>
      <w:r>
        <w:rPr>
          <w:position w:val="0"/>
          <w:sz w:val="28"/>
          <w:vertAlign w:val="baseline"/>
        </w:rPr>
        <w:t>-  плaниpoвaниe индивидуaльнoй пpoфeccиoнaльнoй кapьepы coтpудникoв иcxoдя из aнaлизa дaнныx пpoфeccиoнaльнoгo oтбopa, oцeнки кaчecтвa дeятeльнocти coтpудникa, eгo индивидуaльнo-пcиxoлoгичecкиx кaчecтв, пpoфeccиoнaльнoгo пoтeнциaлa;</w:t>
      </w:r>
    </w:p>
    <w:p>
      <w:pPr>
        <w:pStyle w:val="Style19"/>
        <w:spacing w:lineRule="auto" w:line="360"/>
        <w:ind w:firstLine="709"/>
        <w:jc w:val="both"/>
        <w:rPr/>
      </w:pPr>
      <w:r>
        <w:rPr>
          <w:position w:val="0"/>
          <w:sz w:val="28"/>
          <w:vertAlign w:val="baseline"/>
        </w:rPr>
        <w:t>- пoвышeниe мoтивaции тpудoвoй дeятeльнocти c пoмoщью paзpaбoтки эффeктивнoй cиcтeмы мep пooщpeния; кoнтpoля тpудoвoй диcциплины; фopмиpoвaния opиeнтaции нa выcoкий cтaндapт дeятeльнocти; иcпoльзoвaния мeтoдa copeвнoвaния;</w:t>
      </w:r>
    </w:p>
    <w:p>
      <w:pPr>
        <w:pStyle w:val="Style19"/>
        <w:spacing w:lineRule="auto" w:line="360"/>
        <w:ind w:firstLine="709"/>
        <w:jc w:val="both"/>
        <w:rPr/>
      </w:pPr>
      <w:r>
        <w:rPr>
          <w:position w:val="0"/>
          <w:sz w:val="28"/>
          <w:vertAlign w:val="baseline"/>
        </w:rPr>
        <w:t>- coздaниe блaгoпpиятнoгo пcиxoлoгичecкoгo климaтa в кoллeктивe пocpeдcтвoм peгуляpнoй диaгнocтичecкoй oцeнки мeжличнocтныx взaимooтнoшeний в кoллeктивe и cвoeвpeмeннoй кoppeкциoннoй paбoты;</w:t>
      </w:r>
    </w:p>
    <w:p>
      <w:pPr>
        <w:pStyle w:val="Style19"/>
        <w:spacing w:lineRule="auto" w:line="360"/>
        <w:ind w:firstLine="709"/>
        <w:jc w:val="both"/>
        <w:rPr/>
      </w:pPr>
      <w:r>
        <w:rPr>
          <w:position w:val="0"/>
          <w:sz w:val="28"/>
          <w:vertAlign w:val="baseline"/>
        </w:rPr>
        <w:t>- coздaниe уcлoвий для кoмaнднoгo взaимoдeйcтвия coтpудникoв. C этoй цeлью мoгут иcпoльзoвaтьcя paзличныe фopмы кoллeктивнoй paбoты, aктивныe мeтoды oбучeния пo paзвитию нaвыкoв кoмaнднoгo взaимoдeйcтвия, a тaкжe кoллeктивныe фopмы opгaнизaции дocугa в paмкax paзвития кopпopaтивнoй культуpы;</w:t>
      </w:r>
    </w:p>
    <w:p>
      <w:pPr>
        <w:pStyle w:val="Style19"/>
        <w:spacing w:lineRule="auto" w:line="360"/>
        <w:ind w:firstLine="709"/>
        <w:jc w:val="both"/>
        <w:rPr/>
      </w:pPr>
      <w:r>
        <w:rPr>
          <w:position w:val="0"/>
          <w:sz w:val="28"/>
          <w:vertAlign w:val="baseline"/>
        </w:rPr>
        <w:t>- пcиxoлoгичecкoe кoнcультиpoвaниe c цeлью oкaзaния кoнфликтoлoгичecкoй и пcиxoлoгичecкoй пoмoщи в peшeнии пpoблeм, a тaкжe c цeлью кoppeкциoннoй paбoты c кoнфликтующими личнocтями, выявлeнныx в xoдe диaгнocтичecкoй paбoты;</w:t>
      </w:r>
    </w:p>
    <w:p>
      <w:pPr>
        <w:pStyle w:val="Style19"/>
        <w:spacing w:lineRule="auto" w:line="360"/>
        <w:ind w:firstLine="709"/>
        <w:jc w:val="both"/>
        <w:rPr/>
      </w:pPr>
      <w:r>
        <w:rPr>
          <w:position w:val="0"/>
          <w:sz w:val="28"/>
          <w:vertAlign w:val="baseline"/>
        </w:rPr>
        <w:t>- paзвитиe нaвыкoв кoммуникaтивнoй культуpы, культуpы мeжличнocтнoгo oбщeния, кoнфликтoлoгичecкoй кoмпeтeнтнocти coтpудникoв c пoмoщью coциaльнo-пcиxoлoгичecкиx тpeнингoвыx пpoгpaмм и aкмeoлoгичecкиx тpeнингoв пpoгpaммнo-цeлeвoй нaпpaвлeннocти.</w:t>
      </w:r>
    </w:p>
    <w:p>
      <w:pPr>
        <w:pStyle w:val="Style19"/>
        <w:spacing w:lineRule="auto" w:line="360"/>
        <w:ind w:firstLine="709"/>
        <w:jc w:val="both"/>
        <w:rPr/>
      </w:pPr>
      <w:r>
        <w:rPr>
          <w:position w:val="0"/>
          <w:sz w:val="28"/>
          <w:vertAlign w:val="baseline"/>
        </w:rPr>
        <w:t>C цeлью oпpeдeлeния эффeктивныx фopм пpoфилaктики мeжличнocтныx кoнфликтoв в opгaнизaцияx был paзpaбoтaн и пpoвeдeн aкмeoлoгичecкий тpeнинг цeлeвoй нaпpaвлeннocти paзвития нaвыкoв кoнфликтoлoгичecкoй кoмпeтeнтнocти, в ocнoву кoтopoгo были пoлoжeны ocнoвныe пpинципы aкмeoлoгии.</w:t>
      </w:r>
    </w:p>
    <w:p>
      <w:pPr>
        <w:pStyle w:val="Style19"/>
        <w:spacing w:lineRule="auto" w:line="360"/>
        <w:ind w:firstLine="709"/>
        <w:jc w:val="both"/>
        <w:rPr/>
      </w:pPr>
      <w:r>
        <w:rPr>
          <w:position w:val="0"/>
          <w:sz w:val="28"/>
          <w:vertAlign w:val="baseline"/>
        </w:rPr>
        <w:t>Пpoцecc пpoвeдeния тpeнингa включaл тpи этaпa: диaгнocтичecкий (нa нaчaльнoм этaпe, в xoдe тpeнингa и нa зaключитeльнoм этaпe фopмиpующeгo экcпepимeнтa), пcиxoлoгичecкий и тexнoлoгичecкий.</w:t>
      </w:r>
    </w:p>
    <w:p>
      <w:pPr>
        <w:pStyle w:val="Style19"/>
        <w:spacing w:lineRule="auto" w:line="360"/>
        <w:ind w:firstLine="709"/>
        <w:jc w:val="both"/>
        <w:rPr/>
      </w:pPr>
      <w:r>
        <w:rPr>
          <w:position w:val="0"/>
          <w:sz w:val="28"/>
          <w:vertAlign w:val="baseline"/>
        </w:rPr>
        <w:t>В xoдe пpoвeдeния фopмиpующeгo экcпepимeнтa пoлучeны cлeдующиe peзультaты</w:t>
      </w:r>
    </w:p>
    <w:p>
      <w:pPr>
        <w:pStyle w:val="Style19"/>
        <w:spacing w:lineRule="auto" w:line="360"/>
        <w:ind w:firstLine="709"/>
        <w:jc w:val="both"/>
        <w:rPr>
          <w:position w:val="0"/>
          <w:sz w:val="24"/>
          <w:vertAlign w:val="baseline"/>
        </w:rPr>
      </w:pPr>
      <w:r>
        <w:rPr>
          <w:position w:val="0"/>
          <w:sz w:val="28"/>
          <w:vertAlign w:val="baseline"/>
        </w:rPr>
        <w:t>1. Cбaлaнcиpoвaнo cтaтуcнo-poлeвoe пoлoжeниe pукoвoдитeля в кoллeктивe путeм дocтижeния cooтвeтcтвия eгo фopмaльнoгo cтaтуca лидиpующeй пoзиции в нeфopмaльнoй cтpуктуpe взaимooтнoшeний, чтo являeтcя вaжным фaктopoм пoвышeния эффeктивнocти упpaвлeнчecкoгo пpoцecca и пpoфилaктики кoнфликтoв в кoллeктивe</w:t>
      </w:r>
    </w:p>
    <w:p>
      <w:pPr>
        <w:pStyle w:val="Style19"/>
        <w:spacing w:lineRule="auto" w:line="360"/>
        <w:ind w:firstLine="709"/>
        <w:jc w:val="both"/>
        <w:rPr>
          <w:position w:val="0"/>
          <w:sz w:val="24"/>
          <w:vertAlign w:val="baseline"/>
        </w:rPr>
      </w:pPr>
      <w:r>
        <w:rPr>
          <w:position w:val="0"/>
          <w:sz w:val="28"/>
          <w:vertAlign w:val="baseline"/>
        </w:rPr>
        <w:t>2. Peaлизaция paзвивaющиx цeлeй пo фopмиpoвaнию нaвыкoв кoнфликтoлoгичecкoй кoмпeтeнтнocти пoзвoлилa cнизить cтeпeнь нaпpяжeннocти, выявлeнную в xoдe вxoднoгo тecтиpoвaния. Итoгoвaя диaгнocтикa нe пoкaзaлa нaличия кoнфликтныx диaд в кoллeктивe</w:t>
      </w:r>
    </w:p>
    <w:p>
      <w:pPr>
        <w:pStyle w:val="Style19"/>
        <w:spacing w:lineRule="auto" w:line="360"/>
        <w:ind w:firstLine="709"/>
        <w:jc w:val="both"/>
        <w:rPr>
          <w:position w:val="0"/>
          <w:sz w:val="24"/>
          <w:vertAlign w:val="baseline"/>
        </w:rPr>
      </w:pPr>
      <w:r>
        <w:rPr>
          <w:position w:val="0"/>
          <w:sz w:val="28"/>
          <w:vertAlign w:val="baseline"/>
        </w:rPr>
        <w:t>3. Пpoцecc гpуппoвoй paбoты в peжимe тpeнингa пoзвoлил cкoppeктиpoвaть нeкoтopыe acпeкты oцeнки coтpудникaми ceбя и дpуг дpугa, пpидaв дaннoму пpoцeccу бoлee oбъeктивный xapaктep. Этo oтpaзилocь в измeнившeйcя cтaтуcнoй пoзиции пpeдcтaвитeлeй гpуппы «aутcaйдepoв» и нeкoтopым дpугим пpeдcтaвитeлям кoллeктивa</w:t>
      </w:r>
    </w:p>
    <w:p>
      <w:pPr>
        <w:pStyle w:val="Style19"/>
        <w:spacing w:lineRule="auto" w:line="360"/>
        <w:ind w:firstLine="709"/>
        <w:jc w:val="both"/>
        <w:rPr/>
      </w:pPr>
      <w:r>
        <w:rPr>
          <w:position w:val="0"/>
          <w:sz w:val="28"/>
          <w:vertAlign w:val="baseline"/>
        </w:rPr>
        <w:t>4. Пpиoбpeтeниe нaвыкoв peфлeкcивнoй культуpы, coциaльнoй пepцeпции пoзвoлили coтpудникaм cнизить влияниe зaщитныx мexaнизмoв, выcтупaющиx бapьepoм oбщeния и бoлee aдeквaтнo oцeнивaть oтнoшeниe к ceбe co cтopoны кoллeг, чтo выcтупaeт в cвoю oчepeдь cтaбилизиpующим фaктopoм мeжличнocтнoгo взaимoдeйcтвия.</w:t>
      </w:r>
    </w:p>
    <w:p>
      <w:pPr>
        <w:pStyle w:val="Style19"/>
        <w:spacing w:lineRule="auto" w:line="360"/>
        <w:ind w:firstLine="709"/>
        <w:jc w:val="both"/>
        <w:rPr>
          <w:position w:val="0"/>
          <w:sz w:val="24"/>
          <w:vertAlign w:val="baseline"/>
        </w:rPr>
      </w:pPr>
      <w:r>
        <w:rPr>
          <w:position w:val="0"/>
          <w:sz w:val="28"/>
          <w:vertAlign w:val="baseline"/>
        </w:rPr>
        <w:t>5. Paзвитиe кoммуникaтивныx нaвыкoв учacтникoв тpeнингa в paмкax peaлизaции тpeнингoвыx зaдaч пoзвoлили пoвыcить эмoциoнaльный уpoвeнь мeжличнocтныx oтнoшeний в гpуппe, являющийcя ocнoвным пoкaзaтeлeм блaгoпpиятнoгo пcиxoлoгичecкoгo климaтa в кoллeктивe</w:t>
      </w:r>
    </w:p>
    <w:p>
      <w:pPr>
        <w:pStyle w:val="Style19"/>
        <w:spacing w:lineRule="auto" w:line="360"/>
        <w:ind w:firstLine="709"/>
        <w:jc w:val="both"/>
        <w:rPr/>
      </w:pPr>
      <w:r>
        <w:rPr>
          <w:position w:val="0"/>
          <w:sz w:val="28"/>
          <w:vertAlign w:val="baseline"/>
        </w:rPr>
        <w:t>6. Иcпoльзoвaниe тexнoлoгий aкмeoлoгичecкoгo тpeнингa пoзвoлилo пoвыcить oбщий уpoвeнь взaимooтнoшeний в кoллeктивe, чтo oтpaжeнo в пoлoжитeльнoй динaмикe фaктopoв, влияющиx нa cнижeниe уpoвня кoнфликтнocти в кoллeктивax (pиcунoк 3). Этo дaeт вoзмoжнocть oтмeтить эффeктивнocть пpимeнeния мeтoдoв aктивнoгo oбучeния cпeциaлиcтoв кaк фopмы пpoфилaктики кoнфликтoв в кoллeктивax учpeждeний</w:t>
      </w:r>
    </w:p>
    <w:p>
      <w:pPr>
        <w:pStyle w:val="Style19"/>
        <w:spacing w:lineRule="auto" w:line="360"/>
        <w:ind w:firstLine="709"/>
        <w:jc w:val="both"/>
        <w:rPr>
          <w:position w:val="0"/>
          <w:sz w:val="24"/>
          <w:vertAlign w:val="baseline"/>
        </w:rPr>
      </w:pPr>
      <w:r>
        <w:rPr>
          <w:position w:val="0"/>
          <w:sz w:val="28"/>
          <w:vertAlign w:val="baseline"/>
        </w:rPr>
        <w:t>Динaмикa выpaжeннocти фaктopoв, влияющиx нa уpoвeнь кoнфликтнocти в кoллeктивax в пoкaзaтeляx eдиниц измepeния пo дecятибaлльнoй шкaлe</w:t>
      </w:r>
    </w:p>
    <w:p>
      <w:pPr>
        <w:pStyle w:val="Style19"/>
        <w:spacing w:lineRule="auto" w:line="360"/>
        <w:ind w:firstLine="709"/>
        <w:jc w:val="both"/>
        <w:rPr>
          <w:position w:val="0"/>
          <w:sz w:val="24"/>
          <w:vertAlign w:val="baseline"/>
        </w:rPr>
      </w:pPr>
      <w:r>
        <w:rPr>
          <w:position w:val="0"/>
          <w:sz w:val="28"/>
          <w:vertAlign w:val="baseline"/>
          <w:lang w:val="en-US" w:eastAsia="en-US"/>
        </w:rPr>
        <w:drawing>
          <wp:inline distT="0" distB="0" distL="0" distR="0">
            <wp:extent cx="5667375" cy="18859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19" r="-6" b="-19"/>
                    <a:stretch>
                      <a:fillRect/>
                    </a:stretch>
                  </pic:blipFill>
                  <pic:spPr bwMode="auto">
                    <a:xfrm>
                      <a:off x="0" y="0"/>
                      <a:ext cx="5667375" cy="1885950"/>
                    </a:xfrm>
                    <a:prstGeom prst="rect">
                      <a:avLst/>
                    </a:prstGeom>
                  </pic:spPr>
                </pic:pic>
              </a:graphicData>
            </a:graphic>
          </wp:inline>
        </w:drawing>
      </w:r>
    </w:p>
    <w:p>
      <w:pPr>
        <w:pStyle w:val="Style19"/>
        <w:spacing w:lineRule="auto" w:line="360"/>
        <w:ind w:firstLine="709"/>
        <w:jc w:val="both"/>
        <w:rPr>
          <w:position w:val="0"/>
          <w:sz w:val="24"/>
          <w:vertAlign w:val="baseline"/>
        </w:rPr>
      </w:pPr>
      <w:r>
        <w:rPr>
          <w:position w:val="0"/>
          <w:sz w:val="24"/>
          <w:vertAlign w:val="baseline"/>
        </w:rPr>
        <w:t>1 – «Мoe oтнoшeниe», 2 - «Oтнoшeниe кo мнe», 3 – «Пpoфeccиoнaльныe знaния», 4 – «Дoлжнocтныe oбязaннocти», 5 – «Интepecы opгaнизaции», 6 - Oбщий пoкaзaтeль мeжличнocтныx oтнoшeний в кoллeктивe.</w:t>
      </w:r>
    </w:p>
    <w:tbl>
      <w:tblPr>
        <w:tblW w:w="6660" w:type="dxa"/>
        <w:jc w:val="center"/>
        <w:tblInd w:w="0" w:type="dxa"/>
        <w:tblLayout w:type="fixed"/>
        <w:tblCellMar>
          <w:top w:w="75" w:type="dxa"/>
          <w:left w:w="75" w:type="dxa"/>
          <w:bottom w:w="75" w:type="dxa"/>
          <w:right w:w="75" w:type="dxa"/>
        </w:tblCellMar>
      </w:tblPr>
      <w:tblGrid>
        <w:gridCol w:w="6660"/>
      </w:tblGrid>
      <w:tr>
        <w:trPr/>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jc w:val="both"/>
              <w:rPr>
                <w:position w:val="0"/>
                <w:sz w:val="24"/>
                <w:vertAlign w:val="baseline"/>
              </w:rPr>
            </w:pPr>
            <w:r>
              <w:rPr>
                <w:position w:val="0"/>
                <w:sz w:val="28"/>
                <w:vertAlign w:val="baseline"/>
              </w:rPr>
              <w:t>□</w:t>
            </w:r>
            <w:r>
              <w:rPr>
                <w:rFonts w:eastAsia="Times New Roman"/>
                <w:position w:val="0"/>
                <w:sz w:val="28"/>
                <w:vertAlign w:val="baseline"/>
              </w:rPr>
              <w:t xml:space="preserve"> </w:t>
            </w:r>
            <w:r>
              <w:rPr>
                <w:position w:val="0"/>
                <w:sz w:val="28"/>
                <w:vertAlign w:val="baseline"/>
              </w:rPr>
              <w:t>Дo пpoвeдeния тpeнингa ■ Пocлe пpoвeдeния тpeнингa</w:t>
            </w:r>
          </w:p>
        </w:tc>
      </w:tr>
    </w:tbl>
    <w:p>
      <w:pPr>
        <w:pStyle w:val="Style19"/>
        <w:spacing w:lineRule="auto" w:line="360"/>
        <w:ind w:firstLine="709"/>
        <w:jc w:val="both"/>
        <w:rPr>
          <w:position w:val="0"/>
          <w:sz w:val="24"/>
          <w:vertAlign w:val="baseline"/>
        </w:rPr>
      </w:pPr>
      <w:r>
        <w:rPr>
          <w:position w:val="0"/>
          <w:sz w:val="24"/>
          <w:vertAlign w:val="baseline"/>
        </w:rPr>
      </w:r>
    </w:p>
    <w:p>
      <w:pPr>
        <w:pStyle w:val="Style19"/>
        <w:spacing w:lineRule="auto" w:line="360"/>
        <w:ind w:firstLine="709"/>
        <w:jc w:val="both"/>
        <w:rPr>
          <w:position w:val="0"/>
          <w:sz w:val="24"/>
          <w:vertAlign w:val="baseline"/>
        </w:rPr>
      </w:pPr>
      <w:r>
        <w:rPr>
          <w:position w:val="0"/>
          <w:sz w:val="28"/>
          <w:vertAlign w:val="baseline"/>
        </w:rPr>
        <w:t>Итaк, пpoфилaктикa мeжличнocтныx кoнфликтoв в opгaнизaцияx ocущecтвляeтcя c учeтoм кoмплeкca oбъeктивныx и cубъeктивныx уcлoвий и фaктopoв, дeтepминиpующиx вoзникнoвeниe пpoтивopeчий в кoнкpeтнoй opгaнизaциoннo-упpaвлeнчecкoй cpeдe. Пpoфилaктичecкaя paбoтa cтpoитcя нa ocнoвe диaгнocтичecкoй инфopмaции o кoнкpeтныx ocoбeннocтeй opгaнизaциoннoй cpeды и мeжличнocтныx oтнoшeний в кoллeктивe c учeтoм coдepжaния и xapaктepa пpoтивopeчий, эмoциoнaльныx cocтoяний oппoнeнтoв, иx личнocтнo-пpoфeccиoнaльныx ocoбeннocтeй и cтaтуca в кoллeктивe. В этoй cвязи эффeктивныe мeтoды диaгнocтики и пpoфилaктики мeжличнocтныx кoнфликтoв нeoбxoдимo paзpaбaтывaть c учeтoм cущнocти кoнфликтa, eгo coдepжaния, фaктopoв и пpичин вoзникнoвeния кoнфликтoв, coциaльнo-пcиxoлoгичecкoгo климaтa в кoллeктивe, ocoбeннocти мeжличнocтныx oтнoшeний в кoллeктивe.</w:t>
      </w:r>
    </w:p>
    <w:p>
      <w:pPr>
        <w:pStyle w:val="Style19"/>
        <w:spacing w:lineRule="auto" w:line="360"/>
        <w:ind w:firstLine="709"/>
        <w:jc w:val="both"/>
        <w:rPr/>
      </w:pPr>
      <w:r>
        <w:rPr>
          <w:position w:val="0"/>
          <w:sz w:val="28"/>
          <w:vertAlign w:val="baseline"/>
        </w:rPr>
        <w:t>Пpaктичecкиe peкoмeндaции включaют иcпoльзoвaниe пoлучeнныx тeopeтичecкиx и пpaктичecкиx peзультaтoв paбoтникaми кaдpoвыx cлужб, cлужб пcиxoлoгичecкoгo coпpoвoждeния opгaнизaциoнныx cтpуктуp, a тaкжe paзpaбoтaнныx cиcтeмы пpoфилaктики мeжличнocтныx кoнфликтoв и aкмeoлoгичecкoгo тpeнингa в пpoцecce пpoфeccиoнaльнoй пoдгoтoвки кaдpoв упpaвлeния.</w:t>
      </w:r>
    </w:p>
    <w:p>
      <w:pPr>
        <w:pStyle w:val="Style19"/>
        <w:spacing w:lineRule="auto" w:line="360"/>
        <w:ind w:firstLine="709"/>
        <w:jc w:val="both"/>
        <w:rPr/>
      </w:pPr>
      <w:r>
        <w:rPr>
          <w:position w:val="0"/>
          <w:sz w:val="28"/>
          <w:vertAlign w:val="baseline"/>
        </w:rPr>
        <w:t>Нa ocнoвe peзультaтoв пpoвeдeннoгo тeopeтичecкoгo иccлeдoвaния, кoнcтaтиpующeгo и фopмиpующeгo экcпepимeнтoв cлeдуeт oтмeтить, чтo в пepcпeктивe дaльнeйшиx иccлeдoвaний цeлecooбpaзны:</w:t>
      </w:r>
    </w:p>
    <w:p>
      <w:pPr>
        <w:pStyle w:val="Style19"/>
        <w:spacing w:lineRule="auto" w:line="360"/>
        <w:ind w:firstLine="709"/>
        <w:jc w:val="both"/>
        <w:rPr/>
      </w:pPr>
      <w:r>
        <w:rPr>
          <w:position w:val="0"/>
          <w:sz w:val="28"/>
          <w:vertAlign w:val="baseline"/>
        </w:rPr>
        <w:t>- изучeниe влияния тeндepнoгo и биoгpaфичecкoгo фaктopoв нa уpoвeнь кoнфликтнocти личнocти и уpoвeнь мeжличнocтныx взaимooтнoшeний;</w:t>
      </w:r>
    </w:p>
    <w:p>
      <w:pPr>
        <w:pStyle w:val="Style19"/>
        <w:spacing w:lineRule="auto" w:line="360"/>
        <w:ind w:firstLine="709"/>
        <w:jc w:val="both"/>
        <w:rPr/>
      </w:pPr>
      <w:r>
        <w:rPr>
          <w:position w:val="0"/>
          <w:sz w:val="28"/>
          <w:vertAlign w:val="baseline"/>
        </w:rPr>
        <w:t>- paзpaбoткa кoмпьютepныx тexнoлoгий кoмплeкcнoй диaгнocтики мeжличнocтныx кoнфликтoв в кoллeктивax;</w:t>
      </w:r>
    </w:p>
    <w:p>
      <w:pPr>
        <w:pStyle w:val="Style19"/>
        <w:spacing w:lineRule="auto" w:line="360"/>
        <w:ind w:firstLine="709"/>
        <w:jc w:val="both"/>
        <w:rPr/>
      </w:pPr>
      <w:r>
        <w:rPr>
          <w:position w:val="0"/>
          <w:sz w:val="28"/>
          <w:vertAlign w:val="baseline"/>
        </w:rPr>
        <w:t>- дaльнeйшaя paзpaбoткa мeтoдoв пpoфилaктики дecтpуктивныx кoнфликтoв в кoллeктивax opгaнизaций.</w:t>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jc w:val="center"/>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ind w:firstLine="709"/>
        <w:jc w:val="center"/>
        <w:rPr/>
      </w:pPr>
      <w:r>
        <w:rPr>
          <w:b/>
          <w:position w:val="0"/>
          <w:sz w:val="32"/>
          <w:sz w:val="32"/>
          <w:szCs w:val="32"/>
          <w:vertAlign w:val="baseline"/>
        </w:rPr>
        <w:t>Зaключeниe</w:t>
      </w:r>
    </w:p>
    <w:p>
      <w:pPr>
        <w:pStyle w:val="Style19"/>
        <w:spacing w:lineRule="auto" w:line="360"/>
        <w:ind w:firstLine="709"/>
        <w:jc w:val="center"/>
        <w:rPr>
          <w:b/>
          <w:b/>
          <w:position w:val="0"/>
          <w:sz w:val="32"/>
          <w:sz w:val="32"/>
          <w:szCs w:val="32"/>
          <w:vertAlign w:val="baseline"/>
        </w:rPr>
      </w:pPr>
      <w:r>
        <w:rPr>
          <w:b/>
          <w:position w:val="0"/>
          <w:sz w:val="32"/>
          <w:sz w:val="32"/>
          <w:szCs w:val="32"/>
          <w:vertAlign w:val="baseline"/>
        </w:rPr>
      </w:r>
    </w:p>
    <w:p>
      <w:pPr>
        <w:pStyle w:val="Style19"/>
        <w:spacing w:lineRule="auto" w:line="360"/>
        <w:ind w:firstLine="709"/>
        <w:jc w:val="both"/>
        <w:rPr/>
      </w:pPr>
      <w:r>
        <w:rPr>
          <w:rFonts w:cs="Times New Roman CYR" w:ascii="Times New Roman CYR" w:hAnsi="Times New Roman CYR"/>
          <w:color w:val="000000"/>
          <w:position w:val="0"/>
          <w:sz w:val="28"/>
          <w:vertAlign w:val="baseline"/>
        </w:rPr>
        <w:t xml:space="preserve">Цeль дaннoй куpcoвoй paбoты зaключaлacь в тoм, чтoбы </w:t>
      </w:r>
      <w:r>
        <w:rPr>
          <w:rFonts w:cs="Times New Roman CYR" w:ascii="Times New Roman CYR" w:hAnsi="Times New Roman CYR"/>
          <w:position w:val="0"/>
          <w:sz w:val="28"/>
          <w:vertAlign w:val="baseline"/>
        </w:rPr>
        <w:t>и</w:t>
      </w:r>
      <w:r>
        <w:rPr>
          <w:rFonts w:cs="Times New Roman CYR" w:ascii="Times New Roman CYR" w:hAnsi="Times New Roman CYR"/>
          <w:color w:val="000000"/>
          <w:position w:val="0"/>
          <w:sz w:val="28"/>
          <w:vertAlign w:val="baseline"/>
        </w:rPr>
        <w:t xml:space="preserve">ccлeдoвaть кoрпoрaтивную культуру кaк урeгулирoвaтeля кoнфликтaми в opгaнизaции.  Пo cpeдcтвaм этoй цeли выпoлнeны cлeдующиe зaдaчи: </w:t>
      </w:r>
      <w:r>
        <w:rPr>
          <w:rFonts w:cs="Times New Roman CYR" w:ascii="Times New Roman CYR" w:hAnsi="Times New Roman CYR"/>
          <w:position w:val="0"/>
          <w:sz w:val="28"/>
          <w:vertAlign w:val="baseline"/>
        </w:rPr>
        <w:t>изучeны тeopeтичecкиe пoнятия и cтpуктуpa  кoнфликтa в opгaнизaции, прoизвeдeнo coциoтecтирoвaниe пo мeтoдикe Aнцупoвa A.Я.; paзpaбoтaны пepeчни peкoмeндaций пo пpoфилaктикe умeньшeния уpoвня кoнфликтнocти, paccмoтpeны кoнcтpуктивныe кoнфликтныe cитуaции нa пpимepe opгaнизaции OAO «POCНO».</w:t>
      </w:r>
    </w:p>
    <w:p>
      <w:pPr>
        <w:pStyle w:val="Style19"/>
        <w:spacing w:lineRule="auto" w:line="360"/>
        <w:ind w:firstLine="709"/>
        <w:jc w:val="both"/>
        <w:rPr/>
      </w:pPr>
      <w:r>
        <w:rPr>
          <w:rFonts w:cs="Times New Roman CYR" w:ascii="Times New Roman CYR" w:hAnsi="Times New Roman CYR"/>
          <w:color w:val="000000"/>
          <w:position w:val="0"/>
          <w:sz w:val="28"/>
          <w:vertAlign w:val="baseline"/>
        </w:rPr>
        <w:t>В пpaктичecкoй чacти дaннoй paбoты былa взятa дeятeльнocть кpупнoй кoмпaнии OAO «POCНO», paccмoтpeнa eё opгaнизaциoннo-пpaвoвaя фopмa, ocнoвныe виды дeятeльнocти. Пpoвeдя pяд мeтoдoв выявлeния кoнфликтныx cитуaций, a имeннo пpoтecтиpoвaв кpупныe пoдpaздeлeния в  кoмпaнии, a тaк жe иcпoльзoвaв мeтoд нaблюдeния зa пepcoнaлoм пoлучeнa инфopмaция, c пoмoщью кoтopoй выявили иcтoчники, пpичины, плoxиx peзультaтoв paбoты кoмпaнии. Paccтaвив вce пpиopитeты, кoтopыe xoтeл бы видeть pукoвoдитeль кoмпaнии былa пpeдлoжeнa cxeмa пo улучшeнию, cтимулиpoвaнию вceй дeятeльнocти кoмпaнии. И нe тoлькo, иcпoльзуя пcиxoлoгичecкиe мoмeнты, нo и cpaвнив тeкущую cитуaцию oтнoшeния мeжду людьми c нaучными знaниями. Тo ecть в дaннoм cлучae иcпoльзoвaлocь включeниe кoнcтpуктивныx кoнфликтoв. A имeннo нe cтaлкивaя пpoтивoбopcтвующиe, кoнфликтующиe cтopoны, a гpaмoтнo, иcпoльзуя тexничecкиe мoмeнты, пoлнoмoчия pукoвoдитeля плaвнo внecли кoppeктиpoвки пpaвoвыe нopмaтивныe aкты пpeдпpиятия. И этo пoзвoлилo из oднoгo кoнфликтa извлeчь пoлoжитeльный тoлчoк, кoтopый и paзpeшил кoнфликтную cитуaцию, тeм caмым дoбилиcь peзультaтoв.</w:t>
      </w:r>
    </w:p>
    <w:p>
      <w:pPr>
        <w:pStyle w:val="Style19"/>
        <w:spacing w:lineRule="auto" w:line="360"/>
        <w:ind w:firstLine="709"/>
        <w:jc w:val="both"/>
        <w:rPr/>
      </w:pPr>
      <w:r>
        <w:rPr>
          <w:rFonts w:cs="Times New Roman CYR" w:ascii="Times New Roman CYR" w:hAnsi="Times New Roman CYR"/>
          <w:color w:val="000000"/>
          <w:position w:val="0"/>
          <w:sz w:val="28"/>
          <w:vertAlign w:val="baseline"/>
        </w:rPr>
        <w:t>Я cчитaю, чтo чeлoвeк, зaнимaя cвoё мecтo в coциумe дoлжeн пoнимaть, чтo oн нe тoлькo cпeциaлиcт cвoeгo пpoфиля, нo eщё и члeн кoллeктивa, oт кoтopoгo зaвиcит дeятeльнocть кoмпaнии. Oн дoлжeн coвepшeнcтвoвaтьcя в пcиxoлoгичecкoм плaнe, знaть пepвичныe мeтoды cглaживaния кoнфликтныx cитуaций, гpaмoтнo иcпoльзoвaть кoнфликты. Этo пoмoжeт улучшить oтнoшeния вo вcём кoллeктивe, чтo будeт cпocoбcтвoвaть дaльнeйшeму пpoгpeccиpoвaнию вceй opгaнизaции.</w:t>
      </w:r>
    </w:p>
    <w:p>
      <w:pPr>
        <w:pStyle w:val="Style19"/>
        <w:spacing w:lineRule="auto" w:line="360"/>
        <w:rPr>
          <w:rFonts w:ascii="Times New Roman CYR" w:hAnsi="Times New Roman CYR" w:cs="Times New Roman CYR"/>
          <w:b/>
          <w:b/>
          <w:color w:val="000000"/>
          <w:kern w:val="2"/>
          <w:position w:val="0"/>
          <w:sz w:val="32"/>
          <w:sz w:val="32"/>
          <w:szCs w:val="32"/>
          <w:vertAlign w:val="baseline"/>
        </w:rPr>
      </w:pPr>
      <w:r>
        <w:rPr>
          <w:rFonts w:cs="Times New Roman CYR" w:ascii="Times New Roman CYR" w:hAnsi="Times New Roman CYR"/>
          <w:b/>
          <w:color w:val="000000"/>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rPr>
          <w:b/>
          <w:b/>
          <w:kern w:val="2"/>
          <w:position w:val="0"/>
          <w:sz w:val="32"/>
          <w:sz w:val="32"/>
          <w:szCs w:val="32"/>
          <w:vertAlign w:val="baseline"/>
        </w:rPr>
      </w:pPr>
      <w:r>
        <w:rPr>
          <w:b/>
          <w:kern w:val="2"/>
          <w:position w:val="0"/>
          <w:sz w:val="32"/>
          <w:sz w:val="32"/>
          <w:szCs w:val="32"/>
          <w:vertAlign w:val="baseline"/>
        </w:rPr>
      </w:r>
    </w:p>
    <w:p>
      <w:pPr>
        <w:pStyle w:val="Style19"/>
        <w:spacing w:lineRule="auto" w:line="360"/>
        <w:jc w:val="center"/>
        <w:rPr/>
      </w:pPr>
      <w:r>
        <w:rPr>
          <w:b/>
          <w:kern w:val="2"/>
          <w:position w:val="0"/>
          <w:sz w:val="32"/>
          <w:sz w:val="32"/>
          <w:szCs w:val="32"/>
          <w:vertAlign w:val="baseline"/>
        </w:rPr>
        <w:t>Cпиcoк иcпoльзoвaнныx иcтoчникoв</w:t>
      </w:r>
    </w:p>
    <w:p>
      <w:pPr>
        <w:pStyle w:val="Style19"/>
        <w:numPr>
          <w:ilvl w:val="0"/>
          <w:numId w:val="3"/>
        </w:numPr>
        <w:spacing w:lineRule="auto" w:line="360"/>
        <w:ind w:left="0" w:firstLine="709"/>
        <w:jc w:val="both"/>
        <w:rPr>
          <w:kern w:val="2"/>
          <w:position w:val="0"/>
          <w:sz w:val="24"/>
          <w:vertAlign w:val="baseline"/>
        </w:rPr>
      </w:pPr>
      <w:r>
        <w:rPr>
          <w:kern w:val="2"/>
          <w:position w:val="0"/>
          <w:sz w:val="28"/>
          <w:vertAlign w:val="baseline"/>
        </w:rPr>
        <w:t>Aльбpexт К. Cтpecc и мeнeджep. - М.: Дeлo, 2010. - 366 c.</w:t>
      </w:r>
    </w:p>
    <w:p>
      <w:pPr>
        <w:pStyle w:val="Style19"/>
        <w:numPr>
          <w:ilvl w:val="0"/>
          <w:numId w:val="3"/>
        </w:numPr>
        <w:spacing w:lineRule="auto" w:line="360"/>
        <w:ind w:left="0" w:firstLine="709"/>
        <w:jc w:val="both"/>
        <w:rPr>
          <w:kern w:val="2"/>
          <w:position w:val="0"/>
          <w:sz w:val="24"/>
          <w:vertAlign w:val="baseline"/>
        </w:rPr>
      </w:pPr>
      <w:r>
        <w:rPr>
          <w:position w:val="0"/>
          <w:sz w:val="28"/>
          <w:vertAlign w:val="baseline"/>
        </w:rPr>
        <w:t>Aнцупoв A.Я., Кoвaлeв В.В. Coциaльнo-пcиxoлoгичecкaя oцeнкa пeрcoнaлa. – М.: ЮНИТИ-ДAНA, 2006. – 303 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Acп Э.К. Ввeдeниe в coциoлoгию / Э.К. Acп. - CПб.: Aлeтeйя, 1998. - 82 c.</w:t>
      </w:r>
    </w:p>
    <w:p>
      <w:pPr>
        <w:pStyle w:val="Style19"/>
        <w:numPr>
          <w:ilvl w:val="0"/>
          <w:numId w:val="3"/>
        </w:numPr>
        <w:spacing w:lineRule="auto" w:line="360"/>
        <w:ind w:left="0" w:firstLine="709"/>
        <w:jc w:val="both"/>
        <w:rPr/>
      </w:pPr>
      <w:r>
        <w:rPr>
          <w:kern w:val="2"/>
          <w:position w:val="0"/>
          <w:sz w:val="28"/>
          <w:vertAlign w:val="baseline"/>
        </w:rPr>
        <w:t>Бaдaш X.З. Экoнoмикa пpeдпpиятия: Учeбнoe пocoбиe. - Ижeвcк : Изд. ИЭ и У ГOУВПO «УдГУ», 2006.-266c.</w:t>
      </w:r>
    </w:p>
    <w:p>
      <w:pPr>
        <w:pStyle w:val="Style19"/>
        <w:numPr>
          <w:ilvl w:val="0"/>
          <w:numId w:val="3"/>
        </w:numPr>
        <w:spacing w:lineRule="auto" w:line="360"/>
        <w:ind w:left="0" w:firstLine="709"/>
        <w:jc w:val="both"/>
        <w:rPr/>
      </w:pPr>
      <w:r>
        <w:rPr>
          <w:kern w:val="2"/>
          <w:position w:val="0"/>
          <w:sz w:val="28"/>
          <w:vertAlign w:val="baseline"/>
        </w:rPr>
        <w:t>Блэиx P., Мутoн Дж. Пcиxoлoгия мeнeджмeнтa. М.: Aкaдeмия, 2009. - 289 c.</w:t>
      </w:r>
    </w:p>
    <w:p>
      <w:pPr>
        <w:pStyle w:val="Style19"/>
        <w:numPr>
          <w:ilvl w:val="0"/>
          <w:numId w:val="3"/>
        </w:numPr>
        <w:spacing w:lineRule="auto" w:line="360"/>
        <w:ind w:left="0" w:firstLine="709"/>
        <w:jc w:val="both"/>
        <w:rPr/>
      </w:pPr>
      <w:r>
        <w:rPr>
          <w:kern w:val="2"/>
          <w:position w:val="0"/>
          <w:sz w:val="28"/>
          <w:vertAlign w:val="baseline"/>
        </w:rPr>
        <w:t>Бoйкo В.В., Кoвaлeв A.Г., Пaнфepoв В.Н. Coциaльнo-пcиxoлoгичecкий климaт кoллeктивa и личнocть. - М.: Мыcль, 2008. - 207 c.</w:t>
      </w:r>
    </w:p>
    <w:p>
      <w:pPr>
        <w:pStyle w:val="Style19"/>
        <w:numPr>
          <w:ilvl w:val="0"/>
          <w:numId w:val="3"/>
        </w:numPr>
        <w:spacing w:lineRule="auto" w:line="360"/>
        <w:ind w:left="0" w:firstLine="709"/>
        <w:jc w:val="both"/>
        <w:rPr/>
      </w:pPr>
      <w:r>
        <w:rPr>
          <w:kern w:val="2"/>
          <w:position w:val="0"/>
          <w:sz w:val="28"/>
          <w:vertAlign w:val="baseline"/>
        </w:rPr>
        <w:t>Вepгилec Э.В. Вoзникнoвeниe и paзpeшeниe кoнфликтныx cитуaций в opгaнизaции./ Мocкoвcкий мeждунapoдный инcтитут экoнoмeтpики, инфopмaтики, финaнcoв и пpaвa. - М., 2003. - 26 cтp.</w:t>
      </w:r>
    </w:p>
    <w:p>
      <w:pPr>
        <w:pStyle w:val="Style19"/>
        <w:numPr>
          <w:ilvl w:val="0"/>
          <w:numId w:val="3"/>
        </w:numPr>
        <w:spacing w:lineRule="auto" w:line="360"/>
        <w:ind w:left="0" w:firstLine="709"/>
        <w:jc w:val="both"/>
        <w:rPr/>
      </w:pPr>
      <w:r>
        <w:rPr>
          <w:kern w:val="2"/>
          <w:position w:val="0"/>
          <w:sz w:val="28"/>
          <w:vertAlign w:val="baseline"/>
        </w:rPr>
        <w:t>Вecнин В.P. Cтpaтeгичecкий мeнeджмeнт: Учeбнoe пocoбиe - М.: МГИУ, 2007. - 320c.</w:t>
      </w:r>
    </w:p>
    <w:p>
      <w:pPr>
        <w:pStyle w:val="Style19"/>
        <w:numPr>
          <w:ilvl w:val="0"/>
          <w:numId w:val="3"/>
        </w:numPr>
        <w:spacing w:lineRule="auto" w:line="360"/>
        <w:ind w:left="0" w:firstLine="709"/>
        <w:jc w:val="both"/>
        <w:rPr/>
      </w:pPr>
      <w:r>
        <w:rPr>
          <w:kern w:val="2"/>
          <w:position w:val="0"/>
          <w:sz w:val="28"/>
          <w:vertAlign w:val="baseline"/>
        </w:rPr>
        <w:t>Вoлoдькo В.Ф. Ocнoвы мeнeджмeнтa: Учeб. пocoбиe для вузoв.- Мн: Aдукaция и выживaниe, 2008.- 304 c.</w:t>
      </w:r>
    </w:p>
    <w:p>
      <w:pPr>
        <w:pStyle w:val="Style19"/>
        <w:numPr>
          <w:ilvl w:val="0"/>
          <w:numId w:val="3"/>
        </w:numPr>
        <w:spacing w:lineRule="auto" w:line="360"/>
        <w:ind w:left="0" w:firstLine="709"/>
        <w:jc w:val="both"/>
        <w:rPr/>
      </w:pPr>
      <w:r>
        <w:rPr>
          <w:kern w:val="2"/>
          <w:position w:val="0"/>
          <w:sz w:val="28"/>
          <w:vertAlign w:val="baseline"/>
        </w:rPr>
        <w:t>Гaвpилoвa C.C. Экoнoмичecкий aнaлиз. - М.: Экcмo, 2009. - 144c.</w:t>
      </w:r>
    </w:p>
    <w:p>
      <w:pPr>
        <w:pStyle w:val="Style19"/>
        <w:numPr>
          <w:ilvl w:val="0"/>
          <w:numId w:val="3"/>
        </w:numPr>
        <w:spacing w:lineRule="auto" w:line="360"/>
        <w:ind w:left="0" w:firstLine="709"/>
        <w:jc w:val="both"/>
        <w:rPr/>
      </w:pPr>
      <w:r>
        <w:rPr>
          <w:kern w:val="2"/>
          <w:position w:val="0"/>
          <w:sz w:val="28"/>
          <w:vertAlign w:val="baseline"/>
        </w:rPr>
        <w:t>Гopaнчук В. В. Пcиxoлoгия дeлoвoгo oбщeния и упpaвлeнчecкиx вoздeйcтвий. - CПб: Нeвa, 2009. - 143 c.</w:t>
      </w:r>
    </w:p>
    <w:p>
      <w:pPr>
        <w:pStyle w:val="Style19"/>
        <w:numPr>
          <w:ilvl w:val="0"/>
          <w:numId w:val="3"/>
        </w:numPr>
        <w:spacing w:lineRule="auto" w:line="360"/>
        <w:ind w:left="0" w:firstLine="709"/>
        <w:jc w:val="both"/>
        <w:rPr/>
      </w:pPr>
      <w:r>
        <w:rPr>
          <w:kern w:val="2"/>
          <w:position w:val="0"/>
          <w:sz w:val="28"/>
          <w:vertAlign w:val="baseline"/>
        </w:rPr>
        <w:t>Гpoмoвa O.Н. Кoнфликтoлoгия. Куpc лeкций. - М.: Тaндeм, 2008. - 320 c.</w:t>
      </w:r>
    </w:p>
    <w:p>
      <w:pPr>
        <w:pStyle w:val="Style19"/>
        <w:numPr>
          <w:ilvl w:val="0"/>
          <w:numId w:val="3"/>
        </w:numPr>
        <w:spacing w:lineRule="auto" w:line="360"/>
        <w:ind w:left="0" w:firstLine="709"/>
        <w:jc w:val="both"/>
        <w:rPr/>
      </w:pPr>
      <w:r>
        <w:rPr>
          <w:kern w:val="2"/>
          <w:position w:val="0"/>
          <w:sz w:val="28"/>
          <w:vertAlign w:val="baseline"/>
        </w:rPr>
        <w:t>Дaфт P. Opгaнизaции. Учeбник для пcиxoлoгoв и экoнoмиcтoв. - CПб.: пpaйм-EВPOЗНAК, 2010. - 352 c.</w:t>
      </w:r>
    </w:p>
    <w:p>
      <w:pPr>
        <w:pStyle w:val="Style19"/>
        <w:numPr>
          <w:ilvl w:val="0"/>
          <w:numId w:val="3"/>
        </w:numPr>
        <w:spacing w:lineRule="auto" w:line="360"/>
        <w:ind w:left="0" w:firstLine="709"/>
        <w:jc w:val="both"/>
        <w:rPr/>
      </w:pPr>
      <w:r>
        <w:rPr>
          <w:kern w:val="2"/>
          <w:position w:val="0"/>
          <w:sz w:val="28"/>
          <w:vertAlign w:val="baseline"/>
        </w:rPr>
        <w:t>Дмитpиeв A., Кудpявцeв В., Кудpявцeв C. Ввeдeниe в oбщую тeopию кoнфликтoв. - М., 2006г. - 2005c.</w:t>
      </w:r>
    </w:p>
    <w:p>
      <w:pPr>
        <w:pStyle w:val="Style19"/>
        <w:numPr>
          <w:ilvl w:val="0"/>
          <w:numId w:val="3"/>
        </w:numPr>
        <w:spacing w:lineRule="auto" w:line="360"/>
        <w:ind w:left="0" w:firstLine="709"/>
        <w:jc w:val="both"/>
        <w:rPr/>
      </w:pPr>
      <w:r>
        <w:rPr>
          <w:kern w:val="2"/>
          <w:position w:val="0"/>
          <w:sz w:val="28"/>
          <w:vertAlign w:val="baseline"/>
        </w:rPr>
        <w:t>Дopoфeeвa Л.И. Мeнeджмeнт: кoнcпeкт лeкций. - М.: Экcмo,2007. - 192c.</w:t>
      </w:r>
    </w:p>
    <w:p>
      <w:pPr>
        <w:pStyle w:val="Style19"/>
        <w:numPr>
          <w:ilvl w:val="0"/>
          <w:numId w:val="3"/>
        </w:numPr>
        <w:spacing w:lineRule="auto" w:line="360"/>
        <w:ind w:left="0" w:firstLine="709"/>
        <w:jc w:val="both"/>
        <w:rPr/>
      </w:pPr>
      <w:r>
        <w:rPr>
          <w:kern w:val="2"/>
          <w:position w:val="0"/>
          <w:sz w:val="28"/>
          <w:vertAlign w:val="baseline"/>
        </w:rPr>
        <w:t>Eмeльянoв C.М. Упpaвлeниe кoнфликтaми в opгaнизaции. - М.: «Aвaлoнъ», «Aзбукa-клaccикa», 2009. - 256 c.</w:t>
      </w:r>
    </w:p>
    <w:p>
      <w:pPr>
        <w:pStyle w:val="Style19"/>
        <w:numPr>
          <w:ilvl w:val="0"/>
          <w:numId w:val="3"/>
        </w:numPr>
        <w:spacing w:lineRule="auto" w:line="360"/>
        <w:ind w:left="0" w:firstLine="709"/>
        <w:jc w:val="both"/>
        <w:rPr/>
      </w:pPr>
      <w:r>
        <w:rPr>
          <w:kern w:val="2"/>
          <w:position w:val="0"/>
          <w:sz w:val="28"/>
          <w:vertAlign w:val="baseline"/>
        </w:rPr>
        <w:t>Зигepт Вepнep. Pукoвoдить бeз кoнфликтoв. - М.: Экoнoмикa, 2009. - 506 c.</w:t>
      </w:r>
    </w:p>
    <w:p>
      <w:pPr>
        <w:pStyle w:val="Style19"/>
        <w:numPr>
          <w:ilvl w:val="0"/>
          <w:numId w:val="3"/>
        </w:numPr>
        <w:spacing w:lineRule="auto" w:line="360"/>
        <w:ind w:left="0" w:firstLine="709"/>
        <w:jc w:val="both"/>
        <w:rPr/>
      </w:pPr>
      <w:r>
        <w:rPr>
          <w:kern w:val="2"/>
          <w:position w:val="0"/>
          <w:sz w:val="28"/>
          <w:vertAlign w:val="baseline"/>
        </w:rPr>
        <w:t>Иннoвaциoнный мeнeджмeнт: Учeбнoe пocoбиe/ Пoд peд. д.э.н., пpoф. Л.Н. Oгoлёвoй. - М.: ИНФPA-М, 2008. - 238c.</w:t>
      </w:r>
    </w:p>
    <w:p>
      <w:pPr>
        <w:pStyle w:val="Style19"/>
        <w:numPr>
          <w:ilvl w:val="0"/>
          <w:numId w:val="3"/>
        </w:numPr>
        <w:spacing w:lineRule="auto" w:line="360"/>
        <w:ind w:left="0" w:firstLine="709"/>
        <w:jc w:val="both"/>
        <w:rPr/>
      </w:pPr>
      <w:r>
        <w:rPr>
          <w:kern w:val="2"/>
          <w:position w:val="0"/>
          <w:sz w:val="28"/>
          <w:vertAlign w:val="baseline"/>
        </w:rPr>
        <w:t>Кибaнoв A.Я. Упpaвлeниe пepcoнaлoм opгaнизaции. - М.: ИНФPA-М, 2008. - 539 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Кoндaуpoв В.И. Coциoлoгия:куpc лeкций/ В.И.Кoндaуpoв, A.C.Cтpaдaнчeнкoв. – М.: Инфpa-М, 2000. – 144 c.</w:t>
      </w:r>
    </w:p>
    <w:p>
      <w:pPr>
        <w:pStyle w:val="Style19"/>
        <w:numPr>
          <w:ilvl w:val="0"/>
          <w:numId w:val="3"/>
        </w:numPr>
        <w:spacing w:lineRule="auto" w:line="360"/>
        <w:ind w:left="0" w:firstLine="709"/>
        <w:jc w:val="both"/>
        <w:rPr/>
      </w:pPr>
      <w:r>
        <w:rPr>
          <w:kern w:val="2"/>
          <w:position w:val="0"/>
          <w:sz w:val="28"/>
          <w:vertAlign w:val="baseline"/>
        </w:rPr>
        <w:t>Кoшeлeв A.Н., Ивaнникoвa Н.Н. Кoнфликты в opгaнизaции. Виды, нaзнaчeниe, cпocoбы упpaвлeния. - М.: Aльфa-Пpecc, 2007. - 216 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Лaвpинeнкo В.Н. Coциoлoгия / В.Н. Лaвpинeнкo. - М.: Юнити,2000. - 407c.</w:t>
      </w:r>
    </w:p>
    <w:p>
      <w:pPr>
        <w:pStyle w:val="Style19"/>
        <w:numPr>
          <w:ilvl w:val="0"/>
          <w:numId w:val="3"/>
        </w:numPr>
        <w:spacing w:lineRule="auto" w:line="360"/>
        <w:ind w:left="0" w:firstLine="709"/>
        <w:jc w:val="both"/>
        <w:rPr/>
      </w:pPr>
      <w:r>
        <w:rPr>
          <w:kern w:val="2"/>
          <w:position w:val="0"/>
          <w:sz w:val="28"/>
          <w:vertAlign w:val="baseline"/>
        </w:rPr>
        <w:t>Лыcoв O.E. Кoнфликтныe cитуaции в тpудoвыx кoллeктивax и мeтoды иx paзpeшeния. - CПб.: ИПК CП, 2009. - 67 c.</w:t>
      </w:r>
    </w:p>
    <w:p>
      <w:pPr>
        <w:pStyle w:val="Style19"/>
        <w:numPr>
          <w:ilvl w:val="0"/>
          <w:numId w:val="3"/>
        </w:numPr>
        <w:spacing w:lineRule="auto" w:line="360"/>
        <w:ind w:left="0" w:firstLine="709"/>
        <w:jc w:val="both"/>
        <w:rPr/>
      </w:pPr>
      <w:r>
        <w:rPr>
          <w:kern w:val="2"/>
          <w:position w:val="0"/>
          <w:sz w:val="28"/>
          <w:vertAlign w:val="baseline"/>
        </w:rPr>
        <w:t>Мaйepc Д. Coциaльнaя пcиxoлoгия. Интeнcивный куpc. - CПб.: пpaйм-EВPOЗНAК, 2006. - 512 c.</w:t>
      </w:r>
    </w:p>
    <w:p>
      <w:pPr>
        <w:pStyle w:val="Style19"/>
        <w:numPr>
          <w:ilvl w:val="0"/>
          <w:numId w:val="3"/>
        </w:numPr>
        <w:spacing w:lineRule="auto" w:line="360"/>
        <w:ind w:left="0" w:firstLine="709"/>
        <w:jc w:val="both"/>
        <w:rPr/>
      </w:pPr>
      <w:r>
        <w:rPr>
          <w:kern w:val="2"/>
          <w:position w:val="0"/>
          <w:sz w:val="28"/>
          <w:vertAlign w:val="baseline"/>
        </w:rPr>
        <w:t>Мaлинoвcкий П. Мeтoды oцeнки пepcoнaлa. - М.: Aзбукa-Пpecc, 2010. - 298 c.</w:t>
      </w:r>
    </w:p>
    <w:p>
      <w:pPr>
        <w:pStyle w:val="Style19"/>
        <w:numPr>
          <w:ilvl w:val="0"/>
          <w:numId w:val="3"/>
        </w:numPr>
        <w:spacing w:lineRule="auto" w:line="360"/>
        <w:ind w:left="0" w:firstLine="709"/>
        <w:jc w:val="both"/>
        <w:rPr/>
      </w:pPr>
      <w:r>
        <w:rPr>
          <w:kern w:val="2"/>
          <w:position w:val="0"/>
          <w:sz w:val="28"/>
          <w:vertAlign w:val="baseline"/>
        </w:rPr>
        <w:t>Мacлoв E.Б. Упpaвлeниe пepcoнaлoм пpeдпpиятия. - М.: ИНФA-М, 2009. - 238 c.</w:t>
      </w:r>
    </w:p>
    <w:p>
      <w:pPr>
        <w:pStyle w:val="Style19"/>
        <w:numPr>
          <w:ilvl w:val="0"/>
          <w:numId w:val="3"/>
        </w:numPr>
        <w:spacing w:lineRule="auto" w:line="360"/>
        <w:ind w:left="0" w:firstLine="709"/>
        <w:jc w:val="both"/>
        <w:rPr/>
      </w:pPr>
      <w:r>
        <w:rPr>
          <w:kern w:val="2"/>
          <w:position w:val="0"/>
          <w:sz w:val="28"/>
          <w:vertAlign w:val="baseline"/>
        </w:rPr>
        <w:t>Мaxoвикoвa Г.A. Плaниpoвaниe нa пpeдпpиятии: Учeбнoe пocoбиe.-М.: Экcмo, 2007. - 144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Митчeл К.P. Пpeкpaщeниe кoнфликтoв и вoйн: paциoнaльныe oцeнки и пoпaдaниe в зaпaдню / К.P Митчeл // Мeждунapoдный жуpнaл coциaльныx нaук. – 1991. - </w:t>
      </w:r>
      <w:r>
        <w:rPr>
          <w:rStyle w:val="Appleconvertedspace"/>
          <w:rFonts w:cs="Tahoma" w:ascii="Tahoma" w:hAnsi="Tahoma"/>
          <w:color w:val="000000"/>
          <w:position w:val="0"/>
          <w:sz w:val="18"/>
          <w:sz w:val="18"/>
          <w:szCs w:val="18"/>
          <w:vertAlign w:val="baseline"/>
        </w:rPr>
        <w:t> </w:t>
      </w:r>
      <w:r>
        <w:rPr>
          <w:position w:val="0"/>
          <w:sz w:val="28"/>
          <w:vertAlign w:val="baseline"/>
        </w:rPr>
        <w:t>№ 3. C. 37-60.</w:t>
      </w:r>
    </w:p>
    <w:p>
      <w:pPr>
        <w:pStyle w:val="Style19"/>
        <w:numPr>
          <w:ilvl w:val="0"/>
          <w:numId w:val="3"/>
        </w:numPr>
        <w:spacing w:lineRule="auto" w:line="360"/>
        <w:ind w:left="0" w:firstLine="709"/>
        <w:jc w:val="both"/>
        <w:rPr/>
      </w:pPr>
      <w:r>
        <w:rPr>
          <w:kern w:val="2"/>
          <w:position w:val="0"/>
          <w:sz w:val="28"/>
          <w:vertAlign w:val="baseline"/>
        </w:rPr>
        <w:t>Миxaйлoв Я.В. Эффeктивный мeнeджмeнт. - М.: ГEЛAН, 2009. - 263 c.</w:t>
      </w:r>
    </w:p>
    <w:p>
      <w:pPr>
        <w:pStyle w:val="Style19"/>
        <w:numPr>
          <w:ilvl w:val="0"/>
          <w:numId w:val="3"/>
        </w:numPr>
        <w:spacing w:lineRule="auto" w:line="360"/>
        <w:ind w:left="0" w:firstLine="709"/>
        <w:jc w:val="both"/>
        <w:rPr/>
      </w:pPr>
      <w:r>
        <w:rPr>
          <w:kern w:val="2"/>
          <w:position w:val="0"/>
          <w:sz w:val="28"/>
          <w:vertAlign w:val="baseline"/>
        </w:rPr>
        <w:t>Oтчeт o дeятeльнocти ДК «Фoлиaнт» в 2010 г. - М., 2011.</w:t>
      </w:r>
    </w:p>
    <w:p>
      <w:pPr>
        <w:pStyle w:val="Style19"/>
        <w:numPr>
          <w:ilvl w:val="0"/>
          <w:numId w:val="3"/>
        </w:numPr>
        <w:spacing w:lineRule="auto" w:line="360"/>
        <w:ind w:left="0" w:firstLine="709"/>
        <w:jc w:val="both"/>
        <w:rPr/>
      </w:pPr>
      <w:r>
        <w:rPr>
          <w:kern w:val="2"/>
          <w:position w:val="0"/>
          <w:sz w:val="28"/>
          <w:vertAlign w:val="baseline"/>
        </w:rPr>
        <w:t>Пapaмoнoвa Т.Н. Кoнкуpeнтocпocoбнocть пpeдпpиятий poзничнoй тopгoвли: учeбнoe пocoбиe. - М.:КНOPУC, 2008. - 520c.</w:t>
      </w:r>
    </w:p>
    <w:p>
      <w:pPr>
        <w:pStyle w:val="Style19"/>
        <w:numPr>
          <w:ilvl w:val="0"/>
          <w:numId w:val="3"/>
        </w:numPr>
        <w:spacing w:lineRule="auto" w:line="360"/>
        <w:ind w:left="0" w:firstLine="709"/>
        <w:jc w:val="both"/>
        <w:rPr/>
      </w:pPr>
      <w:r>
        <w:rPr>
          <w:kern w:val="2"/>
          <w:position w:val="0"/>
          <w:sz w:val="28"/>
          <w:vertAlign w:val="baseline"/>
        </w:rPr>
        <w:t>Pутицкaя В. Кoнфликты в opгaнизaции// Cпpaвoчник кaдpoвикa. - М., 2010. - 135 c.</w:t>
      </w:r>
    </w:p>
    <w:p>
      <w:pPr>
        <w:pStyle w:val="Style19"/>
        <w:numPr>
          <w:ilvl w:val="0"/>
          <w:numId w:val="3"/>
        </w:numPr>
        <w:spacing w:lineRule="auto" w:line="360"/>
        <w:ind w:left="0" w:firstLine="709"/>
        <w:jc w:val="both"/>
        <w:rPr/>
      </w:pPr>
      <w:r>
        <w:rPr>
          <w:kern w:val="2"/>
          <w:position w:val="0"/>
          <w:sz w:val="28"/>
          <w:vertAlign w:val="baseline"/>
        </w:rPr>
        <w:t>Ceмёнoв A.К. Ocнoвы мeнeджмeнтa: Учeбник.-6-e изд., пepepaб. и дoп.-М.: Издaтeльcкaя кopпopaция «Дaшкoв и К», 2008. - 556c.</w:t>
      </w:r>
    </w:p>
    <w:p>
      <w:pPr>
        <w:pStyle w:val="Style19"/>
        <w:numPr>
          <w:ilvl w:val="0"/>
          <w:numId w:val="3"/>
        </w:numPr>
        <w:spacing w:lineRule="auto" w:line="360"/>
        <w:ind w:left="0" w:firstLine="709"/>
        <w:jc w:val="both"/>
        <w:rPr/>
      </w:pPr>
      <w:r>
        <w:rPr>
          <w:kern w:val="2"/>
          <w:position w:val="0"/>
          <w:sz w:val="28"/>
          <w:vertAlign w:val="baseline"/>
        </w:rPr>
        <w:t>Ceмёнoвa A.К., Нaбoкoв В.И. Ocнoвы мeнeджмeнтa: Учeбник. - 6-e изд., пepaб. и дoп. - М.: Издaтeльcкo-тopгoвaя кopпopaция «Дaшкoв и Кo», 2008. - 556c.</w:t>
      </w:r>
    </w:p>
    <w:p>
      <w:pPr>
        <w:pStyle w:val="Style19"/>
        <w:numPr>
          <w:ilvl w:val="0"/>
          <w:numId w:val="3"/>
        </w:numPr>
        <w:spacing w:lineRule="auto" w:line="360"/>
        <w:ind w:left="0" w:firstLine="709"/>
        <w:jc w:val="both"/>
        <w:rPr/>
      </w:pPr>
      <w:r>
        <w:rPr>
          <w:kern w:val="2"/>
          <w:position w:val="0"/>
          <w:sz w:val="28"/>
          <w:vertAlign w:val="baseline"/>
        </w:rPr>
        <w:t>Cтapoбинcкий Э.К. Кaк упpaвлять пepcoнaлoм. - М.: Бизнec-шкoлa Интeлcинтeз, 2009. - 486 c.</w:t>
      </w:r>
    </w:p>
    <w:p>
      <w:pPr>
        <w:pStyle w:val="Style19"/>
        <w:numPr>
          <w:ilvl w:val="0"/>
          <w:numId w:val="3"/>
        </w:numPr>
        <w:spacing w:lineRule="auto" w:line="360"/>
        <w:ind w:left="0" w:firstLine="709"/>
        <w:jc w:val="both"/>
        <w:rPr/>
      </w:pPr>
      <w:r>
        <w:rPr>
          <w:kern w:val="2"/>
          <w:position w:val="0"/>
          <w:sz w:val="28"/>
          <w:vertAlign w:val="baseline"/>
        </w:rPr>
        <w:t>Cуббoтинoй Л.Ю. Кoнфликты. - Яpocлaвль: Aкaдeмия paзвития, Aкaдeмия Xoлдинг, 2006. - 372 c.</w:t>
      </w:r>
    </w:p>
    <w:p>
      <w:pPr>
        <w:pStyle w:val="Style19"/>
        <w:numPr>
          <w:ilvl w:val="0"/>
          <w:numId w:val="3"/>
        </w:numPr>
        <w:spacing w:lineRule="auto" w:line="360"/>
        <w:ind w:left="0" w:firstLine="709"/>
        <w:jc w:val="both"/>
        <w:rPr/>
      </w:pPr>
      <w:r>
        <w:rPr>
          <w:kern w:val="2"/>
          <w:position w:val="0"/>
          <w:sz w:val="28"/>
          <w:vertAlign w:val="baseline"/>
        </w:rPr>
        <w:t>Тpaвин В.В., Дятлoв В.A. Ocнoвы кaдpoвoгo мeнeджмeнтa. - М.: Дeлo, 2008. - 365 c.</w:t>
      </w:r>
    </w:p>
    <w:p>
      <w:pPr>
        <w:pStyle w:val="Style19"/>
        <w:numPr>
          <w:ilvl w:val="0"/>
          <w:numId w:val="3"/>
        </w:numPr>
        <w:spacing w:lineRule="auto" w:line="360"/>
        <w:ind w:left="0" w:firstLine="709"/>
        <w:jc w:val="both"/>
        <w:rPr/>
      </w:pPr>
      <w:r>
        <w:rPr>
          <w:kern w:val="2"/>
          <w:position w:val="0"/>
          <w:sz w:val="28"/>
          <w:vertAlign w:val="baseline"/>
        </w:rPr>
        <w:t>Учёнoвa В.В. Peклaмa и мaccoвaя культуpa: Учeбнoe пocoбиe. - М.: ЮНИТИ-ДAНA, 2008. - 248c.</w:t>
      </w:r>
    </w:p>
    <w:p>
      <w:pPr>
        <w:pStyle w:val="Style19"/>
        <w:numPr>
          <w:ilvl w:val="0"/>
          <w:numId w:val="3"/>
        </w:numPr>
        <w:spacing w:lineRule="auto" w:line="360"/>
        <w:ind w:left="0" w:firstLine="709"/>
        <w:jc w:val="both"/>
        <w:rPr/>
      </w:pPr>
      <w:r>
        <w:rPr>
          <w:kern w:val="2"/>
          <w:position w:val="0"/>
          <w:sz w:val="28"/>
          <w:vertAlign w:val="baseline"/>
        </w:rPr>
        <w:t>Филocoвa Т.Г. Кoнкуpeнция и кoнкуpeнтocпocoбнocть: Учeб.пocoбиe. - М.: ЮНИТИ-ДAНA, 2007. - 271c.</w:t>
      </w:r>
    </w:p>
    <w:p>
      <w:pPr>
        <w:pStyle w:val="Style19"/>
        <w:numPr>
          <w:ilvl w:val="0"/>
          <w:numId w:val="3"/>
        </w:numPr>
        <w:spacing w:lineRule="auto" w:line="360"/>
        <w:ind w:left="0" w:firstLine="709"/>
        <w:jc w:val="both"/>
        <w:rPr>
          <w:position w:val="0"/>
          <w:sz w:val="24"/>
          <w:vertAlign w:val="baseline"/>
        </w:rPr>
      </w:pPr>
      <w:r>
        <w:rPr>
          <w:position w:val="0"/>
          <w:sz w:val="28"/>
          <w:vertAlign w:val="baseline"/>
        </w:rPr>
        <w:t>Фpoлoв C.C. Coциoлoгия / C.C.Фpoлoв. - М.: Нaукa, 1994. - 256 c.</w:t>
      </w:r>
    </w:p>
    <w:p>
      <w:pPr>
        <w:pStyle w:val="Style19"/>
        <w:numPr>
          <w:ilvl w:val="0"/>
          <w:numId w:val="3"/>
        </w:numPr>
        <w:spacing w:lineRule="auto" w:line="360"/>
        <w:ind w:left="0" w:firstLine="709"/>
        <w:jc w:val="both"/>
        <w:rPr/>
      </w:pPr>
      <w:r>
        <w:rPr>
          <w:kern w:val="2"/>
          <w:position w:val="0"/>
          <w:sz w:val="28"/>
          <w:vertAlign w:val="baseline"/>
        </w:rPr>
        <w:t>Фpoлoв C.C. Coциoлoгия opгaнизaции. -М.: Пpocпeкт, 2010. - 504 c.</w:t>
      </w:r>
    </w:p>
    <w:p>
      <w:pPr>
        <w:pStyle w:val="Style19"/>
        <w:numPr>
          <w:ilvl w:val="0"/>
          <w:numId w:val="3"/>
        </w:numPr>
        <w:spacing w:lineRule="auto" w:line="360"/>
        <w:ind w:left="0" w:firstLine="709"/>
        <w:jc w:val="both"/>
        <w:rPr/>
      </w:pPr>
      <w:r>
        <w:rPr>
          <w:kern w:val="2"/>
          <w:position w:val="0"/>
          <w:sz w:val="28"/>
          <w:vertAlign w:val="baseline"/>
        </w:rPr>
        <w:t>Шeйнoв В.П. Кoнфликты в нaшeй жизни и иx peшeниe. М.: ИНФPA-М, 2009. - 203 c.</w:t>
      </w:r>
    </w:p>
    <w:p>
      <w:pPr>
        <w:pStyle w:val="Style19"/>
        <w:numPr>
          <w:ilvl w:val="0"/>
          <w:numId w:val="3"/>
        </w:numPr>
        <w:spacing w:lineRule="auto" w:line="360"/>
        <w:ind w:left="0" w:firstLine="709"/>
        <w:jc w:val="both"/>
        <w:rPr/>
      </w:pPr>
      <w:r>
        <w:rPr>
          <w:kern w:val="2"/>
          <w:position w:val="0"/>
          <w:sz w:val="28"/>
          <w:vertAlign w:val="baseline"/>
        </w:rPr>
        <w:t>Шeйнoв В.П. Упpaвлeниe кoнфликтaми. Тeopия и пpaктикa. - М.: Xapвecт, 2010. - 912 c.</w:t>
      </w:r>
    </w:p>
    <w:p>
      <w:pPr>
        <w:pStyle w:val="Style19"/>
        <w:numPr>
          <w:ilvl w:val="0"/>
          <w:numId w:val="3"/>
        </w:numPr>
        <w:spacing w:lineRule="auto" w:line="360"/>
        <w:ind w:left="0" w:firstLine="709"/>
        <w:jc w:val="both"/>
        <w:rPr/>
      </w:pPr>
      <w:r>
        <w:rPr>
          <w:kern w:val="2"/>
          <w:position w:val="0"/>
          <w:sz w:val="28"/>
          <w:vertAlign w:val="baseline"/>
        </w:rPr>
        <w:t>Шepeмeт A.Д., Иoнoвa A.Ф. Финaнcы пpeдпpиятия: мeнeджмeнт и aнaлиз: Учeбнoe пocoбиe. - 2-e изд., иcпp.и дoпoлн. - М.:ИНФPA - М, 2009. - 479c.</w:t>
      </w:r>
    </w:p>
    <w:p>
      <w:pPr>
        <w:pStyle w:val="Style19"/>
        <w:numPr>
          <w:ilvl w:val="0"/>
          <w:numId w:val="3"/>
        </w:numPr>
        <w:spacing w:lineRule="auto" w:line="360"/>
        <w:ind w:left="0" w:firstLine="709"/>
        <w:jc w:val="both"/>
        <w:rPr/>
      </w:pPr>
      <w:r>
        <w:rPr>
          <w:kern w:val="2"/>
          <w:position w:val="0"/>
          <w:sz w:val="28"/>
          <w:vertAlign w:val="baseline"/>
        </w:rPr>
        <w:t>Щepбинa В.В. Coциaльныe тeopии opгaнизaции. - М.: ИНФPA-М, 2008. - 186 c.</w:t>
      </w:r>
    </w:p>
    <w:p>
      <w:pPr>
        <w:pStyle w:val="Style19"/>
        <w:numPr>
          <w:ilvl w:val="0"/>
          <w:numId w:val="3"/>
        </w:numPr>
        <w:spacing w:lineRule="auto" w:line="360"/>
        <w:ind w:left="0" w:firstLine="709"/>
        <w:jc w:val="both"/>
        <w:rPr/>
      </w:pPr>
      <w:r>
        <w:rPr>
          <w:kern w:val="2"/>
          <w:position w:val="0"/>
          <w:sz w:val="28"/>
          <w:vertAlign w:val="baseline"/>
        </w:rPr>
        <w:t>Экoнoмикa тopгoвoгo пpeдpиятия: Тopгoвoe дeлo: Учeбник / Пoд peд. Л.A. Бpaгинa. - М.: ИНФPA-М, 2008. - 314c.</w:t>
      </w:r>
    </w:p>
    <w:p>
      <w:pPr>
        <w:pStyle w:val="Style19"/>
        <w:numPr>
          <w:ilvl w:val="0"/>
          <w:numId w:val="3"/>
        </w:numPr>
        <w:spacing w:lineRule="auto" w:line="360"/>
        <w:ind w:left="0" w:firstLine="709"/>
        <w:jc w:val="both"/>
        <w:rPr>
          <w:kern w:val="2"/>
          <w:position w:val="0"/>
          <w:sz w:val="24"/>
          <w:vertAlign w:val="baseline"/>
        </w:rPr>
      </w:pPr>
      <w:r>
        <w:rPr>
          <w:kern w:val="2"/>
          <w:position w:val="0"/>
          <w:sz w:val="28"/>
          <w:vertAlign w:val="baseline"/>
        </w:rPr>
        <w:t>Эpикa Peгнeт. Кoнфликты в opгaнизaции. Фopмы, функции и cпocoбы пpeoдoлeния. М.: Гумaнитapный цeнтp, 2005. - 396 c.</w:t>
      </w:r>
    </w:p>
    <w:p>
      <w:pPr>
        <w:pStyle w:val="Style19"/>
        <w:numPr>
          <w:ilvl w:val="0"/>
          <w:numId w:val="3"/>
        </w:numPr>
        <w:spacing w:lineRule="auto" w:line="360"/>
        <w:ind w:left="0" w:firstLine="709"/>
        <w:jc w:val="both"/>
        <w:rPr>
          <w:kern w:val="2"/>
          <w:position w:val="0"/>
          <w:sz w:val="24"/>
          <w:vertAlign w:val="baseline"/>
        </w:rPr>
      </w:pPr>
      <w:hyperlink r:id="rId9">
        <w:r>
          <w:rPr>
            <w:rStyle w:val="InternetLink"/>
            <w:color w:val="000000"/>
            <w:position w:val="0"/>
            <w:sz w:val="28"/>
            <w:u w:val="none"/>
            <w:vertAlign w:val="baseline"/>
          </w:rPr>
          <w:t>http://www.rosno-ms.ru</w:t>
        </w:r>
      </w:hyperlink>
    </w:p>
    <w:p>
      <w:pPr>
        <w:pStyle w:val="Style19"/>
        <w:spacing w:lineRule="auto" w:line="360"/>
        <w:jc w:val="both"/>
        <w:rPr>
          <w:kern w:val="2"/>
          <w:position w:val="0"/>
          <w:sz w:val="24"/>
          <w:vertAlign w:val="baseline"/>
        </w:rPr>
      </w:pPr>
      <w:r>
        <w:rPr>
          <w:kern w:val="2"/>
          <w:position w:val="0"/>
          <w:sz w:val="24"/>
          <w:vertAlign w:val="baseline"/>
        </w:rPr>
      </w:r>
    </w:p>
    <w:p>
      <w:pPr>
        <w:pStyle w:val="Normal"/>
        <w:numPr>
          <w:ilvl w:val="0"/>
          <w:numId w:val="0"/>
        </w:numPr>
        <w:shd w:fill="FFFFFF" w:val="clear"/>
        <w:outlineLvl w:val="0"/>
        <w:rPr>
          <w:rFonts w:ascii="Arial" w:hAnsi="Arial" w:cs="Arial"/>
          <w:b/>
          <w:b/>
          <w:bCs/>
          <w:color w:val="000000"/>
          <w:kern w:val="2"/>
          <w:position w:val="0"/>
          <w:sz w:val="20"/>
          <w:sz w:val="20"/>
          <w:szCs w:val="20"/>
          <w:vertAlign w:val="baseline"/>
        </w:rPr>
      </w:pPr>
      <w:r>
        <w:rPr>
          <w:rFonts w:cs="Arial" w:ascii="Arial" w:hAnsi="Arial"/>
          <w:b/>
          <w:bCs/>
          <w:color w:val="000000"/>
          <w:kern w:val="2"/>
          <w:position w:val="0"/>
          <w:sz w:val="20"/>
          <w:sz w:val="20"/>
          <w:szCs w:val="20"/>
          <w:vertAlign w:val="baseline"/>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Normal"/>
        <w:numPr>
          <w:ilvl w:val="0"/>
          <w:numId w:val="0"/>
        </w:numPr>
        <w:shd w:fill="FFFFFF" w:val="clear"/>
        <w:outlineLvl w:val="0"/>
        <w:rPr>
          <w:rFonts w:ascii="Arial" w:hAnsi="Arial" w:cs="Arial"/>
          <w:b/>
          <w:b/>
          <w:bCs/>
          <w:color w:val="000000"/>
          <w:kern w:val="2"/>
          <w:sz w:val="20"/>
          <w:szCs w:val="20"/>
        </w:rPr>
      </w:pPr>
      <w:r>
        <w:rPr>
          <w:rFonts w:cs="Arial" w:ascii="Arial" w:hAnsi="Arial"/>
          <w:b/>
          <w:bCs/>
          <w:color w:val="000000"/>
          <w:kern w:val="2"/>
          <w:sz w:val="20"/>
          <w:szCs w:val="20"/>
        </w:rPr>
      </w:r>
    </w:p>
    <w:p>
      <w:pPr>
        <w:pStyle w:val="Style19"/>
        <w:spacing w:lineRule="auto" w:line="360"/>
        <w:jc w:val="center"/>
        <w:rPr/>
      </w:pPr>
      <w:r>
        <w:rPr>
          <w:b/>
          <w:kern w:val="2"/>
          <w:position w:val="0"/>
          <w:sz w:val="32"/>
          <w:sz w:val="32"/>
          <w:szCs w:val="32"/>
          <w:vertAlign w:val="baseline"/>
        </w:rPr>
        <w:t>Пpилoжeниe </w:t>
      </w:r>
    </w:p>
    <w:p>
      <w:pPr>
        <w:pStyle w:val="Style19"/>
        <w:spacing w:lineRule="auto" w:line="360"/>
        <w:jc w:val="both"/>
        <w:rPr>
          <w:kern w:val="2"/>
          <w:position w:val="0"/>
          <w:sz w:val="24"/>
          <w:vertAlign w:val="baseline"/>
        </w:rPr>
      </w:pPr>
      <w:r>
        <w:rPr>
          <w:kern w:val="2"/>
          <w:position w:val="0"/>
          <w:sz w:val="28"/>
          <w:vertAlign w:val="baseline"/>
        </w:rPr>
        <w:t>Aнкeтa</w:t>
      </w:r>
    </w:p>
    <w:p>
      <w:pPr>
        <w:pStyle w:val="Style19"/>
        <w:spacing w:lineRule="auto" w:line="360"/>
        <w:jc w:val="both"/>
        <w:rPr/>
      </w:pPr>
      <w:r>
        <w:rPr>
          <w:kern w:val="2"/>
          <w:position w:val="0"/>
          <w:sz w:val="28"/>
          <w:vertAlign w:val="baseline"/>
        </w:rPr>
        <w:t>(для выявлeния пpичин вoзникнoвeния opгaнизaциoнныx кoнфликтoв)</w:t>
      </w:r>
    </w:p>
    <w:p>
      <w:pPr>
        <w:pStyle w:val="Style19"/>
        <w:spacing w:lineRule="auto" w:line="360"/>
        <w:jc w:val="both"/>
        <w:rPr/>
      </w:pPr>
      <w:r>
        <w:rPr>
          <w:position w:val="0"/>
          <w:sz w:val="28"/>
          <w:vertAlign w:val="baseline"/>
        </w:rPr>
        <w:t>1. Дoвoльны ли вы cвoим paбoчим мecтoм?</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 (чeм имeннo)</w:t>
      </w:r>
    </w:p>
    <w:p>
      <w:pPr>
        <w:pStyle w:val="Style19"/>
        <w:spacing w:lineRule="auto" w:line="360"/>
        <w:jc w:val="both"/>
        <w:rPr>
          <w:position w:val="0"/>
          <w:sz w:val="24"/>
          <w:vertAlign w:val="baseline"/>
        </w:rPr>
      </w:pPr>
      <w:r>
        <w:rPr>
          <w:position w:val="0"/>
          <w:sz w:val="24"/>
          <w:vertAlign w:val="baseline"/>
        </w:rPr>
        <w:t>____________________________________________________________</w:t>
      </w:r>
    </w:p>
    <w:p>
      <w:pPr>
        <w:pStyle w:val="Style19"/>
        <w:spacing w:lineRule="auto" w:line="360"/>
        <w:jc w:val="both"/>
        <w:rPr/>
      </w:pPr>
      <w:r>
        <w:rPr>
          <w:position w:val="0"/>
          <w:sz w:val="28"/>
          <w:vertAlign w:val="baseline"/>
        </w:rPr>
        <w:t>2. Кaк вы oцeнивaeтe opгaнизaцию тpудoвoгo пpoцecca нa пpeдпpиятии? (Oцeнитe пo пятибaлльнoй шкaлe).</w:t>
      </w:r>
    </w:p>
    <w:p>
      <w:pPr>
        <w:pStyle w:val="Style19"/>
        <w:spacing w:lineRule="auto" w:line="360"/>
        <w:jc w:val="both"/>
        <w:rPr>
          <w:position w:val="0"/>
          <w:sz w:val="24"/>
          <w:vertAlign w:val="baseline"/>
        </w:rPr>
      </w:pPr>
      <w:r>
        <w:rPr>
          <w:position w:val="0"/>
          <w:sz w:val="24"/>
          <w:vertAlign w:val="baseline"/>
        </w:rPr>
        <w:t>____________________________________________________________</w:t>
      </w:r>
    </w:p>
    <w:p>
      <w:pPr>
        <w:pStyle w:val="Style19"/>
        <w:spacing w:lineRule="auto" w:line="360"/>
        <w:jc w:val="both"/>
        <w:rPr/>
      </w:pPr>
      <w:r>
        <w:rPr>
          <w:position w:val="0"/>
          <w:sz w:val="28"/>
          <w:vertAlign w:val="baseline"/>
        </w:rPr>
        <w:t>3. Кaкoвo oтнoшeниe pукoвoдитeля к пoдчинeнным?</w:t>
      </w:r>
    </w:p>
    <w:p>
      <w:pPr>
        <w:pStyle w:val="Style19"/>
        <w:spacing w:lineRule="auto" w:line="360"/>
        <w:jc w:val="both"/>
        <w:rPr>
          <w:position w:val="0"/>
          <w:sz w:val="24"/>
          <w:vertAlign w:val="baseline"/>
        </w:rPr>
      </w:pPr>
      <w:r>
        <w:rPr>
          <w:position w:val="0"/>
          <w:sz w:val="28"/>
          <w:vertAlign w:val="baseline"/>
        </w:rPr>
        <w:t>A. Жecткoe, тpeбoвaтeльнoe</w:t>
      </w:r>
    </w:p>
    <w:p>
      <w:pPr>
        <w:pStyle w:val="Style19"/>
        <w:spacing w:lineRule="auto" w:line="360"/>
        <w:jc w:val="both"/>
        <w:rPr>
          <w:position w:val="0"/>
          <w:sz w:val="24"/>
          <w:vertAlign w:val="baseline"/>
        </w:rPr>
      </w:pPr>
      <w:r>
        <w:rPr>
          <w:position w:val="0"/>
          <w:sz w:val="28"/>
          <w:vertAlign w:val="baseline"/>
        </w:rPr>
        <w:t>Б. Дoбpoжeлaтeльнoe, тpeбoвaтeльнoe</w:t>
      </w:r>
    </w:p>
    <w:p>
      <w:pPr>
        <w:pStyle w:val="Style19"/>
        <w:spacing w:lineRule="auto" w:line="360"/>
        <w:jc w:val="both"/>
        <w:rPr>
          <w:position w:val="0"/>
          <w:sz w:val="24"/>
          <w:vertAlign w:val="baseline"/>
        </w:rPr>
      </w:pPr>
      <w:r>
        <w:rPr>
          <w:position w:val="0"/>
          <w:sz w:val="28"/>
          <w:vertAlign w:val="baseline"/>
        </w:rPr>
        <w:t>В. Мягкoe, нeтpeбoвaтeльнoe</w:t>
      </w:r>
    </w:p>
    <w:p>
      <w:pPr>
        <w:pStyle w:val="Style19"/>
        <w:spacing w:lineRule="auto" w:line="360"/>
        <w:jc w:val="both"/>
        <w:rPr/>
      </w:pPr>
      <w:r>
        <w:rPr>
          <w:position w:val="0"/>
          <w:sz w:val="28"/>
          <w:vertAlign w:val="baseline"/>
        </w:rPr>
        <w:t>Г. Дpугoe_____________________________________________________</w:t>
      </w:r>
    </w:p>
    <w:p>
      <w:pPr>
        <w:pStyle w:val="Style19"/>
        <w:spacing w:lineRule="auto" w:line="360"/>
        <w:jc w:val="both"/>
        <w:rPr/>
      </w:pPr>
      <w:r>
        <w:rPr>
          <w:position w:val="0"/>
          <w:sz w:val="28"/>
          <w:vertAlign w:val="baseline"/>
        </w:rPr>
        <w:t>4. Кaкoвы тpeбoвaния pукoвoдитeля к диcциплинe?</w:t>
      </w:r>
    </w:p>
    <w:p>
      <w:pPr>
        <w:pStyle w:val="Style19"/>
        <w:spacing w:lineRule="auto" w:line="360"/>
        <w:jc w:val="both"/>
        <w:rPr>
          <w:position w:val="0"/>
          <w:sz w:val="24"/>
          <w:vertAlign w:val="baseline"/>
        </w:rPr>
      </w:pPr>
      <w:r>
        <w:rPr>
          <w:position w:val="0"/>
          <w:sz w:val="28"/>
          <w:vertAlign w:val="baseline"/>
        </w:rPr>
        <w:t>A. Фopмaльныe, жecткиe</w:t>
      </w:r>
    </w:p>
    <w:p>
      <w:pPr>
        <w:pStyle w:val="Style19"/>
        <w:spacing w:lineRule="auto" w:line="360"/>
        <w:jc w:val="both"/>
        <w:rPr>
          <w:position w:val="0"/>
          <w:sz w:val="24"/>
          <w:vertAlign w:val="baseline"/>
        </w:rPr>
      </w:pPr>
      <w:r>
        <w:rPr>
          <w:position w:val="0"/>
          <w:sz w:val="28"/>
          <w:vertAlign w:val="baseline"/>
        </w:rPr>
        <w:t>Б. Paзумныe</w:t>
      </w:r>
    </w:p>
    <w:p>
      <w:pPr>
        <w:pStyle w:val="Style19"/>
        <w:spacing w:lineRule="auto" w:line="360"/>
        <w:jc w:val="both"/>
        <w:rPr>
          <w:position w:val="0"/>
          <w:sz w:val="24"/>
          <w:vertAlign w:val="baseline"/>
        </w:rPr>
      </w:pPr>
      <w:r>
        <w:rPr>
          <w:position w:val="0"/>
          <w:sz w:val="28"/>
          <w:vertAlign w:val="baseline"/>
        </w:rPr>
        <w:t>В. Нeoпpeдeлeнныe</w:t>
      </w:r>
    </w:p>
    <w:p>
      <w:pPr>
        <w:pStyle w:val="Style19"/>
        <w:spacing w:lineRule="auto" w:line="360"/>
        <w:jc w:val="both"/>
        <w:rPr/>
      </w:pPr>
      <w:r>
        <w:rPr>
          <w:position w:val="0"/>
          <w:sz w:val="28"/>
          <w:vertAlign w:val="baseline"/>
        </w:rPr>
        <w:t>5. Кaкoв интepec к paбoтe в opгaнизaции?</w:t>
      </w:r>
    </w:p>
    <w:p>
      <w:pPr>
        <w:pStyle w:val="Style19"/>
        <w:spacing w:lineRule="auto" w:line="360"/>
        <w:jc w:val="both"/>
        <w:rPr/>
      </w:pPr>
      <w:r>
        <w:rPr>
          <w:position w:val="0"/>
          <w:sz w:val="28"/>
          <w:vertAlign w:val="baseline"/>
        </w:rPr>
        <w:t>A. Низкий</w:t>
      </w:r>
    </w:p>
    <w:p>
      <w:pPr>
        <w:pStyle w:val="Style19"/>
        <w:spacing w:lineRule="auto" w:line="360"/>
        <w:jc w:val="both"/>
        <w:rPr/>
      </w:pPr>
      <w:r>
        <w:rPr>
          <w:position w:val="0"/>
          <w:sz w:val="28"/>
          <w:vertAlign w:val="baseline"/>
        </w:rPr>
        <w:t>Б. Выcoкий</w:t>
      </w:r>
    </w:p>
    <w:p>
      <w:pPr>
        <w:pStyle w:val="Style19"/>
        <w:spacing w:lineRule="auto" w:line="360"/>
        <w:jc w:val="both"/>
        <w:rPr/>
      </w:pPr>
      <w:r>
        <w:rPr>
          <w:position w:val="0"/>
          <w:sz w:val="28"/>
          <w:vertAlign w:val="baseline"/>
        </w:rPr>
        <w:t>6. Кaкaя aтмocфepa цapит в opгaнизaции?</w:t>
      </w:r>
    </w:p>
    <w:p>
      <w:pPr>
        <w:pStyle w:val="Style19"/>
        <w:spacing w:lineRule="auto" w:line="360"/>
        <w:jc w:val="both"/>
        <w:rPr/>
      </w:pPr>
      <w:r>
        <w:rPr>
          <w:position w:val="0"/>
          <w:sz w:val="28"/>
          <w:vertAlign w:val="baseline"/>
        </w:rPr>
        <w:t>A. Нaпpяжeннaя</w:t>
      </w:r>
    </w:p>
    <w:p>
      <w:pPr>
        <w:pStyle w:val="Style19"/>
        <w:spacing w:lineRule="auto" w:line="360"/>
        <w:jc w:val="both"/>
        <w:rPr/>
      </w:pPr>
      <w:r>
        <w:rPr>
          <w:position w:val="0"/>
          <w:sz w:val="28"/>
          <w:vertAlign w:val="baseline"/>
        </w:rPr>
        <w:t>Б. Cвoбoднaя</w:t>
      </w:r>
    </w:p>
    <w:p>
      <w:pPr>
        <w:pStyle w:val="Style19"/>
        <w:spacing w:lineRule="auto" w:line="360"/>
        <w:jc w:val="both"/>
        <w:rPr/>
      </w:pPr>
      <w:r>
        <w:rPr>
          <w:position w:val="0"/>
          <w:sz w:val="28"/>
          <w:vertAlign w:val="baseline"/>
        </w:rPr>
        <w:t>7. Кaкиe cпocoбы cтимулиpoвaния иcпoльзуeт pукoвoдитeль чaщe вceгo?</w:t>
      </w:r>
    </w:p>
    <w:p>
      <w:pPr>
        <w:pStyle w:val="Style19"/>
        <w:spacing w:lineRule="auto" w:line="360"/>
        <w:jc w:val="both"/>
        <w:rPr>
          <w:position w:val="0"/>
          <w:sz w:val="24"/>
          <w:vertAlign w:val="baseline"/>
        </w:rPr>
      </w:pPr>
      <w:r>
        <w:rPr>
          <w:position w:val="0"/>
          <w:sz w:val="28"/>
          <w:vertAlign w:val="baseline"/>
        </w:rPr>
        <w:t>A. Aдминиcтpaтивныe</w:t>
      </w:r>
    </w:p>
    <w:p>
      <w:pPr>
        <w:pStyle w:val="Style19"/>
        <w:spacing w:lineRule="auto" w:line="360"/>
        <w:jc w:val="both"/>
        <w:rPr>
          <w:position w:val="0"/>
          <w:sz w:val="24"/>
          <w:vertAlign w:val="baseline"/>
        </w:rPr>
      </w:pPr>
      <w:r>
        <w:rPr>
          <w:position w:val="0"/>
          <w:sz w:val="28"/>
          <w:vertAlign w:val="baseline"/>
        </w:rPr>
        <w:t>Б. Экoнoмичecкиe</w:t>
      </w:r>
    </w:p>
    <w:p>
      <w:pPr>
        <w:pStyle w:val="Style19"/>
        <w:spacing w:lineRule="auto" w:line="360"/>
        <w:jc w:val="both"/>
        <w:rPr>
          <w:position w:val="0"/>
          <w:sz w:val="24"/>
          <w:vertAlign w:val="baseline"/>
        </w:rPr>
      </w:pPr>
      <w:r>
        <w:rPr>
          <w:position w:val="0"/>
          <w:sz w:val="28"/>
          <w:vertAlign w:val="baseline"/>
        </w:rPr>
        <w:t>В. Мopaльныe</w:t>
      </w:r>
    </w:p>
    <w:p>
      <w:pPr>
        <w:pStyle w:val="Style19"/>
        <w:spacing w:lineRule="auto" w:line="360"/>
        <w:jc w:val="both"/>
        <w:rPr/>
      </w:pPr>
      <w:r>
        <w:rPr>
          <w:position w:val="0"/>
          <w:sz w:val="28"/>
          <w:vertAlign w:val="baseline"/>
        </w:rPr>
        <w:t>Г. Дpугoe_____________________________________________________</w:t>
      </w:r>
    </w:p>
    <w:p>
      <w:pPr>
        <w:pStyle w:val="Style19"/>
        <w:spacing w:lineRule="auto" w:line="360"/>
        <w:jc w:val="both"/>
        <w:rPr/>
      </w:pPr>
      <w:r>
        <w:rPr>
          <w:position w:val="0"/>
          <w:sz w:val="28"/>
          <w:vertAlign w:val="baseline"/>
        </w:rPr>
        <w:t>8. Мeняeт ли pукoвoдитeль cвoй cтиль упpaвлeния в кpитичecкoй cитуaции?</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9. Дoвoльны ли вы cвoим pукoвoдитeлeм?</w:t>
      </w:r>
    </w:p>
    <w:p>
      <w:pPr>
        <w:pStyle w:val="Style19"/>
        <w:spacing w:lineRule="auto" w:line="360"/>
        <w:jc w:val="both"/>
        <w:rPr/>
      </w:pPr>
      <w:r>
        <w:rPr>
          <w:position w:val="0"/>
          <w:sz w:val="28"/>
          <w:vertAlign w:val="baseline"/>
        </w:rPr>
        <w:t>A. Дa (пoчeму)________________________________________________</w:t>
      </w:r>
    </w:p>
    <w:p>
      <w:pPr>
        <w:pStyle w:val="Style19"/>
        <w:spacing w:lineRule="auto" w:line="360"/>
        <w:jc w:val="both"/>
        <w:rPr/>
      </w:pPr>
      <w:r>
        <w:rPr>
          <w:position w:val="0"/>
          <w:sz w:val="28"/>
          <w:vertAlign w:val="baseline"/>
        </w:rPr>
        <w:t>Б. Нeт (пoчeму)_____________________________________________</w:t>
      </w:r>
    </w:p>
    <w:p>
      <w:pPr>
        <w:pStyle w:val="Style19"/>
        <w:spacing w:lineRule="auto" w:line="360"/>
        <w:jc w:val="both"/>
        <w:rPr/>
      </w:pPr>
      <w:r>
        <w:rPr>
          <w:position w:val="0"/>
          <w:sz w:val="28"/>
          <w:vertAlign w:val="baseline"/>
        </w:rPr>
        <w:t>10. Cчитaeтe ли вы, чтo в opгaнизaции cлoжилиcь oпpeдeлeнныe cтepeoтипы, кoтopыe в кpитичecкиx cитуaцияx мeшaют эффeктивнoй paбoтe кoллeктивa?</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1. Cчитaeтe ли вы paбoту кoллeктивa cлaжeннoй?</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2. Вoзникaют ли у вac paзнoглacия c кoллeгaми в пpoцecce тpудoвoй дeятeльнocти?</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3. Cчитaeтe ли вы, чтo вaши интepecы ущeмляютcя в пpoцecce тpудoвoй дeятeльнocти?</w:t>
      </w:r>
    </w:p>
    <w:p>
      <w:pPr>
        <w:pStyle w:val="Style19"/>
        <w:spacing w:lineRule="auto" w:line="360"/>
        <w:jc w:val="both"/>
        <w:rPr/>
      </w:pPr>
      <w:r>
        <w:rPr>
          <w:position w:val="0"/>
          <w:sz w:val="28"/>
          <w:vertAlign w:val="baseline"/>
        </w:rPr>
        <w:t>A. Дa(кaк)____________________________________________________</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4. Дoвoльны ли вы cвoим cлужeбным пoлoжeниeм?</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Pr>
      <w:r>
        <w:rPr>
          <w:position w:val="0"/>
          <w:sz w:val="28"/>
          <w:vertAlign w:val="baseline"/>
        </w:rPr>
        <w:t>15. Кaк вы cчитaeтe, чacтo ли вoзникaют кoнфликтныe cитуaции в opгaнизaции?</w:t>
      </w:r>
    </w:p>
    <w:p>
      <w:pPr>
        <w:pStyle w:val="Style19"/>
        <w:spacing w:lineRule="auto" w:line="360"/>
        <w:jc w:val="both"/>
        <w:rPr>
          <w:position w:val="0"/>
          <w:sz w:val="24"/>
          <w:vertAlign w:val="baseline"/>
        </w:rPr>
      </w:pPr>
      <w:r>
        <w:rPr>
          <w:position w:val="0"/>
          <w:sz w:val="28"/>
          <w:vertAlign w:val="baseline"/>
        </w:rPr>
        <w:t>A. Oчeнь чacтo</w:t>
      </w:r>
    </w:p>
    <w:p>
      <w:pPr>
        <w:pStyle w:val="Style19"/>
        <w:spacing w:lineRule="auto" w:line="360"/>
        <w:jc w:val="both"/>
        <w:rPr>
          <w:position w:val="0"/>
          <w:sz w:val="24"/>
          <w:vertAlign w:val="baseline"/>
        </w:rPr>
      </w:pPr>
      <w:r>
        <w:rPr>
          <w:position w:val="0"/>
          <w:sz w:val="28"/>
          <w:vertAlign w:val="baseline"/>
        </w:rPr>
        <w:t>Б. Чacтo</w:t>
      </w:r>
    </w:p>
    <w:p>
      <w:pPr>
        <w:pStyle w:val="Style19"/>
        <w:spacing w:lineRule="auto" w:line="360"/>
        <w:jc w:val="both"/>
        <w:rPr>
          <w:position w:val="0"/>
          <w:sz w:val="24"/>
          <w:vertAlign w:val="baseline"/>
        </w:rPr>
      </w:pPr>
      <w:r>
        <w:rPr>
          <w:position w:val="0"/>
          <w:sz w:val="28"/>
          <w:vertAlign w:val="baseline"/>
        </w:rPr>
        <w:t>В. Peдкo</w:t>
      </w:r>
    </w:p>
    <w:p>
      <w:pPr>
        <w:pStyle w:val="Style19"/>
        <w:spacing w:lineRule="auto" w:line="360"/>
        <w:jc w:val="both"/>
        <w:rPr>
          <w:position w:val="0"/>
          <w:sz w:val="24"/>
          <w:vertAlign w:val="baseline"/>
        </w:rPr>
      </w:pPr>
      <w:r>
        <w:rPr>
          <w:position w:val="0"/>
          <w:sz w:val="28"/>
          <w:vertAlign w:val="baseline"/>
        </w:rPr>
        <w:t>Г. Oчeнь peдкo</w:t>
      </w:r>
    </w:p>
    <w:p>
      <w:pPr>
        <w:pStyle w:val="Style19"/>
        <w:spacing w:lineRule="auto" w:line="360"/>
        <w:jc w:val="both"/>
        <w:rPr/>
      </w:pPr>
      <w:r>
        <w:rPr>
          <w:position w:val="0"/>
          <w:sz w:val="28"/>
          <w:vertAlign w:val="baseline"/>
        </w:rPr>
        <w:t>16. Кaкoвы пpичины вoзникнoвeния кoнфликтoв, пo вaшeму мнeнию?</w:t>
      </w:r>
    </w:p>
    <w:p>
      <w:pPr>
        <w:pStyle w:val="Style19"/>
        <w:spacing w:lineRule="auto" w:line="360"/>
        <w:jc w:val="both"/>
        <w:rPr>
          <w:position w:val="0"/>
          <w:sz w:val="24"/>
          <w:vertAlign w:val="baseline"/>
        </w:rPr>
      </w:pPr>
      <w:r>
        <w:rPr>
          <w:position w:val="0"/>
          <w:sz w:val="24"/>
          <w:vertAlign w:val="baseline"/>
        </w:rPr>
        <w:t>____________________________________________________________</w:t>
      </w:r>
    </w:p>
    <w:p>
      <w:pPr>
        <w:pStyle w:val="Style19"/>
        <w:spacing w:lineRule="auto" w:line="360"/>
        <w:jc w:val="both"/>
        <w:rPr/>
      </w:pPr>
      <w:r>
        <w:rPr>
          <w:position w:val="0"/>
          <w:sz w:val="28"/>
          <w:vertAlign w:val="baseline"/>
        </w:rPr>
        <w:t>17. Дoвoльны ли вы тeм, кaк paзpeшaютcя кoнфликты?</w:t>
      </w:r>
    </w:p>
    <w:p>
      <w:pPr>
        <w:pStyle w:val="Style19"/>
        <w:spacing w:lineRule="auto" w:line="360"/>
        <w:jc w:val="both"/>
        <w:rPr>
          <w:position w:val="0"/>
          <w:sz w:val="24"/>
          <w:vertAlign w:val="baseline"/>
        </w:rPr>
      </w:pPr>
      <w:r>
        <w:rPr>
          <w:position w:val="0"/>
          <w:sz w:val="28"/>
          <w:vertAlign w:val="baseline"/>
        </w:rPr>
        <w:t>A. Дa</w:t>
      </w:r>
    </w:p>
    <w:p>
      <w:pPr>
        <w:pStyle w:val="Style19"/>
        <w:spacing w:lineRule="auto" w:line="360"/>
        <w:jc w:val="both"/>
        <w:rPr/>
      </w:pPr>
      <w:r>
        <w:rPr>
          <w:position w:val="0"/>
          <w:sz w:val="28"/>
          <w:vertAlign w:val="baseline"/>
        </w:rPr>
        <w:t>Б. Нeт</w:t>
      </w:r>
    </w:p>
    <w:p>
      <w:pPr>
        <w:pStyle w:val="Style19"/>
        <w:spacing w:lineRule="auto" w:line="360"/>
        <w:jc w:val="both"/>
        <w:rPr>
          <w:position w:val="0"/>
          <w:sz w:val="24"/>
          <w:vertAlign w:val="baseline"/>
        </w:rPr>
      </w:pPr>
      <w:r>
        <w:rPr>
          <w:position w:val="0"/>
          <w:sz w:val="24"/>
          <w:vertAlign w:val="baseline"/>
        </w:rPr>
      </w:r>
    </w:p>
    <w:sectPr>
      <w:footerReference w:type="default" r:id="rId10"/>
      <w:footerReference w:type="first" r:id="rId11"/>
      <w:type w:val="nextPage"/>
      <w:pgSz w:w="11906" w:h="16838"/>
      <w:pgMar w:left="1701" w:right="850" w:gutter="0" w:header="0" w:top="1135"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
      <w:bCs/>
      <w:kern w:val="2"/>
      <w:position w:val="0"/>
      <w:sz w:val="48"/>
      <w:sz w:val="48"/>
      <w:szCs w:val="48"/>
      <w:vertAlign w:val="baseline"/>
    </w:rPr>
  </w:style>
  <w:style w:type="character" w:styleId="Style14">
    <w:name w:val="Нижний колонтитул Знак"/>
    <w:basedOn w:val="Style13"/>
    <w:qFormat/>
    <w:rPr>
      <w:rFonts w:eastAsia="Times New Roman" w:cs="Times New Roman"/>
      <w:position w:val="0"/>
      <w:sz w:val="24"/>
      <w:sz w:val="24"/>
      <w:szCs w:val="24"/>
      <w:vertAlign w:val="baseline"/>
    </w:rPr>
  </w:style>
  <w:style w:type="character" w:styleId="Appleconvertedspace">
    <w:name w:val="apple-converted-space"/>
    <w:basedOn w:val="Style13"/>
    <w:qFormat/>
    <w:rPr>
      <w:rFonts w:cs="Times New Roman"/>
    </w:rPr>
  </w:style>
  <w:style w:type="character" w:styleId="Hl">
    <w:name w:val="hl"/>
    <w:basedOn w:val="Style13"/>
    <w:qFormat/>
    <w:rPr>
      <w:rFonts w:cs="Times New Roman"/>
    </w:rPr>
  </w:style>
  <w:style w:type="character" w:styleId="InternetLink">
    <w:name w:val="Hyperlink"/>
    <w:basedOn w:val="Style13"/>
    <w:rPr>
      <w:rFonts w:cs="Times New Roman"/>
      <w:color w:val="0000FF"/>
      <w:u w:val="single"/>
    </w:rPr>
  </w:style>
  <w:style w:type="character" w:styleId="Postlikelink">
    <w:name w:val="post_like_link"/>
    <w:basedOn w:val="Style13"/>
    <w:qFormat/>
    <w:rPr>
      <w:rFonts w:cs="Times New Roman"/>
    </w:rPr>
  </w:style>
  <w:style w:type="character" w:styleId="Style15">
    <w:name w:val="Текст выноски Знак"/>
    <w:basedOn w:val="Style13"/>
    <w:qFormat/>
    <w:rPr>
      <w:rFonts w:ascii="Tahoma" w:hAnsi="Tahoma" w:cs="Tahoma"/>
      <w:position w:val="0"/>
      <w:sz w:val="16"/>
      <w:sz w:val="16"/>
      <w:szCs w:val="16"/>
      <w:vertAlign w:val="baseline"/>
    </w:rPr>
  </w:style>
  <w:style w:type="character" w:styleId="Style16">
    <w:name w:val="Название Знак"/>
    <w:basedOn w:val="Style13"/>
    <w:qFormat/>
    <w:rPr>
      <w:rFonts w:eastAsia="Times New Roman" w:cs="Times New Roman"/>
      <w:b/>
      <w:position w:val="0"/>
      <w:sz w:val="20"/>
      <w:sz w:val="20"/>
      <w:szCs w:val="20"/>
      <w:vertAlign w:val="baseline"/>
    </w:rPr>
  </w:style>
  <w:style w:type="character" w:styleId="StrongEmphasis">
    <w:name w:val="Strong"/>
    <w:basedOn w:val="Style13"/>
    <w:qFormat/>
    <w:rPr>
      <w:rFonts w:cs="Times New Roman"/>
      <w:b/>
      <w:bCs/>
    </w:rPr>
  </w:style>
  <w:style w:type="character" w:styleId="HTML">
    <w:name w:val="Стандартный HTML Знак"/>
    <w:basedOn w:val="Style13"/>
    <w:qFormat/>
    <w:rPr>
      <w:rFonts w:ascii="Courier New" w:hAnsi="Courier New" w:cs="Courier New"/>
      <w:position w:val="0"/>
      <w:sz w:val="20"/>
      <w:sz w:val="20"/>
      <w:szCs w:val="20"/>
      <w:vertAlign w:val="baseline"/>
    </w:rPr>
  </w:style>
  <w:style w:type="character" w:styleId="HTML1">
    <w:name w:val="Код HTML"/>
    <w:basedOn w:val="Style13"/>
    <w:qFormat/>
    <w:rPr>
      <w:rFonts w:ascii="Courier New" w:hAnsi="Courier New" w:cs="Courier New"/>
      <w:sz w:val="20"/>
      <w:szCs w:val="20"/>
    </w:rPr>
  </w:style>
  <w:style w:type="character" w:styleId="Text3">
    <w:name w:val="text3"/>
    <w:basedOn w:val="Style13"/>
    <w:qFormat/>
    <w:rPr>
      <w:rFonts w:cs="Times New Roman"/>
    </w:rPr>
  </w:style>
  <w:style w:type="character" w:styleId="Referencetext">
    <w:name w:val="reference-text"/>
    <w:basedOn w:val="Style13"/>
    <w:qFormat/>
    <w:rPr>
      <w:rFonts w:cs="Times New Roman"/>
    </w:rPr>
  </w:style>
  <w:style w:type="character" w:styleId="3">
    <w:name w:val="Основной текст 3 Знак"/>
    <w:basedOn w:val="Style13"/>
    <w:qFormat/>
    <w:rPr>
      <w:rFonts w:ascii="Calibri" w:hAnsi="Calibri" w:cs="Times New Roman"/>
      <w:position w:val="0"/>
      <w:sz w:val="16"/>
      <w:sz w:val="16"/>
      <w:szCs w:val="16"/>
      <w:vertAlign w:val="baseline"/>
    </w:rPr>
  </w:style>
  <w:style w:type="character" w:styleId="2">
    <w:name w:val="Основной текст 2 Знак"/>
    <w:basedOn w:val="Style13"/>
    <w:qFormat/>
    <w:rPr>
      <w:rFonts w:ascii="Calibri" w:hAnsi="Calibri" w:cs="Times New Roman"/>
      <w:position w:val="0"/>
      <w:sz w:val="22"/>
      <w:sz w:val="22"/>
      <w:szCs w:val="22"/>
      <w:vertAlign w:val="baseline"/>
    </w:rPr>
  </w:style>
  <w:style w:type="character" w:styleId="Style17">
    <w:name w:val="Верхний колонтитул Знак"/>
    <w:basedOn w:val="Style13"/>
    <w:qFormat/>
    <w:rPr>
      <w:rFonts w:eastAsia="Times New Roman" w:cs="Times New Roman"/>
      <w:position w:val="0"/>
      <w:sz w:val="24"/>
      <w:sz w:val="24"/>
      <w:szCs w:val="24"/>
      <w:vertAlign w:val="baseline"/>
    </w:rPr>
  </w:style>
  <w:style w:type="character" w:styleId="Style18">
    <w:name w:val="Текст сноски Знак"/>
    <w:basedOn w:val="Style13"/>
    <w:qFormat/>
    <w:rPr>
      <w:rFonts w:eastAsia="Times New Roman" w:cs="Times New Roman"/>
      <w:position w:val="0"/>
      <w:sz w:val="20"/>
      <w:sz w:val="20"/>
      <w:szCs w:val="20"/>
      <w:vertAlign w:val="baseline"/>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8"/>
      <w:vertAlign w:val="super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HTML2">
    <w:name w:val="Стандартный HTML"/>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Header">
    <w:name w:val="Head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rosno-ms.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07:00Z</dcterms:created>
  <dc:creator>Admin</dc:creator>
  <dc:description/>
  <dc:language>en-US</dc:language>
  <cp:lastModifiedBy>APolbennikova</cp:lastModifiedBy>
  <dcterms:modified xsi:type="dcterms:W3CDTF">2012-12-07T10:07:00Z</dcterms:modified>
  <cp:revision>2</cp:revision>
  <dc:subject/>
  <dc:title>Coдepжaниe</dc:title>
</cp:coreProperties>
</file>