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>
          <w:sz w:val="32"/>
          <w:szCs w:val="32"/>
        </w:rPr>
        <w:t>Введение……………………………………………………….2 стр.</w:t>
      </w:r>
    </w:p>
    <w:p>
      <w:pPr>
        <w:pStyle w:val="Normal"/>
        <w:autoSpaceDE w:val="false"/>
        <w:spacing w:lineRule="exact" w:line="320" w:before="120" w:after="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rPr>
          <w:sz w:val="28"/>
          <w:szCs w:val="28"/>
        </w:rPr>
      </w:pPr>
      <w:r>
        <w:rPr>
          <w:sz w:val="32"/>
          <w:szCs w:val="32"/>
        </w:rPr>
        <w:t>Краткая характеристика немецкой кухни…………………...3 стр.</w:t>
      </w:r>
    </w:p>
    <w:p>
      <w:pPr>
        <w:pStyle w:val="Normal"/>
        <w:autoSpaceDE w:val="false"/>
        <w:spacing w:lineRule="exact" w:line="320" w:before="12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>
          <w:sz w:val="32"/>
          <w:szCs w:val="32"/>
        </w:rPr>
        <w:t>«Кулинарное путешествие по Германии»…………………...3 стр.</w:t>
      </w:r>
    </w:p>
    <w:p>
      <w:pPr>
        <w:pStyle w:val="Normal"/>
        <w:autoSpaceDE w:val="false"/>
        <w:spacing w:lineRule="exact" w:line="320" w:before="120" w:after="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rPr>
          <w:sz w:val="32"/>
          <w:szCs w:val="32"/>
        </w:rPr>
      </w:pPr>
      <w:r>
        <w:rPr>
          <w:sz w:val="32"/>
          <w:szCs w:val="32"/>
        </w:rPr>
        <w:t>Кстати…………………………………………………………..8 стр.</w:t>
      </w:r>
    </w:p>
    <w:p>
      <w:pPr>
        <w:pStyle w:val="Normal"/>
        <w:autoSpaceDE w:val="false"/>
        <w:spacing w:lineRule="exact" w:line="320" w:before="120" w:after="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ГЕРМАНИЯ (Deutschland), Федеративная Республика Германия (ФРГ) (Bundesrepublik Deutschland), государство в Центр. Европе, омывается Северным и Балтийским морями. 357 тыс. км</w:t>
      </w:r>
      <w:r>
        <w:rPr>
          <w:position w:val="4"/>
        </w:rPr>
        <w:t>2</w:t>
      </w:r>
      <w:r>
        <w:rPr/>
        <w:t>. Население 82,5 млн. человек (2000); св. 90% — немцы. Городское население 85,3% (1990). Официальный язык — немецкий. Среди верующих — протестанты (лютеране, св. 50%) и католики. Германия — федерация, в ее составе 16 земель. Глава государства — президент; глава правительства — федеральный канцлер. Законодательный орган — бундестаг, органы представительства земель — бундесрат. Столица — Берлин, местопребывание президента; местопребывание правительства и бундестага — Бонн (в 1991 принято решение о переводе правительства и бундестага в Берлин до 2000)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На севере — Северо-Германская низм. с холмами и озерами, южнее — возвышенности и средневысотные горы (Рейнские Сланцевые горы, Шварцвальд, Тюрингенский Лес, Гарц, Рудные горы), чередующиеся с плато и равнинами. На юге — отроги Альп высотой до 2963 м (г. Цугшпитце). Климат умеренный, переходный от морского к континентальному. Средние температуры января на равнинах от 0 до -3</w:t>
      </w:r>
      <w:r>
        <w:rPr>
          <w:position w:val="4"/>
        </w:rPr>
        <w:t xml:space="preserve"> </w:t>
      </w:r>
      <w:r>
        <w:rPr/>
        <w:t>°С, в горах до -5</w:t>
      </w:r>
      <w:r>
        <w:rPr>
          <w:position w:val="4"/>
        </w:rPr>
        <w:t xml:space="preserve"> </w:t>
      </w:r>
      <w:r>
        <w:rPr/>
        <w:t>°С, июля соответственно 16-20</w:t>
      </w:r>
      <w:r>
        <w:rPr>
          <w:position w:val="4"/>
        </w:rPr>
        <w:t xml:space="preserve"> </w:t>
      </w:r>
      <w:r>
        <w:rPr/>
        <w:t>°С, 12-14</w:t>
      </w:r>
      <w:r>
        <w:rPr>
          <w:position w:val="4"/>
        </w:rPr>
        <w:t xml:space="preserve"> </w:t>
      </w:r>
      <w:r>
        <w:rPr/>
        <w:t>°С. Осадков 500 — 800 мм в год, в горах 1000 — 2000 мм. Крупные реки — Рейн, Везер, Эльба, Одер. На юге — Боденское оз. Ок. 30% территории занято лесами. Национальные парки — Баварский Лес, Берхтесгаден; многочисленные резерваты, памятники природы.</w:t>
      </w:r>
    </w:p>
    <w:p>
      <w:pPr>
        <w:pStyle w:val="Normal"/>
        <w:autoSpaceDE w:val="false"/>
        <w:spacing w:lineRule="exact" w:line="320" w:before="120" w:after="0"/>
        <w:ind w:firstLine="540"/>
        <w:rPr>
          <w:lang w:val="en-US"/>
        </w:rPr>
      </w:pPr>
      <w:r>
        <w:rPr/>
        <w:t>В древности на территории Германии жили германцы. Племенные союзы алеманнов, баваров, тюрингов, саксов и др. были включены в 6-8 вв. во Франкское государство. В результате его раздела (843) было создано Восточно-Франкское королевство, на основе которого сформировалось в 10 в. раннефеодальное королевство Германии. В 962 с завоеванием германским королем Оттоном I Сев. и Ср. Италии образовалась «Священная Римская империя» (до 1806). В 10-15 вв. была захвачена часть земель славян и прибалтийских народов. Реформация, Крестьянская война 1524-26, а также Тридцатилетняя война 1618-48 усилили децентрализацию Германии, фактически распавшейся на отдельные государства (княжества). В 18 в. возвысились Австрия и Пруссия. Они участвовали в войнах кон. 18 — нач. 19 вв. против революции, а затем наполеоновской Франции и были разгромлены Наполеоном I (1806). В созданном решением Венского конгресса 1814-15 Германском союзе главенствовала Австрия. В 1848-49 произошла революция (потерпела поражение). Объединение Германии (Бисмарком) было осуществлено «сверху» (без Австрии); его важнейшие этапы: создание (после победы Пруссии в австро-прусской войне 1866) Северогерманского Союза (1867) и провозглашение после франко-прусской войны 1870-71 Германской империи (1871). В 1875 создана единая Социал-демократическая партия. В 1914 Германия развязала 1-ю мировую войну, в ходе которой возглавлявшийся Германией военный блок (германо-австрийский) потерпел поражение. Германия подписала Версальский мирный договор 1919. Ноябрьская революция 1918 привела к свержению монархии и установлению республики (т. н. Веймарская республика). В 1933 в Германии установлена фашистская диктатура во главе с Гитлером. Германия захватила Австрию (1938), Чехословакию (1938-39), развязала 2-ю мировую войну, 22 июня 1941 напала на СССР. 8 мая 1945 фашистская Германия, разгромленная антигитлеровской коалицией при решающей роли СССР, безоговорочно капитулировала. Территория Германии была разделена на советскую, американскую, английскую и французскую зоны оккупации. Принципы послевоенного устройства Германии — ее демилитаризация, денацификация, демократизация — были определены Берлинской конференцией 1945. В сентябре 1949 было создано западно-германское государство — Федеративная Республика Германии. В октябре 1949 в восточной части Германии провозглашено создание Германской Демократической Республики. Период раздельного существования двух суверенных германских государств продолжался до октября 1990. 12 сентября 1990 в Москве подписан Договор об окончательном урегулировании в отношении Германии. В соответствии с принятым Народной палатой ГДР (высший орган государственной власти) решением 3 октября 1990 ГДР присоединилась к ФРГ, в результате образовалось единое германское государство. У власти (с 1982) каолиция партий ХДС/ХСС и Свободной демократической партии (СвДП).</w:t>
      </w:r>
    </w:p>
    <w:p>
      <w:pPr>
        <w:pStyle w:val="Normal"/>
        <w:autoSpaceDE w:val="false"/>
        <w:spacing w:lineRule="exact" w:line="320"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exact" w:line="32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ая характеристика немецкой кухни</w:t>
      </w:r>
    </w:p>
    <w:p>
      <w:pPr>
        <w:pStyle w:val="Normal"/>
        <w:autoSpaceDE w:val="false"/>
        <w:spacing w:lineRule="exact" w:line="32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/>
      </w:pPr>
      <w:r>
        <w:rPr/>
        <w:t>Немецкая кухня отличается большим разнообразием блюд из различных овощей, свинины, птицы, дичи, телятины, говядины и рыбы. Овощей потребляется очень много, особенно в отварном виде, в качестве гарнира - цветная капуста, стручки фасоли, морковь, краснокочанная капуста и др.</w:t>
      </w:r>
    </w:p>
    <w:p>
      <w:pPr>
        <w:pStyle w:val="Normal"/>
        <w:ind w:firstLine="540"/>
        <w:rPr/>
      </w:pPr>
      <w:r>
        <w:rPr/>
        <w:t>Чрезвычайно популярны у немцев бутерброды с различными продуктами: маслом, сыром, колбасой, сырковой массой, рыбой и др. В ассортименте закусок - салаты из овощей, ветчина, колбасные изделия, шпроты, сардины, блюда из сельди с различными соусами, мясные ирыбные салаты, заправленные майонезом, и т. д.</w:t>
      </w:r>
    </w:p>
    <w:p>
      <w:pPr>
        <w:pStyle w:val="Normal"/>
        <w:ind w:firstLine="540"/>
        <w:rPr/>
      </w:pPr>
      <w:r>
        <w:rPr/>
        <w:t>Из первых блюд широко распространены различные бульоны: с яйцом, клецками, рисом и помидорами; суп-лапша, суп-пюре из гороха, цветной капусты, кур и дичи. В некоторых районах Германии популярны хлебный, пивной супы. Зимой особенно хороши густые мясные супы «айнтопфы». Широкое использование колбас, сосисок, сарделек - характерная особенность немецкой кухни. Во всем мире всеми известны сосиски с тушеной квашеной капустой.</w:t>
      </w:r>
    </w:p>
    <w:p>
      <w:pPr>
        <w:pStyle w:val="Normal"/>
        <w:ind w:firstLine="540"/>
        <w:rPr/>
      </w:pPr>
      <w:r>
        <w:rPr/>
        <w:t>Другая характерная черта немецкой кухни - широкое применение для приготовления вторых блюд натурального мяса. Таковы, например, котлеты и шницели отбивные, филе по-гамбургски, разбраты, шморбратен, шнельклопс, бифштекс по-гамбургски и др. Несколько меньшеиспользуется мясо в рубленом виде. Рыба подается чаще всего в отварном и тушеном виде.</w:t>
      </w:r>
    </w:p>
    <w:p>
      <w:pPr>
        <w:pStyle w:val="Normal"/>
        <w:ind w:firstLine="540"/>
        <w:rPr/>
      </w:pPr>
      <w:r>
        <w:rPr/>
        <w:t>Из сладких блюд популярны фруктовые салаты из мелко нарезанных плодов, которые посыпают сахарной пудрой и поливают фруктовыми соусами или сиропами (подают их в сильно охлажденном виде); компоты, кисели, желе, муссы, всевозможные запеканки с фруктовыми соусами, мороженое, фрукты и обязательно натуральный кофе с молоком.</w:t>
      </w:r>
    </w:p>
    <w:p>
      <w:pPr>
        <w:pStyle w:val="Normal"/>
        <w:autoSpaceDE w:val="false"/>
        <w:spacing w:lineRule="exact" w:line="320" w:before="120" w:after="0"/>
        <w:ind w:firstLine="540"/>
        <w:rPr>
          <w:lang w:val="en-US"/>
        </w:rPr>
      </w:pPr>
      <w:r>
        <w:rPr/>
        <w:t>Национальный немецкий напиток - пиво. Этому древнему напитку даже посвящен фестиваль, проходящий ежегодно осенью, Октоберфест. На три недели собираются в Мюнхене и немцы и туристы с всего мира. На фестивале поглощаются сотни тысяч сосисок, свиных хрящиков, жаренные цыплята и все это запивается более чем 10 000 000 кружками пива, предоставляемое шестью пивоварнями в Мюнхене</w:t>
      </w:r>
    </w:p>
    <w:p>
      <w:pPr>
        <w:pStyle w:val="Normal"/>
        <w:autoSpaceDE w:val="false"/>
        <w:spacing w:lineRule="exact" w:line="320"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exact" w:line="32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улинарное путешествие по Германии»</w:t>
      </w:r>
    </w:p>
    <w:p>
      <w:pPr>
        <w:pStyle w:val="Normal"/>
        <w:autoSpaceDE w:val="false"/>
        <w:spacing w:lineRule="exact" w:line="32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Однако, кулинария шестнадцати федеральных земель, каждая со своими чертами и традициями, требует основательности подхода. Постепенно, в рамках большого кулинарного путешествия, мы познакомим Вас с большей частью блюд любимых в Германии и за ее пределами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 xml:space="preserve"> 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>
          <w:b/>
          <w:i/>
          <w:sz w:val="28"/>
          <w:szCs w:val="28"/>
        </w:rPr>
        <w:t>Бавария</w:t>
      </w:r>
      <w:r>
        <w:rPr/>
        <w:t>. Нежная любовь баварцев к еде - притча во языцех по всей Германии, поэтому для начала поговорим о кухни самой большой по площади федеральной земле Германии Баварии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>
          <w:b/>
          <w:i/>
          <w:sz w:val="28"/>
          <w:szCs w:val="28"/>
        </w:rPr>
        <w:t>Берлин</w:t>
      </w:r>
      <w:r>
        <w:rPr/>
        <w:t>. В Берлин, в отличие от степенной Баварии, жизнь кипит и постоянно изменяется. Это не могло не отразиться и на традиционной немецкой кухне. Об этом, а также о многом другом, касающемся немецкой кулинарии, читайте далее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>
          <w:b/>
          <w:i/>
          <w:sz w:val="28"/>
          <w:szCs w:val="28"/>
        </w:rPr>
        <w:t>БАБУШКА АМЕРИКАНСКОГО ХОТ-ДОГА</w:t>
      </w:r>
      <w:r>
        <w:rPr/>
        <w:t xml:space="preserve">. Если попытаться вычислить типичный для всей Германии продукт питания, то скорее всего им будет признана колбаса, по-немецки </w:t>
      </w:r>
      <w:r>
        <w:rPr>
          <w:lang w:val="en-US"/>
        </w:rPr>
        <w:t>Wurst</w:t>
      </w:r>
      <w:r>
        <w:rPr/>
        <w:t>.</w:t>
      </w:r>
    </w:p>
    <w:p>
      <w:pPr>
        <w:pStyle w:val="Normal"/>
        <w:autoSpaceDE w:val="false"/>
        <w:spacing w:lineRule="exact" w:line="320" w:before="12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exact" w:line="320" w:before="120" w:after="0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хня Баварии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 xml:space="preserve"> </w:t>
      </w:r>
      <w:r>
        <w:rPr/>
        <w:t>Самые вкусные вайссвурсты и брецели * Баварское пиво * Десерт по-баварски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Немецкие колбасы самые лучшие в мире, а баварские - самые лучшие среди немецких, поэтому для начала поговорим о кухни самой большой по площади федеральной земле Германии Баварии. Нежная любовь баварцев к еде - притча во языцех по всей Германии. Лишь здесь на юге Германии можно попробовать настоящие вайссвурсты - баварские белые колбаски. Готовят их из свежайшей свинины, телятины, ароматных трав и смеси пряностей. Для того чтобы мясная масса обрела связность и эластичность в нее добавляют колотый лед. Подготовленные колбаски некоторое время держат в воде при температуре 80 градусов. Такая обработка позволяет колбаскам дольше сохранить свои отменные вкусовые качества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Вайссвурсты подают в любое время суток, они хороши и на завтрак, и на обед. Поедание колбасок - настоящий ритуал. На стол подают кастрюльку с водой, в которой плавает парочка пухлых колбасок размером со среднюю сардельку, щипцы, вилку, нож и горшочек вкусной густой, медовой горчицы. Щипцами перекладывают одну из колбасок на тарелку, рассекают ее ножом вдоль пополам и, придерживая вилкой половинку и ножом отделяют мякоть колбаски от кожицы. Нежная белая ароматная мякоть намазывается горчицей и отправляется в рот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К баварским колбаскам как нельзя лучше походят брецели - тонкие крендельки, посыпанные крупной солью. Тесто для них по составу мало чем отличается от обычного для булочек, однако вымешивают его более тщательно. Затем тесто раскатывают в относительно тонкий жгут и скручивают крендели. Говорят, что форма кренделя напоминает перекрещенные руки монаха. Перед тем, как поставить подготовленные крендельки в печь их ненадолго опускают в слабый раствор щелочи, благодаря чему после выпечки они приобретают свой красивый золотистый цвет. Затем брецели посыпают крупной солью и ставят в печь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 xml:space="preserve">На обед стоит попробовать классическую баварскую закуску </w:t>
      </w:r>
      <w:r>
        <w:rPr>
          <w:lang w:val="en-US"/>
        </w:rPr>
        <w:t>Obatzte</w:t>
      </w:r>
      <w:r>
        <w:rPr/>
        <w:t xml:space="preserve"> (сырный паштет) или знаменитый колбасный салат. Для салата берут тонкие ломтики лучших сотов колбасы, кольца лука, уксус, нежную горчицу и растительное масло. Причем во многих ресторанах этот салат до сих пор перемешивают вручную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 xml:space="preserve"> </w:t>
      </w:r>
      <w:r>
        <w:rPr/>
        <w:t xml:space="preserve">Эти блюда наверняка разбудят ваш аппетит для того, чтобы откушать традиционный крепкий бульон с печеночными клецками, нежнейший супу-пюре из лисичек, аппетитные жареные колбаски </w:t>
      </w:r>
      <w:r>
        <w:rPr>
          <w:lang w:val="en-US"/>
        </w:rPr>
        <w:t>Rostbratwurst</w:t>
      </w:r>
      <w:r>
        <w:rPr/>
        <w:t xml:space="preserve"> с ароматной тушеной кислой капустой </w:t>
      </w:r>
      <w:r>
        <w:rPr>
          <w:lang w:val="en-US"/>
        </w:rPr>
        <w:t>Sauerkraut</w:t>
      </w:r>
      <w:r>
        <w:rPr/>
        <w:t xml:space="preserve">, длинную поджаристую сардельку </w:t>
      </w:r>
      <w:r>
        <w:rPr>
          <w:lang w:val="en-US"/>
        </w:rPr>
        <w:t>Bratwurst</w:t>
      </w:r>
      <w:r>
        <w:rPr/>
        <w:t xml:space="preserve"> в сочетании с красной капустой, тушенной с яблоками, гигантский круг колбасы </w:t>
      </w:r>
      <w:r>
        <w:rPr>
          <w:lang w:val="en-US"/>
        </w:rPr>
        <w:t>Milzwurst</w:t>
      </w:r>
      <w:r>
        <w:rPr/>
        <w:t xml:space="preserve"> в хрустящей панировке со знаменитым картофельным салатом или сочную колбасу </w:t>
      </w:r>
      <w:r>
        <w:rPr>
          <w:lang w:val="en-US"/>
        </w:rPr>
        <w:t>Leberkas</w:t>
      </w:r>
      <w:r>
        <w:rPr/>
        <w:t xml:space="preserve"> с глазуньей и т.д. и т.п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И не забывайте при этом запивать все это кулинарное великолепие знаменитым баварским пивом, ведь Бавария - страна хмеля и ячменя, растущих повсеместно. Сорт пива здесь зависит от времени года, при этом независимо от сорта пиво здесь пьют всегда, по поводу и без повода. К нему подают жаркое из свинины с картофельными кнедликами, нюрнбергские жареные колбаски или свиными ножками с кислой капустой и горошком. Если не хотите пиво, то попробуйте вино с легким фруктовым привкусом, виноград для которого выращивают в Майнской долине, что на севере Баварии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 xml:space="preserve">Если у вас остались силы и на десерт, который в Германии не отличается легкостью и воздушностью, то стоит попробовать традиционный горячий яблочный, вишневый или творожный струдель с ванильным соусом, мороженым или взбитыми сливками или старинное южнонемецкое блюдо </w:t>
      </w:r>
      <w:r>
        <w:rPr>
          <w:lang w:val="en-US"/>
        </w:rPr>
        <w:t>Dampf</w:t>
      </w:r>
      <w:r>
        <w:rPr/>
        <w:t>-</w:t>
      </w:r>
      <w:r>
        <w:rPr>
          <w:lang w:val="en-US"/>
        </w:rPr>
        <w:t>nudeln</w:t>
      </w:r>
      <w:r>
        <w:rPr/>
        <w:t xml:space="preserve"> - сладкие клецки, тушенные в молочном соусе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Однако, если ваш желудок не так вынослив, как у большинства немцев, то стоит хоть изредка давать ему передышку. Так, в Баварии, как и во всей Германии, в небольших ресторанчиках и даже в традиционных немецких пивных найдется пара блюд для вегетарианцев. Соевый тофу, овощные тосты и проростки бобовых на время притупят голод перед тем как вы опять вернетесь к роскошествам баварской кухни.</w:t>
      </w:r>
    </w:p>
    <w:p>
      <w:pPr>
        <w:pStyle w:val="Normal"/>
        <w:autoSpaceDE w:val="false"/>
        <w:spacing w:lineRule="exact" w:line="320" w:before="12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exact" w:line="320" w:before="120" w:after="0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хня Берлина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 xml:space="preserve"> </w:t>
      </w:r>
      <w:r>
        <w:rPr/>
        <w:t>Особенности берлинской пивной * Десерт по-берлински * "Белое" пиво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 xml:space="preserve">В отличие от Баварии в Берлине подлинную немецкую кухню попробовать очень сложно. Для этого Вам придется найти эксклюзивный ресторан, специализирующийся на немецкой </w:t>
      </w:r>
      <w:r>
        <w:rPr>
          <w:lang w:val="en-US"/>
        </w:rPr>
        <w:t>haute</w:t>
      </w:r>
      <w:r>
        <w:rPr/>
        <w:t xml:space="preserve"> </w:t>
      </w:r>
      <w:r>
        <w:rPr>
          <w:lang w:val="en-US"/>
        </w:rPr>
        <w:t>cuisine</w:t>
      </w:r>
      <w:r>
        <w:rPr/>
        <w:t xml:space="preserve"> или довольствоваться предельно упрощенным вариантом в берлинской пивной. 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Берлинскую пивную (</w:t>
      </w:r>
      <w:r>
        <w:rPr>
          <w:lang w:val="en-US"/>
        </w:rPr>
        <w:t>Kneipe</w:t>
      </w:r>
      <w:r>
        <w:rPr/>
        <w:t xml:space="preserve">) по праву можно считать заповедником традиционной немецкой кулинарии. Именно здесь Вы сможете насладиться лучшими сортами пива. Ведь в обычную берлинскую пивную приходят не для еды, а для того, чтобы провести вечер в кругу таких же как и Вы любителей пива. Так, для начала выпивается несколько кругов пива, затем заказывается </w:t>
      </w:r>
      <w:r>
        <w:rPr>
          <w:lang w:val="en-US"/>
        </w:rPr>
        <w:t>Eintopf</w:t>
      </w:r>
      <w:r>
        <w:rPr/>
        <w:t xml:space="preserve"> или что-нибудь в этом роде, а затем еще пара кругов пива. И так до тех пор, пока Вам не надоест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Итак, если Вам удастся отыскать подходящее местечко, то в первую очередь стоит попробовать традиционную берлинскую отбивную котлету (</w:t>
      </w:r>
      <w:r>
        <w:rPr>
          <w:lang w:val="en-US"/>
        </w:rPr>
        <w:t>Kotelett</w:t>
      </w:r>
      <w:r>
        <w:rPr/>
        <w:t>) или биточки (</w:t>
      </w:r>
      <w:r>
        <w:rPr>
          <w:lang w:val="en-US"/>
        </w:rPr>
        <w:t>Klops</w:t>
      </w:r>
      <w:r>
        <w:rPr/>
        <w:t>) с картофельным салатом. Не плохой вариант и жареная колбаска с соусом "карри" (</w:t>
      </w:r>
      <w:r>
        <w:rPr>
          <w:lang w:val="en-US"/>
        </w:rPr>
        <w:t>Currywurst</w:t>
      </w:r>
      <w:r>
        <w:rPr/>
        <w:t>). Запить эти блюда лучше всего берлинским "белым" пивом (</w:t>
      </w:r>
      <w:r>
        <w:rPr>
          <w:lang w:val="en-US"/>
        </w:rPr>
        <w:t>Berliner</w:t>
      </w:r>
      <w:r>
        <w:rPr/>
        <w:t xml:space="preserve"> </w:t>
      </w:r>
      <w:r>
        <w:rPr>
          <w:lang w:val="en-US"/>
        </w:rPr>
        <w:t>Weisse</w:t>
      </w:r>
      <w:r>
        <w:rPr/>
        <w:t>), в которое по вашему желанию могут добавить малиновый или другой душистый сироп. Крепость такого напитка невелика, а вкус довольно нежные, поэтому его часто называют "дамским". Кстати, особую атмосферу трапезе создает старомодный дубовый интерьер ресторана или пивной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Очень любимы берлинцами айсбайн (</w:t>
      </w:r>
      <w:r>
        <w:rPr>
          <w:lang w:val="en-US"/>
        </w:rPr>
        <w:t>Eisbein</w:t>
      </w:r>
      <w:r>
        <w:rPr/>
        <w:t>) - (вареная свиная рулька), грудинка на ребрышках, жареная во фритюре - (</w:t>
      </w:r>
      <w:r>
        <w:rPr>
          <w:lang w:val="en-US"/>
        </w:rPr>
        <w:t>Rippchen</w:t>
      </w:r>
      <w:r>
        <w:rPr/>
        <w:t>), ну и, конечно же, айнтопф (</w:t>
      </w:r>
      <w:r>
        <w:rPr>
          <w:lang w:val="en-US"/>
        </w:rPr>
        <w:t>Eintopf</w:t>
      </w:r>
      <w:r>
        <w:rPr/>
        <w:t>). Он представляет собой густой суп, точнее нечто среднее между рагу и супом, заменяющий сразу целый обед. На первое в нем овощной суп со шпиком или копченостями, на второе - сосиски, сваренные целиком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 xml:space="preserve">Оригинальная закуска </w:t>
      </w:r>
      <w:r>
        <w:rPr>
          <w:lang w:val="en-US"/>
        </w:rPr>
        <w:t>Hackepeter</w:t>
      </w:r>
      <w:r>
        <w:rPr/>
        <w:t xml:space="preserve"> (его иногда называют тар-тар) может слегка удивить своим вкусом и составом. На поверку это оказывается сырой мясной фарш приправленный солью, перцем, ароматными травами с добавлением яйца. Его консистенция настолько мягкая, что легко намазывается на хлеб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 xml:space="preserve">На десерт можно попробовать </w:t>
      </w:r>
      <w:r>
        <w:rPr>
          <w:lang w:val="en-US"/>
        </w:rPr>
        <w:t>Pfannkuchen</w:t>
      </w:r>
      <w:r>
        <w:rPr/>
        <w:t xml:space="preserve"> - блины по-берлински, внутри которых находится мармелад. Однако в дни карнавалов блины могут быть с сюрпризом. В них вместо мармелада может оказаться горчица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В целом, жизнь в стремительном "городе мира" кипит и активно меняется, что не может не отразиться и на традиционной немецкой кухне. Здесь проще найти что-нибудь восточное или азиатское, чем настоящее немецкое. Однако есть надежда, что когда-нибудь она займет достойное место у себя на родине, вобрав все самое лучшее из кулинарных традиций других культур.</w:t>
      </w:r>
    </w:p>
    <w:p>
      <w:pPr>
        <w:pStyle w:val="Normal"/>
        <w:autoSpaceDE w:val="false"/>
        <w:spacing w:lineRule="exact" w:line="320" w:before="12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exact" w:line="320" w:before="12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exact" w:line="320" w:before="120" w:after="0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БУШКА АМЕРИКАНСКОГО ХОТ-ДОГА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Франкфуртской колбаске исполнилось 515 лет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 xml:space="preserve">Если попытаться вычислить типичный для всей Германии продукт питания, то скорее всего им будет признана колбаса, по-немецки </w:t>
      </w:r>
      <w:r>
        <w:rPr>
          <w:lang w:val="en-US"/>
        </w:rPr>
        <w:t>Wurst</w:t>
      </w:r>
      <w:r>
        <w:rPr/>
        <w:t xml:space="preserve">. Однако единой общегерманской колбасы не существует; не только в каждом регионе, но и во многих больших и малых населенных пунктах есть свои колбасные варианты со своей историей, технологией производства и преданным потребителем. 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 xml:space="preserve">Общее количество колбасных разновидностей в Германии исчисляется сотнями. Внешне они похожи на привычные нам сосиски или сардельки, тонкие и толстые колбасы. Их едят холодными и горячими, на завтрак и ужин, с ними готовят супы и салаты. 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 xml:space="preserve">Самый, пожалуй, обобщенный вариант называется </w:t>
      </w:r>
      <w:r>
        <w:rPr>
          <w:lang w:val="en-US"/>
        </w:rPr>
        <w:t>Bratwurst</w:t>
      </w:r>
      <w:r>
        <w:rPr/>
        <w:t xml:space="preserve"> - от немецкого </w:t>
      </w:r>
      <w:r>
        <w:rPr>
          <w:lang w:val="en-US"/>
        </w:rPr>
        <w:t>Braten</w:t>
      </w:r>
      <w:r>
        <w:rPr/>
        <w:t xml:space="preserve">, то есть "жарить". Эти колбаски перед употреблением обжаривают или запекают на гриле, их часто подают с тушеной капустой. О популярности этого колбасного жанра далеко за пределами Германии свидетельствуют хотя бы международные конгрессы по </w:t>
      </w:r>
      <w:r>
        <w:rPr>
          <w:lang w:val="en-US"/>
        </w:rPr>
        <w:t>Bratwurst</w:t>
      </w:r>
      <w:r>
        <w:rPr/>
        <w:t xml:space="preserve">. 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 xml:space="preserve">Дальше начинаются региональные и жанровые варианты с неожиданными технологическими деталями и милыми застольными обычаями. Скажем, правильные нюрнбергские колбаски должны быть размером с мизинец, поэтому их и заказывают дюжинами на порцию; по старинному обычаю их положено обжаривать на открытом огне и подавать с хреном и капустой или картофельным салатом. Зато в районе Вюрцбурга колбасы к ярмаркам делают метровой длины и аккуратно сворачивают их кольцами. 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Так называемая пивная колбаса (</w:t>
      </w:r>
      <w:r>
        <w:rPr>
          <w:lang w:val="en-US"/>
        </w:rPr>
        <w:t>Bierwurst</w:t>
      </w:r>
      <w:r>
        <w:rPr/>
        <w:t>) на самом деле производится без пива, но отлично с ним сочетается - возможно, благодаря своему здоровому чесночному аромату. Зато в "ветчинной" колбасе (</w:t>
      </w:r>
      <w:r>
        <w:rPr>
          <w:lang w:val="en-US"/>
        </w:rPr>
        <w:t>Schinkenwurst</w:t>
      </w:r>
      <w:r>
        <w:rPr/>
        <w:t xml:space="preserve">) не менее половины объема фарша действительно приходится на ветчину с беконом. 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Для популярной в Швабии "крестьянской" колбасы (</w:t>
      </w:r>
      <w:r>
        <w:rPr>
          <w:lang w:val="en-US"/>
        </w:rPr>
        <w:t>Bauernbratwurst</w:t>
      </w:r>
      <w:r>
        <w:rPr/>
        <w:t>) фарш готовят из разных видов свинины - сырой, вяленой и копченой. В немецкой деревне свежайшие кровяные (</w:t>
      </w:r>
      <w:r>
        <w:rPr>
          <w:lang w:val="en-US"/>
        </w:rPr>
        <w:t>Blutwurst</w:t>
      </w:r>
      <w:r>
        <w:rPr/>
        <w:t>) и ливерные (</w:t>
      </w:r>
      <w:r>
        <w:rPr>
          <w:lang w:val="en-US"/>
        </w:rPr>
        <w:t>Leberwurst</w:t>
      </w:r>
      <w:r>
        <w:rPr/>
        <w:t xml:space="preserve">) колбасы - верный признак недавнего забоя свиней. В Тюрингии, например, любят покрошить ливерную колбасу в овощной суп, а обычные свиные колбаски здесь подрумянивают на гриле, сбрызгивая пивом (для большего аромата) или холодной водой (чтобы корочка была хрустящей). По традиции местные жители предпочитают обходиться без вилки и ножа, укладывая свои колбаски в разрезанную пополам булку - вот вам и классический </w:t>
      </w:r>
      <w:r>
        <w:rPr>
          <w:lang w:val="en-US"/>
        </w:rPr>
        <w:t>fast</w:t>
      </w:r>
      <w:r>
        <w:rPr/>
        <w:t xml:space="preserve"> </w:t>
      </w:r>
      <w:r>
        <w:rPr>
          <w:lang w:val="en-US"/>
        </w:rPr>
        <w:t>food</w:t>
      </w:r>
      <w:r>
        <w:rPr/>
        <w:t xml:space="preserve">. 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 xml:space="preserve">Кстати, о классике. Вездесущий ныне хот-дог считается бесспорным символом американской модели питания - быстро и удобно, с ним легко управиться одной рукой. Между тем начинка в этом бутерброде - это самый настоящий </w:t>
      </w:r>
      <w:r>
        <w:rPr>
          <w:lang w:val="en-US"/>
        </w:rPr>
        <w:t>Frankfurter</w:t>
      </w:r>
      <w:r>
        <w:rPr/>
        <w:t xml:space="preserve">, тонкая и длинная немецкая сосиска, названная по имени города, где она была придумана в 1487 году, то есть за 5 лет до открытия Америки Колумбом. Уникальный аромат оригинального "франкфуртера" объясняется особой технологией его производства с обязательным этапом холодного копчения, что придает готовому продукту еще и характерный желтовато-коричневый оттенок; именно для того, чтобы фарш равномерно прокоптился, "франкфуртер" делают примерно с палец толщиной. Говорят, что истинный вкус этого деликатеса можно уловить только тогда, когда ешь его руками. В </w:t>
      </w:r>
      <w:r>
        <w:rPr>
          <w:lang w:val="en-US"/>
        </w:rPr>
        <w:t>XIX</w:t>
      </w:r>
      <w:r>
        <w:rPr/>
        <w:t xml:space="preserve"> веке немецкие иммигранты привезли свою любимую сосиску (вместе с другой привычной едой) в Штаты, где она со временем благополучно вошла в состав комбинированного бутерброда, а затем вернулась, уже в новом качестве, на свою историческую родину. Утверждают также, что знаменитые "венские" сосиски, которыми так гордятся австрийцы, на самом деле тоже откровенное подражание "франкфуртеру". 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На севере Баварии, во Франконии, популярна так называемая голубая сосиска (</w:t>
      </w:r>
      <w:r>
        <w:rPr>
          <w:lang w:val="en-US"/>
        </w:rPr>
        <w:t>Blaue</w:t>
      </w:r>
      <w:r>
        <w:rPr/>
        <w:t xml:space="preserve"> </w:t>
      </w:r>
      <w:r>
        <w:rPr>
          <w:lang w:val="en-US"/>
        </w:rPr>
        <w:t>Zipfel</w:t>
      </w:r>
      <w:r>
        <w:rPr/>
        <w:t xml:space="preserve">). На самом деле она, конечно, не голубая, а очень бледная, потому что отваривают ее с большим количеством уксуса, отчего эта сосиска приобретает еще и характерный кисловатый вкус. Подают ее в глубокой тарелке с бульоном, в котором она варилась, луком и морковкой. 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>А вот на юге Баварии, в Мюнхене и окрестных пивных местах безраздельно господствует "белая колбаска" (</w:t>
      </w:r>
      <w:r>
        <w:rPr>
          <w:lang w:val="en-US"/>
        </w:rPr>
        <w:t>Weisswurst</w:t>
      </w:r>
      <w:r>
        <w:rPr/>
        <w:t xml:space="preserve">). Это как раз тот редкий в гастрономии случай, когда у кулинарного шедевра есть точный день и место рождения, а также создатель с именем и фамилией. В воскресенье, 22 февраля 1857 года, в самом центре Мюнхена на Мариенплац, как раз напротив ратуши, некто Мозер Зепп, хозяин местной пивнушки, в первый раз предложил своим посетителям новую колбаску, рецепт которой он только что придумал. 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 xml:space="preserve">Настоящая мюнхенская колбаска на три четверти состоит из свежайшей телятины (остальное свинина), отсюда и название "белая". Петрушка, мелко нарубленная вручную, не только улучшает вкус этой колбаски, но и придает ей особый, кокетливый вид, просвечивая сквозь тонкую оболочку; фактически </w:t>
      </w:r>
      <w:r>
        <w:rPr>
          <w:lang w:val="en-US"/>
        </w:rPr>
        <w:t>Weisswurst</w:t>
      </w:r>
      <w:r>
        <w:rPr/>
        <w:t xml:space="preserve"> - это белая колбаска в крупную зеленую крапинку. Она толще обычной сосиски (стандартный диаметр 30 мм) и длиннее сардельки (12-15 см). Отваривают такие колбаски в очень горячей, но не кипящей воде. </w:t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стати</w:t>
      </w:r>
    </w:p>
    <w:p>
      <w:pPr>
        <w:pStyle w:val="Normal"/>
        <w:autoSpaceDE w:val="false"/>
        <w:spacing w:lineRule="exact" w:line="320" w:before="120" w:after="0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  <w:t xml:space="preserve">Если вам захотелось устроить себе настоящий баварский завтрак, отварите несколько свежих белых мюнхенских колбасок в зеленую крапинку и приготовьте сладкую (или, по крайней мере, не очень острую) горчицу, а также плетеный крендель с крупными кристаллами соли на румяной корочке (немцы называют его "бретцель"). Считается совершенно неприличным употреблять с этой колбаской какие-то другие закуски или гарниры. Запивать ее положено пивом, желательно тоже баварским. И еще: чтобы выдержать баварский стиль до конца, все это надо найти и съесть до полудня, потому что это исключительно утренняя пища. 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ые материалы: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льшая энциклопедия Кирилла и Мефодия 200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нтернет сай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okin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3:10:00Z</dcterms:created>
  <dc:creator>vitALL</dc:creator>
  <dc:description/>
  <dc:language>en-US</dc:language>
  <cp:lastModifiedBy>vitALL</cp:lastModifiedBy>
  <dcterms:modified xsi:type="dcterms:W3CDTF">2003-11-30T13:48:00Z</dcterms:modified>
  <cp:revision>1</cp:revision>
  <dc:subject/>
  <dc:title>Содержание</dc:title>
</cp:coreProperties>
</file>