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Минеральный состав, текстуры и структуры ру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ин. состав  металлических и неметллических П.И включает рудные и нерудные минералы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 категории рудных обычно относят оксиды и сульфиды тяжелых металлов, самородные металлы и интерметал- е соед-я; к категории  нерудных - силикаты, карбонаты, галоиды, сульфаты, фосфаты, бораты и самородные элементы, не обладающие мет-ми св-вами. Из минералов извлекаются как основные компоненты, так и попутные, заключенные в них хим-е и мех-ие примеси. Минералы, входящие в состав руд, но не имеющие промышленной ценности, называют сопутствующими. Количественные соотношения минералов в рудах оценивают по трем категориям: главные </w:t>
      </w:r>
      <w:r>
        <w:rPr>
          <w:sz w:val="24"/>
          <w:lang w:val="en-US"/>
        </w:rPr>
        <w:t>(&gt;</w:t>
      </w:r>
      <w:r>
        <w:rPr>
          <w:sz w:val="24"/>
        </w:rPr>
        <w:t xml:space="preserve"> </w:t>
      </w:r>
      <w:r>
        <w:rPr>
          <w:sz w:val="24"/>
          <w:lang w:val="en-US"/>
        </w:rPr>
        <w:t>10%)</w:t>
      </w:r>
      <w:r>
        <w:rPr>
          <w:sz w:val="24"/>
        </w:rPr>
        <w:t xml:space="preserve">, второстепенные </w:t>
      </w:r>
      <w:r>
        <w:rPr>
          <w:sz w:val="24"/>
          <w:lang w:val="en-US"/>
        </w:rPr>
        <w:t>(1-10%)</w:t>
      </w:r>
      <w:r>
        <w:rPr>
          <w:sz w:val="24"/>
        </w:rPr>
        <w:t xml:space="preserve"> и редкие (</w:t>
      </w:r>
      <w:r>
        <w:rPr>
          <w:sz w:val="24"/>
          <w:lang w:val="en-US"/>
        </w:rPr>
        <w:t>&lt;1%)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ажнейшие элементы внутреннего строения рудных тел - их текстурные и структурные особен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екстура руды определяется пространственным взаиморасположением минеральных агрегатов, отличающихся друг от друга по составу, форме, размерам и структур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труктура руды определяется формой, размером и способом сочетания отдельных минеральных зерен или их обломков в пространственно обособленных минеральных агрегата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екстуры и структуры руд месторождений эндогенной, эндогнно-экзогенной и экзогенной серии отличаются по морфологическим особенностям и условиям образования. Для каждой серии выделены характерные группы и подгруппы текстур, возникающие в рудах определенного типа в связи с проявлениями различных геологических процессов (табл. 1, табл. 2)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center"/>
        <w:rPr/>
      </w:pPr>
      <w:r>
        <w:rPr>
          <w:sz w:val="24"/>
        </w:rPr>
        <w:t>Табл. 1</w:t>
      </w:r>
      <w:r>
        <w:rPr>
          <w:b/>
          <w:sz w:val="24"/>
        </w:rPr>
        <w:t>. Генетическая классификация текстур эндогенных руд.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275"/>
        <w:gridCol w:w="2127"/>
        <w:gridCol w:w="1559"/>
        <w:gridCol w:w="1417"/>
        <w:gridCol w:w="993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тические группы тексту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уры магматического образова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уры постмагматическ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уры метаморфического образования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ационной кристаллизационной дифференциации распл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жимания расплава по тектоническим нарушени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ожения из гидротермальных растворов в открытых полост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соматического за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ого пре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ого новообразования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е виды текс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рапленная, нодулярная, гнездовая, шлировая, псевдослоистая, масси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ьная,  прожилковая, сетчатая, брекчиево-цементная, брекчиевидно-цементная, поточна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ьная,  прожилковая, пересечения прожилков, сетчатая, брекчиево-цементная, брекчиевидно-цементная, кокардовая,полосчатая, крустификационная, друзовая, колломорфная,массивная,гнездовая, вкраплен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илковидная, каемчатая, унаследованно-массивная, унаследованно-полосчатая, вкрапленная-замещения, релик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чатая, плойчатая, сланцеватая, развальцевания, брекчирования, будинажа, просечк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илковая, жильная, массивная, полосчатая, вкрапленная, гнездов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ческие группы месторо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матическая, отчасти корбонатитовая и пегматит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рмальная, отчасти скар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рновая, отчасти гидротермальная,  альбититовая, грейзеновая, пегматитовая, карбонати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морфизован-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морфическая</w:t>
            </w:r>
          </w:p>
        </w:tc>
      </w:tr>
    </w:tbl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sz w:val="24"/>
        </w:rPr>
        <w:t xml:space="preserve">Табл.2. </w:t>
      </w:r>
      <w:r>
        <w:rPr>
          <w:b/>
          <w:sz w:val="24"/>
        </w:rPr>
        <w:t>Генетическая классификация текстур эндогенно-экзогенных и экзогенных руд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20"/>
        <w:gridCol w:w="1332"/>
        <w:gridCol w:w="1130"/>
        <w:gridCol w:w="1280"/>
        <w:gridCol w:w="1182"/>
        <w:gridCol w:w="1086"/>
        <w:gridCol w:w="13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нетичиские группы текстур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ндогенно-экзогенные руды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огенные руд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уры поствулканического образования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уры выветри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уры осадочного образ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соматического замещ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рмального от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енсации из газовой фаз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ого и механического измен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соматического замещ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я полост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ого, биохимического и механическ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рфологические виды тексту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рапленная замещения, гнездовая замещения, прожилковидная, унаследованно-полосчатая, массивна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ая, линзовидно-слоистая, послойно-вкрапленная, послойно-гнездовая, конкреционная, обломочная, массивная, коломорфна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овая, друзовая, порошковатая, прожилковая, гнездо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щиноватая, пористая, кавернозная, каркасная, обломочная, порошковатая, реликтолва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илковидная, каемчатая, сетчатая, вкрапленная замещения, массивная замещения, колломорф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илковая, сетчатая, цементная, корковая, друзовая, колломорфна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истая, линзовидно-слоистая, оолитовая, конкреционная, обломочная, оргоноген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нетические группы месторождений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каническая, вулканогенно-осадочная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ы выветривания, зоны окис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адочная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Текстуры эндогенных руд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6"/>
        </w:rPr>
        <w:t>Текстуры магматического образования</w:t>
      </w:r>
      <w:r>
        <w:rPr>
          <w:b/>
          <w:sz w:val="24"/>
        </w:rPr>
        <w:t>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Текстуры ликвационной и кристаллизационной дифференциации рудоносного расплава</w:t>
      </w:r>
      <w:r>
        <w:rPr>
          <w:b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Вкрапленная </w:t>
      </w:r>
      <w:r>
        <w:rPr>
          <w:sz w:val="24"/>
        </w:rPr>
        <w:t>текстура характерезует распределение еденичных минеральных обособлений - кристаллов и их сростков - в виде включений во вмещающей интрузивной пород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зав-ти от велечины вкрапленности и ее ориентировки выделяют густо-, рассеянно-, ориентированно-вкрапленную текстуры.</w:t>
      </w:r>
    </w:p>
    <w:p>
      <w:pPr>
        <w:pStyle w:val="Normal"/>
        <w:ind w:firstLine="284"/>
        <w:jc w:val="both"/>
        <w:rPr/>
      </w:pPr>
      <w:r>
        <w:rPr>
          <w:sz w:val="24"/>
        </w:rPr>
        <w:t>В зав-ти от велечины вкрап-ов различают крупно</w:t>
      </w:r>
      <w:r>
        <w:rPr>
          <w:sz w:val="24"/>
          <w:lang w:val="en-US"/>
        </w:rPr>
        <w:t xml:space="preserve">- </w:t>
      </w:r>
      <w:r>
        <w:rPr>
          <w:sz w:val="24"/>
        </w:rPr>
        <w:t>(</w:t>
      </w:r>
      <w:r>
        <w:rPr>
          <w:sz w:val="24"/>
          <w:lang w:val="en-US"/>
        </w:rPr>
        <w:t>&gt;3</w:t>
      </w:r>
      <w:r>
        <w:rPr>
          <w:sz w:val="24"/>
        </w:rPr>
        <w:t>мм</w:t>
      </w:r>
      <w:r>
        <w:rPr>
          <w:sz w:val="24"/>
          <w:lang w:val="en-US"/>
        </w:rPr>
        <w:t xml:space="preserve">), </w:t>
      </w:r>
      <w:r>
        <w:rPr>
          <w:sz w:val="24"/>
        </w:rPr>
        <w:t>средне</w:t>
      </w:r>
      <w:r>
        <w:rPr>
          <w:sz w:val="24"/>
          <w:lang w:val="en-US"/>
        </w:rPr>
        <w:t>- (1-3</w:t>
      </w:r>
      <w:r>
        <w:rPr>
          <w:sz w:val="24"/>
        </w:rPr>
        <w:t>мм), мелко- (0,2-1мм), тонко- (0,05-0,2мм) и дисперсновкрапленную (</w:t>
      </w:r>
      <w:r>
        <w:rPr>
          <w:sz w:val="24"/>
          <w:lang w:val="en-US"/>
        </w:rPr>
        <w:t>&lt;0.05</w:t>
      </w:r>
      <w:r>
        <w:rPr>
          <w:sz w:val="24"/>
        </w:rPr>
        <w:t>мм) текстуры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Нодулярная</w:t>
      </w:r>
      <w:r>
        <w:rPr>
          <w:sz w:val="24"/>
        </w:rPr>
        <w:t xml:space="preserve"> текстура характеризует распределение рудных обособлений округлой, овальной или уплощенной формы в виде включений в породах основного и ультраосновного состава. Размеры нодулей колеблятся в широких пределах и  иногда достигают в поперечнике 15 мм. Разновидности нодулярных текстур - ориентированно-нодулярная,  нодулярно-полосчатая, густонодулярная, переходящая в массивную и др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Гнезовая</w:t>
      </w:r>
      <w:r>
        <w:rPr>
          <w:sz w:val="24"/>
        </w:rPr>
        <w:t xml:space="preserve"> текстара характерезует распределение крупных, агрегатных обособлений рудного вещества во вмещающих интрузивных породах. Размеры в поперечнике достигают до нескольких см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Шлировая</w:t>
      </w:r>
      <w:r>
        <w:rPr>
          <w:sz w:val="24"/>
        </w:rPr>
        <w:t xml:space="preserve"> текстура возникает в рез-те сгущения рудных обособлений в определенных участках интрузивных пород. Обособления представляют собой тесно соприкасающиеся или рассеянные вкрапленники или  небольшие гнезда, иногда сопроваждающиеся выклинивающимися маломощными прожилками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севдослоистая </w:t>
      </w:r>
      <w:r>
        <w:rPr>
          <w:sz w:val="24"/>
        </w:rPr>
        <w:t>текстара образована чередованием зон в интрузивной породе, обогощенных или обедненных рудным веществ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добные зоны ориентированы параллельно друг другу и часто имеют выдержанный по мощности и протяженности характер.  Возникновение превдослоистых текстур объясняется кристаллизационной и гравитационной дифференцией рудоносного расплава. 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Массивная </w:t>
      </w:r>
      <w:r>
        <w:rPr>
          <w:sz w:val="24"/>
        </w:rPr>
        <w:t>текстура  характеризует строение руды,  почти нацело состоящей из разных минералов кол-во сопутствующих минералов не превышает 10% общего объема. Руды с массивной текстурой слогаются одним, двумя или целой гру3папой рудных минералов. Распеделение их может быть равномерным, неравномерным. В связи с этим различают разновидности массивных текстур - онородно-массивную, массивную с элементами полосчатой, массивнукю с элементами пятнистой и др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Текстуры отжимания рудного расплава по тектоническим нарушениям.</w:t>
      </w:r>
    </w:p>
    <w:p>
      <w:pPr>
        <w:pStyle w:val="Normal"/>
        <w:ind w:firstLine="284"/>
        <w:jc w:val="both"/>
        <w:rPr>
          <w:sz w:val="24"/>
        </w:rPr>
      </w:pPr>
      <w:r>
        <w:rPr>
          <w:i/>
          <w:sz w:val="24"/>
        </w:rPr>
        <w:t>Жильная</w:t>
      </w:r>
      <w:r>
        <w:rPr>
          <w:sz w:val="24"/>
        </w:rPr>
        <w:t xml:space="preserve"> текстура  возникает в результате выполнения рудоносным расплавом крупных единичных трещин в интрузивных породах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i/>
          <w:sz w:val="24"/>
        </w:rPr>
        <w:t xml:space="preserve">Прожилковая </w:t>
      </w:r>
      <w:r>
        <w:rPr>
          <w:sz w:val="24"/>
        </w:rPr>
        <w:t>текстура образуется в результате проникновения родоностного расплава в маломощные трещины, разбивающие вмещающие породы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i/>
          <w:sz w:val="24"/>
        </w:rPr>
        <w:t xml:space="preserve">Сетчатая </w:t>
      </w:r>
      <w:r>
        <w:rPr>
          <w:sz w:val="24"/>
        </w:rPr>
        <w:t>текстура характеризует положение рудного вещества в системе трещин, разбивающих вмещающие породы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Брекчиево - цементная </w:t>
      </w:r>
      <w:r>
        <w:rPr>
          <w:sz w:val="24"/>
        </w:rPr>
        <w:t>текстура образуется в результате тектонического дробления вмещающих интрузивных пород с последующей цементацией угловатых обломков веществом рудоносного расплав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Брекчевидно-цементная</w:t>
      </w:r>
      <w:r>
        <w:rPr>
          <w:sz w:val="24"/>
        </w:rPr>
        <w:t xml:space="preserve"> текстура возникает в том случае. Когда тектоническому дроблению повергаются достаточно хрупкие породы. Одновременно происходящая цементация обломков рудным веществом приводит к их округлению и развальцеванию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Поточная или флюктуационная</w:t>
      </w:r>
      <w:r>
        <w:rPr>
          <w:sz w:val="24"/>
        </w:rPr>
        <w:t xml:space="preserve"> текстура образуется в рез-те  вязкого пластичного перемещения кристаллизующего рудного расплава. Отдельные минеральные агрегаты в этом случае удлинены, разлинзованы или округлены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Текстуры постмагматического образования.</w:t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   </w:t>
      </w:r>
      <w:r>
        <w:rPr>
          <w:b/>
          <w:i/>
          <w:sz w:val="24"/>
        </w:rPr>
        <w:t>Текстуры отложения минерального вещества из гидротермальных растворов в открытых полостях</w:t>
      </w:r>
      <w:r>
        <w:rPr>
          <w:b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Жильная текстура </w:t>
      </w:r>
      <w:r>
        <w:rPr>
          <w:sz w:val="24"/>
        </w:rPr>
        <w:t>возникает в рез-те выполнения рудным или часто жильным веществом крупных трещин во вмещающих горных породах различного состав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рожилковая </w:t>
      </w:r>
      <w:r>
        <w:rPr>
          <w:sz w:val="24"/>
        </w:rPr>
        <w:t>текстура образуется в рез-те отложения рудного и жильного вещества в маломощных трещинах, разбивающих вмещающие породы. Разновидности прожилковых текстур: ориентированно-прожилковая, параллельно-прожилковая, текстура пересечения прожилков и др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Текстура пересечения прожилков</w:t>
      </w:r>
      <w:r>
        <w:rPr>
          <w:sz w:val="24"/>
        </w:rPr>
        <w:t xml:space="preserve"> широко распространена в рудах гидротермального генезиса. Ее происхождение объясняется неоднократным возобновлением тектонических подвижек, сопровождаемых отложением гидротермальной минерализации. Пересечение прожилков, имеющих различный минеральный состав, нередко свидетельствует о стадийном характере рудообразующего процесс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Сетчатая </w:t>
      </w:r>
      <w:r>
        <w:rPr>
          <w:sz w:val="24"/>
        </w:rPr>
        <w:t>текстура является результатом отложения рудного и жильного вещества в системе трещин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Брекчиево-цементная </w:t>
      </w:r>
      <w:r>
        <w:rPr>
          <w:sz w:val="24"/>
        </w:rPr>
        <w:t>текстура образована сочетанием обломков минерального вещества угловатой формы с цементом иного состава и строени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Брекчиевидно-цементная </w:t>
      </w:r>
      <w:r>
        <w:rPr>
          <w:sz w:val="24"/>
        </w:rPr>
        <w:t>текстура отличается от брекчево-цементной лмшь сглаженным, округленным характером обломков мин-го в-в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Кокардовая текстура </w:t>
      </w:r>
      <w:r>
        <w:rPr>
          <w:sz w:val="24"/>
        </w:rPr>
        <w:t>разновидность брекчево-цементной  или брекчевидно цементной. Вокруг обломков разнообразных размеров и форм цементирующее в-во располагается  в виде кайм различной конфигурации и мощности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олосчатая </w:t>
      </w:r>
      <w:r>
        <w:rPr>
          <w:sz w:val="24"/>
        </w:rPr>
        <w:t>текстура характеризует строение руды, образованной сочетанием последовательно отложенных агрегатов различного минерального состава или структуры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рустификационная</w:t>
      </w:r>
      <w:r>
        <w:rPr>
          <w:sz w:val="24"/>
        </w:rPr>
        <w:t xml:space="preserve"> текстура разновидность полосчатой и характеризует хорошо заметную закономерность в образовании минеральных агрегатов различного состава или строения, начиная от обеих  стенок трещин к ее центральному замыканию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Друзовая</w:t>
      </w:r>
      <w:r>
        <w:rPr>
          <w:sz w:val="24"/>
        </w:rPr>
        <w:t xml:space="preserve"> текстура обусловлена нарастанием щеток кристаллов на стенках пустот, остающихся свободными от мин-го в-ва по мере заполнения им зияющих трещин. 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олломорфная</w:t>
      </w:r>
      <w:r>
        <w:rPr>
          <w:sz w:val="24"/>
        </w:rPr>
        <w:t xml:space="preserve"> текстура наблюдается в рудах, образованных в рез-те  коагуляции коллоидных растворов. Рудные обособления имеют как правило, сферическое строение. Текстуры характерезующие строение колломорфных агрегатов получили различные наименования: почковидные, фестончатые, глобулярные, колломорфно-полосчатые и др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Массивная </w:t>
      </w:r>
      <w:r>
        <w:rPr>
          <w:sz w:val="24"/>
        </w:rPr>
        <w:t>текстура возникает в рез-те заполнения открытой полости мин-ым в-вом, имеющим рудный или жильный состав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Гнездовая</w:t>
      </w:r>
      <w:r>
        <w:rPr>
          <w:sz w:val="24"/>
        </w:rPr>
        <w:t xml:space="preserve"> текстура характеризует положение отдельных рудных обособлений изометричной  или неправильной формы и значительных размеров, находящихся в виде включений в жильной массе, выполняющей открытую полость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Вкрапленная </w:t>
      </w:r>
      <w:r>
        <w:rPr>
          <w:sz w:val="24"/>
        </w:rPr>
        <w:t>текстура характерезует положение еденичных мин-ых обособлений небольших размеров в жильной массе, выполняющей открытую полость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Текстуры метасоматического замещ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текстур этой подгруппы характерны следующие особен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Границы новообразованных и замещаемых агрегатов носят неровный, извилистый характе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В массе новообразованных агрегатов наблюдаются реликты - участки вмещающих пород. Не подвергшихся замещени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Морфологический облик текстур часто является унаследованным от первичных текстур замещаемого субстрат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рожилковидная </w:t>
      </w:r>
      <w:r>
        <w:rPr>
          <w:sz w:val="24"/>
        </w:rPr>
        <w:t>текстура образуется в отличии от прожилковой путем избирательного метасоматического замещения мин-ым в-вом околотрещинного пространства. Разновидность - цепочковидная текстур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Каемчатая </w:t>
      </w:r>
      <w:r>
        <w:rPr>
          <w:sz w:val="24"/>
        </w:rPr>
        <w:t>текстура возникает в рез-те избирательного замещения рудным или жильным в-вом перефирических зон отдельных агрегатов, их обломков или зерен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Унаследованно-массивная </w:t>
      </w:r>
      <w:r>
        <w:rPr>
          <w:sz w:val="24"/>
        </w:rPr>
        <w:t>текстура возникает в рез-те полного замещения породы или руды новообразованным агрегатом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Унаследованно-полосчатая </w:t>
      </w:r>
      <w:r>
        <w:rPr>
          <w:sz w:val="24"/>
        </w:rPr>
        <w:t>текстура обр-ся в рез-те процесса избирательного замещени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Вкрапленная текстура замещения </w:t>
      </w:r>
      <w:r>
        <w:rPr>
          <w:sz w:val="24"/>
        </w:rPr>
        <w:t>широко развита в рудах скарнового типа в ареолах гидротермального изменения вмещающих пород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Реликтовая </w:t>
      </w:r>
      <w:r>
        <w:rPr>
          <w:sz w:val="24"/>
        </w:rPr>
        <w:t>текстура обусловлена наличием единичных, неправильной формы, часто мелких остатков замещаемого субстрата среди минеральных новообразований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Текстуры метаморфического образования.</w:t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Текстуры метаморфического преобразовани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Полосчатая</w:t>
      </w:r>
      <w:r>
        <w:rPr>
          <w:sz w:val="24"/>
        </w:rPr>
        <w:t xml:space="preserve"> текстура возникает в процессе пластичной деформации неоднородных по составу, часто первично слоистых руд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лойчатая </w:t>
      </w:r>
      <w:r>
        <w:rPr>
          <w:sz w:val="24"/>
        </w:rPr>
        <w:t>текстура возникает как результат пластичной деформации руд, сминаемых в мелкие складки различной амплитуды, интенсивности и ориентировки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Сланцеватая текстура</w:t>
      </w:r>
      <w:r>
        <w:rPr>
          <w:sz w:val="24"/>
        </w:rPr>
        <w:t xml:space="preserve"> характерезует строение метоморфически преобразованной руды, минеральные индивиды  которой преобрели ориентированное положение, согласное с общей ориентировкой мин-ых агрегатов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Текстура развальцевания</w:t>
      </w:r>
      <w:r>
        <w:rPr>
          <w:sz w:val="24"/>
        </w:rPr>
        <w:t xml:space="preserve">  возникает в рез-те уплощения, изгибания и раздавливания отдельных хрупких мин-ых агрегатов, находящихся в массе более пластичных. рАзновидность - очковая текстур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Текстура брекчирования </w:t>
      </w:r>
      <w:r>
        <w:rPr>
          <w:sz w:val="24"/>
        </w:rPr>
        <w:t>возникает в рудах, подвергшихся интенсивной хрупкой деформации. Она характерезует стоение руды, состоящей из обломков различных размеров, формы, и состав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Текстура будинажа</w:t>
      </w:r>
      <w:r>
        <w:rPr>
          <w:sz w:val="24"/>
        </w:rPr>
        <w:t xml:space="preserve"> возникает в рудах, имеющих неоднороднослоистое строение и подвергшихся интенсивному дислокационному метаморфизму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Просечковая  текстура</w:t>
      </w:r>
      <w:r>
        <w:rPr>
          <w:sz w:val="24"/>
        </w:rPr>
        <w:t xml:space="preserve"> характеризует строение слоистой или неоднородно-полосчатой руды, рассеченнный короткими, бстро выклинивающимися трещинками, ориентированными вкрест или подуглом к направлению полосчатости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i/>
          <w:sz w:val="24"/>
        </w:rPr>
        <w:t>Текстуры метаморфического новообразования</w:t>
      </w:r>
      <w:r>
        <w:rPr>
          <w:b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рожилковая текстура </w:t>
      </w:r>
      <w:r>
        <w:rPr>
          <w:sz w:val="24"/>
        </w:rPr>
        <w:t>характеризует положение в пространстве мин-го в-ва, мобилизованного метаморфическими растворами и отложенного в тонких трещинках руды или Г.П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Жильная текстура</w:t>
      </w:r>
      <w:r>
        <w:rPr>
          <w:sz w:val="24"/>
        </w:rPr>
        <w:t xml:space="preserve"> характеризует стр-ие мин-го в-ва, обр-го также с участием метаморфических р-ров, но отложенного в открытых, зияющих трещинах значительных размеров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Массивная текстура</w:t>
      </w:r>
      <w:r>
        <w:rPr>
          <w:sz w:val="24"/>
        </w:rPr>
        <w:t xml:space="preserve"> хар-ет стр-ие руд, им-их однородное, сплошное, часто мономинеральное сложение. Возникают при глубокой метаморф-ой переработке вещества с изменением первичного мин. состав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олосчатая </w:t>
      </w:r>
      <w:r>
        <w:rPr>
          <w:sz w:val="24"/>
        </w:rPr>
        <w:t>текстура хар-ет стр-ие руд, возникших в процессе глубоких метаморфических преобразований и обладающих неоднородным, полосчатым строением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Вкрапленная текстура</w:t>
      </w:r>
      <w:r>
        <w:rPr>
          <w:sz w:val="24"/>
        </w:rPr>
        <w:t xml:space="preserve"> хар-ет стр-ие руд, образованных с участием метаморфических растворов. тАкие руды имеют спорадический, рассеянный характер распределения рудного вещества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Гнездовая текстура - </w:t>
      </w:r>
      <w:r>
        <w:rPr>
          <w:sz w:val="24"/>
        </w:rPr>
        <w:t>разновидность вкрапленной текстуры руд, в которых мин-ые агрегаты достигают значительных размеров.</w:t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Текстуры эндогенно-экзогенных ру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6"/>
        </w:rPr>
        <w:t>Текстуры поствулканического образования</w:t>
      </w:r>
      <w:r>
        <w:rPr>
          <w:b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Текстуры метасоматического замещения</w:t>
      </w:r>
      <w:r>
        <w:rPr>
          <w:b/>
          <w:sz w:val="24"/>
        </w:rPr>
        <w:t xml:space="preserve">. </w:t>
      </w:r>
      <w:r>
        <w:rPr>
          <w:sz w:val="24"/>
        </w:rPr>
        <w:t>Текстуры метасоматического замещения руд поствулканического генезиса по морфологическим особенностям мало чем отличаются от текстур руд постмагматического генезиса. Широко распространены следующие виды: вкрапленная и гнездовая замещения, прожилковидная, в отдельных участках - унаследованно-полосчатая и унаследованно-массивная. Отличительная особенность руд этого типа - приуроченность к метасоматически измененным вулканогенным или вулканогенно-осадочным породам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Текстуры гидротермально-осадочного отложения</w:t>
      </w:r>
      <w:r>
        <w:rPr>
          <w:sz w:val="24"/>
        </w:rPr>
        <w:t>. Текстуры данной подгруппы хар-ют стр-е поствулканических руд, возникающих из гидротермальных р-ров и рассолов, вулканических эксгаляций и эманаций,  поступающих из земных глубин. Отложение рудных масс происходит на дне водоемов, часто в совокупности с собственно осадочным хемогенным и терригенным материалом. Рудные агрегаты преобретают вид уплощенных линз, слоев, гнезд, вкрапленников, разнообразных по величине конкреций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Слоистая текстура</w:t>
      </w:r>
      <w:r>
        <w:rPr>
          <w:sz w:val="24"/>
        </w:rPr>
        <w:t xml:space="preserve"> хар-ет стр-ие руды, образованной сочетанием чередующихся уплощенных минеральных агрегатов, отличающихся друг от друга составом, строением, мощностью, протяженностью, ориентировкой. Разновидности текстур: грубослоистая, тонкослдоистая , неравномерно-слоистая, ритмично-слоистая, неясно-слоистая, линзовидно-слоистая и др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Послойно-вкрапленная текстура</w:t>
      </w:r>
      <w:r>
        <w:rPr>
          <w:sz w:val="24"/>
        </w:rPr>
        <w:t xml:space="preserve"> хар-ет стр-ие слоистой руды, неравномерно обогащенной небольшим по велечине рудными включениями. Внутренне строение обогащенных слойков может быть густовкрапленным, рассеянно-вкрапленным и тд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онкреционная текстура</w:t>
      </w:r>
      <w:r>
        <w:rPr>
          <w:sz w:val="24"/>
        </w:rPr>
        <w:t xml:space="preserve"> хар-ет стр-ие осадков, состоящих из оксидов кремнезема, алюминия, карбонатов. Образуются скопления агрегатов сферической, иногда блинчатой формы, имеющих концентрически-зональное, реже однородное внутреннее строение. Размеры колеблятся в широких пределах. В зав-ти от размеров выделяют следующие разновидности: маковая 0,3-0,5мм, гороховая 2-5мм, бобовая 0,5-1см, ореховая 1-3см, монетная 1,5-2см, блинчатая 2-15см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Обломочная текстура</w:t>
      </w:r>
      <w:r>
        <w:rPr>
          <w:sz w:val="24"/>
        </w:rPr>
        <w:t xml:space="preserve"> хар-ет стр-ие руды, в образовании которой принимали участие вулканические взрывы - эксплозии. Обломки представляют собой механические осколки рудного вещества, раздробленного в рез-те взрывной деят-ти вулкана. Форма обломков - неправильная, угловатая, иногда округлая. Размеры разные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Массивная текстура </w:t>
      </w:r>
      <w:r>
        <w:rPr>
          <w:sz w:val="24"/>
        </w:rPr>
        <w:t>широко распространена в рудах вулканогенно-осадочного происхождения. Возникают в рез-те последовательного отложения малоотличающихся оп составу, существенно рудных слойков, почти лишенных сопутствующих жильных минералов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Колломорфная текстура </w:t>
      </w:r>
      <w:r>
        <w:rPr>
          <w:sz w:val="24"/>
        </w:rPr>
        <w:t>характерна для руд гидротермально-осадочного происхождения. Она свидетельствует о том, что отложение минерального в-ва происходило в виде геля из коллоидных растворов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Текстуры конденсации мин-го в-ва из газовой фазы</w:t>
      </w:r>
      <w:r>
        <w:rPr>
          <w:b/>
          <w:sz w:val="24"/>
        </w:rPr>
        <w:t>.</w:t>
      </w:r>
      <w:r>
        <w:rPr>
          <w:sz w:val="24"/>
        </w:rPr>
        <w:t xml:space="preserve"> В рез-те выхода горячего вулк-го газа в относительно холодные приповерхностные зоны вулкана происходит кристаллизация мин-го в-ва в виде корок. Друз, порошковатых, гнездовых и прожилковых скоплений в трещинах, вокруг обломков  и просто на поверхности вулканических пород. Процесс отложения тв-го в-ва из газовой фазы путем кристаллизации называется </w:t>
      </w:r>
      <w:r>
        <w:rPr>
          <w:sz w:val="24"/>
          <w:u w:val="single"/>
        </w:rPr>
        <w:t>конденсацией.</w:t>
      </w:r>
      <w:r>
        <w:rPr>
          <w:sz w:val="24"/>
        </w:rPr>
        <w:t xml:space="preserve"> Переход тв-го в-ва в газовую фазу, минуя жидкое состояние, наз-ся </w:t>
      </w:r>
      <w:r>
        <w:rPr>
          <w:sz w:val="24"/>
          <w:u w:val="single"/>
        </w:rPr>
        <w:t>сублимацией.</w:t>
      </w:r>
      <w:r>
        <w:rPr>
          <w:sz w:val="24"/>
        </w:rPr>
        <w:t xml:space="preserve"> Промышленного значения такие скопления обычно не имею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Текстуры экзогенных руд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Текстуры выветривания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Текстуры химического и механического изменения</w:t>
      </w:r>
      <w:r>
        <w:rPr>
          <w:sz w:val="24"/>
        </w:rPr>
        <w:t>: трещиноватая, пористая, кавернозная, каркасная, обломочная, порошковатая, реликтова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Трещиноватая текстура</w:t>
      </w:r>
      <w:r>
        <w:rPr>
          <w:sz w:val="24"/>
        </w:rPr>
        <w:t xml:space="preserve"> возникает в рез-те физ-го изм-ия первичных руд и горных пород путем их мех-го растрескивания. Появление мелких трещинок, объединяющихся в целую систему трещиноватости, способствует не только физическому, но и химическому преобразованию исходного в-ва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Пористая текстура хар-ет мтр-ие пород и руд, подвергшихся воздействию грунтовых вод. Растворение и вынос мин-го в-ва происходит обычно избирательно. В связи с чем возникают отдельные разрозненные небольшие пустоты, называемыми порами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авернозная текстура</w:t>
      </w:r>
      <w:r>
        <w:rPr>
          <w:sz w:val="24"/>
        </w:rPr>
        <w:t xml:space="preserve"> явл-ся разновидностью пористой текстуры. Она хар-ет стр-ие руды или породы, пронизанный полостями. Возникшими в рез-те выщелачивающего воздействия поверхностных вод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аркасная текстура</w:t>
      </w:r>
      <w:r>
        <w:rPr>
          <w:sz w:val="24"/>
        </w:rPr>
        <w:t xml:space="preserve"> получила свое название благодаря своеобразному, похожему на каркас, строению кремнисто-гидроксидных агрегатов, остающихся на месте выщелачивания ранее сплошных сульфидных руд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Обломочная текстура</w:t>
      </w:r>
      <w:r>
        <w:rPr>
          <w:sz w:val="24"/>
        </w:rPr>
        <w:t xml:space="preserve"> хар-ет стр-ие руд, претерпевших значительные физ-ие и хим-ие изменения.обломочное стр-ие часто имеют те мин-ые агрегаты, которые оказались  устойчивыми к химическому разложению. Накапливаясь в определенных зонах коры выветривания, они образуют сыпучие агрегаты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орошковатая текстура </w:t>
      </w:r>
      <w:r>
        <w:rPr>
          <w:sz w:val="24"/>
        </w:rPr>
        <w:t xml:space="preserve"> хар-ет стр-ие весьма тонкоизмельченного несцементированного мин-го в-ва, сост-го из обломков различной формы и состава. Разновидностью  порошковатой текстуры является землистая, комковата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Реликтовая текстура</w:t>
      </w:r>
      <w:r>
        <w:rPr>
          <w:sz w:val="24"/>
        </w:rPr>
        <w:t xml:space="preserve"> относится к числу микротекстур. Она хар-ет сочетание разл-ых мин-ых агрегатов, один из которых сохраняется в массе другого в виде небольших остатков от замещения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Текстуры метасоматического замещения</w:t>
      </w:r>
      <w:r>
        <w:rPr>
          <w:b/>
          <w:sz w:val="24"/>
        </w:rPr>
        <w:t xml:space="preserve">. </w:t>
      </w:r>
      <w:r>
        <w:rPr>
          <w:sz w:val="24"/>
        </w:rPr>
        <w:t>В процессе выветривания горных пород  и руд наряду с физ-им и хим-им разрушением первичного мин-го в-ва происходит образование новых мин-ых агрегатов, устойчивых в поверхностных условиях. Такое мин-ое в-во отлогается как путем выполнения пор, каверн, трещин так и путем метасоматического замещения первичных пород или руд. К числу гл-ых разновидностей текстур образованных метасоматическим путем. Относятся следующие: прожилковидная, каемчатая, сетчатая, массивная, вкрапленная, колломорфна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Прожилковидная текстура</w:t>
      </w:r>
      <w:r>
        <w:rPr>
          <w:sz w:val="24"/>
        </w:rPr>
        <w:t xml:space="preserve"> возникает в тех случаях, когда вновь образованное в-во располагается вдоль тонких трещинок, имеющих невыдержанный, прерывистый характер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аемчатая текстура</w:t>
      </w:r>
      <w:r>
        <w:rPr>
          <w:sz w:val="24"/>
        </w:rPr>
        <w:t xml:space="preserve"> возникает в рез-те избирательного замещения первичных минералов веществом-новообразованием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Сетчатая текстура</w:t>
      </w:r>
      <w:r>
        <w:rPr>
          <w:sz w:val="24"/>
        </w:rPr>
        <w:t xml:space="preserve"> хар-ет стр-ие первичных руд и Г.П., густо пронизанных прожилками вторичных минералов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Массивная текстура</w:t>
      </w:r>
      <w:r>
        <w:rPr>
          <w:sz w:val="24"/>
        </w:rPr>
        <w:t xml:space="preserve"> возникает в рез-те полного изменения первичного состава руд. Обр-ся они в рез-те метасомат-го преобразования первичных агрегатов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Вкрапленная текстура</w:t>
      </w:r>
      <w:r>
        <w:rPr>
          <w:sz w:val="24"/>
        </w:rPr>
        <w:t xml:space="preserve"> хар-ет стр-ие и положение в пространстве вторичных мин-ых агрегатов, рассеянных в виде отдельных включений в массе первичных пород или руд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олломорфная текстура</w:t>
      </w:r>
      <w:r>
        <w:rPr>
          <w:sz w:val="24"/>
        </w:rPr>
        <w:t xml:space="preserve"> хар-ет стр-ие и формы выделения мин-ых агрегатов, обр-ых матасомат-им путем и вместе с тем обладающих колломорфным строени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Текстура заполнения полостей</w:t>
      </w:r>
      <w:r>
        <w:rPr>
          <w:b/>
          <w:sz w:val="24"/>
        </w:rPr>
        <w:t>.</w:t>
      </w:r>
      <w:r>
        <w:rPr>
          <w:sz w:val="24"/>
        </w:rPr>
        <w:t xml:space="preserve"> К числу наиболее широко распространенных текстур настоящей подгруппы относятся следующие: прожилковая, сетчатая, брекчиевидно-цементная, корковая, друзовая, колломорфная или натечна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Прожилковая текстура </w:t>
      </w:r>
      <w:r>
        <w:rPr>
          <w:sz w:val="24"/>
        </w:rPr>
        <w:t>возникает при цементации открытых еденичных трещин в первичном рудном субстрате мин-ым в-вом вторичного происхождени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Сетчатая текстура </w:t>
      </w:r>
      <w:r>
        <w:rPr>
          <w:sz w:val="24"/>
        </w:rPr>
        <w:t>возникает при наличии густой сети трещин в замещаемом первичном мин-ом в-ве, заполненных минералами-новообразованиями.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  <w:t>Брекчиевидно-цементная текстура возникает как рез-тат цементации частично замещенных обломков первичных руд или пород мин-ым в-вом поверхностного происхождени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орковая текстура</w:t>
      </w:r>
      <w:r>
        <w:rPr>
          <w:sz w:val="24"/>
        </w:rPr>
        <w:t xml:space="preserve"> хар-ет положение в пространстве и форму выделения мин-ых агрегатов, отложенных на поверхности обломков первичных руд или Г.П., а также положение и форму мин-ых агрегатов, выстилающих стенки крупных пустот выщелачивания - каверн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Друзовая текстура </w:t>
      </w:r>
      <w:r>
        <w:rPr>
          <w:sz w:val="24"/>
        </w:rPr>
        <w:t>хар-ет стр-ие и хар-р расположения мин-ых агрегатов, сост-их из хорошо образованных, тесно сросшихся кристаллических индивидов, называемых друзами или щетками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олломорфная или натечная текстура</w:t>
      </w:r>
      <w:r>
        <w:rPr>
          <w:sz w:val="24"/>
        </w:rPr>
        <w:t xml:space="preserve"> возникает в поверхностных условиях в рез-те отложения мин-ых масс путем коагуляции коллоидных растворов. Разновидности: почковидная,  сталактитовая, сталагмитовая, фестончатая,глобулярная и т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Текстуры осадочного образования.</w:t>
      </w:r>
    </w:p>
    <w:p>
      <w:pPr>
        <w:pStyle w:val="Normal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воеобразие текстур данной группы обусловлено морфологическими особенностями мин-ых агрегатов, образованных хемогенным, терригенным или биогенным путем на дне водоемов, представляющих собой океаны, моря, озера, роеки, болота. Такие агрегаты имеют обычно уплощенную, реже округленную или неправильную форму, а также органических остатков живих организмов, населявших некогда водоемы, где имел место сидиментогенез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Слоистая текстура</w:t>
      </w:r>
      <w:r>
        <w:rPr>
          <w:sz w:val="24"/>
        </w:rPr>
        <w:t xml:space="preserve"> относится к числу наиболее распространенных. Она хар-ет стр-ие руды, образованный сочетанием последовательно отложенных уплощенных минеральных агрегатов, отличающихся друг от друга составом или строением, а иногда и составом, и строением, часто мощностью и ориентировкой слойков. Такие мин-ые агрегаты им-ют выдержанный характер по простиранию и мало меняют особенности строения на значительном расстоянии. К числу разновидностей слоистых текстур можно отнести грубослоистую, тонкослоистую, неравномернослоистую, ритмичнослоистую, неяснослоистую, косослоистую, волнистослоистую и тд. Подобные виды текстур характерны для осадочных руд железа, марганца, алюминия, для мин-ых солей, глин, песков, известняков, доломитов и тд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Линзовидно-слоистая текстура </w:t>
      </w:r>
      <w:r>
        <w:rPr>
          <w:sz w:val="24"/>
        </w:rPr>
        <w:t>характеризует строение руды, сложенной быстро выклинивающимися, резко меняющими мощность уплощенными мин-ми агрегатами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Оолитовая текстура</w:t>
      </w:r>
      <w:r>
        <w:rPr>
          <w:sz w:val="24"/>
        </w:rPr>
        <w:t xml:space="preserve"> явл-ся разновидностью колломорфной текстуры. Отдельный оолит  представляет собой округлое концентрически-зональное, небольшое по размеру оброзование. В центральной части которого часто находится небольшой обломок кварца, П.Ш-та, магнетита или др-го минерала. Подобный обломок служит центром, вокруг которого происходит послойное отложение коллоидного в-ва. Минеральный состав отдельных зон оолита может быть неодинаков. Руды, образованные большим скоплением тесно примыкающих друг к другу оолитов, сцементированы часто песчано-глинистым или глинисто-корбонатным веществом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онкреционная текстура</w:t>
      </w:r>
      <w:r>
        <w:rPr>
          <w:sz w:val="24"/>
        </w:rPr>
        <w:t xml:space="preserve"> возникает в рудах в тех случаях. Когда минеральное в-во обособляется в виде довольно крупных, достигающих в поперечнике десятков сантиметров, шаровидных стяжений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 xml:space="preserve">Обломочная текстура </w:t>
      </w:r>
      <w:r>
        <w:rPr>
          <w:sz w:val="24"/>
        </w:rPr>
        <w:t xml:space="preserve"> хар-ет стр-ие отдельных слойков в осадочных рудах или целых горизонтов, сложенных сцементированными, часто разновеликими, различно ориентированными обломками различного состава, формы и строения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Органогенная текстура</w:t>
      </w:r>
      <w:r>
        <w:rPr>
          <w:sz w:val="24"/>
        </w:rPr>
        <w:t xml:space="preserve"> харак-ет стр-ие руды, содержащий окаменелые остатки организмов, чаще всего раковины, или их облом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b/>
          <w:sz w:val="28"/>
        </w:rPr>
        <w:t>Структуры руд</w:t>
      </w:r>
      <w:r>
        <w:rPr>
          <w:sz w:val="24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етальное изучение структур руд производиться обычно в процессе изучения полированных шлифов, что обусловлено мелко- и тонкозернистым строением большинства рудных образований. Макроскопически отдельные кристаллы могут быть установлены лишь в сравнительно крупозернистых агрегатах. В связи с этим при макроскопическом описании структур руд можно ограничиться лишь характеристикой типа зернистости, подразделив стр-ры на </w:t>
      </w:r>
      <w:r>
        <w:rPr>
          <w:i/>
          <w:sz w:val="24"/>
        </w:rPr>
        <w:t>явнозернистые</w:t>
      </w:r>
      <w:r>
        <w:rPr>
          <w:sz w:val="24"/>
        </w:rPr>
        <w:t xml:space="preserve"> (крупно-, средне- и мелкозернистые) и руды с неясновыраженной или совершенно невыраженной зернистостью. Последние харак-ся, таким образом, </w:t>
      </w:r>
      <w:r>
        <w:rPr>
          <w:i/>
          <w:sz w:val="24"/>
        </w:rPr>
        <w:t>скрытокристаллической</w:t>
      </w:r>
      <w:r>
        <w:rPr>
          <w:sz w:val="24"/>
        </w:rPr>
        <w:t xml:space="preserve"> или </w:t>
      </w:r>
      <w:r>
        <w:rPr>
          <w:i/>
          <w:sz w:val="24"/>
        </w:rPr>
        <w:t>афанитовой</w:t>
      </w:r>
      <w:r>
        <w:rPr>
          <w:sz w:val="24"/>
        </w:rPr>
        <w:t xml:space="preserve"> структуро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роме </w:t>
      </w:r>
      <w:r>
        <w:rPr>
          <w:i/>
          <w:sz w:val="24"/>
        </w:rPr>
        <w:t>зернистых</w:t>
      </w:r>
      <w:r>
        <w:rPr>
          <w:sz w:val="24"/>
        </w:rPr>
        <w:t xml:space="preserve"> или </w:t>
      </w:r>
      <w:r>
        <w:rPr>
          <w:i/>
          <w:sz w:val="24"/>
        </w:rPr>
        <w:t>кристаллических</w:t>
      </w:r>
      <w:r>
        <w:rPr>
          <w:sz w:val="24"/>
        </w:rPr>
        <w:t xml:space="preserve"> структур в рудах могут присутствовать и обломочные структуры. Характерны они для руд россыпных месторождений и отчасти для руд осадочного происхожд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роме определения структур по размеру мин-ых индивидов, существует подразделение структур по способу сочетания отдельных зерен, степени их идиоморфизма, типу мин-ых индивид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руд магматического происхождения весьма характерны структуры распада тв-го раствора. Температура кристаллизации тв-го раствора из рудоносного расплава должна быть выше температуры распада твердых фаз. Температуры распада тв-го раствора получили название геологических термометров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Сидернитовая</w:t>
      </w:r>
      <w:r>
        <w:rPr>
          <w:sz w:val="24"/>
        </w:rPr>
        <w:t xml:space="preserve"> структура  разновидность </w:t>
      </w:r>
      <w:r>
        <w:rPr>
          <w:i/>
          <w:sz w:val="24"/>
        </w:rPr>
        <w:t xml:space="preserve">гипидиоморфнозернистой </w:t>
      </w:r>
      <w:r>
        <w:rPr>
          <w:sz w:val="24"/>
        </w:rPr>
        <w:t>стр-ры. В рудах этого типа идиоморфны породообразующие минералы - пироксены, плагиоклазы и тд.,  а межзерновых промежутках этих минералов располагаются рудные минералы. Характерна она для руд постмагматического генезис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руд постмагматического генезиса характерны также структуры распада, часто наблюдаются </w:t>
      </w:r>
      <w:r>
        <w:rPr>
          <w:i/>
          <w:sz w:val="24"/>
        </w:rPr>
        <w:t>пойкилитовые</w:t>
      </w:r>
      <w:r>
        <w:rPr>
          <w:sz w:val="24"/>
        </w:rPr>
        <w:t xml:space="preserve"> структуры-вростки тончайших включений одного рудного минерала в другом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тложения  мин-го в-ва в открытых полостях путем свободной кристаллизации из растворов образуют </w:t>
      </w:r>
      <w:r>
        <w:rPr>
          <w:i/>
          <w:sz w:val="24"/>
        </w:rPr>
        <w:t>кристаллические</w:t>
      </w:r>
      <w:r>
        <w:rPr>
          <w:sz w:val="24"/>
        </w:rPr>
        <w:t xml:space="preserve"> или </w:t>
      </w:r>
      <w:r>
        <w:rPr>
          <w:i/>
          <w:sz w:val="24"/>
        </w:rPr>
        <w:t xml:space="preserve">зернистые </w:t>
      </w:r>
      <w:r>
        <w:rPr>
          <w:sz w:val="24"/>
        </w:rPr>
        <w:t xml:space="preserve">структуры,  а путем метасоматического замещения - </w:t>
      </w:r>
      <w:r>
        <w:rPr>
          <w:i/>
          <w:sz w:val="24"/>
        </w:rPr>
        <w:t>метазернистые</w:t>
      </w:r>
      <w:r>
        <w:rPr>
          <w:sz w:val="24"/>
        </w:rPr>
        <w:t xml:space="preserve"> структуры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руд метаморфического происхождения характерны так называемые </w:t>
      </w:r>
      <w:r>
        <w:rPr>
          <w:i/>
          <w:sz w:val="24"/>
        </w:rPr>
        <w:t>бластические</w:t>
      </w:r>
      <w:r>
        <w:rPr>
          <w:sz w:val="24"/>
        </w:rPr>
        <w:t xml:space="preserve"> структуры. Минеральные индивиды в таких рудах часто очищены от примесей в рез-те прошедшей перекристаллизации в твердом состоянии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ндогенных рудах часто наблюдаются стуктуры, происхождение которых связано с хрупкой или пластичной деформацией мин-го в-ва. Их называют в первом случае </w:t>
      </w:r>
      <w:r>
        <w:rPr>
          <w:i/>
          <w:sz w:val="24"/>
        </w:rPr>
        <w:t>катакластическими</w:t>
      </w:r>
      <w:r>
        <w:rPr>
          <w:sz w:val="24"/>
        </w:rPr>
        <w:t xml:space="preserve">, во втором - </w:t>
      </w:r>
      <w:r>
        <w:rPr>
          <w:i/>
          <w:sz w:val="24"/>
        </w:rPr>
        <w:t>структурами смятия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труктуры руд экзогенного происхождения: скрытокристаллические или криптокристаллические. Размеры индивидов столь малы, что кристаллическое строение руды можно установить только с использованием ренгеностуктурного анализа.  Минеральное в-во с афанитовой структурой вообще не имеет кристаллического стро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етодика работы с каменным материалом.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чиная работу с каменным материалом (бразцами руд из месторождений различных типов), следует придерживаться следующего плана. Рассмотрев внимательно образец, надо прочитать этикетку, расположенную в коробке, и обязательно уяснить полностью минеральный состав руды, пользуясь необходимыми справочниками. Иногда мелкие и рассеянные аключения минерала могут оказаться главными промышленно ценными составляющими изучаемой руды. Например, включения лопарита (размером 1-2мм) в щелочной породе можно просто не заметить, а этот минерал определяет ценность и комплексность руд, из которых извлекается ниобий, тантал, титан и редкие зем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определения минерального состава следует обратить внимание на характер расположения минералов в руде, выделить и назвать присутствующие в ней минеральные агрегаты: вкрапленники, гнезда, нодули, обломки, цемент, прожилки, основную массу, полоски, каемки, оолиты, линзы, слойки, корки и т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оотнашения минеральных агрегатов в руде определяется понятием "текстура": вкрапленная, гнездовая или пятнистая, нодулярная, брекчевая, брекчево-цементная, прожилковая, массивная, полосчатая, каемчатая, оолитовая, линзовидная, слоистая, корковая и тд. Определив морфологический вид текстуры и зная минеральный состав руды, необходимо определить морфогенетический тип текстуры, воспользовавшись генетической  классификацией текстур эндогенных, эндогенно-экзогенных и экзогенных руд. Например, брекчиево-цементная текстура может быть встречена как в рудах магматического, так и в рудах постмагматического происхождения. Однако определив, что руда содержит обломки породы основного состава, а цемент сложен сульфидами, можно уверенно говорить, что наблюдаемый тип срастаний относиться к группе текстур отжимания расплава по тектоническим нарушен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пределив морфогенетический тип текстуры, можно затем охарактеризовать структурные особенности минерального вещества в каждом отдельно взятом минеральном агрегате. Например, структура породы, представленной в руде обломками, мелкозернистая, а структура рудного сульфидного цемента - средне- или даже крупнозернистая. Прочитав и рассмотрев рисунки в  пособии, можно получить представление и о других характерных особенностях сульфидного агрегата, например о присутствии в нем структур распада твердого раствора и тд. Изучение минерального состава и строения руд полезно сопровождать зарисовками штуфных образ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роме констатации минеральных соотношений в рудах  можно проводить и анализ последовательности образования минеральных агрегатов, что позваляет воссоздать стадийность, а иногда и этапность рудообразующего процесса, востановить обстановку накопления минерального веществ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нализируя в дальнейшим соотношения минералов и минеральных агрегатов в рудах одного типа, можно составить общую схему последовательности образования минералов и стадии их образования.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8:18:00Z</dcterms:created>
  <dc:creator>Япаров Э.Р.</dc:creator>
  <dc:description>допуск к экзамену по минералогии</dc:description>
  <dc:language>en-US</dc:language>
  <cp:lastModifiedBy>Fanur</cp:lastModifiedBy>
  <dcterms:modified xsi:type="dcterms:W3CDTF">2000-11-27T18:18:00Z</dcterms:modified>
  <cp:revision>2</cp:revision>
  <dc:subject/>
  <dc:title>Минеральный состав, текстуры и структуры руд</dc:title>
</cp:coreProperties>
</file>