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Российской Федерации</w:t>
      </w:r>
    </w:p>
    <w:p>
      <w:pPr>
        <w:pStyle w:val="Normal"/>
        <w:ind w:left="567" w:hanging="567"/>
        <w:jc w:val="center"/>
        <w:rPr>
          <w:b/>
          <w:b/>
          <w:sz w:val="36"/>
        </w:rPr>
      </w:pPr>
      <w:r>
        <w:rPr>
          <w:b/>
          <w:sz w:val="36"/>
        </w:rPr>
        <w:t>Красноярский Государственный Университет.</w:t>
      </w:r>
    </w:p>
    <w:p>
      <w:pPr>
        <w:pStyle w:val="Normal"/>
        <w:ind w:left="567"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567"/>
        <w:jc w:val="center"/>
        <w:rPr>
          <w:b/>
          <w:b/>
          <w:sz w:val="44"/>
        </w:rPr>
      </w:pPr>
      <w:r>
        <w:rPr>
          <w:b/>
          <w:sz w:val="44"/>
        </w:rPr>
        <w:t>Реферат.</w:t>
      </w:r>
    </w:p>
    <w:p>
      <w:pPr>
        <w:pStyle w:val="Normal"/>
        <w:ind w:left="567" w:hanging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Footer"/>
        <w:jc w:val="center"/>
        <w:rPr/>
      </w:pPr>
      <w:r>
        <w:rPr>
          <w:b/>
          <w:sz w:val="40"/>
        </w:rPr>
        <w:t xml:space="preserve">Тема: </w:t>
      </w:r>
      <w:r>
        <w:rPr>
          <w:b/>
          <w:sz w:val="36"/>
        </w:rPr>
        <w:t>«Комплексный анализ современных ландшафтов и их эволюции на территории Катангского плато.»</w:t>
      </w:r>
    </w:p>
    <w:p>
      <w:pPr>
        <w:pStyle w:val="Normal"/>
        <w:ind w:left="567" w:hanging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954" w:hanging="0"/>
        <w:rPr>
          <w:b/>
          <w:b/>
          <w:sz w:val="32"/>
        </w:rPr>
      </w:pPr>
      <w:r>
        <w:rPr>
          <w:b/>
          <w:sz w:val="32"/>
        </w:rPr>
        <w:t xml:space="preserve">Выполнила: </w:t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  <w:t xml:space="preserve">студентка гр. Б-11 </w:t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  <w:t xml:space="preserve">Елистратова А.А. </w:t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</w:r>
    </w:p>
    <w:p>
      <w:pPr>
        <w:pStyle w:val="Normal"/>
        <w:ind w:left="5954" w:hanging="0"/>
        <w:rPr>
          <w:b/>
          <w:b/>
          <w:sz w:val="32"/>
        </w:rPr>
      </w:pPr>
      <w:r>
        <w:rPr>
          <w:b/>
          <w:sz w:val="32"/>
        </w:rPr>
        <w:t xml:space="preserve">Проверил: </w:t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567"/>
        <w:jc w:val="center"/>
        <w:rPr>
          <w:b/>
          <w:b/>
          <w:color w:val="000080"/>
          <w:sz w:val="32"/>
        </w:rPr>
      </w:pPr>
      <w:r>
        <w:rPr>
          <w:b/>
          <w:sz w:val="32"/>
        </w:rPr>
        <w:t>Красноярск 2001.</w:t>
      </w:r>
    </w:p>
    <w:p>
      <w:pPr>
        <w:pStyle w:val="Normal"/>
        <w:jc w:val="center"/>
        <w:rPr>
          <w:b/>
          <w:b/>
          <w:i/>
          <w:i/>
          <w:color w:val="000080"/>
          <w:sz w:val="32"/>
          <w:u w:val="single"/>
        </w:rPr>
      </w:pPr>
      <w:r>
        <w:rPr>
          <w:b/>
          <w:i/>
          <w:color w:val="000080"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ОДЕРЖАНИЕ: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Географическое положение.</w:t>
            <w:tab/>
          </w:r>
          <w:hyperlink w:anchor="__RefHeading___Toc51502342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Рельеф.</w:t>
            <w:tab/>
          </w:r>
          <w:hyperlink w:anchor="__RefHeading___Toc51502342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Морфоструктуры.</w:t>
            <w:tab/>
          </w:r>
          <w:hyperlink w:anchor="__RefHeading___Toc51502342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Морфоскульптуры.</w:t>
            <w:tab/>
          </w:r>
          <w:hyperlink w:anchor="__RefHeading___Toc5150234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Климатические особенности.</w:t>
            <w:tab/>
          </w:r>
          <w:hyperlink w:anchor="__RefHeading___Toc5150234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Радиационные условия.</w:t>
            <w:tab/>
          </w:r>
          <w:hyperlink w:anchor="__RefHeading___Toc51502343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Тепловой баланс.</w:t>
            <w:tab/>
          </w:r>
          <w:hyperlink w:anchor="__RefHeading___Toc51502343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Циркуляционные условия.</w:t>
            <w:tab/>
          </w:r>
          <w:hyperlink w:anchor="__RefHeading___Toc51502343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рографические условия.</w:t>
            <w:tab/>
          </w:r>
          <w:hyperlink w:anchor="__RefHeading___Toc51502343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Ветровой режим.</w:t>
            <w:tab/>
          </w:r>
          <w:hyperlink w:anchor="__RefHeading___Toc51502343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Атмосферные осадки.</w:t>
            <w:tab/>
          </w:r>
          <w:hyperlink w:anchor="__RefHeading___Toc51502343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осезонная характеристика климата.</w:t>
            <w:tab/>
          </w:r>
          <w:hyperlink w:anchor="__RefHeading___Toc51502343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Фенологические указатели.</w:t>
            <w:tab/>
          </w:r>
          <w:hyperlink w:anchor="__RefHeading___Toc51502343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Гидрологические особенности.</w:t>
            <w:tab/>
          </w:r>
          <w:hyperlink w:anchor="__RefHeading___Toc51502343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Реки.</w:t>
            <w:tab/>
          </w:r>
          <w:hyperlink w:anchor="__RefHeading___Toc51502344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одземные воды.</w:t>
            <w:tab/>
          </w:r>
          <w:hyperlink w:anchor="__RefHeading___Toc51502344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Использование водных ресурсов.</w:t>
            <w:tab/>
          </w:r>
          <w:hyperlink w:anchor="__RefHeading___Toc51502344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Вечная мерзлота.</w:t>
            <w:tab/>
          </w:r>
          <w:hyperlink w:anchor="__RefHeading___Toc51502344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очвенный покров.</w:t>
            <w:tab/>
          </w:r>
          <w:hyperlink w:anchor="__RefHeading___Toc51502344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Характеристика почв.</w:t>
            <w:tab/>
          </w:r>
          <w:hyperlink w:anchor="__RefHeading___Toc51502344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омерзание почвы.</w:t>
            <w:tab/>
          </w:r>
          <w:hyperlink w:anchor="__RefHeading___Toc515023446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очвообразующие породы.</w:t>
            <w:tab/>
          </w:r>
          <w:hyperlink w:anchor="__RefHeading___Toc51502344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олезные ископаемые.</w:t>
            <w:tab/>
          </w:r>
          <w:hyperlink w:anchor="__RefHeading___Toc51502344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Растительный покров.</w:t>
            <w:tab/>
          </w:r>
          <w:hyperlink w:anchor="__RefHeading___Toc51502344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Животный мир.</w:t>
            <w:tab/>
          </w:r>
          <w:hyperlink w:anchor="__RefHeading___Toc515023450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Характеристика условий по временным срезам.</w:t>
            <w:tab/>
          </w:r>
          <w:hyperlink w:anchor="__RefHeading___Toc515023451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алеоген.</w:t>
            <w:tab/>
          </w:r>
          <w:hyperlink w:anchor="__RefHeading___Toc515023452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Олигоцен-плиоцен.</w:t>
            <w:tab/>
          </w:r>
          <w:hyperlink w:anchor="__RefHeading___Toc515023453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Эоплейстоцен.</w:t>
            <w:tab/>
          </w:r>
          <w:hyperlink w:anchor="__RefHeading___Toc515023454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лейстоцен.</w:t>
            <w:tab/>
          </w:r>
          <w:hyperlink w:anchor="__RefHeading___Toc515023455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Голоцен.</w:t>
            <w:tab/>
          </w:r>
          <w:hyperlink w:anchor="__RefHeading___Toc515023456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Приложение.</w:t>
            <w:tab/>
          </w:r>
          <w:hyperlink w:anchor="__RefHeading___Toc515023457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2"/>
          <w:u w:val="single"/>
          <w:lang w:val="en-US"/>
        </w:rPr>
      </w:pPr>
      <w:r>
        <w:rPr>
          <w:rFonts w:cs="Times New Roman" w:ascii="Times New Roman" w:hAnsi="Times New Roman"/>
          <w:b w:val="false"/>
          <w:caps/>
          <w:sz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u w:val="single"/>
        </w:rPr>
      </w:pPr>
      <w:r>
        <w:rPr>
          <w:rFonts w:cs="Times New Roman"/>
          <w:b/>
          <w:cap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bookmarkStart w:id="0" w:name="__RefHeading___Toc515023426"/>
      <w:bookmarkEnd w:id="0"/>
      <w:r>
        <w:rPr/>
        <w:t>Географическое положение.</w:t>
      </w:r>
    </w:p>
    <w:p>
      <w:pPr>
        <w:pStyle w:val="Normal"/>
        <w:spacing w:lineRule="auto" w:line="30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/>
      </w:pPr>
      <w:r>
        <w:rPr/>
        <w:t xml:space="preserve">Катангское плато входит в состав Красноярского края и расположено в центральной его части. Оно лежит на пересечении 60º с.ш. и 102º в.д.. К северу от Катангского находится Чунское плато со среднетаежными светлохвойными лесами. К югу – Ангаро-Едамское плато с южнотаежными  мелколиственными, светлохвойными и темнохвойными лесами. К западу – Заангарское плато со среднетаежными мелколиственными светлохвойными лесами. </w:t>
      </w:r>
    </w:p>
    <w:p>
      <w:pPr>
        <w:pStyle w:val="Normal"/>
        <w:spacing w:lineRule="auto" w:line="300"/>
        <w:ind w:firstLine="567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Heading1"/>
        <w:rPr/>
      </w:pPr>
      <w:bookmarkStart w:id="1" w:name="__RefHeading___Toc515023427"/>
      <w:bookmarkEnd w:id="1"/>
      <w:r>
        <w:rPr/>
        <w:t>Рельеф.</w:t>
      </w:r>
    </w:p>
    <w:p>
      <w:pPr>
        <w:pStyle w:val="Normal"/>
        <w:spacing w:lineRule="auto" w:line="30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bookmarkStart w:id="2" w:name="__RefHeading___Toc515023428"/>
      <w:bookmarkEnd w:id="2"/>
      <w:r>
        <w:rPr/>
        <w:t>Морфоструктуры.</w:t>
      </w:r>
    </w:p>
    <w:p>
      <w:pPr>
        <w:pStyle w:val="2"/>
        <w:rPr/>
      </w:pPr>
      <w:r>
        <w:rPr/>
        <w:t>Катангское плато приурочено к центральной части Тунгусской впадины. Абсолютные высоты 250 – 500 м. Лишь изредка небольшие возвышенности достигают здесь 600 м. Почти повсеместно преобладает холмисто-грядовый рельеф. Плато сложено песчаниками перми, туфами и траппами триаса, песчаниками и конгломератами юры. Траппы занимают небольшие площади, образуя останцовые горы.</w:t>
      </w:r>
    </w:p>
    <w:p>
      <w:pPr>
        <w:pStyle w:val="2"/>
        <w:rPr/>
      </w:pPr>
      <w:r>
        <w:rPr/>
        <w:t>В целом территория представляет собою сибирское понижение, защищенное от проникновения влажных воздушных масс и благоприятное для застоя и дальнейшего выхолаживания воздуха зимой.</w:t>
      </w:r>
    </w:p>
    <w:p>
      <w:pPr>
        <w:pStyle w:val="2"/>
        <w:rPr/>
      </w:pPr>
      <w:r>
        <w:rPr/>
        <w:t xml:space="preserve">В рельефе господствуют плоские междуречные пространства с отдельно поднимающимися вершинами в местах выходов интрузивных тел. Речные долины глубокие, со скалистыми склонами, которые в известняках делаются отвесными. </w:t>
      </w:r>
    </w:p>
    <w:p>
      <w:pPr>
        <w:pStyle w:val="Heading2"/>
        <w:rPr/>
      </w:pPr>
      <w:bookmarkStart w:id="3" w:name="__RefHeading___Toc515023429"/>
      <w:bookmarkEnd w:id="3"/>
      <w:r>
        <w:rPr/>
        <w:t>Морфоскульптуры.</w:t>
      </w:r>
    </w:p>
    <w:p>
      <w:pPr>
        <w:pStyle w:val="2"/>
        <w:rPr/>
      </w:pPr>
      <w:r>
        <w:rPr/>
        <w:t>Выделяют три основные морфоскульптуры:</w:t>
      </w:r>
    </w:p>
    <w:p>
      <w:pPr>
        <w:pStyle w:val="2"/>
        <w:numPr>
          <w:ilvl w:val="0"/>
          <w:numId w:val="2"/>
        </w:numPr>
        <w:rPr/>
      </w:pPr>
      <w:r>
        <w:rPr/>
        <w:t>современного оледенения и перигляциальных ландшафтов;</w:t>
      </w:r>
    </w:p>
    <w:p>
      <w:pPr>
        <w:pStyle w:val="2"/>
        <w:numPr>
          <w:ilvl w:val="0"/>
          <w:numId w:val="2"/>
        </w:numPr>
        <w:rPr/>
      </w:pPr>
      <w:r>
        <w:rPr/>
        <w:t>древнеледниковой, криогенной и эрозионной морфоскульптуры;</w:t>
      </w:r>
    </w:p>
    <w:p>
      <w:pPr>
        <w:pStyle w:val="2"/>
        <w:numPr>
          <w:ilvl w:val="0"/>
          <w:numId w:val="2"/>
        </w:numPr>
        <w:rPr/>
      </w:pPr>
      <w:r>
        <w:rPr/>
        <w:t>криогенно-эрозионной морфоскульптуры.</w:t>
      </w:r>
    </w:p>
    <w:p>
      <w:pPr>
        <w:pStyle w:val="2"/>
        <w:rPr/>
      </w:pPr>
      <w:r>
        <w:rPr/>
        <w:t>Северная часть Катангского плато относится ко второй зоне, а южная – к третьей.</w:t>
      </w:r>
    </w:p>
    <w:p>
      <w:pPr>
        <w:pStyle w:val="2"/>
        <w:rPr/>
      </w:pPr>
      <w:r>
        <w:rPr/>
        <w:t>Наряду с эрозионными и склоновыми процессами развит карст. Для его развития основное значение имеют различного рода трещины: трещины напластования, отседания, тектонические, по которым поверхностные воды проникают на глубину.</w:t>
      </w:r>
    </w:p>
    <w:p>
      <w:pPr>
        <w:pStyle w:val="Normal"/>
        <w:spacing w:lineRule="auto" w:line="30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bookmarkStart w:id="4" w:name="__RefHeading___Toc515023430"/>
      <w:r>
        <w:rPr/>
        <w:t>Климатические особенности.</w:t>
      </w:r>
      <w:bookmarkEnd w:id="4"/>
      <w:r>
        <w:rPr/>
        <w:t xml:space="preserve"> </w:t>
      </w:r>
    </w:p>
    <w:p>
      <w:pPr>
        <w:pStyle w:val="Normal"/>
        <w:spacing w:lineRule="auto" w:line="30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5" w:name="__RefHeading___Toc515023431"/>
      <w:r>
        <w:rPr/>
        <w:t>Радиационные условия.</w:t>
      </w:r>
      <w:bookmarkEnd w:id="5"/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 различными условиями освещения тесно связан радиационный режим – количество приходящей солнечной радиации и ее интенсивность. Помимо широтных условий, большое влияние на радиационный режим оказывает облачность, как общее ее количество, так и физические свойства отдельных форм облаков. Так, при слоисто-кучевых облаках наблюдается сильное рассеивание поступающей солнечной радиации. Этому содействуют  также значительное отражение последней от снежного и ледового покровов и частые подземные метели.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Значительное часть  поступающей солнечной радиации отражается от подстилающей поверхности;  величина ее зависит от характера  и состояния поверхности в разные сезоны года.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6"/>
        </w:rPr>
        <w:t>Наибольшая величина отражения радиации наблюдается на территории Катангского плато при наличии сплошного снежного покрова (11.Х – 30.</w:t>
      </w:r>
      <w:r>
        <w:rPr>
          <w:b w:val="false"/>
          <w:sz w:val="26"/>
          <w:lang w:val="en-US"/>
        </w:rPr>
        <w:t>IV</w:t>
      </w:r>
      <w:r>
        <w:rPr>
          <w:b w:val="false"/>
          <w:sz w:val="26"/>
        </w:rPr>
        <w:t>), альбедо (α) которого  достигает 70%. Во время снеготаяния (1.</w:t>
      </w:r>
      <w:r>
        <w:rPr>
          <w:b w:val="false"/>
          <w:sz w:val="26"/>
          <w:lang w:val="en-US"/>
        </w:rPr>
        <w:t xml:space="preserve">V – 15.V) альбедо снижается до 45%, а в периоды послезимья (16.V – 31.V) </w:t>
      </w:r>
      <w:r>
        <w:rPr>
          <w:b w:val="false"/>
          <w:sz w:val="26"/>
        </w:rPr>
        <w:t>и предзимья (</w:t>
      </w:r>
      <w:r>
        <w:rPr>
          <w:b w:val="false"/>
          <w:sz w:val="26"/>
          <w:lang w:val="en-US"/>
        </w:rPr>
        <w:t>21.IX – 10.X)</w:t>
      </w:r>
      <w:r>
        <w:rPr>
          <w:b w:val="false"/>
          <w:sz w:val="26"/>
        </w:rPr>
        <w:t>, при отсутствии вегетации растений (когда ландшафт имеет буро-желтую окраску), - до 15-17%. В период вегетации растительности (1</w:t>
      </w:r>
      <w:r>
        <w:rPr>
          <w:b w:val="false"/>
          <w:sz w:val="26"/>
          <w:lang w:val="en-US"/>
        </w:rPr>
        <w:t xml:space="preserve">.VI – 25.VIII) </w:t>
      </w:r>
      <w:r>
        <w:rPr>
          <w:b w:val="false"/>
          <w:sz w:val="26"/>
        </w:rPr>
        <w:t>альбедо достигает 20%.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Около половины усвоенной или поглощенной радиации расходуется на излучение. В общем итоге радиационный баланс составляет 30%: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6"/>
        </w:rPr>
        <w:t>- суммарная  радиация (ккал/см</w:t>
      </w:r>
      <w:r>
        <w:rPr>
          <w:b w:val="false"/>
          <w:sz w:val="26"/>
          <w:vertAlign w:val="superscript"/>
        </w:rPr>
        <w:t xml:space="preserve">2 </w:t>
      </w:r>
      <w:r>
        <w:rPr>
          <w:b w:val="false"/>
          <w:sz w:val="26"/>
        </w:rPr>
        <w:t>)                                80-92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отраженная радиация                                                  27-25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эффективное излучение                                              26-33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6"/>
        </w:rPr>
        <w:t xml:space="preserve">- радиационный баланс                                                 27-34 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6"/>
        </w:rPr>
        <w:t>По сравнению с той же широтой (60</w:t>
      </w:r>
      <w:r>
        <w:rPr>
          <w:b w:val="false"/>
          <w:sz w:val="26"/>
          <w:vertAlign w:val="superscript"/>
        </w:rPr>
        <w:t>0</w:t>
      </w:r>
      <w:r>
        <w:rPr>
          <w:b w:val="false"/>
          <w:sz w:val="26"/>
        </w:rPr>
        <w:t>) в европейской части России в условиях данной местности годовое количественное значение радиационного  баланса оказывается меньшим  на 3-5 ккал/см</w:t>
      </w:r>
      <w:r>
        <w:rPr>
          <w:b w:val="false"/>
          <w:sz w:val="26"/>
          <w:vertAlign w:val="superscript"/>
        </w:rPr>
        <w:t>2</w:t>
      </w:r>
      <w:r>
        <w:rPr>
          <w:b w:val="false"/>
          <w:sz w:val="26"/>
        </w:rPr>
        <w:t xml:space="preserve"> из-за большей продолжительности залегания снежного покрова, что уменьшает  приходную часть баланса (количество поглощенной радиации снижается весной и осенью). 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Кроме того, существует такая величина, как значение радиационной поправки (см. табл. 1): 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6"/>
        </w:rPr>
        <w:t>Табл.1: Осредненное значение радиационной поправки (Δ</w:t>
      </w:r>
      <w:r>
        <w:rPr>
          <w:b w:val="false"/>
          <w:sz w:val="26"/>
          <w:lang w:val="en-US"/>
        </w:rPr>
        <w:t>t</w:t>
      </w:r>
      <w:r>
        <w:rPr>
          <w:b w:val="false"/>
          <w:sz w:val="26"/>
          <w:vertAlign w:val="subscript"/>
          <w:lang w:val="en-US"/>
        </w:rPr>
        <w:t>R</w:t>
      </w:r>
      <w:r>
        <w:rPr>
          <w:b w:val="false"/>
          <w:sz w:val="26"/>
        </w:rPr>
        <w:t xml:space="preserve">, </w:t>
      </w:r>
      <w:r>
        <w:rPr>
          <w:b w:val="false"/>
          <w:sz w:val="26"/>
          <w:lang w:val="en-US"/>
        </w:rPr>
        <w:t>ºC</w:t>
      </w:r>
      <w:r>
        <w:rPr>
          <w:b w:val="false"/>
          <w:sz w:val="26"/>
        </w:rPr>
        <w:t>) к средней температуре воздуха в теплый и годовой период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90"/>
        <w:gridCol w:w="2437"/>
      </w:tblGrid>
      <w:tr>
        <w:trPr>
          <w:trHeight w:val="15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Широта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начение Δ</w:t>
            </w:r>
            <w:r>
              <w:rPr>
                <w:b w:val="false"/>
                <w:sz w:val="26"/>
                <w:lang w:val="en-US"/>
              </w:rPr>
              <w:t>t</w:t>
            </w:r>
            <w:r>
              <w:rPr>
                <w:b w:val="false"/>
                <w:sz w:val="26"/>
                <w:vertAlign w:val="subscript"/>
                <w:lang w:val="en-US"/>
              </w:rPr>
              <w:t xml:space="preserve">R </w:t>
            </w:r>
            <w:r>
              <w:rPr>
                <w:b w:val="false"/>
                <w:sz w:val="26"/>
                <w:lang w:val="en-US"/>
              </w:rPr>
              <w:t xml:space="preserve">в периоды </w:t>
            </w:r>
          </w:p>
        </w:tc>
      </w:tr>
      <w:tr>
        <w:trPr>
          <w:trHeight w:val="210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еплы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Годово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5º-65º с. ш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,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,3</w:t>
            </w:r>
          </w:p>
        </w:tc>
      </w:tr>
    </w:tbl>
    <w:p>
      <w:pPr>
        <w:pStyle w:val="Heading2"/>
        <w:rPr/>
      </w:pPr>
      <w:bookmarkStart w:id="6" w:name="__RefHeading___Toc515023432"/>
      <w:bookmarkEnd w:id="6"/>
      <w:r>
        <w:rPr/>
        <w:t>Тепловой баланс.</w:t>
      </w:r>
    </w:p>
    <w:p>
      <w:pPr>
        <w:pStyle w:val="Normal"/>
        <w:spacing w:lineRule="auto" w:line="300"/>
        <w:ind w:firstLine="567"/>
        <w:jc w:val="both"/>
        <w:rPr>
          <w:sz w:val="26"/>
        </w:rPr>
      </w:pPr>
      <w:r>
        <w:rPr>
          <w:sz w:val="26"/>
        </w:rPr>
        <w:t>В условиях южной тайги Катангского плато расход тепла на нагревание воздушной среды увеличивается по сравнению  с лесотундрой, но не намного. Здесь выпадает довольно значительное количество осадков (до 500-600 мм в год), и на испарение влаги затрачивается немалая доля тепла. На долю турбулентного теплообмена  приходится 50-60% радиационного баланса, что обуславливает довольно интенсивную трансформацию воздушных масс в летнее время и, как следствие этого, высокие летние температуры воздуха.</w:t>
      </w:r>
    </w:p>
    <w:p>
      <w:pPr>
        <w:pStyle w:val="Normal"/>
        <w:spacing w:lineRule="auto" w:line="30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7" w:name="__RefHeading___Toc515023433"/>
      <w:bookmarkEnd w:id="7"/>
      <w:r>
        <w:rPr/>
        <w:t>Циркуляционные условия.</w:t>
      </w:r>
    </w:p>
    <w:p>
      <w:pPr>
        <w:pStyle w:val="Normal"/>
        <w:spacing w:lineRule="auto" w:line="300"/>
        <w:ind w:firstLine="567"/>
        <w:jc w:val="both"/>
        <w:rPr>
          <w:sz w:val="26"/>
        </w:rPr>
      </w:pPr>
      <w:r>
        <w:rPr>
          <w:sz w:val="26"/>
        </w:rPr>
        <w:t>Территория Катангского плато расположена внутри огромного Евроазиатского материка, в большом удалении от морских и океанических течений. Это обстоятельство предопределяет большую континентальность климатических условий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</w:rPr>
        <w:t>Зимой температура воздуха на всей территории гораздо ниже средних широтных значений последней. Если средняя месячная январская температура равна  -15,6</w:t>
      </w:r>
      <w:r>
        <w:rPr>
          <w:sz w:val="26"/>
          <w:vertAlign w:val="superscript"/>
        </w:rPr>
        <w:t xml:space="preserve"> 0</w:t>
      </w:r>
      <w:r>
        <w:rPr>
          <w:sz w:val="26"/>
        </w:rPr>
        <w:t>С, то в действительности наблюдаются значительно более низкие температуры (на 6-12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ниже). В летний сезон картина иная. В результате интенсивного поглощения солнечной радиации, температура воздуха оказывается выше среднеширотных значений последних. Так, если средняя месячная июльская  температура воздуха равна  +13,4</w:t>
      </w:r>
      <w:r>
        <w:rPr>
          <w:sz w:val="26"/>
          <w:vertAlign w:val="superscript"/>
        </w:rPr>
        <w:t>0</w:t>
      </w:r>
      <w:r>
        <w:rPr>
          <w:sz w:val="26"/>
        </w:rPr>
        <w:t>С, то здесь она оказывается на 4-6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Указанные особенности в распределении фактически наблюдающихся температур воздуха на данной территории и вообще в Средней Сибири определяются, с одной стороны, воздействиями подстилающей поверхности (ее характером и сезонными изменениями в течение года); с другой – переносами воздушных масс между океаном и сушей, т.е. циркуляционными условиями атмосферы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Циркуляционные условия климатообразования на территории Средней Сибири, в частности Катангского плато, характеризуются  следующими основными чертами. В холодное время года общий климатический фон определяется, с одной стороны, большим влиянием Азиатского антициклона и его отрогов. Центр антициклона расположен в пределах Монголии. Его северо-восточный отрог оказывает влияние на восточную половину Красноярского края, т.е. и на Катангское плато. Азиатский антициклон периодически пополняется вхождениями холодных арктических масс воздуха в виде антициклонов, двигающихся с Карского моря на южные районы Красноярского края или из центральной части Арктики через Таймыр на бассейны рек Хатанги и Подкаменной Тунгуски. </w:t>
      </w:r>
    </w:p>
    <w:p>
      <w:pPr>
        <w:pStyle w:val="TextBodyIndent"/>
        <w:spacing w:lineRule="auto" w:line="300"/>
        <w:rPr/>
      </w:pPr>
      <w:r>
        <w:rPr>
          <w:sz w:val="26"/>
        </w:rPr>
        <w:t>С другой стороны, зимние климатические условия определяются циклоническими образованиями, возникающими на азиатской ветви арктического фронта. Наличие на северо-востоке Азии Азиатского антициклона, а также значительной высоты горных сооружений к востоку от Енисея (горы Путорано), на которых наблюдаются частые инверсии, препятствуют продвижению циклонических образований к востоку. Движения последних замедляются и отклоняются на меридианах 100-115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к востоку. Эти обстоятельства обуславливают значительное выпадение осадков в зимнее время года и накапливание больших масс снежного покрова. Высота снежного покрова может достигать 90-100 см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Циклоническая деятельность наибольшей интенсивности наблюдается главным образом в первую половину зимнего сезона (ноябрь – январь). В связи с этим и климатический режим этого времени отличается наибольшей изменчивостью, неустойчивостью: периоды сухой малооблачной антициклонической погоды сменяются периодами ветреной, пасмурной погоды с метелями и последующими оттепелями. В силу этого и нарастание мощности снежного покрова наиболее интенсивно происходит и в этот период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В теплое время года циркуляционные условия климатообразования существенно меняются оттого, что огромная территория Азии сильно прогревается, атмосферное давление понижается. Большие разности температур воздуха, наблюдающиеся между относительно холодными воздушными массами в арктической зоне и прогретым воздухом над материком, способствует развитию циклонической деятельности в северной части территории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Наибольшая вероятность циклонов отмечается во второй половине лета, когда нагревание континента достигает максимальных значений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Антициклоническая деятельность с наибольшей долей вероятности наблюдается в первую половину лета, обуславливая в отдельные годы сохранение засушливой погоды в течение длительного времени.</w:t>
      </w:r>
    </w:p>
    <w:p>
      <w:pPr>
        <w:pStyle w:val="TextBodyIndent"/>
        <w:spacing w:lineRule="auto" w:line="300"/>
        <w:rPr/>
      </w:pPr>
      <w:r>
        <w:rPr>
          <w:sz w:val="26"/>
        </w:rPr>
        <w:t>По общему характеру циркуляционных условий атмосферы Среднюю Сибирь можно разделить на две части: северную и южную. Северная часть (к северу от 60</w:t>
      </w:r>
      <w:r>
        <w:rPr>
          <w:sz w:val="26"/>
          <w:vertAlign w:val="superscript"/>
        </w:rPr>
        <w:t>0</w:t>
      </w:r>
      <w:r>
        <w:rPr>
          <w:sz w:val="26"/>
        </w:rPr>
        <w:t>)     характеризуется повышенной циклоничностью и, следовательно, высокой влажностью воздуха, а также значительной скоростью ветра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Для южной атмосферы характерны господствующие антициклоны с режимом преимущественно сухой, малооблачной погоды с очень резкими колебаниями температуры по сезонам года.</w:t>
      </w:r>
    </w:p>
    <w:p>
      <w:pPr>
        <w:pStyle w:val="TextBodyIndent"/>
        <w:spacing w:lineRule="auto" w:line="300"/>
        <w:rPr/>
      </w:pPr>
      <w:r>
        <w:rPr>
          <w:sz w:val="26"/>
        </w:rPr>
        <w:t>60</w:t>
      </w:r>
      <w:r>
        <w:rPr>
          <w:sz w:val="26"/>
          <w:vertAlign w:val="superscript"/>
        </w:rPr>
        <w:t>0</w:t>
      </w:r>
      <w:r>
        <w:rPr>
          <w:sz w:val="26"/>
        </w:rPr>
        <w:t>-ый  с.ш. разделяет территорию Катангского плато примерно пополам. Поэтому на ней наблюдаются признаки как южной, так и северной атмосфер Средней Сибири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8" w:name="__RefHeading___Toc515023434"/>
      <w:r>
        <w:rPr/>
        <w:t>Орографические условия.</w:t>
      </w:r>
      <w:bookmarkEnd w:id="8"/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В условиях пересеченной местности Катангского плато при различных уклонах, а также экспозициальных склонах количество получаемой прямой солнечной радиации изменяется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На склонах южной почти в течение всего года суточные суммы тепла солнечной радиации больше, а на северных склонах – меньше по сравнению с горизонтальными площадями. При этом с увеличением крутизны склонов южных экспозиций происходит увеличение сумм тепла прямой солнечной радиации. Южные склоны на широте 60º получают тепла не меньше, чем горизонтальные поверхности в летние месяцы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Таким образом, на склонах южных экспозиций возникают специфические условия радиационного режима, по существу перекрывающие влияние широтных различий. Это азональное распределение микроклиматических условий и тесно связанным с ними особенностям распределение почвенного покрова, растительного и животного мира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На пологих склонах южной экспозиции нагрев верхних слоев почвы только 2,0 – 3,5º выше чем  на горизонтальных поверхностях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Размерзание почвы весной на северных склонах происходит значительно медленнее, чем в других условиях местности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Охлаждение подстилающей поверхности и приземных масс воздуха в ночное время в значительной степени зависит от условий рельефа и распределения растительности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Наиболее высокие минимальные температуры наблюдаются, естественно, в центральную фазу летнего сезона. Однако в некоторых условиях местности отмечается иная картина. Так, на побережьях водоемов и в поймах рек припочвенный слой воздуха наиболее теплым в последнюю фазу лета. Это объясняется влиянием постепенно прогревающихся водоемов с наибольшей температурой в конце лета. Непосредственное влияние водной среды с ее устойчивостью и относительно медленно меняющейся термикой обеспечивает и самые высокие минимальные температуры на поверхности почвы в зоне прибрежий водоемов в течение всего летнего сезона. Заморозки здесь как на почве, так и в воздухе заканчиваются раньше и начинаются позднее, чем в местах, удаленных от водоемов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На возвышенных местах увлажненность почвы определяется только атмосферными осадками, а почвы склонов и особенно долин получают дополнительное увлажнение за счет влаги, перемещающейся с более высоких мест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Довольно высокая температура подстилающей поверхности на склонах южной экспозиции и пониженная влажность почвы очень ярко проявляются в облике растительного покрова. В этих условиях рельефа происходит как бы смещение географических зон. В данном случае, в таежной зоне, на склонах южной экспозиции фактически наблюдается растительность лесостепной зоны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Катангское плато с высотами, не превышающими 500 м, характеризуется значительной общей расчлененностью, изрезанностью. Последнее обстоятельство оказывает немалое влияние на распределение сумм тепла солнечной радиации, обуславливает развитие конвективных процессов в теплое время года, выпадение осадков ливневого типа, возникновение местных циркуляций воздушных масс, а также сказывается в различной продолжительности залегания снежного покрова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9" w:name="__RefHeading___Toc515023435"/>
      <w:bookmarkEnd w:id="9"/>
      <w:r>
        <w:rPr/>
        <w:t>Ветровой режим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Ветровой режим определяется действительными  посезонно барическими системами и орографическими особенности территории. В формировании ветрового режима играет все тот же Азиатский антициклон. Преобладание антициклона и развитие инверсии зимой обуславливает большую повторяемость штилей и слабых ветров на огромных территориях. Так вероятность штилей составляет 67%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Большое влияние на распределение ветра по направлениям оказывает рельеф местности. Барические условия на описываемой территории от зимы к лету существенно меняются, в связи с чем изменяется и режим ветра (см. рис. 1, 2)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10" w:name="__RefHeading___Toc515023436"/>
      <w:bookmarkEnd w:id="10"/>
      <w:r>
        <w:rPr/>
        <w:t>Атмосферные осадки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>Режим увлажнения определяется как условиями атмосферной циркуляции, так и большой удаленностью территории от источников влаги со стороны Атлантики. В то же время с севера происходит вторжение арктического воздуха.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Максимум осадков наблюдается в годовом ходе в августе, а минимум – в феврале-марте (см. рис. 3). </w:t>
      </w:r>
    </w:p>
    <w:p>
      <w:pPr>
        <w:pStyle w:val="TextBodyIndent"/>
        <w:spacing w:lineRule="auto" w:line="300"/>
        <w:rPr>
          <w:sz w:val="26"/>
        </w:rPr>
      </w:pPr>
      <w:r>
        <w:rPr>
          <w:sz w:val="26"/>
        </w:rPr>
        <w:t xml:space="preserve">    </w:t>
      </w:r>
    </w:p>
    <w:p>
      <w:pPr>
        <w:pStyle w:val="Heading2"/>
        <w:rPr/>
      </w:pPr>
      <w:bookmarkStart w:id="11" w:name="__RefHeading___Toc515023437"/>
      <w:bookmarkEnd w:id="11"/>
      <w:r>
        <w:rPr/>
        <w:t>Посезонная характеристика климата.</w:t>
      </w:r>
    </w:p>
    <w:p>
      <w:pPr>
        <w:pStyle w:val="2"/>
        <w:rPr/>
      </w:pPr>
      <w:r>
        <w:rPr/>
        <w:t>Табл.2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20"/>
        <w:gridCol w:w="1231"/>
        <w:gridCol w:w="1231"/>
        <w:gridCol w:w="1231"/>
        <w:gridCol w:w="1231"/>
        <w:gridCol w:w="1231"/>
        <w:gridCol w:w="1231"/>
      </w:tblGrid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етеостанц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Абсолютная высота, м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средняя температура воздуха, º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осадки, мм/го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максимальная высота снежного покрова, с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Число дней со снежным покровом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январ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ию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за год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Ванава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-3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-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Чемдаль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-2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-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</w:tbl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/>
        <w:jc w:val="both"/>
        <w:rPr/>
      </w:pPr>
      <w:r>
        <w:rPr>
          <w:sz w:val="26"/>
        </w:rPr>
        <w:tab/>
        <w:t>Тайга на территории Катангского плато характеризуется значительной солнечной радиацией порядка 27 – 37 ккал/с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. Эта энергетическая база обеспечивает в течение вегетационного периода сумму температур выше 10º, составляющую примерно 1100 – 1300º, что позволяет характеризовать территорию в целом как умеренно теплую, при довольно суровой и снежной зиме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>Средняя продолжительность вегетационного периода составляет 120 дней. Безморозный период здесь примерно 90 дней. Годовое количество осадков достигает 400 – 350 мм при испаряемости 250 мм. Индекс сухости (величина отношения испаряемости к осадкам) равен 0,9 – 1,0, что характеризует территорию как влажную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>Зима начинается с конца октября и длится до конца марта (составляя 43% продолжительности года). Ночные минимальные температуры воздуха в центральной фазе зимнего сезона (16.12 – 20.02) в среднем находятся в пределах от –28º до –30º, дневные от –20º до –18º. Однако и в это время года наблюдаются значительные колебания температуры в связи с прохождением циклонов. Снежный покров достигает в среднем 50 – 60 см.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ab/>
        <w:t xml:space="preserve">Весна продолжается несколько более двух месяцев (1 апреля – 10 июня). Значительная часть сезона (весь апрель) занимает первая его фаза – «снеготаяние». Далее весна развивается быстрее. Это время года характеризуется очень быстрым повышением температуры воздуха, особенно в последний период сезона – «предлетье». Подавляющая часть весны и начало лета представляет собой наиболее сухое время года. Большая вероятность сухих дней (60%) и очень сухих (20-25%) в мае – июне обуславливает в отдельные годы значительную опасность возникновения таежных пожаров. </w:t>
      </w:r>
    </w:p>
    <w:p>
      <w:pPr>
        <w:pStyle w:val="2"/>
        <w:rPr/>
      </w:pPr>
      <w:r>
        <w:rPr/>
        <w:t>Летний сезон длится около двух с половиной месяцев (11 июня – 25 августа). Для центральной его фазы характерны довольно высокие и устойчивые дневные (24–25º) и ночные (11-12º) температуры. Осадки распределяются в течение сезона довольно равномерно, что является известным отражением свойства подстилающей поверхности: отсутствием в тайге больших температурных  контрастов.</w:t>
      </w:r>
    </w:p>
    <w:p>
      <w:pPr>
        <w:pStyle w:val="2"/>
        <w:rPr/>
      </w:pPr>
      <w:r>
        <w:rPr/>
        <w:t>Длительность осеннего периода составляет два месяца (26 августа – 25 октября). Переход от осени к зиме совершается быстрее, чем от весны к лету, что показательно для континентального климата. При общем снижении температурного фона заметны возвраты относительно теплой погоды (особенно в первую фазу осени). Последняя фаза осени – «предзимье» - характеризуется наибольшей облачностью в году и наименьшими значениями суточной амплитуды воздуха (7º).</w:t>
      </w:r>
    </w:p>
    <w:p>
      <w:pPr>
        <w:pStyle w:val="Heading2"/>
        <w:rPr/>
      </w:pPr>
      <w:bookmarkStart w:id="12" w:name="__RefHeading___Toc515023438"/>
      <w:bookmarkEnd w:id="12"/>
      <w:r>
        <w:rPr/>
        <w:t>Фенологические указатели.</w:t>
      </w:r>
    </w:p>
    <w:p>
      <w:pPr>
        <w:pStyle w:val="2"/>
        <w:rPr/>
      </w:pPr>
      <w:r>
        <w:rPr>
          <w:i/>
          <w:u w:val="single"/>
        </w:rPr>
        <w:t xml:space="preserve">Начало сокодвижения у березы </w:t>
      </w:r>
      <w:r>
        <w:rPr/>
        <w:t>– фенологический показатель наступления вегетационного периода (весна травы).</w:t>
      </w:r>
    </w:p>
    <w:p>
      <w:pPr>
        <w:pStyle w:val="2"/>
        <w:rPr/>
      </w:pPr>
      <w:r>
        <w:rPr/>
        <w:t>Период характеризуется переходом средних суточных температур воздуха через 3ºС, накоплением сумм средних суточных температур воздуха 15 – 20ºС, резким снижением вероятностей ночей с морозом, полным сходом снежного покрова.</w:t>
      </w:r>
    </w:p>
    <w:p>
      <w:pPr>
        <w:pStyle w:val="2"/>
        <w:rPr/>
      </w:pPr>
      <w:r>
        <w:rPr/>
        <w:t>Сокодвижение у березы является индикатором наступления оптимальных сроков начала сельскохозяйственных и лесокультурных работ. Начало пожароопасного периода.</w:t>
      </w:r>
    </w:p>
    <w:p>
      <w:pPr>
        <w:pStyle w:val="2"/>
        <w:rPr/>
      </w:pPr>
      <w:r>
        <w:rPr>
          <w:i/>
          <w:u w:val="single"/>
        </w:rPr>
        <w:t>Зеленение березы</w:t>
      </w:r>
      <w:r>
        <w:rPr/>
        <w:t xml:space="preserve"> – фенологический показатель разгара весны (зеленая весна). Период характеризуется переходом суточных ночных температур через 5ºС и средних суточных – через 7 – 8ºС, накоплением сумм средних суточных температур 90 – 100ºС; преобладанием безморозных ночей, возможным кратковременным снежным покровом.</w:t>
      </w:r>
    </w:p>
    <w:p>
      <w:pPr>
        <w:pStyle w:val="2"/>
        <w:rPr/>
      </w:pPr>
      <w:r>
        <w:rPr/>
        <w:t>Зеленение березы совпадает с оптимальными сроками посева зерновых культур и окончанием лесопосадок.</w:t>
      </w:r>
    </w:p>
    <w:p>
      <w:pPr>
        <w:pStyle w:val="2"/>
        <w:rPr/>
      </w:pPr>
      <w:r>
        <w:rPr>
          <w:i/>
          <w:u w:val="single"/>
        </w:rPr>
        <w:t>Зацветание черемухи</w:t>
      </w:r>
      <w:r>
        <w:rPr/>
        <w:t xml:space="preserve"> – фенологический показатель наступления предлетья (конец весны, переход к лету). Период характеризуется переходом ночных температур через 10ºС и средних суточных – через 1 – 12ºС, накоплением сумм средних суточных температур воздуха 220 – 260ºС, началом безморозного периода, последними заморозками на почве, прогреванием почвы до 10ºС на глубину 20 см. В этот период нередко наблюдаются похолодание.</w:t>
      </w:r>
    </w:p>
    <w:p>
      <w:pPr>
        <w:pStyle w:val="2"/>
        <w:rPr/>
      </w:pPr>
      <w:r>
        <w:rPr/>
        <w:t>Зацветание черемухи совпадает с появлением выводков у тетеревиных и телят у копытных; с появлением таежного «гнуса» - мошки, слепней, мокреца.</w:t>
      </w:r>
    </w:p>
    <w:p>
      <w:pPr>
        <w:pStyle w:val="2"/>
        <w:rPr/>
      </w:pPr>
      <w:r>
        <w:rPr>
          <w:i/>
          <w:u w:val="single"/>
        </w:rPr>
        <w:t>Зацветание голубики</w:t>
      </w:r>
      <w:r>
        <w:rPr/>
        <w:t xml:space="preserve"> – фенологический показатель перволетья (начальное лето). Период характеризуется переходом средних суточных температур воздуха через 14 – 16ºС, накоплением сумм средних суточных температур 420 – 520ºС, прекращением заморозков на почве.</w:t>
      </w:r>
    </w:p>
    <w:p>
      <w:pPr>
        <w:pStyle w:val="2"/>
        <w:rPr/>
      </w:pPr>
      <w:r>
        <w:rPr/>
        <w:t>Зацветание голубики совпадает с окончанием интенсивного роста растений, их полным облиствением, закладкой почек будущего года, с максимальной развитием листовой поверхности. Время затухания пения птиц, появления слетков в пере, выращивания потомства.</w:t>
      </w:r>
    </w:p>
    <w:p>
      <w:pPr>
        <w:pStyle w:val="2"/>
        <w:rPr/>
      </w:pPr>
      <w:r>
        <w:rPr/>
        <w:t xml:space="preserve">Созревание брусники – фенологический показатель наступления полного лета. Самое теплое время года без резких колебаний температур, время максимального прогрева воздуха и почвы. Накопление сумм средних суточных температур 850 – 950ºС. </w:t>
      </w:r>
    </w:p>
    <w:p>
      <w:pPr>
        <w:pStyle w:val="2"/>
        <w:rPr/>
      </w:pPr>
      <w:r>
        <w:rPr/>
        <w:t>Пожелтение березы – фенологический показатель наступления первоосенья. Период характеризуется переходом средних суточных температур через 12 – 13ºС. Первоосенье – время значительного и быстрого охлаждения воздуха и верхних слоев почвы.</w:t>
      </w:r>
    </w:p>
    <w:p>
      <w:pPr>
        <w:pStyle w:val="2"/>
        <w:rPr/>
      </w:pPr>
      <w:r>
        <w:rPr/>
        <w:t>Табл.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риродные яв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Начало сокодвижения у берез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ленение берез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9.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ленение лиственниц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6.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цветание калужниц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2.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цветание черемух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4.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цветание голуб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6.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явление гриб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2.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озревание голуб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7.0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озревание брус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6.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желтение листьев берез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6.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онец листоп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0.0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явление и исчезновение кома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28.05 – 05.09 </w:t>
            </w:r>
          </w:p>
        </w:tc>
      </w:tr>
    </w:tbl>
    <w:p>
      <w:pPr>
        <w:pStyle w:val="2"/>
        <w:rPr/>
      </w:pPr>
      <w:r>
        <w:rPr/>
      </w:r>
    </w:p>
    <w:p>
      <w:pPr>
        <w:pStyle w:val="Heading1"/>
        <w:rPr/>
      </w:pPr>
      <w:bookmarkStart w:id="13" w:name="__RefHeading___Toc515023439"/>
      <w:bookmarkEnd w:id="13"/>
      <w:r>
        <w:rPr/>
        <w:t>Гидрологические особенности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515023440"/>
      <w:bookmarkEnd w:id="14"/>
      <w:r>
        <w:rPr/>
        <w:t>Реки.</w:t>
      </w:r>
    </w:p>
    <w:p>
      <w:pPr>
        <w:pStyle w:val="2"/>
        <w:rPr/>
      </w:pPr>
      <w:r>
        <w:rPr/>
        <w:t>На территории Катангского плато важнейшими реками является Подкаменная Тунгуска (исток которой носит название Катанга) с притоком Тэтэрэ и правый приток Ангары Чадобец. Далее приведены небольшие характеристики этих рек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Подкаменная Тунгуска (Катанга):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</w:rPr>
        <w:t>Правый приток Енисея. Длина 1865 км, площадь бассейна 240 тыс.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. Берет начало с Ангарского кряжа. В верховьях протекает по широкой и глубокой долине; от устья Тэтэрэ долина суживается, река вступает в полосу развития траппов. В русле многочисленны шивера и пороги. Питание преимущественно снеговое (60%), дождевое (16%), подземное (24%). Половодье с начала мая до конца июня. С июля до октября – летняя межень, прерываемая паводками (от 1 до 4) с подъемом уровня на 5,5 м. Ледовые явления с середины октября, осенний ледоход 7-16 суток, зажоры. Ледостав с конца октября. Вскрывается в середине ма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6"/>
        </w:rPr>
        <w:tab/>
      </w:r>
      <w:r>
        <w:rPr>
          <w:i/>
          <w:sz w:val="26"/>
          <w:u w:val="single"/>
        </w:rPr>
        <w:t xml:space="preserve">Тэтэрэ: 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</w:rPr>
        <w:t>Впадает в Подкаменную Тунгуску. Длина 350 км, площадь водоснабжения 14800 км</w:t>
      </w:r>
      <w:r>
        <w:rPr>
          <w:sz w:val="26"/>
          <w:vertAlign w:val="superscript"/>
        </w:rPr>
        <w:t>2</w:t>
      </w:r>
      <w:r>
        <w:rPr>
          <w:sz w:val="26"/>
        </w:rPr>
        <w:t>. Течет по Центральнотунгусскому плато; порожиста. Питание преимущественно снеговое. Замерзает в октябре, вскрывается в мае.</w:t>
      </w:r>
    </w:p>
    <w:p>
      <w:pPr>
        <w:pStyle w:val="Normal"/>
        <w:spacing w:lineRule="auto" w:line="300"/>
        <w:ind w:firstLine="709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Чадобец: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6"/>
        </w:rPr>
        <w:t>Правый приток Ангары. Длина 647 км, площадь бассейна 19700 км</w:t>
      </w:r>
      <w:r>
        <w:rPr>
          <w:sz w:val="26"/>
          <w:vertAlign w:val="superscript"/>
        </w:rPr>
        <w:t>2</w:t>
      </w:r>
      <w:r>
        <w:rPr>
          <w:sz w:val="26"/>
        </w:rPr>
        <w:t>. Питание снеговое и дождевое. Половодье в мае – июне, летом паводки. Замерзает в октябре, вскрывается в мае.</w:t>
      </w:r>
    </w:p>
    <w:p>
      <w:pPr>
        <w:pStyle w:val="3"/>
        <w:rPr/>
      </w:pPr>
      <w:r>
        <w:rPr/>
        <w:t>Реки на отдельных участках Катангского плато, прорезая платообразную возвышенность, сложенную распространенными здесь траппами и другими изверженными породами, прорезают глубоко врезанные долины, нередко с крутыми (иногда отвесными) берегами. Каменистые русла изобилуют перекатами, очень часты пороги. В рыхлых породах долины становятся широкими, с пологими склонами и местами развитой поймой; скорость течения значительно уменьшается.</w:t>
      </w:r>
    </w:p>
    <w:p>
      <w:pPr>
        <w:pStyle w:val="3"/>
        <w:rPr/>
      </w:pPr>
      <w:r>
        <w:rPr/>
        <w:t xml:space="preserve">Питание рек на данной территории преимущественно снеговое (более 50%). Высокому коэффициенту снегового стока способствуют сезонная и многолетняя мерзлота . Снежный покров сходит дружно, в условиях еще слабо оттаявших грунтов. Поэтому талые воды не просачиваются в почву и стекают в реки, вызывая значительные подъемы уровня воды; на некоторых реках даже до 10 м. Летние осадки (малоинтенсивные обложные дожди) в значительной мере инфильтруются в почву, а затем расходуются на испарение и пополнение запасов грунтовых вод.  Доля грунтового питания по причине островков вечной мерзлоты невелика. </w:t>
      </w:r>
    </w:p>
    <w:p>
      <w:pPr>
        <w:pStyle w:val="2"/>
        <w:rPr/>
      </w:pPr>
      <w:r>
        <w:rPr/>
        <w:tab/>
        <w:t>Внутригодовое распределение стока Подкаменной Тунгуски определяется сложными природными условиями этой местности (см. табл. 4):</w:t>
      </w:r>
    </w:p>
    <w:p>
      <w:pPr>
        <w:pStyle w:val="2"/>
        <w:rPr/>
      </w:pPr>
      <w:r>
        <w:rPr/>
        <w:t>Табл. 4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  <w:gridCol w:w="566"/>
        <w:gridCol w:w="1"/>
        <w:gridCol w:w="566"/>
        <w:gridCol w:w="1"/>
        <w:gridCol w:w="567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Месяц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Подкаменная Тунгус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left="-112" w:firstLine="112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9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5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3,0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2,0</w:t>
            </w:r>
          </w:p>
        </w:tc>
      </w:tr>
    </w:tbl>
    <w:p>
      <w:pPr>
        <w:pStyle w:val="Normal"/>
        <w:pBdr/>
        <w:spacing w:lineRule="auto" w:line="300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ab/>
        <w:t>На  Катангском плато распространены реки с типом водного режима, называемым восточносибирским. Он  характеризуется высокой волной дружного снегового половодья, небольшими летне-осенними дождевыми паводками и маловодной зимой. Сроки наступления половодья приходятся на май – июнь и колеблются от 50 до 70 дней. Объем половодья составляет 50-60%, т.е. 50 к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3"/>
        <w:rPr/>
      </w:pPr>
      <w:r>
        <w:rPr/>
        <w:t>Минимальный речной сток наблюдается большей частью зимой, когда реки если и питаются, то только подземными водами.</w:t>
      </w:r>
    </w:p>
    <w:p>
      <w:pPr>
        <w:pStyle w:val="3"/>
        <w:rPr/>
      </w:pPr>
      <w:r>
        <w:rPr/>
        <w:t>Как известно, наличие многолетнемерзлых пород затрудняет поступление подземных вод в реки. Модуль стока этих рек в зимнее месяцы снижается до 0,2 л/сек·к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rPr/>
      </w:pPr>
      <w:r>
        <w:rPr/>
        <w:t xml:space="preserve"> </w:t>
      </w:r>
      <w:r>
        <w:rPr/>
        <w:t xml:space="preserve">Перемерзание рек объясняется резко континентальным климатом. Замерзание  </w:t>
      </w:r>
    </w:p>
    <w:p>
      <w:pPr>
        <w:pStyle w:val="Normal"/>
        <w:spacing w:lineRule="auto" w:line="300"/>
        <w:jc w:val="both"/>
        <w:rPr>
          <w:sz w:val="26"/>
        </w:rPr>
      </w:pPr>
      <w:r>
        <w:rPr>
          <w:sz w:val="26"/>
        </w:rPr>
        <w:t xml:space="preserve">Подкаменной Тунгуски с Тэтэрэ и Чадобца происходит в октябре – ноябре. Оно начинается с образования донного, или внутриводного льда, снегообразной массой обволакивающего гальку и валуны, слагающие дно русла. Снежные хлопья затем всплывают на поверхность и в виде шуги уносятся рекой ниже по течению. Донный лед и шуга постепенно заполняют все русло реки, образуя зажоры (скопления льда), вызывающие подъем уровня воды. </w:t>
      </w:r>
    </w:p>
    <w:p>
      <w:pPr>
        <w:pStyle w:val="2"/>
        <w:rPr/>
      </w:pPr>
      <w:r>
        <w:rPr/>
        <w:t xml:space="preserve">Одной из основных особенностей формирования стока является распределение многолетней мерзлоты, коренным образом меняющей состояние почво-грунтов, которые наряду с климатом оказывают решающее влияние на стокообразующие процессы. Мерзлые почво-грунты обладают сложной инфильтрационной способностью. Поэтому годовой сток на территории Катангского плато почти равен стоку на той же широте Восточно-Европейской равнины. Хотя количество осадков, выпадающих на плато на 25-28% меньше. </w:t>
      </w:r>
    </w:p>
    <w:p>
      <w:pPr>
        <w:pStyle w:val="2"/>
        <w:rPr/>
      </w:pPr>
      <w:r>
        <w:rPr/>
        <w:t xml:space="preserve">Острова мерзлоты обуславливают низкие температуры почво-грунтов в летнее время, в связи с чем снижается частично испарение с поверхности бассейна; мерзлота затрудняет циркуляцию подземных вод, питающих реки, что особенно отражается на притоке подземных вод в русла зимой. Отсюда маловодность рек, а вследствие большой продолжительности зимы и снижение годового стока. Но мерзлота – не единственный фактор, влияющий на состояние поверхности водосбора. Кроме нее, действуют другие факторы. </w:t>
      </w:r>
    </w:p>
    <w:p>
      <w:pPr>
        <w:pStyle w:val="2"/>
        <w:rPr/>
      </w:pPr>
      <w:r>
        <w:rPr/>
        <w:t>Так, сток Подкаменной Тунгуски несколько больше, чем соседних притоков Енисея вследствие большого развития трещиноватых пород в ее бассейне; эти породы обладают хорошими инфильтрационными свойствами, обуславливающими снижение испарения и, следовательно, увеличение годового стока.</w:t>
      </w:r>
    </w:p>
    <w:p>
      <w:pPr>
        <w:pStyle w:val="2"/>
        <w:rPr/>
      </w:pPr>
      <w:r>
        <w:rPr/>
        <w:t xml:space="preserve">Леса тоже оказывают влияние на сток. В южнотаежной зоне глубина протаивания верхнего водоносного горизонта достаточно велика – более трех метров. Поэтому здесь сохраняются высокие инфильтрационные свойства лесной почвы и лесной подстилки. Кроме того, в лесах замедлен процесс снеготаяния, что способствует некоторому растягиванию стока в период половодья. </w:t>
      </w:r>
    </w:p>
    <w:p>
      <w:pPr>
        <w:pStyle w:val="2"/>
        <w:rPr/>
      </w:pPr>
      <w:r>
        <w:rPr/>
        <w:t xml:space="preserve">В Средней Сибири, а в частности на Катангском плато, наблюдаются благоприятные условия для формирования большинства разновидностей наледей: здесь распространены многолетние мерзлые породы в сочетании с обильными грунтовыми водами в галечникоых и крупнопесчаных аллювиальных отложениях. Характерны речные и грунтовые наледи, образуемые подземными водами. Наледи встречаются в поймах на террасах и склонах, большей частью в одних и тех же местах. </w:t>
      </w:r>
    </w:p>
    <w:p>
      <w:pPr>
        <w:pStyle w:val="2"/>
        <w:rPr/>
      </w:pPr>
      <w:r>
        <w:rPr/>
        <w:t xml:space="preserve">Воды рек Чадобец и Катанги с Тэтэрой отличаются однородным химическим составом и относятся к гидрокарбонатному классу с преобладанием кальция. Характерна минерализация речных вод, не превышающая 200-250 мг/л. </w:t>
      </w:r>
    </w:p>
    <w:p>
      <w:pPr>
        <w:pStyle w:val="2"/>
        <w:rPr/>
      </w:pPr>
      <w:r>
        <w:rPr/>
        <w:t xml:space="preserve">Малая минерализация речных вод объясняется хорошей промытостью. Мягкость речных вод связана также с тем, что сильно минерализованные воды залегают, как правило, глубоко и в питании рек участия не принимают. </w:t>
      </w:r>
    </w:p>
    <w:p>
      <w:pPr>
        <w:pStyle w:val="2"/>
        <w:rPr/>
      </w:pPr>
      <w:r>
        <w:rPr/>
        <w:t xml:space="preserve">В пресной речной воде содержатся бор, бром, йод, железо, магний, медь, концентрация которых очень низка, но повышено содержание цинка. </w:t>
      </w:r>
    </w:p>
    <w:p>
      <w:pPr>
        <w:pStyle w:val="2"/>
        <w:rPr/>
      </w:pPr>
      <w:r>
        <w:rPr/>
        <w:t xml:space="preserve"> </w:t>
      </w:r>
    </w:p>
    <w:p>
      <w:pPr>
        <w:pStyle w:val="Heading2"/>
        <w:rPr/>
      </w:pPr>
      <w:bookmarkStart w:id="15" w:name="__RefHeading___Toc515023441"/>
      <w:bookmarkEnd w:id="15"/>
      <w:r>
        <w:rPr/>
        <w:t>Подземные воды.</w:t>
      </w:r>
    </w:p>
    <w:p>
      <w:pPr>
        <w:pStyle w:val="2"/>
        <w:rPr/>
      </w:pPr>
      <w:r>
        <w:rPr/>
        <w:t>Регион охватывают часть Тунгусского и северная часть Ангаро-Ленского артезианского бассейнов. Подземные воды сосредоточены в основном в терригенных, вулканогенно-терригенных, карбонатно-терригенных породах раннемезозойского и палеозойского возраста. Это подмерзлотные водоносные горизонты порово-пластовых и трещинно-пластовых вод гидрокарбонатно-хлоридного состава с минерализацией до 100 г/л при средних значениях 13-60 г/л. Суммарные дебиты отдельных групп восходящих источников достигают 2000 л/с. Температурный режим крайне непостоянен, по отдельным площадям температура воды на выходе изменяется от 0,3 до 15ºС.</w:t>
      </w:r>
    </w:p>
    <w:p>
      <w:pPr>
        <w:pStyle w:val="2"/>
        <w:rPr/>
      </w:pPr>
      <w:r>
        <w:rPr/>
        <w:t>Воды четвертичных отложений и верхней части з</w:t>
        <w:softHyphen/>
        <w:t>оны выветривания терригенных пород часто проморожены.</w:t>
      </w:r>
    </w:p>
    <w:p>
      <w:pPr>
        <w:pStyle w:val="Heading2"/>
        <w:rPr/>
      </w:pPr>
      <w:bookmarkStart w:id="16" w:name="__RefHeading___Toc515023442"/>
      <w:bookmarkEnd w:id="16"/>
      <w:r>
        <w:rPr/>
        <w:t>Использование водных ресурсов.</w:t>
      </w:r>
    </w:p>
    <w:p>
      <w:pPr>
        <w:pStyle w:val="2"/>
        <w:rPr/>
      </w:pPr>
      <w:r>
        <w:rPr/>
        <w:t>Уровень обеспеченности водными ресурсами велик и, констатируя этот факт, уместно подчеркнуть сразу же некоторые особенности возможностей их использования.</w:t>
      </w:r>
    </w:p>
    <w:p>
      <w:pPr>
        <w:pStyle w:val="2"/>
        <w:rPr/>
      </w:pPr>
      <w:r>
        <w:rPr/>
        <w:t>Первая особенность заключается в том, что использование речных вод для водоснабжения населенных пунктов связано с необходимостью устройства водозаборных сооружений. Проблема заключается в том, что к концу зимы промерзают многие небольшие речки и реки; вода в жидком состоянии остается только в подрусловых аллювиальных потоках.</w:t>
      </w:r>
    </w:p>
    <w:p>
      <w:pPr>
        <w:pStyle w:val="2"/>
        <w:rPr/>
      </w:pPr>
      <w:r>
        <w:rPr/>
        <w:t>Вторая особенность связана с тем, что иногда наблюдается безводность междуречных пространств. Поскольку же нередко целесообразнее создавать населенные пункты  и промышленные предприятия в удалении от речных районов, в перспективе придается значение развитию сети магистральных водопроводов для переброски воды.</w:t>
      </w:r>
    </w:p>
    <w:p>
      <w:pPr>
        <w:pStyle w:val="2"/>
        <w:rPr/>
      </w:pPr>
      <w:r>
        <w:rPr/>
        <w:t>Исходя из высокой обеспеченности водой даже только за счет меженного стока, многолетнее регулирование стока может быть необходимым  почти исключительно для получения гидроэнергии. Зарегулированный водохранилищами сток следует использовать не только в гидроэнергитических целях, но и в интересах всех отраслей народного хозяйства с обеспечением охраны вод.</w:t>
      </w:r>
    </w:p>
    <w:p>
      <w:pPr>
        <w:pStyle w:val="2"/>
        <w:rPr/>
      </w:pPr>
      <w:r>
        <w:rPr/>
        <w:t>Особого внимания заслуживает использование рек для водного транспорта ввиду недостаточного развития сухопутных связей.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17" w:name="__RefHeading___Toc515023443"/>
      <w:bookmarkEnd w:id="17"/>
      <w:r>
        <w:rPr/>
        <w:t>Вечная мерзлота.</w:t>
      </w:r>
    </w:p>
    <w:p>
      <w:pPr>
        <w:pStyle w:val="2"/>
        <w:rPr/>
      </w:pPr>
      <w:r>
        <w:rPr/>
        <w:t>Вечная мерзлота – важнейшее следствие сурового, резко континентального климата Сибири. В условиях продолжительной холодной зимы и относительно небольшой мощности снежного покрова горные породы теряют большое количество тепла и промерзают на значительную глубину, превращаясь в твердую мерзлую массу. В течение короткого лета они не успевают целиком оттаять, и отрицательные температуры рыхлых отложений и коренных пород сохраняются даже на небольшой глубине в течение сотен и тысяч лет. Содержащаяся в них вода образует в них линзы, прослои и прожилки льда, обильно насыщающие мерзлую породу.</w:t>
      </w:r>
    </w:p>
    <w:p>
      <w:pPr>
        <w:pStyle w:val="2"/>
        <w:rPr/>
      </w:pPr>
      <w:r>
        <w:rPr/>
        <w:t xml:space="preserve">На территории Катангского плато находится область прерывистого (разобщенного) распределения мерзлоты. Т.е. среди участков, скованных вечной мерзлотой, встречаются небольшие пространства с талыми грунтами и острова мерзлоты. </w:t>
      </w:r>
    </w:p>
    <w:p>
      <w:pPr>
        <w:pStyle w:val="2"/>
        <w:rPr/>
      </w:pPr>
      <w:r>
        <w:rPr/>
        <w:t>Летом, когда поверхность почвы сильно прогревается, верхний горизонт мерзлой толщи оттаивает. Мощность слоя талого грунта зависит от его механического состава и характера растительного покрова. В данном случае она средней величины, потому что почвы не насыщены избыточно влагой; солнце прогревает почву относительно средне.</w:t>
      </w:r>
    </w:p>
    <w:p>
      <w:pPr>
        <w:pStyle w:val="2"/>
        <w:rPr/>
      </w:pPr>
      <w:r>
        <w:rPr/>
        <w:t xml:space="preserve">Вечная мерзлота – мощный фактор формирования ландшафтов. На Катангском плато участки вечномерзлотных толщ чередуются с таликами, а мощность деятельного слоя достигает средних величин. В таких местах контрасты ландшафтов даже соседних участков (в частности, склонов разной экспозиции) подчас весьма значительны (см. табл. 5). </w:t>
      </w:r>
    </w:p>
    <w:p>
      <w:pPr>
        <w:pStyle w:val="2"/>
        <w:rPr/>
      </w:pPr>
      <w:r>
        <w:rPr/>
        <w:t>Табл.5. Характеристика геокриологических условий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850"/>
        <w:gridCol w:w="1417"/>
        <w:gridCol w:w="1134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>Распределение мерзл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67" w:hanging="0"/>
              <w:rPr>
                <w:sz w:val="16"/>
              </w:rPr>
            </w:pPr>
            <w:r>
              <w:rPr>
                <w:sz w:val="16"/>
              </w:rPr>
              <w:t>Среднегодовая температура, 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7" w:right="-112" w:hanging="0"/>
              <w:rPr>
                <w:sz w:val="16"/>
              </w:rPr>
            </w:pPr>
            <w:r>
              <w:rPr>
                <w:sz w:val="16"/>
              </w:rPr>
              <w:t>Мощность криолитозоны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63" w:right="-108" w:hanging="0"/>
              <w:rPr>
                <w:sz w:val="16"/>
              </w:rPr>
            </w:pPr>
            <w:r>
              <w:rPr>
                <w:sz w:val="16"/>
              </w:rPr>
              <w:t>Льдистость пород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53" w:hanging="0"/>
              <w:rPr>
                <w:sz w:val="16"/>
                <w:lang w:val="en-US"/>
              </w:rPr>
            </w:pPr>
            <w:r>
              <w:rPr>
                <w:sz w:val="16"/>
              </w:rPr>
              <w:t>Криогенн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63" w:right="-56" w:hanging="0"/>
              <w:rPr>
                <w:sz w:val="16"/>
              </w:rPr>
            </w:pPr>
            <w:r>
              <w:rPr>
                <w:sz w:val="16"/>
              </w:rPr>
              <w:t>Сейсмичность по шкале М</w:t>
            </w:r>
            <w:r>
              <w:rPr>
                <w:sz w:val="16"/>
                <w:lang w:val="en-US"/>
              </w:rPr>
              <w:t>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" w:right="-101" w:hanging="0"/>
              <w:rPr>
                <w:sz w:val="16"/>
              </w:rPr>
            </w:pPr>
            <w:r>
              <w:rPr>
                <w:sz w:val="16"/>
              </w:rPr>
              <w:t>Активные криологические процес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Катангское пл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ссивно- и редко-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стров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2 до 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5 -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0,2-0,4  </w:t>
            </w:r>
          </w:p>
          <w:p>
            <w:pPr>
              <w:pStyle w:val="2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0,02–0,2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болочен-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ость, оста-</w:t>
            </w:r>
          </w:p>
          <w:p>
            <w:pPr>
              <w:pStyle w:val="2"/>
              <w:spacing w:lineRule="auto" w:line="240"/>
              <w:ind w:right="-109" w:hanging="0"/>
              <w:rPr>
                <w:sz w:val="20"/>
              </w:rPr>
            </w:pPr>
            <w:r>
              <w:rPr>
                <w:sz w:val="20"/>
              </w:rPr>
              <w:t>точно полиго-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льный  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лье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,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окально 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6 до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рмокаст,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рмоэрозия,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иогенное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ыветривание</w:t>
            </w:r>
          </w:p>
        </w:tc>
      </w:tr>
    </w:tbl>
    <w:p>
      <w:pPr>
        <w:pStyle w:val="2"/>
        <w:rPr>
          <w:vertAlign w:val="superscript"/>
        </w:rPr>
      </w:pPr>
      <w:r>
        <w:rPr>
          <w:vertAlign w:val="superscript"/>
        </w:rPr>
        <w:t>____________</w:t>
      </w:r>
    </w:p>
    <w:p>
      <w:pPr>
        <w:pStyle w:val="2"/>
        <w:rPr/>
      </w:pPr>
      <w:r>
        <w:rPr/>
        <w:t>* в числителе – рыхлых пород,</w:t>
      </w:r>
    </w:p>
    <w:p>
      <w:pPr>
        <w:pStyle w:val="2"/>
        <w:rPr/>
      </w:pPr>
      <w:r>
        <w:rPr/>
        <w:t xml:space="preserve">   </w:t>
      </w:r>
      <w:r>
        <w:rPr/>
        <w:t>в знаменателе – коренных пород.</w:t>
      </w:r>
    </w:p>
    <w:p>
      <w:pPr>
        <w:pStyle w:val="2"/>
        <w:rPr/>
      </w:pPr>
      <w:r>
        <w:rPr/>
        <w:t xml:space="preserve">Для областей распространения вечной мерзлоты характерны так называемые криогенные процессы. Большинство их обусловлено явлениями сезонного промерзания и оттаивания горных пород, сопровождаемыми изменениями их структуры, текстуры и объема. Динамические и статистические изменения, возникающие под действием этих процессов,  как в мерзлых, так и в оттаивающих летом горизонтах, приводят к формированию своеобразных мерзлотных форм микро- и мезорельефа. Так, например, ежегодно наблюдающееся оттаивание верхних горизонтов льдистых мерзлых пород служит причиной развития термокарстовых процессов – образования в породе пустот. </w:t>
      </w:r>
    </w:p>
    <w:p>
      <w:pPr>
        <w:pStyle w:val="2"/>
        <w:rPr/>
      </w:pPr>
      <w:r>
        <w:rPr/>
        <w:t>Твердая поверхность верхнего горизонта вечной мерзлоты, а также низкие температуры оттаявшего грунта и вод ограничивает возможность проникновения корней и кустарников глубоко в почву, и они вынуждены «разбегаться» в стороны, распространяться лишь в верхних, лучше прогреваемых слоях почвы в горизонтальном направлении (иногда на расстояние 10-12 м от ствола дерева). Поверхностная корневая система (особенно у даурской лиственницы, корни которой идут не глубже 30-50 см) делает деревья неустойчивыми против частых сильных ветров.</w:t>
      </w:r>
    </w:p>
    <w:p>
      <w:pPr>
        <w:pStyle w:val="Heading1"/>
        <w:rPr/>
      </w:pPr>
      <w:bookmarkStart w:id="18" w:name="__RefHeading___Toc515023444"/>
      <w:bookmarkEnd w:id="18"/>
      <w:r>
        <w:rPr/>
        <w:t>Почвенный покров.</w:t>
      </w:r>
    </w:p>
    <w:p>
      <w:pPr>
        <w:pStyle w:val="Heading2"/>
        <w:rPr/>
      </w:pPr>
      <w:bookmarkStart w:id="19" w:name="__RefHeading___Toc515023445"/>
      <w:bookmarkEnd w:id="19"/>
      <w:r>
        <w:rPr/>
        <w:t>Характеристика почв.</w:t>
      </w:r>
    </w:p>
    <w:p>
      <w:pPr>
        <w:pStyle w:val="2"/>
        <w:rPr/>
      </w:pPr>
      <w:r>
        <w:rPr/>
        <w:t xml:space="preserve"> </w:t>
      </w:r>
      <w:r>
        <w:rPr/>
        <w:t>На территории Катангского плато характерны буро-таежные, дерново-таежные, дерново-подзолистые, торфянистые и торфянисто-перегнойные высокогумусовые почвы.</w:t>
      </w:r>
    </w:p>
    <w:p>
      <w:pPr>
        <w:pStyle w:val="2"/>
        <w:rPr/>
      </w:pPr>
      <w:r>
        <w:rPr/>
        <w:t>Доля участия различных почв в почвенном покрове различна. Ни одна из не образует сплошного массива, все они рассредоточены. Степень изученности различных почв неодинакова. Причем более детальная исследовательность тех или иных почв осуществлена на наиболее обжитых и плотнее населенных земельных массивах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Дерново-подзолистые почвы:</w:t>
      </w:r>
    </w:p>
    <w:p>
      <w:pPr>
        <w:pStyle w:val="2"/>
        <w:rPr/>
      </w:pPr>
      <w:r>
        <w:rPr/>
        <w:t>Эти почвы господствуют в местах, где встречается южная тайга, и образуют самостоятельную зону под хвойно-лиственными древостоями. Их чаще всего можно встретить на породах легкого механического состава (боровые пески, супеси) и на участках с большим расчленением рельефа под покровом березово-сосновых лесов.</w:t>
      </w:r>
    </w:p>
    <w:p>
      <w:pPr>
        <w:pStyle w:val="2"/>
        <w:rPr/>
      </w:pPr>
      <w:r>
        <w:rPr/>
        <w:t xml:space="preserve">Дерново-подзолистые почвы обычно оподзолены не сильно, что связано с карбонатностью (с наличием углекислых солей) почвообразующих пород, расчлененностью рельефа и характером растительности. Морфологически оподзоленность обнаруживается без особого труда. По данным химического анализа она выявляется менее четко. </w:t>
      </w:r>
    </w:p>
    <w:p>
      <w:pPr>
        <w:pStyle w:val="2"/>
        <w:rPr/>
      </w:pPr>
      <w:r>
        <w:rPr/>
        <w:t>Большей частью дерново-подзолистых почв присущи признаки оглеения нижних горизонтов, что наиболее характерно для дерново-подзолисто-глеевых почв. Последнее связано с их повышенной влажностью и сезонной мерзлотой. Следствием сезонной мерзлоты является слоеватость нижних горизонтов, возрастающая по мере утяжеления механического состава и насыщения поглощающего комплекса почв многовалентными катионами и водородом.</w:t>
      </w:r>
    </w:p>
    <w:p>
      <w:pPr>
        <w:pStyle w:val="2"/>
        <w:rPr/>
      </w:pPr>
      <w:r>
        <w:rPr/>
        <w:t>Структура этих почв непрочная. При вовлечении в состав пахотных угодий они быстро распыляются и образуют на поверхности корку. По сравнению с серыми лесными почвами и черноземами они более уплотнены в верхней части профиля, имеют хуже выраженную микроагрегатность и особенно макроструктурность.</w:t>
      </w:r>
    </w:p>
    <w:p>
      <w:pPr>
        <w:pStyle w:val="2"/>
        <w:rPr/>
      </w:pPr>
      <w:r>
        <w:rPr/>
        <w:t>Объемный вес верхнего горизонта лишь немного отличается от нижележащих. Соотношение твердой, жидкой и газообразной фаз не всегда бывает оптимальным. Порозность близка к удовлетворительной. Вследствие слабой водопроницаемости в период повышенного выпадения осадков и во время снеготаяния влага не успевает впитываться и стекает по поверхности, вызывая эрозию.</w:t>
      </w:r>
    </w:p>
    <w:p>
      <w:pPr>
        <w:pStyle w:val="2"/>
        <w:rPr/>
      </w:pPr>
      <w:r>
        <w:rPr/>
        <w:t xml:space="preserve">По данным валового анализа прослеживается накопление кремнезема, а в верхней части профиля и вынос полуторных окислов в иллювиальный горизонт. Эти же данные указывают на аккумуляцию кальция и магния в верхнем горизонте. Для почв легкого механического состава характерно слабое увеличение содержания кремнезема в аккумулятивном горизонте. </w:t>
      </w:r>
    </w:p>
    <w:p>
      <w:pPr>
        <w:pStyle w:val="2"/>
        <w:rPr/>
      </w:pPr>
      <w:r>
        <w:rPr/>
        <w:t xml:space="preserve">В составе гумуса дерново-подзолистой почвы преобладают фульвокислоты и гумины (нерастворимый осадок). Содержание гуминовых кислот небольшое и составляет в верхнем слое 10-19% от углерода. Отношение гуминовых кислот к фульвокислотам по всему профилю меньше единицы. В составе гуминовых кислот преобладает фракция бурых ульминовых кислот. Фракционный состав фульвокислот не выделяется доминированием какой-либо фракции. Фульвокислоты плохо закрепляются в поверхностных горизонтах, вымываясь вниз, они осаждаются с полуторными окислами. </w:t>
      </w:r>
    </w:p>
    <w:p>
      <w:pPr>
        <w:pStyle w:val="2"/>
        <w:rPr/>
      </w:pPr>
      <w:r>
        <w:rPr/>
        <w:t>Общее содержание гумуса значительное в аккумулятивном горизонте, но резко падает в нижележащих слоях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Почвы речных пойм:</w:t>
      </w:r>
    </w:p>
    <w:p>
      <w:pPr>
        <w:pStyle w:val="2"/>
        <w:rPr/>
      </w:pPr>
      <w:r>
        <w:rPr/>
        <w:t>Почвенный покров речных пойм довольно разнообразен. Аллювиальные процессы протекающие в поймах обуславливают ряд общих особенностей этого широкого спектра почв. Обычно их разделяют на три группы: дерновые, луговые и болотные.</w:t>
      </w:r>
    </w:p>
    <w:p>
      <w:pPr>
        <w:pStyle w:val="2"/>
        <w:rPr/>
      </w:pPr>
      <w:r>
        <w:rPr/>
        <w:t>В поймах рек на рассматриваемой территории встречаются почвы дерновые и болотные.</w:t>
      </w:r>
    </w:p>
    <w:p>
      <w:pPr>
        <w:pStyle w:val="2"/>
        <w:rPr/>
      </w:pPr>
      <w:r>
        <w:rPr/>
        <w:t>Аллювиальные дерновые почвы (аллювиальные кислые, аллювиальные дерновые насыщенные) формируются в прирусловой части поймы и на повышениях, где имеет место периодическое затопление паводковыми водами. Значительную часть летнего времени эти почвы развиваются в автоморфных условиях. Они легкого механического состава, бедны основаниями и органическим веществом.</w:t>
      </w:r>
    </w:p>
    <w:p>
      <w:pPr>
        <w:pStyle w:val="2"/>
        <w:rPr/>
      </w:pPr>
      <w:r>
        <w:rPr/>
        <w:t>Профиль дерновых почв слагается из небольшой мощности дернины, сменяемой гумусовым горизонтом от 3 до 20 см и далее переходного горизонта, подстилаемого слоистым аллювием легкого механического состава (см. табл. 6).</w:t>
      </w:r>
    </w:p>
    <w:p>
      <w:pPr>
        <w:pStyle w:val="2"/>
        <w:rPr/>
      </w:pPr>
      <w:r>
        <w:rPr/>
        <w:t>Табл. 6: Агрохимические показатели дерновых почв речных пойм.</w:t>
      </w:r>
    </w:p>
    <w:p>
      <w:pPr>
        <w:pStyle w:val="2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6"/>
        <w:gridCol w:w="869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убина</w:t>
            </w:r>
          </w:p>
          <w:p>
            <w:pPr>
              <w:pStyle w:val="2"/>
              <w:spacing w:lineRule="auto" w:line="240"/>
              <w:ind w:left="-51" w:right="-82" w:hanging="0"/>
              <w:rPr>
                <w:sz w:val="20"/>
              </w:rPr>
            </w:pPr>
            <w:r>
              <w:rPr>
                <w:sz w:val="20"/>
              </w:rPr>
              <w:t>Горизонта,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ые, %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г-экв на 100 г почвы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Н  в суспензии</w:t>
            </w:r>
          </w:p>
        </w:tc>
      </w:tr>
      <w:tr>
        <w:trPr>
          <w:trHeight w:val="2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умус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менны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98"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2"/>
              <w:spacing w:lineRule="auto" w:line="240"/>
              <w:ind w:left="-98" w:right="-125" w:hanging="0"/>
              <w:rPr>
                <w:sz w:val="20"/>
              </w:rPr>
            </w:pPr>
            <w:r>
              <w:rPr>
                <w:sz w:val="20"/>
              </w:rPr>
              <w:t>основа-</w:t>
            </w:r>
          </w:p>
          <w:p>
            <w:pPr>
              <w:pStyle w:val="2"/>
              <w:spacing w:lineRule="auto" w:line="240"/>
              <w:ind w:left="-98" w:right="-125" w:hanging="0"/>
              <w:rPr>
                <w:sz w:val="20"/>
              </w:rPr>
            </w:pPr>
            <w:r>
              <w:rPr>
                <w:sz w:val="20"/>
              </w:rPr>
              <w:t>ний по</w:t>
            </w:r>
          </w:p>
          <w:p>
            <w:pPr>
              <w:pStyle w:val="2"/>
              <w:spacing w:lineRule="auto" w:line="240"/>
              <w:ind w:left="-98" w:right="-125" w:hanging="0"/>
              <w:rPr>
                <w:sz w:val="24"/>
              </w:rPr>
            </w:pPr>
            <w:r>
              <w:rPr>
                <w:sz w:val="20"/>
              </w:rPr>
              <w:t>Каппену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91" w:right="-133" w:hanging="0"/>
              <w:rPr>
                <w:sz w:val="20"/>
              </w:rPr>
            </w:pPr>
            <w:r>
              <w:rPr>
                <w:sz w:val="20"/>
              </w:rPr>
              <w:t>гидроли-</w:t>
            </w:r>
          </w:p>
          <w:p>
            <w:pPr>
              <w:pStyle w:val="2"/>
              <w:spacing w:lineRule="auto" w:line="240"/>
              <w:ind w:left="-91" w:right="-133" w:hanging="0"/>
              <w:rPr>
                <w:sz w:val="20"/>
              </w:rPr>
            </w:pPr>
            <w:r>
              <w:rPr>
                <w:sz w:val="20"/>
              </w:rPr>
              <w:t xml:space="preserve">тическая </w:t>
            </w:r>
          </w:p>
          <w:p>
            <w:pPr>
              <w:pStyle w:val="2"/>
              <w:spacing w:lineRule="auto" w:line="240"/>
              <w:ind w:left="-91" w:right="-133" w:hanging="0"/>
              <w:rPr>
                <w:sz w:val="20"/>
              </w:rPr>
            </w:pPr>
            <w:r>
              <w:rPr>
                <w:sz w:val="20"/>
              </w:rPr>
              <w:t>кислот-</w:t>
            </w:r>
          </w:p>
          <w:p>
            <w:pPr>
              <w:pStyle w:val="2"/>
              <w:spacing w:lineRule="auto" w:line="240"/>
              <w:ind w:left="-91" w:right="-133" w:hanging="0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Cl</w:t>
            </w:r>
          </w:p>
        </w:tc>
      </w:tr>
      <w:tr>
        <w:trPr>
          <w:trHeight w:val="31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Mg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ллювиальные дерновые насыщенные слоистые</w:t>
            </w:r>
          </w:p>
        </w:tc>
      </w:tr>
      <w:tr>
        <w:trPr>
          <w:trHeight w:val="15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-15</w:t>
            </w:r>
          </w:p>
          <w:p>
            <w:pPr>
              <w:pStyle w:val="2"/>
              <w:ind w:hanging="0"/>
              <w:rPr/>
            </w:pPr>
            <w:r>
              <w:rPr/>
              <w:t>20-30</w:t>
            </w:r>
          </w:p>
          <w:p>
            <w:pPr>
              <w:pStyle w:val="2"/>
              <w:ind w:hanging="0"/>
              <w:rPr/>
            </w:pPr>
            <w:r>
              <w:rPr/>
              <w:t>40-50</w:t>
            </w:r>
          </w:p>
          <w:p>
            <w:pPr>
              <w:pStyle w:val="2"/>
              <w:ind w:hanging="0"/>
              <w:rPr/>
            </w:pPr>
            <w:r>
              <w:rPr/>
              <w:t>70-8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,30</w:t>
            </w:r>
          </w:p>
          <w:p>
            <w:pPr>
              <w:pStyle w:val="2"/>
              <w:ind w:hanging="0"/>
              <w:rPr/>
            </w:pPr>
            <w:r>
              <w:rPr/>
              <w:t>1,80</w:t>
            </w:r>
          </w:p>
          <w:p>
            <w:pPr>
              <w:pStyle w:val="2"/>
              <w:ind w:hanging="0"/>
              <w:rPr/>
            </w:pPr>
            <w:r>
              <w:rPr/>
              <w:t>3,00</w:t>
            </w:r>
          </w:p>
          <w:p>
            <w:pPr>
              <w:pStyle w:val="2"/>
              <w:ind w:hanging="0"/>
              <w:rPr/>
            </w:pPr>
            <w:r>
              <w:rPr/>
              <w:t>0,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14</w:t>
            </w:r>
          </w:p>
          <w:p>
            <w:pPr>
              <w:pStyle w:val="2"/>
              <w:ind w:hanging="0"/>
              <w:rPr/>
            </w:pPr>
            <w:r>
              <w:rPr/>
              <w:t>0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40</w:t>
            </w:r>
          </w:p>
          <w:p>
            <w:pPr>
              <w:pStyle w:val="2"/>
              <w:ind w:hanging="0"/>
              <w:rPr/>
            </w:pPr>
            <w:r>
              <w:rPr/>
              <w:t>0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9,6</w:t>
            </w:r>
          </w:p>
          <w:p>
            <w:pPr>
              <w:pStyle w:val="2"/>
              <w:ind w:hanging="0"/>
              <w:rPr/>
            </w:pPr>
            <w:r>
              <w:rPr/>
              <w:t>16,7</w:t>
            </w:r>
          </w:p>
          <w:p>
            <w:pPr>
              <w:pStyle w:val="2"/>
              <w:ind w:hanging="0"/>
              <w:rPr/>
            </w:pPr>
            <w:r>
              <w:rPr/>
              <w:t>22,0</w:t>
            </w:r>
          </w:p>
          <w:p>
            <w:pPr>
              <w:pStyle w:val="2"/>
              <w:ind w:hanging="0"/>
              <w:rPr/>
            </w:pPr>
            <w:r>
              <w:rPr/>
              <w:t>1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,1</w:t>
            </w:r>
          </w:p>
          <w:p>
            <w:pPr>
              <w:pStyle w:val="2"/>
              <w:ind w:hanging="0"/>
              <w:rPr/>
            </w:pPr>
            <w:r>
              <w:rPr/>
              <w:t>4,6</w:t>
            </w:r>
          </w:p>
          <w:p>
            <w:pPr>
              <w:pStyle w:val="2"/>
              <w:ind w:hanging="0"/>
              <w:rPr/>
            </w:pPr>
            <w:r>
              <w:rPr/>
              <w:t>5,3</w:t>
            </w:r>
          </w:p>
          <w:p>
            <w:pPr>
              <w:pStyle w:val="2"/>
              <w:ind w:hanging="0"/>
              <w:rPr/>
            </w:pPr>
            <w:r>
              <w:rPr/>
              <w:t>5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0,6</w:t>
            </w:r>
          </w:p>
          <w:p>
            <w:pPr>
              <w:pStyle w:val="2"/>
              <w:ind w:hanging="0"/>
              <w:rPr/>
            </w:pPr>
            <w:r>
              <w:rPr/>
              <w:t>24,3</w:t>
            </w:r>
          </w:p>
          <w:p>
            <w:pPr>
              <w:pStyle w:val="2"/>
              <w:ind w:hanging="0"/>
              <w:rPr/>
            </w:pPr>
            <w:r>
              <w:rPr/>
              <w:t>29,8</w:t>
            </w:r>
          </w:p>
          <w:p>
            <w:pPr>
              <w:pStyle w:val="2"/>
              <w:ind w:hanging="0"/>
              <w:rPr/>
            </w:pPr>
            <w:r>
              <w:rPr/>
              <w:t>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5</w:t>
            </w:r>
          </w:p>
          <w:p>
            <w:pPr>
              <w:pStyle w:val="2"/>
              <w:ind w:hanging="0"/>
              <w:rPr/>
            </w:pPr>
            <w:r>
              <w:rPr/>
              <w:t>0,5</w:t>
            </w:r>
          </w:p>
          <w:p>
            <w:pPr>
              <w:pStyle w:val="2"/>
              <w:ind w:hanging="0"/>
              <w:rPr/>
            </w:pPr>
            <w:r>
              <w:rPr/>
              <w:t>0,5</w:t>
            </w:r>
          </w:p>
          <w:p>
            <w:pPr>
              <w:pStyle w:val="2"/>
              <w:ind w:hanging="0"/>
              <w:rPr/>
            </w:pPr>
            <w:r>
              <w:rPr/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,2</w:t>
            </w:r>
          </w:p>
          <w:p>
            <w:pPr>
              <w:pStyle w:val="2"/>
              <w:ind w:hanging="0"/>
              <w:rPr/>
            </w:pPr>
            <w:r>
              <w:rPr/>
              <w:t>7,1</w:t>
            </w:r>
          </w:p>
          <w:p>
            <w:pPr>
              <w:pStyle w:val="2"/>
              <w:ind w:hanging="0"/>
              <w:rPr/>
            </w:pPr>
            <w:r>
              <w:rPr/>
              <w:t>7,6</w:t>
            </w:r>
          </w:p>
          <w:p>
            <w:pPr>
              <w:pStyle w:val="2"/>
              <w:ind w:hanging="0"/>
              <w:rPr/>
            </w:pPr>
            <w:r>
              <w:rPr/>
              <w:t>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,9</w:t>
            </w:r>
          </w:p>
          <w:p>
            <w:pPr>
              <w:pStyle w:val="2"/>
              <w:ind w:hanging="0"/>
              <w:rPr/>
            </w:pPr>
            <w:r>
              <w:rPr/>
              <w:t>6,9</w:t>
            </w:r>
          </w:p>
          <w:p>
            <w:pPr>
              <w:pStyle w:val="2"/>
              <w:ind w:hanging="0"/>
              <w:rPr/>
            </w:pPr>
            <w:r>
              <w:rPr/>
              <w:t>6,6</w:t>
            </w:r>
          </w:p>
          <w:p>
            <w:pPr>
              <w:pStyle w:val="2"/>
              <w:ind w:hanging="0"/>
              <w:rPr/>
            </w:pPr>
            <w:r>
              <w:rPr/>
              <w:t>6,4</w:t>
            </w:r>
          </w:p>
        </w:tc>
      </w:tr>
      <w:tr>
        <w:trPr>
          <w:trHeight w:val="135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ллювиальные дерновые насыщенные</w:t>
            </w:r>
          </w:p>
        </w:tc>
      </w:tr>
      <w:tr>
        <w:trPr>
          <w:trHeight w:val="160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-10</w:t>
            </w:r>
          </w:p>
          <w:p>
            <w:pPr>
              <w:pStyle w:val="2"/>
              <w:ind w:hanging="0"/>
              <w:rPr/>
            </w:pPr>
            <w:r>
              <w:rPr/>
              <w:t>20-30</w:t>
            </w:r>
          </w:p>
          <w:p>
            <w:pPr>
              <w:pStyle w:val="2"/>
              <w:ind w:hanging="0"/>
              <w:rPr/>
            </w:pPr>
            <w:r>
              <w:rPr/>
              <w:t>40-50</w:t>
            </w:r>
          </w:p>
          <w:p>
            <w:pPr>
              <w:pStyle w:val="2"/>
              <w:ind w:hanging="0"/>
              <w:rPr/>
            </w:pPr>
            <w:r>
              <w:rPr/>
              <w:t>90-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,23</w:t>
            </w:r>
          </w:p>
          <w:p>
            <w:pPr>
              <w:pStyle w:val="2"/>
              <w:ind w:hanging="0"/>
              <w:rPr/>
            </w:pPr>
            <w:r>
              <w:rPr/>
              <w:t>2,60</w:t>
            </w:r>
          </w:p>
          <w:p>
            <w:pPr>
              <w:pStyle w:val="2"/>
              <w:ind w:hanging="0"/>
              <w:rPr/>
            </w:pPr>
            <w:r>
              <w:rPr/>
              <w:t>1,60</w:t>
            </w:r>
          </w:p>
          <w:p>
            <w:pPr>
              <w:pStyle w:val="2"/>
              <w:ind w:hanging="0"/>
              <w:rPr/>
            </w:pPr>
            <w:r>
              <w:rPr/>
              <w:t>0,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25</w:t>
            </w:r>
          </w:p>
          <w:p>
            <w:pPr>
              <w:pStyle w:val="2"/>
              <w:ind w:hanging="0"/>
              <w:rPr/>
            </w:pPr>
            <w:r>
              <w:rPr/>
              <w:t>0,15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40</w:t>
            </w:r>
          </w:p>
          <w:p>
            <w:pPr>
              <w:pStyle w:val="2"/>
              <w:ind w:hanging="0"/>
              <w:rPr/>
            </w:pPr>
            <w:r>
              <w:rPr/>
              <w:t>0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2,0</w:t>
            </w:r>
          </w:p>
          <w:p>
            <w:pPr>
              <w:pStyle w:val="2"/>
              <w:ind w:hanging="0"/>
              <w:rPr/>
            </w:pPr>
            <w:r>
              <w:rPr/>
              <w:t>16,0</w:t>
            </w:r>
          </w:p>
          <w:p>
            <w:pPr>
              <w:pStyle w:val="2"/>
              <w:ind w:hanging="0"/>
              <w:rPr/>
            </w:pPr>
            <w:r>
              <w:rPr/>
              <w:t>12,1</w:t>
            </w:r>
          </w:p>
          <w:p>
            <w:pPr>
              <w:pStyle w:val="2"/>
              <w:ind w:hanging="0"/>
              <w:rPr/>
            </w:pPr>
            <w:r>
              <w:rPr/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,6</w:t>
            </w:r>
          </w:p>
          <w:p>
            <w:pPr>
              <w:pStyle w:val="2"/>
              <w:ind w:hanging="0"/>
              <w:rPr/>
            </w:pPr>
            <w:r>
              <w:rPr/>
              <w:t>6,1</w:t>
            </w:r>
          </w:p>
          <w:p>
            <w:pPr>
              <w:pStyle w:val="2"/>
              <w:ind w:hanging="0"/>
              <w:rPr/>
            </w:pPr>
            <w:r>
              <w:rPr/>
              <w:t>3,0</w:t>
            </w:r>
          </w:p>
          <w:p>
            <w:pPr>
              <w:pStyle w:val="2"/>
              <w:ind w:hanging="0"/>
              <w:rPr/>
            </w:pPr>
            <w:r>
              <w:rPr/>
              <w:t>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,3</w:t>
            </w:r>
          </w:p>
          <w:p>
            <w:pPr>
              <w:pStyle w:val="2"/>
              <w:ind w:hanging="0"/>
              <w:rPr/>
            </w:pPr>
            <w:r>
              <w:rPr/>
              <w:t>6,6</w:t>
            </w:r>
          </w:p>
          <w:p>
            <w:pPr>
              <w:pStyle w:val="2"/>
              <w:ind w:hanging="0"/>
              <w:rPr/>
            </w:pPr>
            <w:r>
              <w:rPr/>
              <w:t>6,9</w:t>
            </w:r>
          </w:p>
          <w:p>
            <w:pPr>
              <w:pStyle w:val="2"/>
              <w:ind w:hanging="0"/>
              <w:rPr/>
            </w:pPr>
            <w:r>
              <w:rPr/>
              <w:t>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,9</w:t>
            </w:r>
          </w:p>
          <w:p>
            <w:pPr>
              <w:pStyle w:val="2"/>
              <w:ind w:hanging="0"/>
              <w:rPr/>
            </w:pPr>
            <w:r>
              <w:rPr/>
              <w:t>5,7</w:t>
            </w:r>
          </w:p>
          <w:p>
            <w:pPr>
              <w:pStyle w:val="2"/>
              <w:ind w:hanging="0"/>
              <w:rPr/>
            </w:pPr>
            <w:r>
              <w:rPr/>
              <w:t>5,6</w:t>
            </w:r>
          </w:p>
          <w:p>
            <w:pPr>
              <w:pStyle w:val="2"/>
              <w:ind w:hanging="0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ллювиальные дерновые насыщенные темноцветные</w:t>
            </w:r>
          </w:p>
        </w:tc>
      </w:tr>
      <w:tr>
        <w:trPr>
          <w:trHeight w:val="28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-20</w:t>
            </w:r>
          </w:p>
          <w:p>
            <w:pPr>
              <w:pStyle w:val="2"/>
              <w:ind w:hanging="0"/>
              <w:rPr/>
            </w:pPr>
            <w:r>
              <w:rPr/>
              <w:t>30-40</w:t>
            </w:r>
          </w:p>
          <w:p>
            <w:pPr>
              <w:pStyle w:val="2"/>
              <w:ind w:hanging="0"/>
              <w:rPr/>
            </w:pPr>
            <w:r>
              <w:rPr/>
              <w:t>50-60</w:t>
            </w:r>
          </w:p>
          <w:p>
            <w:pPr>
              <w:pStyle w:val="2"/>
              <w:ind w:hanging="0"/>
              <w:rPr/>
            </w:pPr>
            <w:r>
              <w:rPr/>
              <w:t>80-90</w:t>
            </w:r>
          </w:p>
          <w:p>
            <w:pPr>
              <w:pStyle w:val="2"/>
              <w:ind w:hanging="0"/>
              <w:rPr/>
            </w:pPr>
            <w:r>
              <w:rPr/>
              <w:t>120-1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,72</w:t>
            </w:r>
          </w:p>
          <w:p>
            <w:pPr>
              <w:pStyle w:val="2"/>
              <w:ind w:hanging="0"/>
              <w:rPr/>
            </w:pPr>
            <w:r>
              <w:rPr/>
              <w:t>3,78</w:t>
            </w:r>
          </w:p>
          <w:p>
            <w:pPr>
              <w:pStyle w:val="2"/>
              <w:ind w:hanging="0"/>
              <w:rPr/>
            </w:pPr>
            <w:r>
              <w:rPr/>
              <w:t>1,51</w:t>
            </w:r>
          </w:p>
          <w:p>
            <w:pPr>
              <w:pStyle w:val="2"/>
              <w:ind w:hanging="0"/>
              <w:rPr/>
            </w:pPr>
            <w:r>
              <w:rPr/>
              <w:t>0,52</w:t>
            </w:r>
          </w:p>
          <w:p>
            <w:pPr>
              <w:pStyle w:val="2"/>
              <w:ind w:hanging="0"/>
              <w:rPr/>
            </w:pPr>
            <w:r>
              <w:rPr/>
              <w:t>1,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40</w:t>
            </w:r>
          </w:p>
          <w:p>
            <w:pPr>
              <w:pStyle w:val="2"/>
              <w:ind w:hanging="0"/>
              <w:rPr/>
            </w:pPr>
            <w:r>
              <w:rPr/>
              <w:t>0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0,32</w:t>
            </w:r>
          </w:p>
          <w:p>
            <w:pPr>
              <w:pStyle w:val="2"/>
              <w:ind w:hanging="0"/>
              <w:rPr/>
            </w:pPr>
            <w:r>
              <w:rPr/>
              <w:t>0,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0,0</w:t>
            </w:r>
          </w:p>
          <w:p>
            <w:pPr>
              <w:pStyle w:val="2"/>
              <w:ind w:hanging="0"/>
              <w:rPr/>
            </w:pPr>
            <w:r>
              <w:rPr/>
              <w:t>25,8</w:t>
            </w:r>
          </w:p>
          <w:p>
            <w:pPr>
              <w:pStyle w:val="2"/>
              <w:ind w:hanging="0"/>
              <w:rPr/>
            </w:pPr>
            <w:r>
              <w:rPr/>
              <w:t>15,2</w:t>
            </w:r>
          </w:p>
          <w:p>
            <w:pPr>
              <w:pStyle w:val="2"/>
              <w:ind w:hanging="0"/>
              <w:rPr/>
            </w:pPr>
            <w:r>
              <w:rPr/>
              <w:t>9,1</w:t>
            </w:r>
          </w:p>
          <w:p>
            <w:pPr>
              <w:pStyle w:val="2"/>
              <w:ind w:hanging="0"/>
              <w:rPr/>
            </w:pPr>
            <w:r>
              <w:rPr/>
              <w:t>2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,8</w:t>
            </w:r>
          </w:p>
          <w:p>
            <w:pPr>
              <w:pStyle w:val="2"/>
              <w:ind w:hanging="0"/>
              <w:rPr/>
            </w:pPr>
            <w:r>
              <w:rPr/>
              <w:t>9,1</w:t>
            </w:r>
          </w:p>
          <w:p>
            <w:pPr>
              <w:pStyle w:val="2"/>
              <w:ind w:hanging="0"/>
              <w:rPr/>
            </w:pPr>
            <w:r>
              <w:rPr/>
              <w:t>6,1</w:t>
            </w:r>
          </w:p>
          <w:p>
            <w:pPr>
              <w:pStyle w:val="2"/>
              <w:ind w:hanging="0"/>
              <w:rPr/>
            </w:pPr>
            <w:r>
              <w:rPr/>
              <w:t>3,0</w:t>
            </w:r>
          </w:p>
          <w:p>
            <w:pPr>
              <w:pStyle w:val="2"/>
              <w:ind w:hanging="0"/>
              <w:rPr/>
            </w:pPr>
            <w:r>
              <w:rPr/>
              <w:t>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1,2</w:t>
            </w:r>
          </w:p>
          <w:p>
            <w:pPr>
              <w:pStyle w:val="2"/>
              <w:ind w:hanging="0"/>
              <w:rPr/>
            </w:pPr>
            <w:r>
              <w:rPr/>
              <w:t>36,0</w:t>
            </w:r>
          </w:p>
          <w:p>
            <w:pPr>
              <w:pStyle w:val="2"/>
              <w:ind w:hanging="0"/>
              <w:rPr/>
            </w:pPr>
            <w:r>
              <w:rPr/>
              <w:t>24,0</w:t>
            </w:r>
          </w:p>
          <w:p>
            <w:pPr>
              <w:pStyle w:val="2"/>
              <w:ind w:hanging="0"/>
              <w:rPr/>
            </w:pPr>
            <w:r>
              <w:rPr/>
              <w:t>15,2</w:t>
            </w:r>
          </w:p>
          <w:p>
            <w:pPr>
              <w:pStyle w:val="2"/>
              <w:ind w:hanging="0"/>
              <w:rPr/>
            </w:pPr>
            <w:r>
              <w:rPr/>
              <w:t>2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,5</w:t>
            </w:r>
          </w:p>
          <w:p>
            <w:pPr>
              <w:pStyle w:val="2"/>
              <w:ind w:hanging="0"/>
              <w:rPr/>
            </w:pPr>
            <w:r>
              <w:rPr/>
              <w:t>2,1</w:t>
            </w:r>
          </w:p>
          <w:p>
            <w:pPr>
              <w:pStyle w:val="2"/>
              <w:ind w:hanging="0"/>
              <w:rPr/>
            </w:pPr>
            <w:r>
              <w:rPr/>
              <w:t>1,4</w:t>
            </w:r>
          </w:p>
          <w:p>
            <w:pPr>
              <w:pStyle w:val="2"/>
              <w:ind w:hanging="0"/>
              <w:rPr/>
            </w:pPr>
            <w:r>
              <w:rPr/>
              <w:t>1,1</w:t>
            </w:r>
          </w:p>
          <w:p>
            <w:pPr>
              <w:pStyle w:val="2"/>
              <w:ind w:hanging="0"/>
              <w:rPr/>
            </w:pPr>
            <w:r>
              <w:rPr/>
              <w:t>1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,3</w:t>
            </w:r>
          </w:p>
          <w:p>
            <w:pPr>
              <w:pStyle w:val="2"/>
              <w:ind w:hanging="0"/>
              <w:rPr/>
            </w:pPr>
            <w:r>
              <w:rPr/>
              <w:t>6,6</w:t>
            </w:r>
          </w:p>
          <w:p>
            <w:pPr>
              <w:pStyle w:val="2"/>
              <w:ind w:hanging="0"/>
              <w:rPr/>
            </w:pPr>
            <w:r>
              <w:rPr/>
              <w:t>7,0</w:t>
            </w:r>
          </w:p>
          <w:p>
            <w:pPr>
              <w:pStyle w:val="2"/>
              <w:ind w:hanging="0"/>
              <w:rPr/>
            </w:pPr>
            <w:r>
              <w:rPr/>
              <w:t>7,1</w:t>
            </w:r>
          </w:p>
          <w:p>
            <w:pPr>
              <w:pStyle w:val="2"/>
              <w:ind w:hanging="0"/>
              <w:rPr/>
            </w:pPr>
            <w:r>
              <w:rPr/>
              <w:t>7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,0</w:t>
            </w:r>
          </w:p>
          <w:p>
            <w:pPr>
              <w:pStyle w:val="2"/>
              <w:ind w:hanging="0"/>
              <w:rPr/>
            </w:pPr>
            <w:r>
              <w:rPr/>
              <w:t>5,8</w:t>
            </w:r>
          </w:p>
          <w:p>
            <w:pPr>
              <w:pStyle w:val="2"/>
              <w:ind w:hanging="0"/>
              <w:rPr/>
            </w:pPr>
            <w:r>
              <w:rPr/>
              <w:t>6,0</w:t>
            </w:r>
          </w:p>
          <w:p>
            <w:pPr>
              <w:pStyle w:val="2"/>
              <w:ind w:hanging="0"/>
              <w:rPr/>
            </w:pPr>
            <w:r>
              <w:rPr/>
              <w:t>6,0</w:t>
            </w:r>
          </w:p>
          <w:p>
            <w:pPr>
              <w:pStyle w:val="2"/>
              <w:ind w:hanging="0"/>
              <w:rPr/>
            </w:pPr>
            <w:r>
              <w:rPr/>
              <w:t>6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рофиль аллювиальных болотных почв начинается с торфяного или сильно заиленного оглеенного горизонта, переходящего в глеевый, а затем в материнскую породу тяжелого механического состава.</w:t>
      </w:r>
    </w:p>
    <w:p>
      <w:pPr>
        <w:pStyle w:val="2"/>
        <w:rPr/>
      </w:pPr>
      <w:r>
        <w:rPr/>
        <w:t>В составе солей доминируют сульфаты (у засоленных почв). Но степень засоления, как правило, невелика.</w:t>
      </w:r>
    </w:p>
    <w:p>
      <w:pPr>
        <w:pStyle w:val="Heading2"/>
        <w:rPr/>
      </w:pPr>
      <w:bookmarkStart w:id="20" w:name="__RefHeading___Toc515023446"/>
      <w:bookmarkEnd w:id="20"/>
      <w:r>
        <w:rPr/>
        <w:t>Промерзание почвы.</w:t>
      </w:r>
    </w:p>
    <w:p>
      <w:pPr>
        <w:pStyle w:val="2"/>
        <w:rPr/>
      </w:pPr>
      <w:r>
        <w:rPr/>
        <w:t>Почвы промерзают на глубину 70 – 300 см. Глубина промерзания находится в обратной зависимости от мощности снежного покрова. В данном случае промерзание не очень глубокое, потому что величина снежного покрова (50 –60 см) достаточно хорошо защищает землю.</w:t>
      </w:r>
    </w:p>
    <w:p>
      <w:pPr>
        <w:pStyle w:val="2"/>
        <w:rPr/>
      </w:pPr>
      <w:r>
        <w:rPr/>
        <w:t>Температура промерзающего слоя почв изменяется от –4 до –9ºС. Оттаивание почти исключительно поверхностное. Положительные температуры на глубине 30 см отмечены в июне. Положительные температуры (10º) устанавливаются в поверхностном слое 1 июля и отмечаются приблизительно до 1 октября, распространяясь на глубину 100 см. Ниже этого теплого слоя находится остаточный холодный горизонт. А под ним (на глубине 300 – 400 см и более) – слой с постоянной средней годовой температурой, равной 3 – 5ºС.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21" w:name="__RefHeading___Toc515023447"/>
      <w:bookmarkEnd w:id="21"/>
      <w:r>
        <w:rPr/>
        <w:t>Почвообразующие породы.</w:t>
      </w:r>
    </w:p>
    <w:p>
      <w:pPr>
        <w:pStyle w:val="2"/>
        <w:rPr/>
      </w:pPr>
      <w:r>
        <w:rPr/>
        <w:t>Почвообразующими породами являются красноцветные продукты древнего почвообразования и выветривания. Эти отложения имеют глинистый механический состав, карбонатны, обогащены оксидами железа, отличаются своеобразным механическим составом. Наиболее распространенными почвообразующими породами являются плотные коренные породы (сланцы, песчаники и др.), сильно метаморфизованные и часто карбонатные; меньшие площади занимают породы  изверженно-кислые. Рыхлые четвертичные отложения распространены на очень ограниченных площадях: они приурочены преимущественно к террасам рек.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22" w:name="__RefHeading___Toc515023448"/>
      <w:bookmarkEnd w:id="22"/>
      <w:r>
        <w:rPr/>
        <w:t>Полезные ископаемые.</w:t>
      </w:r>
    </w:p>
    <w:p>
      <w:pPr>
        <w:pStyle w:val="2"/>
        <w:rPr/>
      </w:pPr>
      <w:r>
        <w:rPr/>
        <w:t xml:space="preserve">На территории Катангского плато огромны площади залегания каменного и бурого угля. Встречаются Чадобецкое месторождение алюминиевых руд и Совинское месторождение природного газа.  </w:t>
      </w:r>
    </w:p>
    <w:p>
      <w:pPr>
        <w:pStyle w:val="2"/>
        <w:rPr/>
      </w:pPr>
      <w:r>
        <w:rPr/>
        <w:t>Как известно, основа себестоимости алюминия – это затраты на электроэнергию, и чем ниже себестоимость каждого киловаттчаса энергии, тем дешевле этот металл. А здесь стоимость 1 квт-ч очень низка по сравнению с другими регионами. Кстати сказать, запасы нефелиновых руд (из которых получают алюминий) огромны.</w:t>
      </w:r>
    </w:p>
    <w:p>
      <w:pPr>
        <w:pStyle w:val="2"/>
        <w:rPr/>
      </w:pPr>
      <w:r>
        <w:rPr/>
        <w:t>В отложениях среднего ордовика выявлены фосфоросодержащие породы  значительного запаса, но невысокого качества (с содержанием оксида фосфора в руде в среднем 7% и ниже, при слабой степени растворимости).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23" w:name="__RefHeading___Toc515023449"/>
      <w:bookmarkEnd w:id="23"/>
      <w:r>
        <w:rPr/>
        <w:t>Растительный покров.</w:t>
      </w:r>
    </w:p>
    <w:p>
      <w:pPr>
        <w:pStyle w:val="2"/>
        <w:rPr/>
      </w:pPr>
      <w:r>
        <w:rPr/>
        <w:t xml:space="preserve">Климат области распространения таежных ландшафтов отличается сравнительно теплым летом, продолжительной холодной зимой, умеренным количеством атмосферных осадков (в среднем от 350 до 500 мм в год). </w:t>
      </w:r>
    </w:p>
    <w:p>
      <w:pPr>
        <w:pStyle w:val="2"/>
        <w:rPr/>
      </w:pPr>
      <w:r>
        <w:rPr/>
        <w:t xml:space="preserve">Видовой состав древесных пород на территории Катангского плато сравнительно однообразен. Среди них преобладают хвойные деревья: сибирская и даурская лиственницы, ель, пихта, сибирская и обыкновенная сосна. Вместе с тем, чаще всего на гарях и вырубках, поселяются также береза и осина, нередко образующие вторичные леса. </w:t>
      </w:r>
    </w:p>
    <w:p>
      <w:pPr>
        <w:pStyle w:val="2"/>
        <w:rPr/>
      </w:pPr>
      <w:r>
        <w:rPr/>
        <w:t>Даурская лиственница образует редкостойные леса, без примеси других пород, с подлеском из ольхи кустарниковой, березки тощей, различных видов спиреи. Травянисто-кустарничковый покров не богат видами, основные растения – багульник, брусники и толокнянка альпийская.</w:t>
      </w:r>
    </w:p>
    <w:p>
      <w:pPr>
        <w:pStyle w:val="2"/>
        <w:rPr/>
      </w:pPr>
      <w:r>
        <w:rPr/>
        <w:t xml:space="preserve">Существование ели и особенно пихты связано с особыми условиями увлажнения –  увеличением осадков с высотой, а также с повышенной влажностью. Кедр растет в отдельных местах  и входит в состав долинных и водораздельных лесов. Береза (бородавчатая и пушистая) встречается в качестве примеси почти во всех насаждениях, но редко образует самостоятельные. Еще меньше распространена осина. </w:t>
      </w:r>
    </w:p>
    <w:p>
      <w:pPr>
        <w:pStyle w:val="2"/>
        <w:rPr/>
      </w:pPr>
      <w:r>
        <w:rPr/>
        <w:t>Флора тайги имеет сравнительно древний возраст: остатки хвойных деревьев, близких к видам, образующим современную тайгу, встречаются еще в неогеновых отложениях.</w:t>
      </w:r>
    </w:p>
    <w:p>
      <w:pPr>
        <w:pStyle w:val="2"/>
        <w:rPr/>
      </w:pPr>
      <w:r>
        <w:rPr/>
        <w:t xml:space="preserve">Относительно тенденции развития таежных растений и того, где началось формирование таежных фитоценозов, можно сказать следующее: в северной части Катангского плато наблюдалось отступание видов темнохвойных пород и распространение светлохвойных. Этот процесс наиболее выражен у северной границы леса. В первую очередь отступает ель в связи с деградацией многолетней мерзлоты. Процесс начался во второй половине голоцена (5-6 тыс. лет назад), продолжается и в настоящее время. </w:t>
      </w:r>
    </w:p>
    <w:p>
      <w:pPr>
        <w:pStyle w:val="2"/>
        <w:rPr/>
      </w:pPr>
      <w:r>
        <w:rPr/>
        <w:t xml:space="preserve">В южной же части описываемой территории наблюдается увеличение лесообразующей роли темнохвойных пород. Процессы возникли в позднем голоцене (2-3 тыс. лет назад). </w:t>
      </w:r>
    </w:p>
    <w:p>
      <w:pPr>
        <w:pStyle w:val="2"/>
        <w:rPr/>
      </w:pPr>
      <w:r>
        <w:rPr/>
        <w:t xml:space="preserve">Лесные массивы тайги обладают довольно высокой производительностью и значительными запасами фитомассы – от 100 до 300-400 тонн на 1 га., т.е. в 20-25 раз больше, чем ландшафты тундровых районов севера Сибири. Свыше 65% этой массы приходится на долю древесины. Для таежных ландшафтов характерна невысокая интенсивность биологического круговорота: индекс скорости разложения опада (т.е. отношение массы подстилки к массе ежегодного опада) составляет в темнохвойной тайге 10-17. </w:t>
      </w:r>
    </w:p>
    <w:p>
      <w:pPr>
        <w:pStyle w:val="2"/>
        <w:rPr/>
      </w:pPr>
      <w:r>
        <w:rPr/>
        <w:t>Лиственничная и сосновая светлохвойная тайга развивается в условиях сильно расчлененного рельефа. Древостой становится гуще, высота стволов лиственницы достигает 25-30 метров. Не мало здесь и сосновых боров.</w:t>
      </w:r>
    </w:p>
    <w:p>
      <w:pPr>
        <w:pStyle w:val="2"/>
        <w:rPr/>
      </w:pPr>
      <w:r>
        <w:rPr/>
        <w:t xml:space="preserve">Много грибов и дикорастущих ягод: брусники, малины, черники, черной смородины, клюквы, костяники, земляники. Плодоносящие кедровники дают неплохой урожай кедровых орешков. Заготавливается также ряд лекарственных и технических растений (маралий корень, пеон, володушка, дягиль, кровохлебка и т.д.). </w:t>
      </w:r>
    </w:p>
    <w:p>
      <w:pPr>
        <w:pStyle w:val="2"/>
        <w:rPr/>
      </w:pPr>
      <w:r>
        <w:rPr/>
        <w:t>Особое внимание следует обратить на будущее лесов. Эти леса – аккумуляторы и хранители влаги; они выполняют важные водоохранные, почвозащитные функции и требуют наиболее бережного к себе отношения и охраны.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24" w:name="__RefHeading___Toc515023450"/>
      <w:bookmarkEnd w:id="24"/>
      <w:r>
        <w:rPr/>
        <w:t>Животный мир.</w:t>
      </w:r>
    </w:p>
    <w:p>
      <w:pPr>
        <w:pStyle w:val="2"/>
        <w:rPr/>
      </w:pPr>
      <w:r>
        <w:rPr/>
        <w:t>Современная фауна сложилась в основном в послеледниковое время. О ее молодости свидетельствует слабое развитие эндемизма.</w:t>
      </w:r>
    </w:p>
    <w:p>
      <w:pPr>
        <w:pStyle w:val="2"/>
        <w:rPr/>
      </w:pPr>
      <w:r>
        <w:rPr/>
        <w:t xml:space="preserve">Основу животного населения составляют широко распространенные бореальные виды: суслики, кабарга, пищухи, полевки, соболь, медведь, лось, горностай, колонок, лесной хорек, лисица, бурундук, летяга, заяц-беляк, белка. Богат и мир пернатых: орлан-белохвост (занесенный в Красную книгу), глухарь, рябчик, тетерев, дятел, кедровка, кукша и др. </w:t>
      </w:r>
    </w:p>
    <w:p>
      <w:pPr>
        <w:pStyle w:val="2"/>
        <w:rPr/>
      </w:pPr>
      <w:r>
        <w:rPr/>
        <w:t>В реках обычны и составляют основу промысла различные лососевые: таймень, ленок, хариус.</w:t>
      </w:r>
    </w:p>
    <w:p>
      <w:pPr>
        <w:pStyle w:val="2"/>
        <w:rPr/>
      </w:pPr>
      <w:r>
        <w:rPr/>
        <w:t>Характерно малое количество комаров. Мошки, наоборот, большее число, т.к. для их выплода необходимы реки и ручьи с быстрым течением.</w:t>
      </w:r>
    </w:p>
    <w:p>
      <w:pPr>
        <w:pStyle w:val="2"/>
        <w:rPr/>
      </w:pPr>
      <w:r>
        <w:rPr/>
        <w:t>Встречается гадюка обыкновенная. Дело, видимо, в том, что в щелях и нишах среди скал гадюки находят благоприятные условия для зимовки.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25" w:name="__RefHeading___Toc515023451"/>
      <w:bookmarkEnd w:id="25"/>
      <w:r>
        <w:rPr/>
        <w:t>Характеристика условий по временным срезам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26" w:name="__RefHeading___Toc515023452"/>
      <w:bookmarkEnd w:id="26"/>
      <w:r>
        <w:rPr/>
        <w:t>Палеоген.</w:t>
      </w:r>
    </w:p>
    <w:p>
      <w:pPr>
        <w:pStyle w:val="2"/>
        <w:rPr/>
      </w:pPr>
      <w:r>
        <w:rPr/>
        <w:t>После триасового вулканического цикла, в течение всего мезозоя и кайнозоя, территория Тунгусской синеклизы испытывает воздействие разрушительных денудационных сил. Лишь южная ее часть в ранней – средней юре была зоной активной аккумуляции сносимого с окрестных гор материала.</w:t>
      </w:r>
    </w:p>
    <w:p>
      <w:pPr>
        <w:pStyle w:val="2"/>
        <w:rPr/>
      </w:pPr>
      <w:r>
        <w:rPr/>
        <w:t>За длительный период денудационного развития, сопровождавшегося сменой режимов тектонических движений и характера экзогенных процессов, в пределах Тунгусской синеклизы было создано несколько поверхностей выравнивания.</w:t>
      </w:r>
    </w:p>
    <w:p>
      <w:pPr>
        <w:pStyle w:val="2"/>
        <w:rPr/>
      </w:pPr>
      <w:r>
        <w:rPr/>
        <w:t>На останцах плато местами сохранились долинообразные понижения, иногда с галькой осадочных пород, что является, очевидно, свидетельством их эрозионно-денудационного происхождения. Плато имеют свой холмисто-волнистый весьма сглаженный рельеф. У слагающих плато лавовых покровов разрушены и снесены шлаковые корки, у пластовых интрузий – закаленные афонитовые части. Это все позволяет рассматривать останцы, как остатки древней поверхности выравнивания.</w:t>
      </w:r>
    </w:p>
    <w:p>
      <w:pPr>
        <w:pStyle w:val="2"/>
        <w:rPr/>
      </w:pPr>
      <w:r>
        <w:rPr/>
        <w:t>Об эрозионно-денудационнм происхождении водораздельной поверхности свидетельствуют сохранившиеся в ее пределах обрывки древних долин.</w:t>
      </w:r>
    </w:p>
    <w:p>
      <w:pPr>
        <w:pStyle w:val="2"/>
        <w:rPr/>
      </w:pPr>
      <w:r>
        <w:rPr/>
        <w:t>В центральной части плоскогорья сохранились коррелятные водораздельные поверхностные отложения. Мел-палеогеновые и палеогеновые отложения известны и на отдельных участках междуречья Подкаменной Тунгуски и Ангары.</w:t>
      </w:r>
    </w:p>
    <w:p>
      <w:pPr>
        <w:pStyle w:val="2"/>
        <w:rPr/>
      </w:pPr>
      <w:r>
        <w:rPr/>
        <w:t>К середине позднего мела, очевидно, относится поднятие и расчленение территории (снос вулканогенного материала), которое в середине палеогена, по-видимому, в эоцене, завершилось значительным выравниванием и корообразованием.</w:t>
      </w:r>
    </w:p>
    <w:p>
      <w:pPr>
        <w:pStyle w:val="2"/>
        <w:rPr/>
      </w:pPr>
      <w:r>
        <w:rPr/>
        <w:t>На протяжении всего этапа Тунгусская синеклиза интенсивно денудировалась, причем неоднократно возникали условия, благоприятные для образования кор выветривания.</w:t>
      </w:r>
    </w:p>
    <w:p>
      <w:pPr>
        <w:pStyle w:val="2"/>
        <w:rPr/>
      </w:pPr>
      <w:r>
        <w:rPr/>
        <w:t xml:space="preserve">В целом для мел-палеогеновых отложений характерно присутствие гальки, пород, устойчивых к длительному переносу. Эти отложения формировались за счет местного размыва, в первую очередь юрских пород. </w:t>
      </w:r>
    </w:p>
    <w:p>
      <w:pPr>
        <w:pStyle w:val="2"/>
        <w:rPr/>
      </w:pPr>
      <w:r>
        <w:rPr/>
        <w:t>В меловое время часть рек текла на восток и юго-восток.</w:t>
      </w:r>
    </w:p>
    <w:p>
      <w:pPr>
        <w:pStyle w:val="2"/>
        <w:rPr/>
      </w:pPr>
      <w:r>
        <w:rPr/>
        <w:t>В бассейне Подкаменной Тунгуски была выявлена кора выветривания мезозойского возраста. Она представлена глинистой массой серого цвета с обломками и галькой кварцита, кремней, песчаника.</w:t>
      </w:r>
    </w:p>
    <w:p>
      <w:pPr>
        <w:pStyle w:val="2"/>
        <w:rPr/>
      </w:pPr>
      <w:r>
        <w:rPr/>
        <w:t>Образование нижних гравийно-галечных горизонтов свидетельствует об общем поднятии территорий. Отличия верхних горизонтов указывают на постепенное затухание поднятия территорий.</w:t>
      </w:r>
    </w:p>
    <w:p>
      <w:pPr>
        <w:pStyle w:val="2"/>
        <w:rPr/>
      </w:pPr>
      <w:r>
        <w:rPr/>
        <w:t>Такая обстановка свидетельствует о спокойных тектонических условиях.</w:t>
      </w:r>
    </w:p>
    <w:p>
      <w:pPr>
        <w:pStyle w:val="Heading2"/>
        <w:rPr/>
      </w:pPr>
      <w:bookmarkStart w:id="27" w:name="__RefHeading___Toc515023453"/>
      <w:bookmarkEnd w:id="27"/>
      <w:r>
        <w:rPr/>
        <w:t>Олигоцен-плиоцен.</w:t>
      </w:r>
    </w:p>
    <w:p>
      <w:pPr>
        <w:pStyle w:val="2"/>
        <w:rPr/>
      </w:pPr>
      <w:r>
        <w:rPr/>
        <w:t>На раннем этапе рельеф Тунгусской синеклизы во многом сохранил те черты, которые были выработаны в мелу и палеогене. Самым значительным событием было превращение Средне-Сибирской равнины в плоскогорья. Общий план гидросети не претерпел изменений (см. рис. 4).</w:t>
      </w:r>
    </w:p>
    <w:p>
      <w:pPr>
        <w:pStyle w:val="2"/>
        <w:rPr/>
      </w:pPr>
      <w:r>
        <w:rPr/>
        <w:t>Неогеновая поверхность обрамляет не только долину Подкаменной Тунгуски, но и ее притоков.</w:t>
      </w:r>
    </w:p>
    <w:p>
      <w:pPr>
        <w:pStyle w:val="2"/>
        <w:rPr/>
      </w:pPr>
      <w:r>
        <w:rPr/>
        <w:t xml:space="preserve">Вместе с тем неогеновая поверхность оказывается врезанной в общий уровень междуречных пространств. Величина в данном случае редко превышает 50 метров. Можно сказать, что обособление этой поверхности обязано оживлению тектонических движений и неравномерному поднятию территории. </w:t>
      </w:r>
    </w:p>
    <w:p>
      <w:pPr>
        <w:pStyle w:val="2"/>
        <w:rPr/>
      </w:pPr>
      <w:r>
        <w:rPr/>
        <w:t>Происхождение поверхности – эрозионное, хотя не исключена возможность, что отдельные ее участки формировались по типу педиментов. На ней сохранились синхронные ей рыхлые образования, представленные песками и галечниками.</w:t>
      </w:r>
    </w:p>
    <w:p>
      <w:pPr>
        <w:pStyle w:val="2"/>
        <w:rPr/>
      </w:pPr>
      <w:r>
        <w:rPr/>
        <w:t>Достоверно плиоценовых отложений в пределах Тунгусской синеклизы не обнаружено.</w:t>
      </w:r>
    </w:p>
    <w:p>
      <w:pPr>
        <w:pStyle w:val="2"/>
        <w:rPr/>
      </w:pPr>
      <w:r>
        <w:rPr/>
        <w:t xml:space="preserve">В неогене расположение основных элементов рельефа осталось неизменным. 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28" w:name="__RefHeading___Toc515023454"/>
      <w:bookmarkEnd w:id="28"/>
      <w:r>
        <w:rPr/>
        <w:t>Эоплейстоцен.</w:t>
      </w:r>
    </w:p>
    <w:p>
      <w:pPr>
        <w:pStyle w:val="2"/>
        <w:rPr/>
      </w:pPr>
      <w:r>
        <w:rPr/>
        <w:t>Рубеж неогена и четвертичного периода ознаменовался на территории резким усилением тектонических движений.</w:t>
      </w:r>
    </w:p>
    <w:p>
      <w:pPr>
        <w:pStyle w:val="2"/>
        <w:rPr/>
      </w:pPr>
      <w:r>
        <w:rPr/>
        <w:t>С начало эоплейстоцена совпадает энергичный подъем всей поверхности. Результат этого поднятия – резкое усиление деятельности гидросети.</w:t>
      </w:r>
    </w:p>
    <w:p>
      <w:pPr>
        <w:pStyle w:val="2"/>
        <w:rPr/>
      </w:pPr>
      <w:r>
        <w:rPr/>
        <w:t>Поднятие территории повлекло за собой энергичное врезание рек. Более эродировавшие реки западного стока перехватили сток речных бассейнов восточных рек.</w:t>
      </w:r>
    </w:p>
    <w:p>
      <w:pPr>
        <w:pStyle w:val="2"/>
        <w:rPr/>
      </w:pPr>
      <w:r>
        <w:rPr/>
        <w:t>Этому способствовали тектонические подвижки. Глубже расчлененными оказались сильно приподнятые части западной окраины синеклизы.</w:t>
      </w:r>
    </w:p>
    <w:p>
      <w:pPr>
        <w:pStyle w:val="2"/>
        <w:rPr/>
      </w:pPr>
      <w:r>
        <w:rPr/>
        <w:t>Дальнейшие события эоплейстоцена происходили уже на фоне значительного ослабления тектонических движений. В конце эоплейстоцена территория вновь испытала поднятие. Оно обусловило энергичное врезание рек. К этому же времении относятся и образование врезанных меандр в долине Подкаменной Тунгуски.</w:t>
      </w:r>
    </w:p>
    <w:p>
      <w:pPr>
        <w:pStyle w:val="2"/>
        <w:rPr/>
      </w:pPr>
      <w:r>
        <w:rPr/>
        <w:t xml:space="preserve">Южная часть синеклизы воздымалась менее интенсивно, чем остальные          (см. рис. 5). 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29" w:name="__RefHeading___Toc515023455"/>
      <w:bookmarkEnd w:id="29"/>
      <w:r>
        <w:rPr/>
        <w:t>Плейстоцен.</w:t>
      </w:r>
    </w:p>
    <w:p>
      <w:pPr>
        <w:pStyle w:val="2"/>
        <w:rPr/>
      </w:pPr>
      <w:r>
        <w:rPr/>
        <w:t>В течение раннего плейстоцена описываемая территория дважды подвергалась воздействию покровных оледенений – самаровского и тазовского.</w:t>
      </w:r>
    </w:p>
    <w:p>
      <w:pPr>
        <w:pStyle w:val="2"/>
        <w:rPr/>
      </w:pPr>
      <w:r>
        <w:rPr/>
        <w:t>В условиях холодного климата исчезла древесная растительность и широкое развитие приобрели процессы солифлюкции, растрескивания грунтов. Все это приводило к сглаживанию рельефа.</w:t>
      </w:r>
    </w:p>
    <w:p>
      <w:pPr>
        <w:pStyle w:val="2"/>
        <w:rPr/>
      </w:pPr>
      <w:r>
        <w:rPr>
          <w:i/>
          <w:u w:val="single"/>
        </w:rPr>
        <w:t>1) Самаровское (максимальное) оледенение</w:t>
      </w:r>
      <w:r>
        <w:rPr>
          <w:i/>
        </w:rPr>
        <w:t xml:space="preserve">: </w:t>
      </w:r>
    </w:p>
    <w:p>
      <w:pPr>
        <w:pStyle w:val="2"/>
        <w:rPr/>
      </w:pPr>
      <w:r>
        <w:rPr/>
        <w:t>Наступило после окончания тектонической фазы конца эоплейстоцена            (см. рис. 6).</w:t>
      </w:r>
    </w:p>
    <w:p>
      <w:pPr>
        <w:pStyle w:val="2"/>
        <w:rPr/>
      </w:pPr>
      <w:r>
        <w:rPr/>
        <w:t>Формирование покрова максимального ледника совершалось на очень значительной территории – сначала на локальных участках, а затем произошли их слияние и в дальнейшем образование единого ледникового щита.</w:t>
      </w:r>
    </w:p>
    <w:p>
      <w:pPr>
        <w:pStyle w:val="2"/>
        <w:rPr/>
      </w:pPr>
      <w:r>
        <w:rPr/>
        <w:t>Внутри контура максимального оледенения выходы морен достаточно часты. Сам обломочный материал морены характеризуется тем, что в его составе отмечается значительное содержание ожелезненных галечников. Зачастую и сама морена имеет буро-охристый цвет за счет насыщения ожелезненным материалом эоплейстоцена.</w:t>
      </w:r>
    </w:p>
    <w:p>
      <w:pPr>
        <w:pStyle w:val="2"/>
        <w:rPr/>
      </w:pPr>
      <w:r>
        <w:rPr/>
        <w:t>Одним из важнейших событий времени максимального оледенения было образование озерно-ледниковых бассейнов.</w:t>
      </w:r>
    </w:p>
    <w:p>
      <w:pPr>
        <w:pStyle w:val="2"/>
        <w:rPr/>
      </w:pPr>
      <w:r>
        <w:rPr/>
        <w:t>В условиях сурового климата значительно ослабилось питание рек грунтовыми и дождевыми водами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2) Мессовско-миртинское межледниковье:</w:t>
      </w:r>
    </w:p>
    <w:p>
      <w:pPr>
        <w:pStyle w:val="2"/>
        <w:rPr/>
      </w:pPr>
      <w:r>
        <w:rPr/>
        <w:t>Происходит исчезновение ледникового покрова, наступают теплые условия. Если исходить из палеоботанических данных, то время мессовского межледниковья характеризуется климатом, сходным с современным, а растительность – распространением преимущественно таежных сообществ. На юге Тунгусской синеклизы характеризовалась лесами сосново-кедрово-березового состава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3) Тазовское оледенение:</w:t>
      </w:r>
    </w:p>
    <w:p>
      <w:pPr>
        <w:pStyle w:val="2"/>
        <w:rPr/>
      </w:pPr>
      <w:r>
        <w:rPr/>
        <w:t xml:space="preserve">В рельефе конечноморенные образования выражены достаточно отчетливо, хотя и сильно развиты. </w:t>
      </w:r>
    </w:p>
    <w:p>
      <w:pPr>
        <w:pStyle w:val="2"/>
        <w:rPr/>
      </w:pPr>
      <w:r>
        <w:rPr/>
        <w:t>Оледенение было малоактивным и маломощным, а существование озерно-ледниковых условий было кратковременным. Ледниковые накопления представлены суглинками и супесями с валунами, галькой, щебнем и гравием. Оледенение привело к развитию ландшафтов перигляционной «холодной степи» и почти полному исчезновению растительности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4) Казанцевское межледниковье:</w:t>
      </w:r>
    </w:p>
    <w:p>
      <w:pPr>
        <w:pStyle w:val="2"/>
        <w:rPr/>
      </w:pPr>
      <w:r>
        <w:rPr/>
        <w:t>Накопления речных террас представлены песками и мелкогалечниковыми осадками; крупные валуны встречаются спорадически. Казанцевские террасы имеют значительную ширину и занимают обширную площадь в долинах рек.</w:t>
      </w:r>
    </w:p>
    <w:p>
      <w:pPr>
        <w:pStyle w:val="2"/>
        <w:rPr/>
      </w:pPr>
      <w:r>
        <w:rPr/>
        <w:t>Весь комплекс эрозионной деятельности свидетельствует об условиях относительного тектонического покоя, а также о повышении базиса эрозии.</w:t>
      </w:r>
    </w:p>
    <w:p>
      <w:pPr>
        <w:pStyle w:val="2"/>
        <w:rPr/>
      </w:pPr>
      <w:r>
        <w:rPr/>
        <w:t>В конце межледниковья в условиях поднятия территории произошло врезание рек (см. рис. 7)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5) Зырянское оледенение:</w:t>
      </w:r>
    </w:p>
    <w:p>
      <w:pPr>
        <w:pStyle w:val="2"/>
        <w:rPr/>
      </w:pPr>
      <w:r>
        <w:rPr/>
        <w:t>Во многих местах встречаются такие формы зырянской ледниковой аккумуляции, как озы, камы, друмлины.</w:t>
      </w:r>
    </w:p>
    <w:p>
      <w:pPr>
        <w:pStyle w:val="2"/>
        <w:rPr/>
      </w:pPr>
      <w:r>
        <w:rPr/>
        <w:t>Морены представляют собой валунные суглинки. В них встречаются крупные глыбы и валуны размером до двух метров. Обломочный материал морен почти не окатан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6) Каргинское межледниковье:</w:t>
      </w:r>
    </w:p>
    <w:p>
      <w:pPr>
        <w:pStyle w:val="2"/>
        <w:rPr/>
      </w:pPr>
      <w:r>
        <w:rPr/>
        <w:t>После окончания зырянского оледенения наступил период чередования потеплений и похолоданий, длившийся около 20 тыс. лет. В это время происходит аккумуляция осадков, а в конце его – сильный размыв.</w:t>
      </w:r>
    </w:p>
    <w:p>
      <w:pPr>
        <w:pStyle w:val="2"/>
        <w:rPr/>
      </w:pPr>
      <w:r>
        <w:rPr/>
        <w:t>В завершающую фазу произошло врезание, в результате чего межледниковые осадки оказались в основании более низкой террасы.</w:t>
      </w:r>
    </w:p>
    <w:p>
      <w:pPr>
        <w:pStyle w:val="2"/>
        <w:rPr>
          <w:i/>
          <w:i/>
          <w:u w:val="single"/>
        </w:rPr>
      </w:pPr>
      <w:r>
        <w:rPr>
          <w:i/>
          <w:u w:val="single"/>
        </w:rPr>
        <w:t>7) Сартанское оледенение:</w:t>
      </w:r>
    </w:p>
    <w:p>
      <w:pPr>
        <w:pStyle w:val="2"/>
        <w:rPr/>
      </w:pPr>
      <w:r>
        <w:rPr/>
        <w:t xml:space="preserve">Было небольшим по площади и сравнительно непродолжительным, но оказало серьезное влияние на территорию. </w:t>
      </w:r>
    </w:p>
    <w:p>
      <w:pPr>
        <w:pStyle w:val="2"/>
        <w:rPr/>
      </w:pPr>
      <w:r>
        <w:rPr/>
        <w:t>Во время этого оледенения формировались накопления надпойменных терасс. Обычно сартанские образования состоят из тонкого материала – песков, супесей суглинков, реже гравийников.</w:t>
      </w:r>
    </w:p>
    <w:p>
      <w:pPr>
        <w:pStyle w:val="Heading2"/>
        <w:rPr/>
      </w:pPr>
      <w:bookmarkStart w:id="30" w:name="__RefHeading___Toc515023456"/>
      <w:bookmarkEnd w:id="30"/>
      <w:r>
        <w:rPr/>
        <w:t>Голоцен.</w:t>
      </w:r>
    </w:p>
    <w:p>
      <w:pPr>
        <w:pStyle w:val="2"/>
        <w:rPr/>
      </w:pPr>
      <w:r>
        <w:rPr/>
        <w:t>С окончанием оледенений и началом голоцена наступает современный этап в развитии рельефа Тунгусской синеклизы.</w:t>
      </w:r>
    </w:p>
    <w:p>
      <w:pPr>
        <w:pStyle w:val="2"/>
        <w:rPr/>
      </w:pPr>
      <w:r>
        <w:rPr/>
        <w:t>В течение голоцена в долинах рек формируются комплеклы пойменных террас, среди которых обычно выделяются уровни низкой и высокой пойм, а иногда и средний уровень. Повсеместно наблюдается повышение высоты уровней пойм сверху вниз по рекам. Так, в верхнем течении Подкаменной Тунгуски (Катанга) уровень высокой поймы достигает высоты 5-6 м над меженью.</w:t>
      </w:r>
    </w:p>
    <w:p>
      <w:pPr>
        <w:pStyle w:val="2"/>
        <w:rPr/>
      </w:pPr>
      <w:r>
        <w:rPr/>
        <w:t>Пойменные террасы чаще всего сложены илами, супесями, суглинками.</w:t>
      </w:r>
    </w:p>
    <w:p>
      <w:pPr>
        <w:pStyle w:val="2"/>
        <w:rPr/>
      </w:pPr>
      <w:r>
        <w:rPr/>
        <w:t xml:space="preserve">Прогрессивное потепление климата, наступившее после окончания оледенений привело к протаиванию приповерхностной части мерзлых грунтов. Неравномерное протаивание мерзлоты, а также вытаивание линз льда из грунтов приводило к образованию термокарстовых озер и западин. </w:t>
      </w:r>
    </w:p>
    <w:p>
      <w:pPr>
        <w:pStyle w:val="2"/>
        <w:rPr/>
      </w:pPr>
      <w:r>
        <w:rPr/>
        <w:t xml:space="preserve">Существенную моделировку претерпели склоны речных долин. Значительное увеличение влажности климата привело к влагонасыщаемости толщ, слагающих склоны, к усилению деятельности русловых потоков, углублению русла. </w:t>
      </w:r>
    </w:p>
    <w:p>
      <w:pPr>
        <w:pStyle w:val="2"/>
        <w:rPr/>
      </w:pPr>
      <w:r>
        <w:rPr/>
        <w:t>Наряду с тектонической трещиноватостью в рельефе наблюдаются отчетливые следы очень молодых тектонических нарушений.</w:t>
      </w:r>
    </w:p>
    <w:p>
      <w:pPr>
        <w:pStyle w:val="2"/>
        <w:rPr/>
      </w:pPr>
      <w:r>
        <w:rPr/>
        <w:t>Итак, современный этап развития рельефа геологически кратковременен и еще не привел к существенной переработке рельеф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31" w:name="__RefHeading___Toc515023457"/>
      <w:bookmarkEnd w:id="31"/>
      <w:r>
        <w:rPr/>
        <w:t>Приложе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итература.</w:t>
      </w:r>
    </w:p>
    <w:p>
      <w:pPr>
        <w:pStyle w:val="2"/>
        <w:numPr>
          <w:ilvl w:val="0"/>
          <w:numId w:val="3"/>
        </w:numPr>
        <w:rPr/>
      </w:pPr>
      <w:r>
        <w:rPr/>
        <w:t>Атлас Красноярского края и республики Хакасия. Новосибирск, 1994.</w:t>
      </w:r>
    </w:p>
    <w:p>
      <w:pPr>
        <w:pStyle w:val="2"/>
        <w:numPr>
          <w:ilvl w:val="0"/>
          <w:numId w:val="3"/>
        </w:numPr>
        <w:rPr/>
      </w:pPr>
      <w:r>
        <w:rPr/>
        <w:t>Атлас СССР. М., 1995.</w:t>
      </w:r>
    </w:p>
    <w:p>
      <w:pPr>
        <w:pStyle w:val="2"/>
        <w:numPr>
          <w:ilvl w:val="0"/>
          <w:numId w:val="3"/>
        </w:numPr>
        <w:rPr/>
      </w:pPr>
      <w:r>
        <w:rPr/>
        <w:t>Бугаков П.С., Горбачева С.М., Чупрова В.В. Почвы Красноярского края. Красноярск, 1981.</w:t>
      </w:r>
    </w:p>
    <w:p>
      <w:pPr>
        <w:pStyle w:val="2"/>
        <w:numPr>
          <w:ilvl w:val="0"/>
          <w:numId w:val="3"/>
        </w:numPr>
        <w:rPr/>
      </w:pPr>
      <w:r>
        <w:rPr/>
        <w:t>Воскресенский С.С Геоморфология Сибири. М.: МГУ, 1962.</w:t>
      </w:r>
    </w:p>
    <w:p>
      <w:pPr>
        <w:pStyle w:val="2"/>
        <w:numPr>
          <w:ilvl w:val="0"/>
          <w:numId w:val="3"/>
        </w:numPr>
        <w:rPr/>
      </w:pPr>
      <w:r>
        <w:rPr/>
        <w:t>Гвоздецкий Н.А., Михайлов Н.И. Физическая география: Азиатская часть. М., 1978.</w:t>
      </w:r>
    </w:p>
    <w:p>
      <w:pPr>
        <w:pStyle w:val="2"/>
        <w:numPr>
          <w:ilvl w:val="0"/>
          <w:numId w:val="3"/>
        </w:numPr>
        <w:rPr/>
      </w:pPr>
      <w:r>
        <w:rPr/>
        <w:t>Геогеографический атлас. М.: ГУГиК СССР, 1981.</w:t>
      </w:r>
    </w:p>
    <w:p>
      <w:pPr>
        <w:pStyle w:val="2"/>
        <w:numPr>
          <w:ilvl w:val="0"/>
          <w:numId w:val="3"/>
        </w:numPr>
        <w:rPr/>
      </w:pPr>
      <w:r>
        <w:rPr/>
        <w:t>Давыдова, Раковская. Физическая география СССР. Т.2. Азиатская часть. М., 1990.</w:t>
      </w:r>
    </w:p>
    <w:p>
      <w:pPr>
        <w:pStyle w:val="2"/>
        <w:numPr>
          <w:ilvl w:val="0"/>
          <w:numId w:val="3"/>
        </w:numPr>
        <w:rPr/>
      </w:pPr>
      <w:r>
        <w:rPr/>
        <w:t>Карта Красноярского края.</w:t>
      </w:r>
    </w:p>
    <w:p>
      <w:pPr>
        <w:pStyle w:val="2"/>
        <w:numPr>
          <w:ilvl w:val="0"/>
          <w:numId w:val="3"/>
        </w:numPr>
        <w:rPr/>
      </w:pPr>
      <w:r>
        <w:rPr/>
        <w:t>Корытный Л.М. Реки Красноярского края. Красноярск 1991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>Мещеряков Ю.А. Рельеф Сибири. М.: Мысль, 1982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>Михайлов Н.И. Природа Сибири. М.: Мысль, 1986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>Плоскогорья и низменности Восточной Сибири. М.: Наука, 1971.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1124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eastAsia="ru-RU"/>
      </w:rPr>
    </w:pPr>
    <w:r>
      <w:rPr>
        <w:i/>
        <w:lang w:eastAsia="ru-RU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00"/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00"/>
      <w:ind w:firstLine="709"/>
      <w:jc w:val="both"/>
    </w:pPr>
    <w:rPr>
      <w:sz w:val="2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1:45:00Z</dcterms:created>
  <dc:creator>D.Z.</dc:creator>
  <dc:description/>
  <dc:language>en-US</dc:language>
  <cp:lastModifiedBy>D.Z.</cp:lastModifiedBy>
  <cp:lastPrinted>2001-05-20T21:25:00Z</cp:lastPrinted>
  <dcterms:modified xsi:type="dcterms:W3CDTF">2001-05-20T17:25:00Z</dcterms:modified>
  <cp:revision>111</cp:revision>
  <dc:subject/>
  <dc:title>Климатические особенности</dc:title>
</cp:coreProperties>
</file>