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numPr>
          <w:ilvl w:val="0"/>
          <w:numId w:val="0"/>
        </w:numPr>
        <w:ind w:left="-180" w:firstLine="180"/>
        <w:outlineLvl w:val="0"/>
        <w:rPr/>
      </w:pPr>
      <w:r>
        <w:rPr/>
        <w:t xml:space="preserve">                                         </w:t>
      </w:r>
      <w:r>
        <w:rPr>
          <w:sz w:val="72"/>
          <w:szCs w:val="72"/>
        </w:rPr>
        <w:t>РЕФЕРАТ</w:t>
      </w:r>
    </w:p>
    <w:p>
      <w:pPr>
        <w:pStyle w:val="Normal"/>
        <w:ind w:left="-180" w:firstLine="18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ind w:left="-180" w:firstLine="180"/>
        <w:outlineLvl w:val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А ТЕМУ:</w:t>
      </w:r>
      <w:r>
        <w:rPr>
          <w:sz w:val="32"/>
          <w:szCs w:val="32"/>
        </w:rPr>
        <w:t xml:space="preserve">   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60.75pt;width:309.6pt;height:60.65pt;mso-wrap-style:none;v-text-anchor:middle;mso-position-vertical:top" type="_x0000_t136">
            <v:path textpathok="t"/>
            <v:textpath on="t" fitshape="t" string="ГРАДУСНАЯ СЕТКА" style="font-family:&quot;Arial&quot;;font-size:24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>
          <w:sz w:val="32"/>
          <w:szCs w:val="32"/>
        </w:rPr>
        <w:tab/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</w:tabs>
        <w:outlineLvl w:val="0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одготовила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ученица 6-Б класс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95" w:leader="none"/>
        </w:tabs>
        <w:outlineLvl w:val="0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ДСГШ № 9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95" w:leader="none"/>
        </w:tabs>
        <w:outlineLvl w:val="0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Гурёнок Алёна </w:t>
      </w:r>
    </w:p>
    <w:p>
      <w:pPr>
        <w:pStyle w:val="Normal"/>
        <w:tabs>
          <w:tab w:val="clear" w:pos="708"/>
          <w:tab w:val="left" w:pos="1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</w:rPr>
      </w:pPr>
      <w:r>
        <w:rPr/>
        <w:t xml:space="preserve">   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ля чего нужны сети? Вероятно, чтобы поймать что-нибудь, выловить, удержать… А знаешь ли ты, что люди придумали огромную невидимую сеть и «поймали» в неё всю Землю и всё, что на ней находится, -города, горы, моря, озёра… На Земле она лежит, конечно, по «нарошке». Зачем же она тогда нужна? Оказывается, только с помощью градусной сетки можно сделать географическую карту. Чтобы определить местонахождение какой-либо точки на Земле, нужно знать её широту и долготу, то есть географические координаты места в градусах. Градусная сеть «сплетена» из пересекающихся линий – меридианов, которые «обматывают» Землю от полюса к полюсу, как клубок, и параллелей, опоясывающих Землю. Все меридианы одинаковой длины, а параллели удлиняются с приближением к экватору. (Это слово произошло от латинского корня со значением «равный»). Экватор находится на равном расстоянии от полюсов. Эта самая большая из параллелей – длина её 40 080 километров – делит Землю на северное и южное полушария. Все места к северу от экватора имеют северную широту, а к югу от него – южную широту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дин меридиан учёные условились считать нулевым. Он проходит через Гринвичскую обсерваторию (в Лондоне). Гринвичский меридиан и его продолжение -180-й меридиан – делят Землю на западное и восточное полушария. Всё, что лежит в восточном полушарии, имеет восточную долготу, а что в западном – западную. И меридианов и параллелей можно провести на карте сколько уго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7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лучается, радио приносит тревожные вести: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Горит тайга! Высылайте самолёт. Сообщаем координаты 55 градусов северной широты, 92 градуса восточной долготы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Корабль терпит бедствие. Находится на 40 градусах южной широты, 160 градусах западной долготы.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Самолёт совершил вынужденную посадку; координаты: 10 градусов северной широты; 15 градусов западной долготы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Эти несколько цифр и букв рассказывают, где именно нужна людям срочная помощь.</w:t>
      </w:r>
      <w:r>
        <w:rPr>
          <w:b/>
        </w:rPr>
        <w:t xml:space="preserve">                   </w:t>
      </w:r>
      <w:r>
        <w:rPr>
          <w:sz w:val="32"/>
          <w:szCs w:val="32"/>
        </w:rPr>
        <w:t xml:space="preserve">    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12:00Z</dcterms:created>
  <dc:creator>Юзер</dc:creator>
  <dc:description/>
  <cp:keywords/>
  <dc:language>en-US</dc:language>
  <cp:lastModifiedBy>Гурёнок</cp:lastModifiedBy>
  <dcterms:modified xsi:type="dcterms:W3CDTF">2005-03-24T17:44:00Z</dcterms:modified>
  <cp:revision>7</cp:revision>
  <dc:subject/>
  <dc:title>                                         РЕФЕРАТ</dc:title>
</cp:coreProperties>
</file>