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7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pacing w:val="38"/>
              </w:rPr>
            </w:pPr>
            <w:r>
              <w:rPr>
                <w:spacing w:val="38"/>
              </w:rPr>
              <w:t>Минстрой Р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38"/>
                <w:sz w:val="32"/>
              </w:rPr>
              <w:t>Красноярский строительный технику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center"/>
              <w:rPr>
                <w:spacing w:val="68"/>
                <w:sz w:val="72"/>
              </w:rPr>
            </w:pPr>
            <w:r>
              <w:rPr>
                <w:spacing w:val="68"/>
                <w:sz w:val="72"/>
              </w:rPr>
              <w:t>Реферат</w:t>
            </w:r>
          </w:p>
          <w:p>
            <w:pPr>
              <w:pStyle w:val="Normal"/>
              <w:jc w:val="center"/>
              <w:rPr>
                <w:spacing w:val="76"/>
                <w:sz w:val="52"/>
              </w:rPr>
            </w:pPr>
            <w:r>
              <w:rPr>
                <w:spacing w:val="76"/>
                <w:sz w:val="52"/>
              </w:rPr>
            </w:r>
          </w:p>
          <w:p>
            <w:pPr>
              <w:pStyle w:val="Normal"/>
              <w:jc w:val="center"/>
              <w:rPr>
                <w:spacing w:val="76"/>
                <w:sz w:val="52"/>
              </w:rPr>
            </w:pPr>
            <w:r>
              <w:rPr>
                <w:spacing w:val="76"/>
                <w:sz w:val="52"/>
              </w:rPr>
            </w:r>
          </w:p>
          <w:p>
            <w:pPr>
              <w:pStyle w:val="Heading2"/>
              <w:rPr>
                <w:spacing w:val="76"/>
                <w:sz w:val="52"/>
              </w:rPr>
            </w:pPr>
            <w:r>
              <w:rPr>
                <w:spacing w:val="76"/>
                <w:sz w:val="5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>Предмет: Географ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Тема: Италия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</w:t>
            </w:r>
            <w:r>
              <w:rPr>
                <w:sz w:val="32"/>
              </w:rPr>
              <w:t>Выполнил: студент группы 20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</w:t>
            </w:r>
            <w:r>
              <w:rPr>
                <w:sz w:val="32"/>
              </w:rPr>
              <w:t xml:space="preserve">Хилиманюк П.А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</w:t>
            </w:r>
            <w:r>
              <w:rPr>
                <w:sz w:val="32"/>
              </w:rPr>
              <w:t>Проверил: преподавате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</w:t>
            </w:r>
            <w:r>
              <w:rPr>
                <w:sz w:val="32"/>
              </w:rPr>
              <w:t>Татарникова М.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асноярск 2001год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1. Географическое поло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1. Общая характеристика природных условий и естественн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2. Рельеф и его хозяйственная оце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3. Основные геологические 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4. Закономерности размещения полезных ископа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5. Климат и климатические ресур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6. Внутренние воды и водные ресур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7. Типы, свойства, география поч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8. Растите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9. Животный ми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кружающая природная среда и её охр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се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труктура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1. Промышл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2. Сельск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3. Транспо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4. Туриз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кономико-географические различ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нешние экономические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 Ныне это крупное капиталистическое государство, входящее в "большую семерку стран Запад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цо страны сильно изменилось за последнее столетие. Славу современной Италии создают не только прекрасные средиземноморские пейзажи, белоснежные пики Альп, апельсиновые рощи Сицилии, виноградники Тосканы и  Лацио, не только золотые россыпи бесчисленных памятников многовековой итальянской культуры, но и выпускаемые в стране автомобили, продукция химической промышленности, модная одежда и обувь, популярные во всем мире кинофиль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1.  Площадь Италии 301 тыс. кв.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земное морье. На территории страны размещено несколько десятков военных баз и полигонов США и НАТО. Италия - активная участница этого военного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расположена на юге Европы. На её территории можно выделить части: материковую (около 1/2 площади), полуостровную (Апеннинский полуостров)  и островную (острова Сицилия,  Сардиния и ряд мелки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ские границы в 4 раза длиннее сухопутных.  Даже самые глубинные районы страны отстоят от побережья не более чем на 200 - 300 кило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ко-географическое положение  в  центре 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земноморского бассейна издавна  благоприятствовало развитию связей со странами Ближнего Востока и Северной Африки, а также с другими странами Южной Европы. И теперь оно способствует хозяйственному развитию Италии. Сухопутные границы с Францией,  Швейцарией и Австрией,  а отчасти и с бывшей Югославией проходят  по Альпам.  Северная Италия находится в более выгодном, чем Южная положении,  так как  имеет  возможность  осуществлять внешние экономические связи и по сухопутным и по морским дорогам.  Через Италию проходят трансконтинентальные авиационные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воему государственному устройству Италия с 1946 года - буржуазная парламентарная республика, во главе которой стоит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административном отношении Италия делится на 20 исторически сложившихся областей (см. карту 2). Столица Италии - город Р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Италия находится в пределах лесной зоны умеренного пояса (на севере) и в субтропическом поясе (на юге). Большое влияние на формирование особенностей природы Италии, особенно ее климата, оказывает море. Даже самые глубинные районы страны расположены не более чем на 200-220 км. от морского побережья. На природу Италии ан разнообразие ее ландшафтов влияет также значительная вытянутость ее территории с северо-запада на юго-восток и преобладание холмистого горного релье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верная, очень извилистая сухопутная граница Италии почти на всем протяжении проходит по гребням Альп. Однако она составляет лишь 20 % итальянских границ. Италия преимущественно морская страна. Из 9,3 тыс. км. ее границ 4/5 приходится на морс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реговая линия Италии сравнительно мало расчленена, удобных бухт мало. Почти все крупные порты сооружены искусственно. Только в Южной Италии есть порты в естественных бухтах и заливах (Неаполь, Салерно, Таранто, Кальяр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ЕЛЬЕФ И ОСНОВНЫЕ ГЕОЛОГИЧЕСКИЕ 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материковой части Италия отделена от остального континента высочайшей в Европе горной системой Альп. Выгнутая к северо-западу гигантская дуга Альп тянется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вершины Альп: Монблан (4807 м), Монте-Роза (4634 м), Червина (4478 м). Вершины этих гор покрыты мощными ледниками. К югу Альпы снижаются до 1000 м над уровнем моря (Приморские Альпы). К востоку цепь гор расходится веером, и высота их снижается до 2000 м. (Карнийские Альп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кристаллическими породами в центральных и, особенно в Восточных Альпах широко распространены известня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ные цепи Альп перерезаны многочисленными долинами и перевалами, доступными в течение всего года или закрывающимися лишь на короткое время зимой. По перевалам проходят автомобильные и железные дороги, в некоторых местах горы пронизаны тонн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  климатических и горнолыжных курортах, о добыче строительных материалов. В живописных альпийских долинах с их благодатным климатом издавна селился человек, и сейчас там много городов (Аоста, Сондрио, Больцано и д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юго-западе Альпы переходят в Апеннинские горы, которые, окаймляя Лигурийский залив, тянутся дальше через весь Апеннинский  полуостров. Апеннины - одни из самых молодых гор на земле. По своей протяженности (1500км) они превышают Альпы, но намного уступают им по высоте. Их самая высокая точка - гора Корно достигает лишь 2914 м над уровнем моря. Вершины Апеннин не доходят до снеговой   границы и лишены вечных снегов, лишь на восточных склонах Монте-Корно единственный в Апеннинах ледник спускается до высоты 2690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еннины очень разнообразны по своему геологическому строению и рельефу. Горы в Тоскана, центральных Апеннинах, Кампании и Бразиликате сложены конгломератами, песчаниками и известняками, а также глинистыми сланцами и мраморами. Южнее в Калабрии они сложены древними, вулканического происхождения, и метаморфическими породами. Эти же породы характерны и для гор Сицилии и Сард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- Антрио-дель-Коркья (805 м). Всего в Италии  насчитывается около 70 крупных пещер и несколько сотен гротов. Во всем мире известен Голубой грот на берегу острова Капри. Издавна пещеры и гроты служили в Италии местами поселений, храмов, погребений. В наше время они привлекают внимание многочисленных туристов. Некоторые пещеры благодаря постоянной влажности воздуха, наличию минеральных источников, паров, грязей имеют лечебное значение. В то же время карстовые явления наносят большой вред хозяйству, иссушая и обедняя почвы, мешая  строительству зданий и дор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ственная обширная низменность Италии - Паданская равнина, занимающая большую часть бассейна реки По. Остальные, незначительные по площади низменности тянутся по побережьям. Паданская равнина постепенно снижается с запада на восток. В ее холмистой западной части расположены фруктовые сады и виноградники, а в низовьях р. По - животноводческие, зерновые и свекловодческие районы. Паданская равнина не только главная житница Италии, но и наиболее развитый в промышленном отношении район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-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Последнее сильное землетрясение произошло в ноябре 1980г. Оно охватило обширную территорию - 26 тыс. кв. км (от города Неаполя до города Потенц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- единственная страна на континенте, где имеются  вулканы разных типов и в разных стадиях развития. Здесь есть и потухшие вулканы (Эвганейские холмы, Альбанские горы), и действующие (Этна, Везувий, Стромбо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ЕЗНЫЕ ИСКОПАЕМ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обладает разнообразными полезными ископаемыми, но их месторождения большей частью невелики, распылены по территории, нередко залегают неудобно для раз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алии имеются небольшие месторождения железной руды. Добыча ее ведется уже 2700 лет, и сейчас сохранилась лишь в Аосте и на острове Эль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Сардинии и известняками Восточных Альп. Италия занимает одно из первых мест в мире по запасам ртутной руды - киновари, залегающей в Тоскане. В карстовых впадинах Апулии разрабатываются месторождения бокситов, впрочем, в настоящее время они почти исчерпаны. В Лигурии и в Центральной Италии есть месторождения марга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нергетические ресурсы Италии удовлетворяют ее потребности в энергии лишь на 15%. В Сардинии, Тоскане, Умбрии, Калабрии есть месторождения бурого и низкокачественного каменного угля. Ограниченные нефтяные запасы на острове Сицилия, Паданской равнине и на восточном побережье Центральной Италии обеспечивают менее 2% потребности Италии в нефти. Очень важны для экономики страны месторождения природного газа Паданской равнины и ее подводного продолжения - материкового шельфа Адриатического моря, а также природный газ обнаружен в Северных, Центральных и Южных Апеннинах и на Сици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трове Сицилия сосредоточенны  месторождения серы, калийной и каменной соли, асфальта, бит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дра Италии богаты строительными материалами - мрамором, гранитом, травертином и др. В Карраре (Тоскана) добывается знаменитый белый каррарский мрамор, который еще древними римлянами использовался для создания многих скульптур и отделки зданий. В наши дни, он не только используется в стране, но и идет на экспо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М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тянутость территории Италии с севера на юг вызывает большие климатические различия между отдельными районами - от умеренного теплого климата Паданской равнины до ярко выраженного субтропического в Сици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 среди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. Здесь влиянию теплого   Лигурийского  моря препятствуют Приморские Альпы и Апеннины, в то же время сюда свободно проникает более холодный воздух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иатики. Средняя температура января на Паданской равнине - около 0°, а июля - +23-24°. Осенью здесь активно образуются циклоны. Зимой всегда выпадает снег, нередко бывают морозы до 10°. Из 600 - 1000 мм годовых осадков половина приходится на весну и лето. Нередки в Северной Италии сильные, даже катастрофические ливни. Летние дожди часто сопровождаются грозами и гра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лимат Альп изменяется с высотой от умеренно теплого до холодного. В горах снег держится несколько месяцев, а на вершинах гор никогда не 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е всего осадков получают склоны Карнийских Альп - 3000 мм. В остальных Альпийских районах выпадает ежегодно в среднем 100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земноморский климат отчетливо выражен на юге Апеннинского полуострова и на островах. Лето здесь сухое и жаркое (средняя температура июля - +26°), зима мягкая, теплая (средняя температура января - +8-10°). В северных и центральных частях Апеннинского полуострова средние температуры иные - +24° в июле и +1,4-4° в январе. Снег на Апеннинском полуострове выпадает очень редко. С марта по октябрь на юге Италии дует сирокко - сухой и жаркий ветер из Африки, приносящий повышение температуры до +30-35° и красноватую п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земноморский режим осадков (максимум - зимой, минимум - летом) характерен для всей полуостровной и остров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Апулии расположено самое засушливое место в Италии, где выпадает всего 197 мм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рхней части Апеннинских гор климат холодный, а в замкнутых межгорных долинах - резко континен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орские районы Италии, особенно Лигурийская Ривьера, побережья Ионического моря,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°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ВНУТРЕННИЕ В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-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Местами, в низовьях русло По лежит выше окружающей равнины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вые притоки По стекают с Альп, а правые - с Апеннин. Левые притоки питаются преимущественно талыми ледниковыми водами летом. Апеннинские притоки По - небольшие бурные горные реки наиболее полноводные весной, когда тает снег и идут обильные дожди, и дождливой осен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ая крупная река Апеннинского полуострова - Тибр, длина которого достигает 405 км, а ширина всего 150 м. От Рима до устья Тибр судоход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ерез систему озер, притоков и каналов Тибр связан с другой значительной рекой полуострова - Арно. И Тибр, и особенно Арно печально знамениты своими разрушительными наводнениями. Огромные убытки хозяйству и памятникам культуры причинило, например, наводнение во Флоренции в 1966г.[1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ьянские реки давно используются человеком для производства электроэнергии, снабжения водой населенных пунктов и промышленных предприятий, а также в небольших размерах - для судоходства. Более 60 % общих запасов гидроэнергоресурсов Италии сосредоточенно в Альпах. Практически все эти ресурсы уже используются имеющимися ГЭ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зера близ Адриатического побережья - это перегороженные песчаными косами бывшие лагуны. Они мелки, вода в них соле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                                    </w:t>
      </w:r>
      <w:r>
        <w:rPr/>
        <w:t>ПОЧ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чвенный покров Италии очень разнообразен. На севере, в Альпах, распространены горно-луговые и горно-лесные почвы. Южные подножия Альп и большую часть Паданской равнины покрывают бурые лесные почвы. В средневысотной зоне Альп они малоплодородные. В прибрежных районах у Адриатического моря встречаются болотистые поч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ах Апеннинских предгорий и на острове      Сардиния преобладают перегнойно-карбонатные 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венные условия Италии вполне благоприятствуют земледелию, хотя и не везде в равной мере. Наиболее плодородны почвы на равнинах  и в невысоких холмистых райо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ИТЕ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ще более разнообразна растительность Италии. Однако густая заселенность, многовековая человеческая деятельность привели 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вольно монотонный пейзаж густозаселенной и почти целиком возделанной Паданской равнины кое-где оживляют дубовые, реже - березовые или сосновые рощи. Аллеи тополей, ив, белых акаций окаймляют дороги, берега каналов и р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засаженные челове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ах Италии ярко проявляется высотная пояс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На высоте 500-800 м над уровнем моря в Апеннинах субтропическая растительность сменяется широколиственными лесам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фруктовые деревья, виноградники, встречаются посевы ржи, овса, картофеля. Выше начинается пояс смешанных хвойно-буковых лесов. Нижняя граница их в Альпах - 900 м, а в Апеннинах - 2000 м. Весной и осенью среди буковых рощ пасутся стада, летом их отгоняют еще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ысоте около 1500м в Альпах и 2000м в Южных Апеннинах и на Сицилии начинается самый высокий лесной пояс - хвойные леса, состоящие из различных видов сосны, европейских видов елей, пих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ше хвойных лесов  начинаются субальпийские высокотравные л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сменяются альпийскими лугами.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- результат вырубки леса, эрозии и ополз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ЖИВОТНЫЙ МИ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язи 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     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храны флоры и фауны в Италии создано четыре национальных парка: Гран-Парадизо, Стельвио, Чирчео, Абруцио. Это лишь небольшие островки дикой природы общей площадью около 2 тыс. кв. км. Гран-Парадизо и Стельвио созданы в Альпах для охраны высокогорной флоры и фауны. Абруцио образован в тех же целях в наиболее высокой части Апеннин. Чирчео создан на побережье для охраны на только лесов, но и своеобразных береговых форм - гротов, обрывов и п.т.  Создаются защитные области по охране почв от эрозии. Однако все эти меры далеко не достаточны для сохранения итальянской природы от быстрого и неуклонного изменения ее деятельностью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уничтожению лесной фауны. В результате покидания людьми горных се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ущерб прибрежной фауне и флоре. Так, сброс сточных вод 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  Безудержный рост приморских туристских центров привел  к тому, что около половины итальянских берегов можно теперь считать разрушенными или, во всяком случае, потерянными для рационального развития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ленению. Развитие промышленности и автомобильного транспорта привело к загрязнению воздуха, которое в центрах химической промышленности превышает все допустимые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целом в Италии с каждым годом все более обостряются проблемы защиты окружающей среды, на решение их не выделяется достаточно денежных средств. Положение дел осложняется бесконтрольной деятельностью частных предприним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занимает второе место в Европе (после Германии) по числу жителей. Для Италии постоянно характерна массовая эмиграция.  Ежегодно ее покидают десятки тысяч человек.  Это происходит вследствие  тяжелых условий жизни  крестьянства,  безработицы  и низкой заработанной платы рабочих. Жизненный уровень итальянских трудящихся - один из самых низких в развитых капиталистических странах Европы. Раньше для Италии была характерна эмиграция за океан.  В послевоенное время усилилась временная и сезонная эмиграция в страны "Общего рынка",  особенно в ФРГ и во Францию. Сальдо внешних миграций в Италии отрицатель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- одна из густонаселенных стран Европы.  На размещение населения влияет интенсивно протекающий  процесс  урбанизации.  Основная часть городского населения сосредоточена в Северной Италии.  Большинство городов Италии возникло в древние и средние века.  Они  пользуются мировой известностью как своеобразные исторические музеи с архитектурными памятниками старины и произведениями искусства. Среди них выделяются Рим, Флоренция, Венеция, Милан, Геную, Болон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й состав населения  однороден  -  98%  его  составляют итальянцы. По  вероисповеданию  итальянцы  - католики.  Хотя церковь в Италии отделена от государства, она активно вмешивается в политическую жизнь страны и оказывает большое влияние на широкие круги населения. В западной части    Рима один квартал занимает государство Ватикан -  теократическая монархия.  Его глава - папа римский - одновременно является главой всей католической церк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лассового  состава населения характерен большой удельный вес городского и сельского пролетариата,  крестьян-бедняков, ремесленников и кустарей. Господствующее положение занимает небольшая по численности промышленная, торговая и сельскохозяйственная буржуаз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государственному  строю  Италия - парламентарная республика во главе с президен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еление Италии - 57,5 млн. человек (июнь 1989 года).[2] Около 98% населения Италии составляют итальянцы, немногим свыше 2% - представители других народов. Национальные меньшинства Италии представляют собой довольно компактные группы, живущие уже в течение многих веков на определенной территории. На севере страны в пограничных районах живут ретороманцы (главным образом фриулы) - 350 тыс. человек, французы - около 70 тыс. человек, словенцы и хорваты - около 50 тыс. человек; в южной Италии и на острове Сицилия - албанцы (около 80 тыс. человек); на юге страны - греки (30 тыс. человек); на острове Сардиния - каталонцы (10 тыс. человек); евреи (около 50 тыс. человек) и др. (см. таблицу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фициальный язык - итальянский. Он принадлежит к романской группе индоевропейских языков. Все многообразие итальянских диалектов принято сводить в три крупные группы: диалекты Северной, Центральной и Юж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вляющее большинство верующего населения Италии - католики. Церковь оказывает огромное влияние на многие стороны жизни итальянцев. Немалую роль в этом играет тот факт, что в самом сердце итальянской столицы расположено папское государство Ватик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селение очень неравномерно распределено по стране, средняя плотность его - 189 человек на 1кв. км. Самые густонаселенные области Италии - равнины Кампании, Ломбардии и Лигурии, где на один кв. 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  где на 1 кв. км. сконцентрировано 2531 человек. Горные же районы населены гораздо реже. Здесь плотность населения падает до 35 человек на 1 кв. км, в засушливых и экономически слаборазвитых област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рдинии и Базиликате плотность населения-  60 человек на 1 кв.   км. За последние столетие население Италии удвоилось, несмотря на войны, эпидемии и эмиграцию. Хотя естественный ежегодный прирост уменьшается (с 12,2% в 1911 г. до 1,6 в 1985 г.), в целом численность населения продолжает расти. Естественный наибольший прирост наблюдается в южных отсталых областях. На протяжении ХХ в. почти втрое снизилась рождаемость: с 33% в 1911 г. до 11% в 1985 г. уменьшение рождаемости сопровождалось интенсивным "старением" населения, в свою очередь способствующим дальнейшему снижению рождаемости. Если в 1911 г. лица старше 65 лет составляли 6,5 % всего населения, то в 1985 г.  - уже 13,4%. В тоже время процент детей до 15 лет уменьшился с 39,9 до 22,3. Женщин в Италии на 1,4 млн. Больше, чем мужч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ременные демографические процессы в Италии порождают серьезные социальные проблемы, например необходимость расширения системы здравоохранения и пенсионного обеспечения в связи с увеличением доли лиц пожил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еньшается численность экономически активных лиц. За последние десятилетия резко изменилась структура занятости населения в результате перехода рабочей силы из сельского хозяйства в промышленность и сферу обслуживания, все большей миграции сельских жителей в города. Сейчас в сельском хозяйстве занято 12,8% экономически активного населения, в промышленности - 36,4%, в сфере обслуживания - 50,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                Север. Усиливается концентрация населения в Риме и его окрестностях, что связанно со столичной ролью этого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я с 1869 г. по 1979 г. из страны выехало более 20 млн. человек. Наибольшее число эмигрантов выезжало из южных районов, из Сицилии, а также из Центральной Италии и направлялось за океан - в Аргентину, Бразилию,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йчас из Италии выезжает примерно 90 тыс. человек в год. В последние десятилетия итальянские эмигранты направляются в основном не за океан, как было прежде,  а в западноевропейские страны, преимущественно в Швейцарию и Герм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мигрирующих за океан в наибольшей степени притягивают США, Канада, Австралия. В связи с кризисом, поразившим в 70-х годах экономику многих социалистических стран, эмиграция итальянцев резко сократилась. С 1973 года иммиграция в Италию превышает эмиграцию из страны. Италия сама стала все шире привлекать труд иностранных рабочих. Большая часть (60%) населения страны - городские жители. Около 20% итальянцев живет в поселках и деревнях и столько же - на хуто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12% населения всей страны сконцентрировано в 4 крупнейших городах, каждый из которых имеет более 1 млн. жителей, - Риме (2,9 млн.), Милане (1,7 млн.), Неаполе (1,2 млн.) и Турине (1,1 млн.). более половины всех крупных городов находится в Северной Италии. Для Италии, особенно для Севера и Центра, характерна густая сеть малых городов (10-30 тыс. жител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Практически все пространство от Турина до Милана представляет собой в настоящее время почти сплошную урбанизированную территор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родные условия  Италии  позволяют выращивать все культуры умеренного климата,  но особенно они благоприятны для субтропических плодовых растений  и  винограда.  В Северной Италии расположена Паданская низменность с плодородными аллювиальными почвами, удобная для земледелия. По ней течет самая большая река Италии - По,  широко используемая для ирригации. Климат здесь мягкий, переходный - от умеренного к субтропическому. В Южной Италии рельеф гористый,  узкие полоски низменностей тянутся лишь вдоль побережий.  Преобладают каменистые,  бедные гумусом почвы. Типичный средиземноморский климат с жарким и сухим летом и теплой зи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приятен для цитрусовых,  оливковых, миндальных деревьев и других садовых культур, а также виногр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грарного строя Италии характерны  три основных типа хозяйств: капиталистические, помещичьи  и хозяйства малоземельных и безземельных крестьян. Капиталистические хозяйства,  дающие основную массу товарной продукции, распространены в Северной Италии.  Они отличаются более передовыми методами агротехники, высоким уровнем механизации и использованием наемного  труда.  Преобладает денежная форма аренды земли.  Для Южной Италии типично сочетание крупного  помещичьего  землевладения  (латифундии) и мелкого крестьянского землепользования, причем преобладают натуральные формы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 Италии многоотраслевое,  как и во Франции,  но уступает ему по интенсивности и уровню  развития.   Важнейшее  значение имеет растениеводство. Первое место в мире принадлежит ей по сбору винограда, второе в Европе (после Испании) - по сбору маслин и  цитрусовых. Виноградники покрывают склоны предгорий и холмов, как на севере, так и по всему Апенинскому полуострову.  Побережье Сицилии  выделяется выращиванием апельсиновых и лимонных деревьев.  Ранние овощи поспевают на юге в зимнее время, поэтому Италия поставляет их на европейский рынок раньше своих конкурентов. Главные зерновые культуры - пшеница, кукуруза и рис, технические - сахарная свекла и коноп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новодство развито  сравнительно слабо.  Крупный рогатый скот разводят в капиталистических хозяйствах Северной Италии. В бедных кормами горных  районах  Апеннин,  Сицилии  и Сардинии крестьяне разводят овец, коз и мулов. В прибрежных районах подспорьем для них служат продукты мо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 второй мировой войны по темпам роста  и  уровню  промышленного производства Италия  заметно  отставала от других главных капиталистических стран.  Причины такого отставания заключались в слабости  сырьевой базы,  узости  внутреннего рынка.  С середины 50-х и в 60-х годах произошел подъем  промышленного  производства.  Аграрно-индустриальная страна стала  индустриально-аграрной.  Большую роль в этом сыграло активное вмешательство государства в экономику.  После войны государство стало собственником железных дорог,  средств связи,  большой части металлургических заводов и многих других предприятий.  Оно предоставляет различные льготы и дает кредиты частным промышленным компаниям. Итальянские монополии усиливают свои позиции путем слияния  и  установления связей с  транснациональными  компаниями.  Особенно  большое участие в промышленности Италии принимает капитал США,  Германии и Швейцарии. На основе новейших  технических достижений обновились крупные предприятия машиностроения и химической промышленности  и  ряда  других  отраслей, построены новые современные заводы. Однако наряду с крупными современными заводами для Италии характерно наличие множества мелких  слабо механизирова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ставание сельского хозяйства в Италии значительно большее,  чем в других капиталистических станах. Это объясняется тем, что в системе  землевладения и землепользования в Италии  сохранились  более  сильные  пережитки феодальных  отношений; все еще значительная доля сельскохозяйственного производства приходится на мелкие, раздробленные хозяйства крестьян с отсталой агротехни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арактерная особенность размещения хозяйства - резкая  территориальная диспропорция между Северной и Южной Италией. Еще до политического объединения страны в 70-х гг.  XIX в. в Северной Италии существовали богатые торговые республики с разнообразными связями,  с большими центрами ремесленного и фабричного производства.  Теперь Северная Италия не  уступает  по уровню экономического развития крупнейшим странам Европы, тогда как Южная Италия близка к таким менее развитым государствам, как  Греция  и Португалия.  Проводимая государством региональная политика не в состоянии ликвидировать эту диспропорцию.  На размещение производства все большее влияние оказывает экологический фактор,  особенно на Сев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- экономически развитое государство. По доле в мировом производстве (3,6% в 1985 г.) она уступает лишь США, Японии, Германии, Франции и Великобритании. Италия - индустриально-аграрная страна. Промышленные изделия составляют большую часть итальянского эк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МЫШЛЕННОСТЬ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Италия плохо обеспечена основными видами  полезных  ископаемых: углем, нефтью, железной рудой. Более значительны запасы природного газа, бокситов, полиметаллических руд. Очень богаты месторождения ртути, серы, мрамора.  Среди  других  стран Европы Италия выделяется также по ресурсам водной и геотермической энергии. Промышленность Италии сильно зависит от импорта сырья и топл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нергетика страны базируется на импортных нефти,  коксе  и  угле, своем природном газе и гидроресурсах.  По мощности нефтеперерабатывающих заводов Италия опережает другие страны  Западной  Европы.  Хотя  в производстве электроэнергии  первое  место занимают ТЭЦ,  относительно велика и доля ГЭС, построенных на альпийских реках. В Центральной Италии работают  геотермические электростанции.  Построены первые  АЭС.  В связи с развитием электроемких  производств  выработка  электроэнергии значительно возро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ое значение в производстве и экспорте имеет машиностроение: производство автомобилей, мотороллеров (Италия – родина мотороллера), велосипедов, судов. Большой известностью пользуются бытовое электрооборудование  и  пишущие машинки.  3/4 машиностроительных заводов расположено в Север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язи  с  ростом  машиностроения  увеличилась выплавка черных и цветных металлов.  Черная металлургия основывается на импорте  лома  и чугуна, кокса,  железной руды,  легирующих металлов. Особенности сырьевой базы сказывается на структуре и размещении предприятий  этой  отрасли. Выплавка стали намного превышает производство чугуна.  Крупнейшие комбинаты расположены в портах Таранто,  Генуя, Неаполь. Предприятия перерабатывающей  металлургии  построены при больших машиностроительных заводах (в Милане,  Турин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металлургия - выплавка стали  и алюминия - возникла вблизи альпийских ГЭ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ая промышленность базируется на привозных нефти и  фосфоритах, ан природном  газе,  сере и другом местном сырье. Высокими темпами развивается нефтехимия,  особенно увеличилось производство пластмасс и синтетических волокон на базе крекинга нефти. Большая часть химических заводов расположена в Северной  Италии,  но  новые  комбинаты нефтехимии были построены также в портах Юж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кстильная промышленность  Италии   производит   преимущественно хлопчатобумажные ткани и ткани из синтетического волокна.  Эта отрасль сконцентрирована главным образом в Милане и его  пригородах.  Экономические кризисы  и спады производства середины 70-х - начала 80-х годов особенно сильно отразились в Италии  на  судо  и  автомобилестроении, текстильн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сть  - ведущая сфера экономики Италии. Она дает около  2/5 национального дохода, и на нее приходится более 2/5 всех занят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весьма недостаточно и неравномерно обеспечена сырьевыми и энергетическими ресурсами. Среди полезных ископаемых страны выделяются по своему промышленному или экспортному значению природный газ, пириты,  полиметаллические руды, калийные соли, киноварь (ртутная руда), асбест и некоторые другие. Итальянская обрабатывающая промышленность базируется, прежде всего, на импортном сыр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мышленности Италии преобладает тяжелая индустрия, ведущая роль, в которой принадлежит машиностроению. За последние годы значительно развились также металлургия, электроэнергетическая, химическая и нефтехимическая промышленность. В основном в стране развиты отрасли, которые требуют квалифицированной рабочей силы, сравнительно немного сырья и топлива и выпускают большей частью массовую продукцию. Нефтеперерабатывающая промышленность Италии самая мощная в странах Европы. Она обеспечивает не только внутренний спрос, но и самый большой среди всех европейских стран экспорт нефтепродуктов. Нефть в Италию доставляется по средиземному морю главным образом из стран Ближнего Востока и Северной Африки. Самый крупный нефтеперерабатывающий завод построен на острове Сицилия, в городе Милаццо. Поскольку итальянские нефтеперерабатывающие заводы используют в основном импортную нефть, ввозимую морским путем, большинство их расположено вблизи морских портов, особенно на Юге. На Севере с его разветвленной системой трубопроводов нефтеперерабатывающие заводы приближенны к потребителю - к крупным промышленным центрам. 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еки ПО, на юге Апеннинского полуострова, на острове Сицилия и на континентальном шельфе в районе Равенны-Римини. Потребность в природном газе с каждым годом растет, страна импортирует его из Северной Африки, Нидерландов  и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ма важную роль в энергетическом хозяйстве Италии играет 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 В прошлом ГЭС составляли основу итальянской электроэнергетики, но в последние годы 70% производства электроэнергии приходится на тепловые электростанции. Большая часть гидроресурсов сосредоточенна в Альпах, там же построены и самые крупные ГЭС: Грозио, Санта-Массе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в 1905 г. в Лардерелло (Центральная Италия) появились первые в мире геотермические электростанции, но до сих пор этот вид энергии используется недостато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я атомных электростанций в производстве электроэнергии пока еще мала. 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ой мере это относится к черной металлургии: коксующийся уголь целиком ввозится из-за границы, в основном их США, импортируется более 90% потребляемой железной руды, 75% металлолома, 2/3 - марганцевой ру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аллургия тяготеет главным образом или к портам, через которые ввозят сырье и топливо для отрасли, или к крупным центрам машиностроения, т.е. к рынкам сбыта. Наиболее  крупные и технически объединению "Финдсер". Ядро отрасли составляют четыре крупных металлургических комбината - в Генуе, Неаполе, Пьомбино, Таранто. Основная продукция, которая идет на мировой рынок, - это тонкая холоднокатаная листовая ст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изводстве цветных и ле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инцово-цинковая промышленность перерабатывает привозные полиметаллические руды и местные, поступающие из месторождений на острове Сардиния и в Альпах. Выплавка цинка как более энергоемкое производство тяготеет к крупным тепловым электростанциям или к крупным ГЭС. Свинцово-плавильные заводы расположены вблизи сардинских месторождений полиметаллических р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следние годы по экологическим причинам Италия почти не использует свои богатейшие месторождения киновари, и уступила Испании мировое первенство по производству рту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 из первых мест в мире Италия занимает по производству магния. Производство магния. Производство магния целиком сосредоточено на единственном заводе электролиза магния в Больца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ая отрасль итальянской индустрии - машиностроения - дает 1/4 всей продукции обрабатывающей промышленности и занимает первое место по числу занятых (около 2 млн. чел). Оно в состоянии обеспечить почти все основные потребности страны в маши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отраслей машиностроения особенно выделяется автомобилестроение. Италия один из крупнейших поставщиков автомобилей на мировой рынок. Основную продукцию отрасли составляют легковые автомобили. Ведущее положение в отрасли занимает концерн ФИАТ - самая мощная из частных фирм Италии и одна из крупнейших компаний мира. На заводах концерна, рассеянных по всей стране, выпускают не только легковые автомобили, но и грузовики, автобусы, двигатели различных типов, электровозы, трамваи, троллейбусы, тракторы и пр. Большинство предприятий ФИАТ расположено в Турине и его окрестностях. Появились автомобильные заводы ФИАТ и на Юге Италии - близ Неаполя и в Палер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оды остальных, менее значительных автомобильных фирм -"ФЕРРАРИ", "МАЗЕРАТИ", "ЛАНЧА" расположены на севере - в Милане, Турине, Больцано, Модене, а также близ Неа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- родина мотороллера. Итальянские мотороллеры и мотоциклы пользуются большим  спросом у местного населения и известны во многих странах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ографические условия и исторические причины объясняют традиционность для Италии судостроения. Около 90% всех судостроительных мощностей страны принадлежит компании "Италкантьери". На Адриатическом море важнейшие центры судостроения - Монфальконе, Триест, Венеция и Анкона, на Лигурийском море - Генуя, Специя, Ливорно, на юге судостроение развито в Неаполе, Таранто, Мессине, Палер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алых успехов добилась Италия в электротехнической промышленности, особенно в новой ее отрасли - производстве электронной техники. Самый мощный узел электротехнического производства - Милан. В последние годы строительство электротехнических предприятий  сдвинулось на Юг, в районы Неаполя и Ба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вается сельскохозяйственное машиностроение, в наибольшей мере тракторостро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ировом рынке Италия известна и как производитель машин и оборудования для переработки пластмасс и для резиновой промышленности. Международную специализацию Италии составляет также производство оборудования для текстильной, обувной, пищевой и полиграфическ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ом машиностроительные предприятия сосредоточенны  на индустриальном  Сев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ьянская химическая промышленность работает в основном на импортном сырье (главным образом это нефть, природный газ, фосфориты, сера, целлюлоза), но и частично использует и собственные запасы химического сырья, прежде всего природного газа, пиритов, калийных солей и с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о отрасли определяют предприятия органической химии: крупные нефтехимические комбинаты и отдельные заводы, работающие на нефтепродуктах и природном газе. Важнейшие в стране центры нефтехимической промышленности сосредоточенны на Севере: в Милане, Мантуе, Равенне, Ферраре. Главный центр нефтехимии в Центральной Италии - городе Терни. В Южной Италии построено несколько крупных комбинатов: в городах Приоло, Джела, Неаполе, Кальяри, Порто-Торре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выделяется в Европе по уровню развития лакокрасочной и фармацевтическ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стыке неорганической и органической химии развивается производство удобр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хранилось в Италии и одно из самых старых, традиционных производств - выработка натуральных эссенций и эфирных масел из цветов и фр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сно связанно с химической промышленностью производство резины, использующее в качестве сырья импортный естественный и отечественный синтетический кау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тором месте после машиностроения по числу занятых стоит текстильная промышленность, одна из старейших отраслей Италии. Она выпускает ткани и пряжу из хлопка, шерсти, шелка, конопли, льна, джута и химических волокон, а также разнообразный трикотаж. Хлопчатобумажные предприятия широком размещены на Севере - в Ломбардии и Пьемонте, чему способствует здесь обилие воды и дешевой электроэнергии альпийских ГЭС. Главные районы шерстиной промышленности расположены в Тоскане, Пьемонте и Венеции. Предприятия шелковой промышленности сосредоточенны в городах Комо и Тревиз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изводству обуви Италия стоит на втором месте в мире после США, а по ее экспорту - на первом 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аловажную роль в итальянском хозяйстве играет пищевая индуст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ажна для страны мукомольная промышленность. На Юге особенно выделяется район Неаполя, где производят не только муку, но и знаменитые итальянские макароны, по выпуску которых Италия занимает первое место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сторам Паданской равнины разбросано около сотни сахарных заводов, перерабатывающих местную сахарную свек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 развито в стране консервное производство. Главным образом консервирование фруктов и овощей, а также мяса и ры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издавна славится своим сыром. Почти вся молочная промышленность сосредоточенна в северной Италии, где в наибольшей мере развито молочное животновод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дает 1/3 всего производимого в мире оливкового ма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алии быстро развивается мебельная промышленность. По сложившейся традиции Италия производит в наибольшем количестве мебель "под старину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щиеся на территории Италии богатые залежи известняка, мрамора, гранитов, глин, гипса, асбеста и др. Способствуют развитию промышленности строительны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око распространено изготовление фаянсовых изделий, традиции которого восходят еще к античным време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лия находится на одном из первых мест в мире по развитию ювелирной промышленности. Издавна славятся своими ювелирными изделиями Флоренция, Рим, Вене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СЕЛЬСК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 Италии дает 10% валового национального дохода страны. В нем занято 14% экономически активного населения. В последние десятилетия многие крестьяне покидают свои хозяйства и переходят в сферу промышленного производства и обслу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урожайности сельскохозяйственных культур и, особенно по продуктивности скота Италия сильно уступает многим странам Евро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 достигло высокого уровня продуктивности только на Севере, особенно на Паданской равнине, где высок уровень механизации и в большой мере используются удоб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ая отрасль итальянского сельского хозяйства - растениеводство. Свыше половины всех пахотных земель занимаю зерновые культуры, в том числе 30% - пшеница. На самых плодородных землях пшеницу иногда чередуют с кукурузой, наибольшие сборы которой дают северные области. На альпийских склонах и в долинах выращивают рожь и ове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занимает первое место в Зарубежной Европе по производству риса, а по его урожайности она входит в число ведущих рисоводческих стран мира. Тис давно стал привычной пищей итальянцев. Он выращивается на орошаемых землях Паданской равн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тофель сажают во многих районах страны, но более всего в Кампании. В Италии выращивают различные овощи: помидоры, капусту, салаты, лук, спаржу, бахчевые культуры. Главный овощеводческий район страны также Камп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ейшей технической культурой в Италии является сахарная свекла. Более половины свекловодческих хозяйств сосредоточенно в низовьях реки П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ю называют "первым садом Европы". Здесь собирают яблоки, груши, персики, черешни, абрикосы, инжир. В южных областях распространены миндаль, грецкие орехи, фунд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я - один из крупнейших в мире производителей цитрусовых. Почти все они выращиваются в южных областях, прежде всего на Сици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громную роль в сельском хозяйстве Италии играет традиционное виноградарство. По сборам винограда Италия постоянно соперничает с Францией за первое место в мире, 90% его перерабатывается в вино, по производству которого Италия не уступает не одной стране в мире. Виноградники распространены по всюду и составляют характерную черту итальянского пейз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ая характерная итальянская культура - слова. По сбору оливок Италия занимает второе место в мире после Ис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технических культур, дающих волокно для текстильной промышленности, в Италии выращивают в небольших количествах хлопок, лен и коноплю. С каждым годом все большее значение приобретает разведение цветов. Значительная их часть идет на эк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талии постепенно повышается роль животноводства. Молочное и мясное животноводство преобладает на Севере страны, для остальных районов характерно экстенсивное животноводство с преобладанием мелкого рогатого ск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тельно слабо в Италии развито рыболовство. Окружающие ее моря не очень богаты рыбой, так как континентальный шельф невелик по площади, мало отмелей. Пресноводное рыболовство с каждым годом сокращается в результате загрязнения промышленными отходами  речных и озер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АНСПО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внутренних  перевозках грузов и пассажиров главную роль играет автомобильный транспорт,  на втором месте - железнодорожный. По уровню электрификации железных  дорог  страна  занимает одно из первых мест в мире. Густая сеть современных шоссе и железных дорог связывает  города Север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язи с вытянутостью страны с севера на юг ее сеть железных и автомобильных дорог развивали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, что удорожает их эксплуат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алии исключительно велика роль автомобильного транспорта: на него приходится 3/4 всех сухопутных перевозок грузов. Около половины автомобильных дорог приходится на северную Италию, на Юге страны густота дорожной сети значительно мен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езные дороги уступают по значению автомобильным, однако сейчас в железнодорожное строительство стало вкладываться больше капитала, чем в автотранспортное. Некоторые главные линии резко выделяются по техническому оснащению. В результате такой модернизации, например, на линии Рим-Флоренция поезд может развивать скорость до 200 км/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ажную роль, как во внутренних, так и во внешних перевозках страны играет морской транспорт. Это объясняется положением Италии на средиземноморском водном пути, большой протяженностью береговой линии, наличием островов в составе страны. На берегах Италии расположено 144 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рузообороте портов преобладает нефть и другое минеральное сырье. Самый крупный итальянский порт Генуя - один из важнейших во всем Средиземноморье. Генуя служит воротами во внешний мир для всего Северо-запада Италии, а также для Швейцарии. Главный соперник и конкурент Генуи на Адриатике - Триест, второй в Италии по грузообороту и один из важнейших нефтяных портов Европы. Через Триест Северо-восточная Италия связывается с другими странами Средиземноморья, Ближнего и Среднего Востока, Восточной Африки и Восточной А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о увеличился грузооборот портов Южной Италии (Аугусты и Таранто), что объясняется развитием нефтеперерабатывающей и нефтехимическ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из крупнейших пассажирских портов страны - Неаполь является центром связей Апеннинского полуострова с Сицилией,  Сардинией и другими остро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чной транспорт в Италии развит слабо из-за отсутствия крупных рек. Довольно быстро развивается гражданская авиация Италии. Авиационные линии поддерживают связь крупнейших городов Италии со многими городами Европы, а также других континентов. Крупнейшие аэропорты страны - Леонардо да Винчи близ Рима, Мальпенса и Линате около Милана служат важными центрами международной сети авиали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экономического развития Италии жизненно важны внешнеэкономические связи. Почти 15% всего импорта составляет нефть. Италия импортирует также сырье для металлургической и др. Отраслей промышленности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етные машины, сельскохозяйственные и продовольственные товары, особенно фрукты овощи, консервированные помидоры, сыры, готовое платье, обувь, продукция химии и нефтехимии. Особенно активно ведется торговля с Францией и Герман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ию ежегодно посещает 50 млн. иностранных туристов, преимущественно из Германии, Франции, США. В Италии давно уже сложилась материальная база для приема большого количества туристов. По числу мест в гостиницах она стоит на первом месте в Зарубежной Евро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ЭКОНОМИКО-ГЕОГРАФИЧЕСКИЕ РАЗЛИЧ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шь в  немногих  капиталистических странах можно встретить такие  резкие различия в уровнях экономического  развития,  какие  существуют  между Севером и Югом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Севера треугольник, который образуют города Милан, Турин и Генуя,  представляет собой район наиболее высокоразвитой промышленности.  Милан  - второй по населению город  Италии.  По  развитию  же промышленности, торговой  и  финансовой  функциям  этот город занимает первое место,  поэтому его нередко называют деловой  столицей 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лан окружен  городами-спутниками,  многие из которых обслуживают его своим производством. Милан широко известен также своим оперным театром Ла Скала. Лицо  Турина  определяют автомобильные заводы концерна "Фиат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ими связаны предприятия других фирм,  специализирующиеся на  производстве автопокрышек,  шарикоподшипников и электрокабеля.  Большую индустрию Севера обслуживает  Генуя  (900 тыс.  жителей)  -  крупнейший порт страны. В городе и его пригородах, протянувшихся вдоль моря, расположено много промышленных предприятий.  Побережье Генуэзского залива имеет также большое курортное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е развита в промышленном отношении северо-восточная часть Севера, где  выделяется  своей  индустрией  Венеция.  Этот город славится своеобразием улиц-каналов и архитектурными памятниками. Отходы промышленных предприятий и коммунального хозяйства,  загрязняющие Венецианскую лагуну,  частые наводнения и постепенное опускание города  создают проблему спасения всемирно известных памятников архитектуры Венеции от разр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обое место в Италии,  как и во всех странах мира, занимает столица.  Рим  расположен в центральной части  Апеннинского  полуострова,  в стороне от моря. Это главный административный, политический и культурный центр страны. Хотя в настоящее время в Риме имеется военная, химическая и некоторая другая промышленность, все же его промышленное значение невелико.  Город получил всемирную известность благодаря  многочисленным историческим  и архитектурным памятникам и не случайно является одним из крупнейших центров туризма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талость Южной  Италии создала в стране так называемую проблему Юга. После второй мировой войны здесь были построены большой металлургический комбинат  в  Таранто,  несколько  нефтехимических комбинатов, атомные электростанции,  но это лишь весьма незначительно повысило индустриальную активность Юга. Важнейший промышленный и культурный центр Южной        Италии -  Неаполь. Как пассажирский порт он занимает первое место в стране, а по грузообороту уступает только Генуе. В Неаполе и его окрестностях расположены известные куро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е хозяйство Южной Италии характеризуется отсталой агротехникой, низкими урожаями. В то время как часть помещичьей земли пустует или служит  для выпаса скота,  крестьяне страдают от малоземелья.  Они используют каждый клочок земли,  а в горных районах  проводят  сложные работы по устройству террас,  опорных стен,  предохраняющих их участки от эрозии. Юг дает основную часть эмигр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сильнейшего землетрясения на юге Италии в конце 1980 года, здесь  были  разрушены многие населенные пункты.  Этим еще более было ослаблено экономическое положение Южной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ВНЕШНИЕ ЭКОНОМИЧЕСКИЕ СВЯЗ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мпорте Италии преобладают топливо (нефть,  уголь,  кокс)  и промышленное сырье (металлолом,  хлопок);  она ввозит также машины и продовольствие. В экспорте главную роль играют готовые изделия (машины, оборудование, ткани) и фрукты (апельсины, лимоны). Наиболее велик товарооборот со странами "Общего рынка", Швейцарией и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ицит внешнеторгового баланса Италии частично покрывают переводы итальянцев, работающих за рубежом, и доходы от туризма, по развитию которого страна издавна занимает одно из первых мест в мире.  Ежегодно Италию посещают свыше 30 млн.  иностранных туристов.  Обслуживание туристов превратилось в одну из важнейших отраслей эконом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 Большая советская энциклопед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 Ежегодник БСЭ - 199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 Зарубежная Европа. Серия "Страны и народы". - М.: Мысль, 198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 Смирнова, А.А. Шибанова. По материкам и странам: книга для чтения по географии материков. - М.: Просвещение, 1981г. - статья "Разбушевавшаяся стихи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 Галкина Т.А., Красновская Н.А. Италия. Серия "У карты мира". - М.: Мысль,198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  Брук. Население мира: этно-демографический справочник. - М.: Наука, 198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48:00Z</dcterms:created>
  <dc:creator>Хилиманюк </dc:creator>
  <dc:description/>
  <dc:language>en-US</dc:language>
  <cp:lastModifiedBy>Хилиманюк Павел</cp:lastModifiedBy>
  <dcterms:modified xsi:type="dcterms:W3CDTF">2002-02-11T16:02:00Z</dcterms:modified>
  <cp:revision>5</cp:revision>
  <dc:subject/>
  <dc:title>ПЛАН:</dc:title>
</cp:coreProperties>
</file>