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142"/>
        <w:rPr>
          <w:sz w:val="16"/>
          <w:szCs w:val="16"/>
          <w:lang w:val="ru-RU"/>
        </w:rPr>
      </w:pPr>
      <w:r>
        <w:rPr>
          <w:sz w:val="16"/>
          <w:szCs w:val="16"/>
          <w:lang w:val="ru-RU"/>
        </w:rPr>
        <w:t>.</w:t>
      </w:r>
    </w:p>
    <w:p>
      <w:pPr>
        <w:pStyle w:val="Heading3"/>
        <w:jc w:val="center"/>
        <w:rPr>
          <w:sz w:val="16"/>
          <w:szCs w:val="16"/>
        </w:rPr>
      </w:pPr>
      <w:r>
        <w:rPr>
          <w:sz w:val="16"/>
          <w:szCs w:val="16"/>
        </w:rPr>
        <w:t>География мирового транспорта</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Транспорт — одна из важнейших отраслей экономики любой страны. Это важная система в сложном механизме мирового хозяйства, которая обеспечивает производственные связи, осуществляет перевозки грузов и пассажиров. При характеристике работы транспортной системы используются такие показатели, как объем перевозимых грузов, грузооборот (учитывающий и вес, и дальность транспортировки грузов), пассажироо-борот, густота транспортной инфрастуктуры и многие другие.</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Соотношение видов транспорта в транспортных системах регионов и отдельных стран мира различно. Так, транспортная система промышленно развитых государств имеет сложную структуру и представлена всеми видами транспорта, включая электронный. Особенно высоким уровнем развития транспортной инфраструктуры отличаются Япония, США, Франция, ФРГ, Великобритания и др. Именно на развитые страны приходится примерно 85 % грузооборота мирового внутреннего транспорта (без морского дальнего плавания). Причем в странах Зап. Европы 25 % грузооборота приходится на ж/д транспорт, 40% — на автомобильный, а оставшиеся 35% — на внутренний водный, морской (ближний) каботаж и трубопроводный виды транспорта.</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В США и Канаде доли железнодорожного и автомобильного транспорта в перевозке грузов уже почти сравнялись. В странах Восточной Европы и СНГ в перевозках грузов по-прежнему лидируют железные дороги, но при этом постоянно растет значение автомобильного транспорта.</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Морской и речной транспорт. Из всех видов мирового транспорта самым дешевым является морской. Он обеспечивает более 75 % перевозок между странами (общий объем грузов — около 3,6 млрд т в год), реализуя возможности международного географического разделения труда при усиливающейся интернационализации мировой экономики.</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Странами-лидерами мирового торгового флота (по тоннажу судов) являются Либерия, Панама, Япония, Греция, США, Кипр, Китай. Суда под «дешевыми» флагами (Либерии, Панамы, Сингапура, Кипра и др.) обеспечивают в 3 раза более низкую себестоимость перевозок, значительные налоговые и другие льготы их владельцам.</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Первое место в морских грузовых перевозках занимают нефть и нефтепродукты. Особенно крупные грузопотоки формируются в Персидском заливе, а направлены они в Зап. Европу, Японию и США. По-прежнему значительны перевозки угля, занимающего первое место среди массовых сухих грузов. Крупнейшими экспортерами угля являются Австралия, США, ЮАР. Следует отметить также транспортировку железной руды (главные потоки из Бразилия и Австралии). Крупнейший в мире рудовывозящий порт (Тубаран в Бразилии) имеет грузооборот 70 млн т в год. В мировых перевозках руды возрастают сверхдальние грузопотоки, такие, как Бразилия-Япония, Австралия-Зап. Европа, Австралия-Япония. Большой объем в мировых перевозках морским транспортом занимает транспортировка зерновых культур. Крупнейшими экспортерами являются США (лидер в мировом экспорте зерновых), Канада, Австралия, Аргентина. Более половины объема перевозок зерновых направляется ныне в развивающиеся страны.</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К крупнейшим мировым портам (по показателю грузооборота) относятся: Роттердам (Нидерланды), Сингапур, Шанхай (Китай), Нагоя, Токио-Иокогама (Япония), Новый Орлеан, Нью-Йорк, Филадельфия, Сан-Франциско (США), Антверпен (Бельгия), Гавр, Марсель (Франция), Лондон и др.</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Для многих стран мира, кроме морского, имеет значение и речной транспорт, который использует судоходные реки, каналы и внутренние водоемы. Крупнейшие судоходные каналы и водные речные пути мира — Береговой канал (США), Великий канал (Китай), Волго-Камский водный путь (Россия), водный путь Рейн — Майн — Дунай в Европе. Речной транспорт обслуживает преимущественно внутренние потребности отдельных государств, но иногда осуществляет и международные перевозки (например, по рекам Рейн, Дунай в Европе и др.).</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Самый большой речной и озерный флот— в США. Среди ведущих стран мира по объему грузооборота внутреннего водного транспорта следует отметить также Китай, Россию, ФРГ и Канаду.</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Железнодорожный транспорт. Протяженность мировой ж/д сети составляет около 1,2 млн км. Наибольшую длину имеют железные дороги в США (около 240 тыс. км), Канаде (90 тыс. км), России (86 тыс. км), Индии (61 тыс. км), Китае (53 тыс. км), ФРГ. Однако наибольшая плотность железнодорожной сети (густота) отмечается в странах Зап. Европы (в Бельгии — 100км путей на 100 км2 территории). В России этот показатель достаточно высок в Европейской части страны и очень низок в Сибири. По протяженности электрифицированных железных дорог первое место в мире занимает Россия. В США такие дороги не получили большого распространения: более 90 % всей работы выполняют тепловозы. В Японии и западноевропейских странах доля электрической тяги в ж/д транспорте составляет около 50 % (в Швейцарии почти 100 %, во Франции и Испании — около 30 %).</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Автомобильный транспорт. Общая длина дорожной сети мира превысила 23 млн км, при этом почти треть ее сосредоточена в Сев. Америке и четверть — в Зап. Европе.</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В настоящее время большую роль в перевозках грузов и пассажиров играют трансконтинентальные магистрали. Наиболее известны шоссейные дороги, протянувшиеся, например, через пустыню Сахара в Африке, через всю территорию США — от Атлантического до Тихого океана, а также между Канадой и США и далее через страны Латинской Америки. Это Панамериканское шоссе, проходящее через Северную и Южную Америку, соединено с Трансамазонской магистралью.</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В США и ФРГ на долю автотранспорта приходится 25 %, а в Великобритании — до 80 % перевозок грузов внутри страны. В России в грузообороте и пассажирообороте доминирует ж/д транспорт (до 50 %), но в последние годы роль автомобилей растет.</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Трубопроводный транспорт. Мировая сеть нефтепроводов в настоящее время имеет протяженность более 400 тыс. км, сеть (магистральных газопроводов еще больше— 900 тыс. км. Себестоимость транспортировки по трубопроводам втрое ниже, чем по железной дороге. Они обеспечивают стабильность перевозок, меньшее загрязнение окружающей среды.</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В Сев. Америке трубопроводы проложены от районов добычи нефти и газа к индустриальным центрам потребления на востоке континента. В Зап. Европе они проходят от морских портов к промышленным центрам в глубине континента. В России нефте- и газопроводы проведены из районов Зап. Сибири и Поволжья в Европейскую часть страны и далее в Вост. и Зап. Европу. Длина нефтепровода «Дружба» 5,5 тыс. км, а газопровода Уренгой-Западная Европа около 4,5 тыс. км.</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Воздушный транспорт играет очень важную роль в международных пассажирских перевозках, обеспечивает связи с труднодоступными районами.</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В наиболее развитых странах сложилась густая сеть авиалиний. Крупнейший воздушный парк (самолетный) сконцентрирован в США, значителен в Канаде, Франции, Австралии, ФРГ. В международных воздушных сообщениях участвуют свыше 1 тыс. аэропортов (только в Европе их около 400).</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Крупнейшие аэропорты мира: в США — Чикаго, Даллас, Лос-Анджелес, Атланта, Нью-Йорк (Кеннеди), Сан-Франциско; Великобритании — Лондон (Хитроу); Японии — Токио, а также в ФРГ — Франкфурт-на-Майне, Франции — Париж и др.</w:t>
      </w:r>
    </w:p>
    <w:p>
      <w:pPr>
        <w:pStyle w:val="Heading3"/>
        <w:jc w:val="center"/>
        <w:rPr>
          <w:sz w:val="16"/>
          <w:szCs w:val="16"/>
        </w:rPr>
      </w:pPr>
      <w:r>
        <w:rPr>
          <w:sz w:val="16"/>
          <w:szCs w:val="16"/>
        </w:rPr>
        <w:t>Топливно-энергетический комплекс</w:t>
      </w:r>
    </w:p>
    <w:p>
      <w:pPr>
        <w:pStyle w:val="Normal"/>
        <w:spacing w:before="280" w:after="280"/>
        <w:rPr/>
      </w:pPr>
      <w:r>
        <w:rPr>
          <w:rFonts w:cs="Arial" w:ascii="Arial" w:hAnsi="Arial"/>
          <w:color w:val="333333"/>
          <w:sz w:val="16"/>
          <w:szCs w:val="16"/>
          <w:lang w:val="ru-RU"/>
        </w:rPr>
        <w:t xml:space="preserve">Энергетика — одна из базовых отраслей тяжелой промышленности. Это самая ма-териалоемкая отрасль мировой индустрии: ежегодно общее количество добытых и использованных ею видов топлива достигает 12-13 млрд т. В </w:t>
      </w:r>
      <w:r>
        <w:rPr>
          <w:rFonts w:cs="Arial" w:ascii="Arial" w:hAnsi="Arial"/>
          <w:color w:val="333333"/>
          <w:sz w:val="16"/>
          <w:szCs w:val="16"/>
        </w:rPr>
        <w:t>XX</w:t>
      </w:r>
      <w:r>
        <w:rPr>
          <w:rFonts w:cs="Arial" w:ascii="Arial" w:hAnsi="Arial"/>
          <w:color w:val="333333"/>
          <w:sz w:val="16"/>
          <w:szCs w:val="16"/>
          <w:lang w:val="ru-RU"/>
        </w:rPr>
        <w:t xml:space="preserve"> в. произошли существенные изменения в структуре добычи и потребления первичных энергоносителей: широко стали использовать более эффективные их виды — нефть, природный газ, а затем атомная энергия. Одновременно уменьшилась доля углей, хотя их запасы составляют 9/10 всего минерального топлива. Ресурсов же нефти и газа хватит не более чем на 100 лет. Уголь все еще остается самым распространенным и массовым видом топлива, но по своим свойствам и направлениям использования он значительно уступает нефти и газу. Это привело к коренному изменению цен: нефть и природный газ в 3—5 раз дороже угля.</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Нефтяная промышленность. Добыча нефти в мире в 1950-2000 гг. выросла почти в 7 раз (с 0,5 до 3,5 млрд т) и устойчиво сохраняется на достигнутом уровне. Нефтяная промышленность — одна из самых монополизированных добывающих отраслей. Кроме немногих стран, где добыча нефти находится в ведении государственных компаний, отрагпь полностью контролируется крупнейшими ТНК США и стран Зап. Европы. В противовес им развивающиеся страны-экспортеры нефти создали организацию ОПЕК, борющуюся за право распоряжаться нефтью на своей территории и контролирующую свыше половины ее добычи.</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До 2-й мировой войны 80 % нефти добывали Сев. и Юж. Америка, где выделялись США (свыше половины добычи в мире) и Венесуэла. Но уже после войны с открытием крупных месторождений нефти на Ближнем и Среднем Востоке, а также в СССР доля Америки стала быстро сокращаться (2000 г. — 21 %). Основную часть нефти теперь дает Азия (до 38 %). Доли отдельных стран-лидеров в добыче в 2000 г. (США или Саудовская Аравия) не превышают 12-13 %. СССР в конце 80-х гг. достиг максимального уровня добычи нефти среди всех нефтедобывающих государств — 624 млн т (20 % мировой добычи), который ни одна страна не превзошла.</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Нефть — один из важнейших экспортных товаров мировой торговли. На экспорт поступает половина всей добываемой нефти (свыше 1,5 млрд т). Важнейшими ее поставщиками являются страны Ближнего и Среднего Востока. Подавляющая часть экспортируемой нефти перевозится в танкерах по морским путям. Крупнейший поток по трубопроводам идет из России во многие страны Зап. и Вост. Европы.</w:t>
      </w:r>
    </w:p>
    <w:p>
      <w:pPr>
        <w:pStyle w:val="Normal"/>
        <w:spacing w:before="280" w:after="280"/>
        <w:rPr/>
      </w:pPr>
      <w:r>
        <w:rPr>
          <w:rFonts w:cs="Arial" w:ascii="Arial" w:hAnsi="Arial"/>
          <w:color w:val="333333"/>
          <w:sz w:val="16"/>
          <w:szCs w:val="16"/>
          <w:lang w:val="ru-RU"/>
        </w:rPr>
        <w:t xml:space="preserve">Промышленность природного газа. Добыча природного газа за вторую половину </w:t>
      </w:r>
      <w:r>
        <w:rPr>
          <w:rFonts w:cs="Arial" w:ascii="Arial" w:hAnsi="Arial"/>
          <w:color w:val="333333"/>
          <w:sz w:val="16"/>
          <w:szCs w:val="16"/>
        </w:rPr>
        <w:t>XX</w:t>
      </w:r>
      <w:r>
        <w:rPr>
          <w:rFonts w:cs="Arial" w:ascii="Arial" w:hAnsi="Arial"/>
          <w:color w:val="333333"/>
          <w:sz w:val="16"/>
          <w:szCs w:val="16"/>
          <w:lang w:val="ru-RU"/>
        </w:rPr>
        <w:t xml:space="preserve"> в. выросла в 11 раз (с 0,2 до 2,3 трлн м3). Это позволило приблизиться ему в структуре потребления первичных источников энергии к каменному углю (около 24 %). При этом по разведанным ресурсам (почти 150 млрд т или 145 трлн м3) природный газ сопоставим с нефтью. К этому следует добавить ресурсы попутного нефтяного газа, связанного с месторождениями нефти.</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К 1'990 г. в лидеры добычи вышла Вост. Европа при ведущей роли СССР. Возникла значительная газодобыча в Зап. Европе и Азии. Итогом явилось изменение географии газовой промышленности мира. США утратили свое монопольное положение, и их доля уменьшилась до 1/4, а лидером стал СССР (ныне Россия сохранила свое лидерство). Россия и США сосредоточивают половину добываемого в мире природного газа. Россия остается стабильным, самым главным в мире экспортером газа.</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Угольная промышленность — старейшая в добыче минерального топлива, однако ее функционирование вызывает много сложншс экономических, социальных и экологических проблем. Трудоемкость добычи угля (особенно подземной) гораздо выше, чем нефти или природного газа,,а цена его значительно ниже. Это определяет небольшую эффективность добычи угля и его перевозок. Очень серьезны экологические проблемы отрасли. Все это определило замедление темпов роста угольной пром-сти мира, хотя по объемам добычи каменного и бурого угля (около 5 млрд т) она все еще остается ведущей. Закрытие большинства шахт во многих странах Зап. Европы и в Японии сильно изменило географию отрасли. Важнейший итог — мощный сдвиг угольной отрасли в Азию (около 45 % добычи угля в мире), в первую очередь в КНР и Индию, не располагающих крупными ресурсами других видов минерального топлива. Сев. Америка остается вторым по уровню развития отрасли регионом (1/4 добычи угля в мире).</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Электроэнергетика. Электроэнергетика продолжает развиваться опережающими темпами. За 1950-2000 гг. выработка электрической энергии в мире возросла с менее чем 1 млрд кВт-ч почти до 14 млрд кВт-ч. В 2000 г. более 63 % электрической энергии произведено на ТЭС, более 1/3 — на ГЭС и АЭС, доля которых продолжает расти.</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Лидером выработки электроэнергии были и остаются США (до 1/4 производства в мире), вторым по значению регионом стала Азия (более 1/4), где резко увеличилось производство электроэнергии в КНР, опередившей Японию.</w:t>
      </w:r>
    </w:p>
    <w:p>
      <w:pPr>
        <w:pStyle w:val="Heading3"/>
        <w:jc w:val="center"/>
        <w:rPr>
          <w:sz w:val="16"/>
          <w:szCs w:val="16"/>
        </w:rPr>
      </w:pPr>
      <w:r>
        <w:rPr>
          <w:sz w:val="16"/>
          <w:szCs w:val="16"/>
        </w:rPr>
        <w:t>Легкая промышленность</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Структура отрасли достаточно сложна. В нее входят сырьевые производства (получение хлопка из хлопка-сырца, обработка шкур животных), полупродуктовые (прядильное, текстильное, красильное, кожевенное, меховое), конечные пр-ва (швейное, трикотажное, ковровое, галантерейное, обувное и др.).</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В текстильной промышленности у натуральных волокон появился мощный конкурент— химич. волокна, из которых вырабатывают аналоги шелковым, шерстяным и х/б тканям.</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Швейная промышленность. Наиболее простые, массовые и дешевые изделия невыгодно вырабатывать в государствах с высокой оплатой труда рабочих, а поэтому их производство стало быстро перемещаться в развивающиеся страны. В Зап. Европе и Сев. Америке (преимущественно в США) отрасль переориентировалась на изготовление особо модных, высококачественных и вообще дорогих товаров.</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Обувная промышленность. Ассортимент ее продукции очень широк (домашняя, уличная, спортивная и т. д.), помимо дорогого натурального, все шире стали применять синтетическое (синтетический каучук, пластмассы, заменители кожи). Дорогая кожаная обувь составляет всего 1/3 продукции отрасли. Выпуск обуви непрерывно растет и достиг 12 млрд пар в год, т. е. по две пары на одного жителя планеты. Дешевую массовую обувь дают преимущественно развивающиеся страны, а дорогую кожаную — развитые (главным образом европейские).</w:t>
      </w:r>
    </w:p>
    <w:p>
      <w:pPr>
        <w:pStyle w:val="Normal"/>
        <w:spacing w:before="280" w:after="280"/>
        <w:rPr/>
      </w:pPr>
      <w:r>
        <w:rPr>
          <w:rFonts w:cs="Arial" w:ascii="Arial" w:hAnsi="Arial"/>
          <w:color w:val="333333"/>
          <w:sz w:val="16"/>
          <w:szCs w:val="16"/>
          <w:lang w:val="ru-RU"/>
        </w:rPr>
        <w:t xml:space="preserve">Во второй половине </w:t>
      </w:r>
      <w:r>
        <w:rPr>
          <w:rFonts w:cs="Arial" w:ascii="Arial" w:hAnsi="Arial"/>
          <w:color w:val="333333"/>
          <w:sz w:val="16"/>
          <w:szCs w:val="16"/>
        </w:rPr>
        <w:t>XX</w:t>
      </w:r>
      <w:r>
        <w:rPr>
          <w:rFonts w:cs="Arial" w:ascii="Arial" w:hAnsi="Arial"/>
          <w:color w:val="333333"/>
          <w:sz w:val="16"/>
          <w:szCs w:val="16"/>
          <w:lang w:val="ru-RU"/>
        </w:rPr>
        <w:t xml:space="preserve"> в. лидером легкой промышленности мира стала Азия. КНР контролирует 25 % рынка спортивной и домашней обуви, значительную долю продаж белья из хлопка и т. п.</w:t>
      </w:r>
    </w:p>
    <w:p>
      <w:pPr>
        <w:pStyle w:val="Normal"/>
        <w:spacing w:before="280" w:after="280"/>
        <w:rPr/>
      </w:pPr>
      <w:r>
        <w:rPr>
          <w:rFonts w:cs="Arial" w:ascii="Arial" w:hAnsi="Arial"/>
          <w:color w:val="333333"/>
          <w:sz w:val="16"/>
          <w:szCs w:val="16"/>
          <w:lang w:val="ru-RU"/>
        </w:rPr>
        <w:t>Западная Европа переориентировалась на моделирование и конструирование новых модных изделий, обеспечение разнообразных производств самым современным высокопроизводительным оборудованием, рекламой достижений домов моделей, сохранив производство немногих видов дорогих изделий швейной продукции, обуви, галантереи, различных аксессуаров.</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В США производство большинства массовых (как правило, дешевых) товаров легкой промышленности за 1950-2000 гг. сократилось в несколько раз. Поэтому доля Северной Америки уменьшилась в мире: по обуви — с 48 до 10 %, по х/б тканям — с 30 до 6 %, по шерстяным — с 26 до 6 %. В России в результате реформ 90-х годов легкая пром-сть оказалась развалена. Современная Россия не вошла даже в первую десятку продуцентов шерстяных тканей, обуви, резко сократила выпуск льняных и х/б тканей.</w:t>
      </w:r>
    </w:p>
    <w:p>
      <w:pPr>
        <w:pStyle w:val="Heading3"/>
        <w:jc w:val="center"/>
        <w:rPr>
          <w:sz w:val="16"/>
          <w:szCs w:val="16"/>
        </w:rPr>
      </w:pPr>
      <w:r>
        <w:rPr>
          <w:sz w:val="16"/>
          <w:szCs w:val="16"/>
        </w:rPr>
        <w:t>Животноводство</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Подобно зерновым культурам, животноводство распространено почти повсеместно, причем в структуре угодий луга и пастбища занимают в три раза больше земель, чем пашня. Основную часть животноводческой продукции дают страны умеренного пояса.</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География мирового животноводства в первую очередь определяется размещением скота.</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При этом ведущую роль играют три отрасли: разведение крупного рогатого скота, свиноводство, ово-цеводство.</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Контрасты в развитии животноводства в развивающихся и развитых странах еще больше, чем в земледелии.</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В большинстве развивающихся стран животноводство — второстепенная отрасль, причем экстенсивная. В развитых же, напротив, животноводство преобладает над земледелием и отличается интенсивным типом ведения хозяйства. Индустриализация, улучшение кормовой базы и успехи в селекционной работе позволили развитым странам добиться огромных успехов в увеличении продуктивности животноводства. В связи с тем, что животноводство в них сталкивается с теми же проблемами, что и земледелие — перепроизводством продукции — проводится политика сдерживания и сокращения производства.</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ТРИ отрасли животноводства</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Значение разведения крупного рогатого скота (1,3 млрд. голов) в том, что эта подотрасль дает почти все молоко и более 1/3 мяса.</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В целом, можно сказать, что молочное направление наиболее характерно для густонаселенных районов Европы, Северной Америки (в лесной и лесостепной зонах умеренного пояса).</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Мясо-молочное скотоводство распространено как в районах умеренного пояса с интенсивным сельским хозяйством, так и в более засушливых районах, хуже обеспеченных трудовыми ресурсами.</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Мясной скот разводят преимущественно в более засушливых районах умеренного и субтропического поясов. Оно может быть более интенсивным (США) и более экстенсивным (Аргентина, большая часть Австралии).</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К самым динамичным отраслям животноводства относится свиноводство (более 0,8 млрд. голов). Успехи в свиноводстве были столь ощутимы, что свинина теперь дешевле говядины. Свиноводство возможно повсюду при использовании как экстенсивно-пастбищного содержания скота, так и круглогодичное стойловое на привозных кормах и отходах пищевой промышленности. Однако первое в многоземельных странах распространено слабо, так как здесь выгоднее содержать крупный рогатый скот или овец. В мусульманских странах свиноводство практическиотсутствует по религиозным соображениям. Обычно отрасль тяготеет к густонаселенным областям, сгусткам городского населения, а также к районам интенсивного картофелеводства и свекловодства. Почти половина мирового поголовья свиней приходится на Азию, прежде всего на Китай.</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Животноводство (1,2 млрд. голов) преобладает в странах и районах, обладающих обширными пастбищами. При этом тонкорунное овцеводство чаще всего встречается в районах с более засушливым климатом. Она ведется в условиях степных и полупустынных пастбищ. Полутонкорунное, мясо-шерстное овцеводство преобладает в районах, лучше обеспеченных влагой и обладающих более мягким климатом. Крупнейшая в мире область овцеводства — степные и полупустынные районы Австралии.</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Торговля и производство</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Экономически развитые страны значительно опережают развивающиеся по абсолютным показателям производства животноводческой продукции. Это связано с более низкой продуктивностью и гаперинтенсивностью животноводства в странах Азии, Африки, и Латинской Америки. Достаточно сказать, что на них приходится лишь 25% мирового производства говядины и 14% производства молока.</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Душевые показатели производства продуктов животноводства в экономически развитых странах, как правило, во много раз выше. Особенно выделяются небольшие страны с высокоинтенсивным животноводством (например — Новая Зеландия, Нидерланды). Но высокие душевые показатели могут быть и в странах с более экстенсивным животноводством и с меньшим населением (например — Австралия).</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Ниже приведена таблица, характеризующая международную торговлю продуктами животноводства. Из нее видно, что ведущие позиции в торговле занимают экономически развитые страны, они выступают в роли главных экспортеров мясопродуктов и шерсти.</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Доля развивающихся стран несколько выше в торговле живым скотом.</w:t>
      </w:r>
    </w:p>
    <w:p>
      <w:pPr>
        <w:pStyle w:val="Normal"/>
        <w:spacing w:before="280" w:after="280"/>
        <w:rPr/>
      </w:pPr>
      <w:r>
        <w:rPr/>
        <w:t>Международная торговля продуктами животноводства</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rPr/>
            </w:pPr>
            <w:r>
              <w:rPr/>
              <w:t xml:space="preserve">Продукты животноводства и живой скот </w:t>
            </w:r>
          </w:p>
          <w:tbl>
            <w:tblPr>
              <w:tblW w:w="5000" w:type="pct"/>
              <w:jc w:val="left"/>
              <w:tblInd w:w="-22" w:type="dxa"/>
              <w:tblLayout w:type="fixed"/>
              <w:tblCellMar>
                <w:top w:w="15" w:type="dxa"/>
                <w:left w:w="15" w:type="dxa"/>
                <w:bottom w:w="15" w:type="dxa"/>
                <w:right w:w="15" w:type="dxa"/>
              </w:tblCellMar>
            </w:tblPr>
            <w:tblGrid>
              <w:gridCol w:w="3143"/>
              <w:gridCol w:w="6212"/>
            </w:tblGrid>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333333"/>
                      <w:sz w:val="16"/>
                      <w:szCs w:val="16"/>
                    </w:rPr>
                  </w:pPr>
                  <w:r>
                    <w:rPr>
                      <w:rFonts w:cs="Arial" w:ascii="Arial" w:hAnsi="Arial"/>
                      <w:color w:val="333333"/>
                      <w:sz w:val="16"/>
                      <w:szCs w:val="16"/>
                    </w:rPr>
                    <w:t>Главные страны — экспортеры</w:t>
                  </w:r>
                </w:p>
              </w:tc>
              <w:tc>
                <w:tcPr>
                  <w:tcW w:w="6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333333"/>
                      <w:sz w:val="16"/>
                      <w:szCs w:val="16"/>
                    </w:rPr>
                  </w:pPr>
                  <w:r>
                    <w:rPr>
                      <w:rFonts w:cs="Arial" w:ascii="Arial" w:hAnsi="Arial"/>
                      <w:color w:val="333333"/>
                      <w:sz w:val="16"/>
                      <w:szCs w:val="16"/>
                    </w:rPr>
                    <w:t>Говядина и телятина</w:t>
                  </w:r>
                </w:p>
              </w:tc>
              <w:tc>
                <w:tcPr>
                  <w:tcW w:w="6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333333"/>
                      <w:sz w:val="16"/>
                      <w:szCs w:val="16"/>
                      <w:lang w:val="ru-RU"/>
                    </w:rPr>
                  </w:pPr>
                  <w:r>
                    <w:rPr>
                      <w:rFonts w:cs="Arial" w:ascii="Arial" w:hAnsi="Arial"/>
                      <w:color w:val="333333"/>
                      <w:sz w:val="16"/>
                      <w:szCs w:val="16"/>
                      <w:lang w:val="ru-RU"/>
                    </w:rPr>
                    <w:t>Австралия, ФРГ, Финляндия. Новая Зеландия, Ирландия, Нидерланды, США, Венгрия.</w:t>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333333"/>
                      <w:sz w:val="16"/>
                      <w:szCs w:val="16"/>
                    </w:rPr>
                  </w:pPr>
                  <w:r>
                    <w:rPr>
                      <w:rFonts w:cs="Arial" w:ascii="Arial" w:hAnsi="Arial"/>
                      <w:color w:val="333333"/>
                      <w:sz w:val="16"/>
                      <w:szCs w:val="16"/>
                    </w:rPr>
                    <w:t>Свинина</w:t>
                  </w:r>
                </w:p>
              </w:tc>
              <w:tc>
                <w:tcPr>
                  <w:tcW w:w="6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333333"/>
                      <w:sz w:val="16"/>
                      <w:szCs w:val="16"/>
                      <w:lang w:val="ru-RU"/>
                    </w:rPr>
                  </w:pPr>
                  <w:r>
                    <w:rPr>
                      <w:rFonts w:cs="Arial" w:ascii="Arial" w:hAnsi="Arial"/>
                      <w:color w:val="333333"/>
                      <w:sz w:val="16"/>
                      <w:szCs w:val="16"/>
                      <w:lang w:val="ru-RU"/>
                    </w:rPr>
                    <w:t>Нидерланды, Бельгия. Дания. Канада, Венгрия,</w:t>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333333"/>
                      <w:sz w:val="16"/>
                      <w:szCs w:val="16"/>
                    </w:rPr>
                  </w:pPr>
                  <w:r>
                    <w:rPr>
                      <w:rFonts w:cs="Arial" w:ascii="Arial" w:hAnsi="Arial"/>
                      <w:color w:val="333333"/>
                      <w:sz w:val="16"/>
                      <w:szCs w:val="16"/>
                    </w:rPr>
                    <w:t>Баранина.</w:t>
                  </w:r>
                </w:p>
              </w:tc>
              <w:tc>
                <w:tcPr>
                  <w:tcW w:w="6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333333"/>
                      <w:sz w:val="16"/>
                      <w:szCs w:val="16"/>
                    </w:rPr>
                  </w:pPr>
                  <w:r>
                    <w:rPr>
                      <w:rFonts w:cs="Arial" w:ascii="Arial" w:hAnsi="Arial"/>
                      <w:color w:val="333333"/>
                      <w:sz w:val="16"/>
                      <w:szCs w:val="16"/>
                    </w:rPr>
                    <w:t>Новая Зеландия, Австралия, Великобритания.</w:t>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333333"/>
                      <w:sz w:val="16"/>
                      <w:szCs w:val="16"/>
                    </w:rPr>
                  </w:pPr>
                  <w:r>
                    <w:rPr>
                      <w:rFonts w:cs="Arial" w:ascii="Arial" w:hAnsi="Arial"/>
                      <w:color w:val="333333"/>
                      <w:sz w:val="16"/>
                      <w:szCs w:val="16"/>
                    </w:rPr>
                    <w:t>Мясо птицы</w:t>
                  </w:r>
                </w:p>
              </w:tc>
              <w:tc>
                <w:tcPr>
                  <w:tcW w:w="6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333333"/>
                      <w:sz w:val="16"/>
                      <w:szCs w:val="16"/>
                    </w:rPr>
                  </w:pPr>
                  <w:r>
                    <w:rPr>
                      <w:rFonts w:cs="Arial" w:ascii="Arial" w:hAnsi="Arial"/>
                      <w:color w:val="333333"/>
                      <w:sz w:val="16"/>
                      <w:szCs w:val="16"/>
                    </w:rPr>
                    <w:t>Франция, США, Нидерланды, Бразилия</w:t>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333333"/>
                      <w:sz w:val="16"/>
                      <w:szCs w:val="16"/>
                    </w:rPr>
                  </w:pPr>
                  <w:r>
                    <w:rPr>
                      <w:rFonts w:cs="Arial" w:ascii="Arial" w:hAnsi="Arial"/>
                      <w:color w:val="333333"/>
                      <w:sz w:val="16"/>
                      <w:szCs w:val="16"/>
                    </w:rPr>
                    <w:t>Шерсть</w:t>
                  </w:r>
                </w:p>
              </w:tc>
              <w:tc>
                <w:tcPr>
                  <w:tcW w:w="6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333333"/>
                      <w:sz w:val="16"/>
                      <w:szCs w:val="16"/>
                    </w:rPr>
                  </w:pPr>
                  <w:r>
                    <w:rPr>
                      <w:rFonts w:cs="Arial" w:ascii="Arial" w:hAnsi="Arial"/>
                      <w:color w:val="333333"/>
                      <w:sz w:val="16"/>
                      <w:szCs w:val="16"/>
                    </w:rPr>
                    <w:t>Австралия, Новая Зеландия,</w:t>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333333"/>
                      <w:sz w:val="16"/>
                      <w:szCs w:val="16"/>
                    </w:rPr>
                  </w:pPr>
                  <w:r>
                    <w:rPr>
                      <w:rFonts w:cs="Arial" w:ascii="Arial" w:hAnsi="Arial"/>
                      <w:color w:val="333333"/>
                      <w:sz w:val="16"/>
                      <w:szCs w:val="16"/>
                    </w:rPr>
                    <w:t>Крупный рогатый скот</w:t>
                  </w:r>
                </w:p>
              </w:tc>
              <w:tc>
                <w:tcPr>
                  <w:tcW w:w="6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333333"/>
                      <w:sz w:val="16"/>
                      <w:szCs w:val="16"/>
                    </w:rPr>
                  </w:pPr>
                  <w:r>
                    <w:rPr>
                      <w:rFonts w:cs="Arial" w:ascii="Arial" w:hAnsi="Arial"/>
                      <w:color w:val="333333"/>
                      <w:sz w:val="16"/>
                      <w:szCs w:val="16"/>
                    </w:rPr>
                    <w:t>Бразилия. Аргентина, Мексика,</w:t>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333333"/>
                      <w:sz w:val="16"/>
                      <w:szCs w:val="16"/>
                    </w:rPr>
                  </w:pPr>
                  <w:r>
                    <w:rPr>
                      <w:rFonts w:cs="Arial" w:ascii="Arial" w:hAnsi="Arial"/>
                      <w:color w:val="333333"/>
                      <w:sz w:val="16"/>
                      <w:szCs w:val="16"/>
                    </w:rPr>
                    <w:t>Свиньи</w:t>
                  </w:r>
                </w:p>
              </w:tc>
              <w:tc>
                <w:tcPr>
                  <w:tcW w:w="6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333333"/>
                      <w:sz w:val="16"/>
                      <w:szCs w:val="16"/>
                    </w:rPr>
                  </w:pPr>
                  <w:r>
                    <w:rPr>
                      <w:rFonts w:cs="Arial" w:ascii="Arial" w:hAnsi="Arial"/>
                      <w:color w:val="333333"/>
                      <w:sz w:val="16"/>
                      <w:szCs w:val="16"/>
                    </w:rPr>
                    <w:t>Эфиопия, Китай. Нидерланды, Канада.</w:t>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333333"/>
                      <w:sz w:val="16"/>
                      <w:szCs w:val="16"/>
                    </w:rPr>
                  </w:pPr>
                  <w:r>
                    <w:rPr>
                      <w:rFonts w:cs="Arial" w:ascii="Arial" w:hAnsi="Arial"/>
                      <w:color w:val="333333"/>
                      <w:sz w:val="16"/>
                      <w:szCs w:val="16"/>
                    </w:rPr>
                    <w:t>Овцы и козы</w:t>
                  </w:r>
                </w:p>
              </w:tc>
              <w:tc>
                <w:tcPr>
                  <w:tcW w:w="6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333333"/>
                      <w:sz w:val="16"/>
                      <w:szCs w:val="16"/>
                    </w:rPr>
                  </w:pPr>
                  <w:r>
                    <w:rPr>
                      <w:rFonts w:cs="Arial" w:ascii="Arial" w:hAnsi="Arial"/>
                      <w:color w:val="333333"/>
                      <w:sz w:val="16"/>
                      <w:szCs w:val="16"/>
                    </w:rPr>
                    <w:t>Австралия, Турция, Сомали, Эфиопия.</w:t>
                  </w:r>
                </w:p>
              </w:tc>
            </w:tr>
          </w:tbl>
          <w:p>
            <w:pPr>
              <w:pStyle w:val="Normal"/>
              <w:rPr>
                <w:rFonts w:ascii="Arial" w:hAnsi="Arial" w:cs="Arial"/>
                <w:color w:val="333333"/>
                <w:sz w:val="16"/>
                <w:szCs w:val="16"/>
              </w:rPr>
            </w:pPr>
            <w:r>
              <w:rPr>
                <w:rFonts w:cs="Arial" w:ascii="Arial" w:hAnsi="Arial"/>
                <w:color w:val="333333"/>
                <w:sz w:val="16"/>
                <w:szCs w:val="16"/>
              </w:rPr>
            </w:r>
          </w:p>
        </w:tc>
      </w:tr>
      <w:tr>
        <w:trPr/>
        <w:tc>
          <w:tcPr>
            <w:tcW w:w="9355" w:type="dxa"/>
            <w:tcBorders/>
            <w:vAlign w:val="center"/>
          </w:tcPr>
          <w:p>
            <w:pPr>
              <w:pStyle w:val="Normal"/>
              <w:rPr>
                <w:rFonts w:ascii="Arial" w:hAnsi="Arial" w:cs="Arial"/>
                <w:color w:val="333333"/>
                <w:sz w:val="16"/>
                <w:szCs w:val="16"/>
              </w:rPr>
            </w:pPr>
            <w:r>
              <w:rPr>
                <w:rFonts w:cs="Arial" w:ascii="Arial" w:hAnsi="Arial"/>
                <w:color w:val="333333"/>
                <w:sz w:val="16"/>
                <w:szCs w:val="16"/>
              </w:rPr>
              <w:t> </w:t>
            </w:r>
          </w:p>
        </w:tc>
      </w:tr>
    </w:tbl>
    <w:p>
      <w:pPr>
        <w:pStyle w:val="Heading3"/>
        <w:jc w:val="center"/>
        <w:rPr/>
      </w:pPr>
      <w:r>
        <w:rPr>
          <w:rFonts w:cs="Arial" w:ascii="Arial" w:hAnsi="Arial"/>
          <w:color w:val="333333"/>
          <w:sz w:val="16"/>
          <w:szCs w:val="16"/>
        </w:rPr>
        <w:t> </w:t>
      </w:r>
      <w:r>
        <w:rPr>
          <w:sz w:val="16"/>
          <w:szCs w:val="16"/>
        </w:rPr>
        <w:t>Типы сельского хозяйства</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При генерализованном подходе выделяют 3 основные социально-производственные категории сельского хозяйства, каждая из которых объединяет несколько типов.</w:t>
      </w:r>
    </w:p>
    <w:p>
      <w:pPr>
        <w:pStyle w:val="Normal"/>
        <w:spacing w:before="280" w:after="280"/>
        <w:rPr/>
      </w:pPr>
      <w:r>
        <w:rPr>
          <w:rFonts w:cs="Arial" w:ascii="Arial" w:hAnsi="Arial"/>
          <w:color w:val="333333"/>
          <w:sz w:val="16"/>
          <w:szCs w:val="16"/>
        </w:rPr>
        <w:t>I</w:t>
      </w:r>
      <w:r>
        <w:rPr>
          <w:rFonts w:cs="Arial" w:ascii="Arial" w:hAnsi="Arial"/>
          <w:color w:val="333333"/>
          <w:sz w:val="16"/>
          <w:szCs w:val="16"/>
          <w:lang w:val="ru-RU"/>
        </w:rPr>
        <w:t>. Нетоварное (потребительское) традиционное сельское хозяйство</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1. Земледелие в сочетании с собирательством, охотой и рыболовством в зоне тропических лесов Африки, Юж. Америки и Азии (клубнеплоды, зерновые, бобовые, масличные).</w:t>
        <w:br/>
        <w:t>2. Кочевое и полукочевое животноводство в засушливых областях тропической и умеренной зоны Африки и Азии (верблюды, овцы, крупный рогатый скот, лошади). Сюда же относится оленеводство, характерное для зоны тундры Азии и Сев. Европы.</w:t>
      </w:r>
    </w:p>
    <w:p>
      <w:pPr>
        <w:pStyle w:val="Normal"/>
        <w:spacing w:before="280" w:after="280"/>
        <w:rPr/>
      </w:pPr>
      <w:r>
        <w:rPr>
          <w:rFonts w:cs="Arial" w:ascii="Arial" w:hAnsi="Arial"/>
          <w:color w:val="333333"/>
          <w:sz w:val="16"/>
          <w:szCs w:val="16"/>
        </w:rPr>
        <w:t>II</w:t>
      </w:r>
      <w:r>
        <w:rPr>
          <w:rFonts w:cs="Arial" w:ascii="Arial" w:hAnsi="Arial"/>
          <w:color w:val="333333"/>
          <w:sz w:val="16"/>
          <w:szCs w:val="16"/>
          <w:lang w:val="ru-RU"/>
        </w:rPr>
        <w:t>. Товарное и полутоварное традиционное крестьянское и помещичье-латифун-дистское хозяйство. Латифундиями называют крупные помещичьи землевладения в Латинской Америке. Эта категория сельского хозяйства представлена тремя мировыми типами.</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1. Земледельческое хозяйство— трудо-интенсивное рисоводство Азии.</w:t>
        <w:br/>
        <w:t>2. Земледельческое и земледельческо-животноводческое хозяйство Африки, Азии и Латинской Америки. Кукуруза, рис, просяные сочетаются с плодовыми, стимулирующими и техническими культурами (бананы, кофе, какао-бобы, чай, каучуконосы, волокнистые растения).</w:t>
        <w:br/>
        <w:t>3. Многоотраслевое товарное эемледельческо-животноводческое хозяйство в Европе, Азии и Латинской Америке.</w:t>
      </w:r>
    </w:p>
    <w:p>
      <w:pPr>
        <w:pStyle w:val="Normal"/>
        <w:spacing w:before="280" w:after="280"/>
        <w:rPr/>
      </w:pPr>
      <w:r>
        <w:rPr>
          <w:rFonts w:cs="Arial" w:ascii="Arial" w:hAnsi="Arial"/>
          <w:color w:val="333333"/>
          <w:sz w:val="16"/>
          <w:szCs w:val="16"/>
        </w:rPr>
        <w:t>III</w:t>
      </w:r>
      <w:r>
        <w:rPr>
          <w:rFonts w:cs="Arial" w:ascii="Arial" w:hAnsi="Arial"/>
          <w:color w:val="333333"/>
          <w:sz w:val="16"/>
          <w:szCs w:val="16"/>
          <w:lang w:val="ru-RU"/>
        </w:rPr>
        <w:t>. Товарное специализированное сельское хозяйство. Включает хозяйства предпринимательского капиталистического типа (фермы, плантации) и государственно-кооперативные, а также крестьянские.</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1. Зерновое хозяйство (пшеница, кукуруза): Сев. Америка, Австралия, Россия, Казахстан.</w:t>
        <w:br/>
        <w:t>2. Интенсивное земледелие (зерновые, технические, плодовые, овощные культуры): Европа, Сев. Америка, Япония, Китай.</w:t>
        <w:br/>
        <w:t>3. Плантационное хозяйство (плодовые, стимулирующие, технические культуры): тропические и субтропич. обл. развивающихся стран Лат. Америки, Азии и Африки.</w:t>
        <w:br/>
        <w:t>4. Экстенсивное пастбищное животноводство: США, Аргентина, Уругвай, Россия, Казахстан, Австралия.</w:t>
        <w:br/>
        <w:t>5. Интенсивное молочное и молочно-мясное скотоводство, свиноводство, птицеводство: Великобритания, Германия, Украина, Россия, США, Новая Зеландия.</w:t>
        <w:br/>
        <w:t>6. Интенсивное земледельческо-животноводческое хозяйство (овощеводство, плодоводство, молочно-мясное скотоводство, свиноводство, птицеводство), часто пригородного типа: Европа, Сев. Америка, Япония</w:t>
      </w:r>
    </w:p>
    <w:p>
      <w:pPr>
        <w:pStyle w:val="Heading3"/>
        <w:jc w:val="center"/>
        <w:rPr>
          <w:sz w:val="16"/>
          <w:szCs w:val="16"/>
        </w:rPr>
      </w:pPr>
      <w:r>
        <w:rPr>
          <w:sz w:val="16"/>
          <w:szCs w:val="16"/>
        </w:rPr>
        <w:t>Металлургическая промышленность</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Металлургическая промышленность — отрасль тяжелой промышленности, производящая разнообразные металлы. Она включает две отрасли: черную и цветную металлургию.</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Черная металлургия</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Черная металлургия — одна из главных базовых отраслей промышленности. Значение ее определяется прежде всего тем, что стальной прокат является главным конструкционным материалом.</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Особенности размещения черной металлургии изменяются со временем. Так география черной металлургии исторически сложилась под влиянием двух типов ориентации: на каменноугольные бассейны (так возникли главные металлургические базы в США, Европе, России, Украине, Китае) и на железнорудные бассейны. Но в эпоху научно-технической революции происходит общее ослабление прежней топливно-сырьевой ориентации и усиление ориентации на грузопотоки коксующегося каменного угля и железной руды (в результате черная металлургия Японии, стран Западной Европы начали тяготеть к морским портам) и ориентации на потребителя. Поэтому наблюдается уменьшение размеров строящихся комбинатов и более свободное их размещение.</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Оценка общегеологических запасов железной руды позволяет говорить о том, что наиболее богаты железной рудой страны СНГ, на втором месте Зарубежная Азия, где особенно выделяются ресурсы Китая и Индии, на третьем — Латинская Америка с огромными запасами Бразилии, на четвертом — Африка, где большими запасами обладают ЮАР, Алжир, Ливия, Мавритания, Либерия, на пятом — Северная Америка, на шестом — Австралия. Мировое производство железной руды в 1990 году впервые достигло уровня в 1 млрд т, но при этом суммарная добыча только стран СНГ, Китая, Бразилии, Австралии составляет 2/3 общемировой. Причем, если 30 — 40 лет назад почти вся добыча была сосредоточена в экономически развитых странах, то сейчас отрасль быстрее растет в развивающихся странах. Бразилия и Республика Корея, например, стали обгонять по выплавке стали Великобританию и Францию.</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Главными странами — экспортерами железной руды являются Бразилия, Австралия, Индия, причем на первые две из них приходится 1/2 всего мирового экспорта.</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Основные импортеры железной руды — страны ЕС, Япония, Республика Корея.</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Главными странами-производителями стали в мире сейчас являются Япония, Россия, США, Китай, Украина, Германия.</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Цветная металлургия</w:t>
      </w:r>
    </w:p>
    <w:p>
      <w:pPr>
        <w:pStyle w:val="Normal"/>
        <w:spacing w:before="280" w:after="280"/>
        <w:rPr/>
      </w:pPr>
      <w:r>
        <w:rPr>
          <w:rFonts w:cs="Arial" w:ascii="Arial" w:hAnsi="Arial"/>
          <w:color w:val="333333"/>
          <w:sz w:val="16"/>
          <w:szCs w:val="16"/>
          <w:lang w:val="ru-RU"/>
        </w:rPr>
        <w:t xml:space="preserve">Цветная металлургия — по размерам производства уступает черной примерно в 20 раз. Она также относится к числу старых отраслей промышленности, и с началом научно-технической революции испытала большое обновление , прежде всего в структуре производства. Так, если до второй мировой войны преобладала выплавка тяжелых цветных металлов — меди, свинца, цинка, олова, то в 60-70-е годы на первое место выдвинулся алюминий, а также стало расширяться производство «металлов </w:t>
      </w:r>
      <w:r>
        <w:rPr>
          <w:rFonts w:cs="Arial" w:ascii="Arial" w:hAnsi="Arial"/>
          <w:color w:val="333333"/>
          <w:sz w:val="16"/>
          <w:szCs w:val="16"/>
        </w:rPr>
        <w:t>XX</w:t>
      </w:r>
      <w:r>
        <w:rPr>
          <w:rFonts w:cs="Arial" w:ascii="Arial" w:hAnsi="Arial"/>
          <w:color w:val="333333"/>
          <w:sz w:val="16"/>
          <w:szCs w:val="16"/>
          <w:lang w:val="ru-RU"/>
        </w:rPr>
        <w:t xml:space="preserve"> века» — кобальта, титана, лития, бериллия и др. Сейчас цветная металлургия обеспечивает потребности примерно в 70 различных металлах.</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Размещение предприятий отрасли складывается из того, что металлургия тяжелых, цветных, легирующих и благородных металлов, в руде которых обычно низке содержание полезного компонента, обычно тяготеет к странам и районам их добычи. Этим, в частности, объясняется то, что в ряде стран Азии, Африки, Латинской Америки отрасль возникла еще в колониальный период. Правда в этих странах сложились, в основном, нижние стадии производственного процесса, а верхние — в США, Западной Европе, Японии.</w:t>
      </w:r>
    </w:p>
    <w:p>
      <w:pPr>
        <w:pStyle w:val="Normal"/>
        <w:spacing w:before="280" w:after="280"/>
        <w:rPr/>
      </w:pPr>
      <w:r>
        <w:rPr>
          <w:rFonts w:cs="Arial" w:ascii="Arial" w:hAnsi="Arial"/>
          <w:color w:val="333333"/>
          <w:sz w:val="16"/>
          <w:szCs w:val="16"/>
          <w:lang w:val="ru-RU"/>
        </w:rPr>
        <w:t xml:space="preserve">В середине </w:t>
      </w:r>
      <w:r>
        <w:rPr>
          <w:rFonts w:cs="Arial" w:ascii="Arial" w:hAnsi="Arial"/>
          <w:color w:val="333333"/>
          <w:sz w:val="16"/>
          <w:szCs w:val="16"/>
        </w:rPr>
        <w:t>XX</w:t>
      </w:r>
      <w:r>
        <w:rPr>
          <w:rFonts w:cs="Arial" w:ascii="Arial" w:hAnsi="Arial"/>
          <w:color w:val="333333"/>
          <w:sz w:val="16"/>
          <w:szCs w:val="16"/>
          <w:lang w:val="ru-RU"/>
        </w:rPr>
        <w:t xml:space="preserve"> века все большая ориентация стран Запада на сырье из развивающихся стран привела к перемещению предприятий к морским побережьям. После кризисов 70-х годов выплавка цветных металлов в странах Запада стала сокращаться, и большую роль стало играть вторичное сырье. Усилилась потребительская ориентация отрасли. Новые производственные мощности в сфере этих экологически «грязных производств» в основном возникают в развивающихся странах. Между производством и потреблением конечной продукции сохраняется территориальный разрыв, т. к. основная часть тяжелых цветных металлов, производимых в странах Азии, Африки, Латинской Америки потребляется в странах Запада.</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Для подтверждения сказанного можно отметить, например, соотношение развитых и развивающихся стран в запасах медной руды составляет 30:70, в производстве медных концентратов 40:60, а в потреблении рафинированной меди: 85:15. По размерам добычи меди выделяются США. Канада, Чили, Замбия, Перу, Австралия. Главные страны экспортеры — рафинированной меди — Чили, Замбия, Заир, Перу, Филиппины.</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Первая 10 стран по выплавке рафинированной меди — США, Чили, Япония, Канада, Замбия, Германия, Бельгия, Австралия, Перу, Респубпика Корея.</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В отличие от тяжелых, руды легких цветных металлов, прежде всего алюминия, по содержанию полезного компонента напоминают железную руду и вполне транспортабельны, поэтому вполне рентабельно перевозить их на далекие расстояния. На экспорт идет 1/3 бокситов, добываемых в мире, а среднее расстояние их морских перевозок превышает 7 тыс. км. Это объясняется тем, что около 85% мировых запасов бокситов связаны своим происхождением с распространенной в тропиках и субтропиках корой выветривания. Вот почему запасы бокситов очень невелики или вообще отсутствуют в большинстве стран Западной Европы, Японии, Канаде, а так же в США. Всем им приходится ориентироваться прежде всего на импортное сырье.</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По добыче бокситов выделяются Австралия, Гвинея, Ямайка, Бразилия. Китай, Индия, Суринам, причем первая «тройка» дает 70% всей добычи.</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По выплавке алюминия лидируют США, Япония, Россия, Германия, Канада, Норвегия, Франция, Италия, Великобритания, Австралия.</w:t>
      </w:r>
    </w:p>
    <w:p>
      <w:pPr>
        <w:pStyle w:val="Normal"/>
        <w:spacing w:before="280" w:after="280"/>
        <w:rPr>
          <w:rFonts w:ascii="Arial" w:hAnsi="Arial" w:cs="Arial"/>
          <w:color w:val="333333"/>
          <w:sz w:val="16"/>
          <w:szCs w:val="16"/>
          <w:lang w:val="ru-RU"/>
        </w:rPr>
      </w:pPr>
      <w:r>
        <w:rPr>
          <w:rFonts w:cs="Arial" w:ascii="Arial" w:hAnsi="Arial"/>
          <w:color w:val="333333"/>
          <w:sz w:val="16"/>
          <w:szCs w:val="16"/>
          <w:lang w:val="ru-RU"/>
        </w:rPr>
        <w:t>Как черная, так и цветная металлургия сильно загрязняют окружающую среду, поэтому в последние десятилетия наметилась тенденция к переносу предприятий в развивающиеся страны, в связи с усилением природоохранительной политики в экономически развитых странах Запада.</w:t>
      </w:r>
    </w:p>
    <w:p>
      <w:pPr>
        <w:pStyle w:val="Normal"/>
        <w:spacing w:before="280" w:after="280"/>
        <w:rPr>
          <w:rFonts w:ascii="Arial" w:hAnsi="Arial" w:cs="Arial"/>
          <w:color w:val="333333"/>
          <w:sz w:val="19"/>
          <w:szCs w:val="19"/>
          <w:lang w:val="ru-RU"/>
        </w:rPr>
      </w:pPr>
      <w:r>
        <w:rPr>
          <w:rFonts w:cs="Arial" w:ascii="Arial" w:hAnsi="Arial"/>
          <w:color w:val="333333"/>
          <w:sz w:val="19"/>
          <w:szCs w:val="19"/>
          <w:lang w:val="ru-RU"/>
        </w:rPr>
      </w:r>
    </w:p>
    <w:p>
      <w:pPr>
        <w:pStyle w:val="Normal"/>
        <w:rPr>
          <w:rFonts w:ascii="Arial" w:hAnsi="Arial" w:cs="Arial"/>
          <w:color w:val="333333"/>
          <w:sz w:val="16"/>
          <w:szCs w:val="16"/>
          <w:lang w:val="ru-RU"/>
        </w:rPr>
      </w:pPr>
      <w:r>
        <w:rPr>
          <w:rFonts w:cs="Arial" w:ascii="Arial" w:hAnsi="Arial"/>
          <w:color w:val="333333"/>
          <w:sz w:val="16"/>
          <w:szCs w:val="16"/>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u w:val="single"/>
      <w:lang w:val="ru-RU"/>
    </w:rPr>
  </w:style>
  <w:style w:type="paragraph" w:styleId="Heading2">
    <w:name w:val="Heading 2"/>
    <w:basedOn w:val="Normal"/>
    <w:next w:val="Normal"/>
    <w:qFormat/>
    <w:pPr>
      <w:keepNext w:val="true"/>
      <w:numPr>
        <w:ilvl w:val="1"/>
        <w:numId w:val="1"/>
      </w:numPr>
      <w:outlineLvl w:val="1"/>
    </w:pPr>
    <w:rPr>
      <w:b/>
      <w:bCs/>
      <w:sz w:val="16"/>
      <w:szCs w:val="16"/>
      <w:lang w:val="ru-RU"/>
    </w:rPr>
  </w:style>
  <w:style w:type="paragraph" w:styleId="Heading3">
    <w:name w:val="Heading 3"/>
    <w:basedOn w:val="Normal"/>
    <w:next w:val="Normal"/>
    <w:qFormat/>
    <w:pPr>
      <w:keepNext w:val="true"/>
      <w:numPr>
        <w:ilvl w:val="2"/>
        <w:numId w:val="1"/>
      </w:numPr>
      <w:outlineLvl w:val="2"/>
    </w:pPr>
    <w:rPr>
      <w:b/>
      <w:bCs/>
      <w:sz w:val="14"/>
      <w:szCs w:val="14"/>
      <w:lang w:val="ru-RU"/>
    </w:rPr>
  </w:style>
  <w:style w:type="paragraph" w:styleId="Heading4">
    <w:name w:val="Heading 4"/>
    <w:basedOn w:val="Normal"/>
    <w:next w:val="Normal"/>
    <w:qFormat/>
    <w:pPr>
      <w:keepNext w:val="true"/>
      <w:numPr>
        <w:ilvl w:val="3"/>
        <w:numId w:val="1"/>
      </w:numPr>
      <w:ind w:left="142" w:hanging="142"/>
      <w:outlineLvl w:val="3"/>
    </w:pPr>
    <w:rPr>
      <w:b/>
      <w:bCs/>
      <w:sz w:val="14"/>
      <w:szCs w:val="14"/>
      <w:lang w:val="ru-RU"/>
    </w:rPr>
  </w:style>
  <w:style w:type="paragraph" w:styleId="Heading5">
    <w:name w:val="Heading 5"/>
    <w:basedOn w:val="Normal"/>
    <w:next w:val="Normal"/>
    <w:qFormat/>
    <w:pPr>
      <w:keepNext w:val="true"/>
      <w:numPr>
        <w:ilvl w:val="4"/>
        <w:numId w:val="1"/>
      </w:numPr>
      <w:ind w:left="142" w:hanging="142"/>
      <w:outlineLvl w:val="4"/>
    </w:pPr>
    <w:rPr>
      <w:b/>
      <w:bCs/>
      <w:sz w:val="12"/>
      <w:szCs w:val="12"/>
      <w:lang w:val="ru-RU"/>
    </w:rPr>
  </w:style>
  <w:style w:type="character" w:styleId="WW8Num4z0">
    <w:name w:val="WW8Num4z0"/>
    <w:qFormat/>
    <w:rPr>
      <w:b/>
      <w:bC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8:51:00Z</dcterms:created>
  <dc:creator>Mawka</dc:creator>
  <dc:description/>
  <cp:keywords/>
  <dc:language>en-US</dc:language>
  <cp:lastModifiedBy>Mawka</cp:lastModifiedBy>
  <cp:lastPrinted>2007-03-29T23:02:00Z</cp:lastPrinted>
  <dcterms:modified xsi:type="dcterms:W3CDTF">2007-03-29T19:02:00Z</dcterms:modified>
  <cp:revision>1</cp:revision>
  <dc:subject/>
  <dc:title/>
</cp:coreProperties>
</file>