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6.png" ContentType="image/png"/>
  <Override PartName="/word/media/image7.jpeg" ContentType="image/jpeg"/>
  <Override PartName="/word/media/image8.jpeg" ContentType="image/jpeg"/>
  <Override PartName="/word/media/image10.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18BEBE"/>
          <w:sz w:val="36"/>
          <w:szCs w:val="36"/>
        </w:rPr>
      </w:pPr>
      <w:r>
        <w:rPr>
          <w:b/>
          <w:bCs/>
          <w:color w:val="18BEBE"/>
          <w:sz w:val="36"/>
          <w:szCs w:val="36"/>
        </w:rPr>
      </w:r>
    </w:p>
    <w:p>
      <w:pPr>
        <w:pStyle w:val="Normal"/>
        <w:rPr>
          <w:b/>
          <w:b/>
          <w:bCs/>
          <w:color w:val="18BEBE"/>
          <w:sz w:val="36"/>
          <w:szCs w:val="36"/>
        </w:rPr>
      </w:pPr>
      <w:r>
        <w:rPr>
          <w:b/>
          <w:bCs/>
          <w:color w:val="18BEBE"/>
          <w:sz w:val="36"/>
          <w:szCs w:val="36"/>
        </w:rPr>
      </w:r>
    </w:p>
    <w:p>
      <w:pPr>
        <w:pStyle w:val="Heading1"/>
        <w:jc w:val="center"/>
        <w:rPr/>
      </w:pPr>
      <w:r>
        <w:rPr>
          <w:rStyle w:val="InternetLink"/>
          <w:b/>
          <w:sz w:val="44"/>
        </w:rPr>
        <w:t>Открытие Америки</w:t>
      </w:r>
    </w:p>
    <w:p>
      <w:pPr>
        <w:pStyle w:val="Normal"/>
        <w:rPr>
          <w:rStyle w:val="InternetLink"/>
          <w:b/>
          <w:b/>
          <w:bCs/>
          <w:color w:val="18BEBE"/>
          <w:sz w:val="36"/>
          <w:szCs w:val="36"/>
        </w:rPr>
      </w:pPr>
      <w:r>
        <w:rPr/>
      </w:r>
    </w:p>
    <w:p>
      <w:pPr>
        <w:pStyle w:val="Normal"/>
        <w:rPr/>
      </w:pPr>
      <w:r>
        <w:drawing>
          <wp:anchor behindDoc="0" distT="0" distB="0" distL="0" distR="114935" simplePos="0" locked="0" layoutInCell="0" allowOverlap="1" relativeHeight="11">
            <wp:simplePos x="0" y="0"/>
            <wp:positionH relativeFrom="column">
              <wp:align>left</wp:align>
            </wp:positionH>
            <wp:positionV relativeFrom="paragraph">
              <wp:posOffset>3810</wp:posOffset>
            </wp:positionV>
            <wp:extent cx="3343275" cy="4552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343275" cy="4552950"/>
                    </a:xfrm>
                    <a:prstGeom prst="rect">
                      <a:avLst/>
                    </a:prstGeom>
                  </pic:spPr>
                </pic:pic>
              </a:graphicData>
            </a:graphic>
          </wp:anchor>
        </w:drawing>
      </w:r>
      <w:r>
        <w:rPr>
          <w:b/>
          <w:bCs/>
          <w:color w:val="18BEBE"/>
          <w:sz w:val="36"/>
          <w:szCs w:val="36"/>
        </w:rPr>
        <w:t>А</w:t>
      </w:r>
      <w:r>
        <w:rPr/>
        <w:t xml:space="preserve">мериго Веспуччи - итальянец, по имени которого названа Америка, род. 9 марта 1451 во Флоренции, был третий сын публичного нотариуса республики, Анастазио Веспуччи; он получил тщательное воспитание у своего ученого дяди Антонио и оказал большие успехи в физике, мореходной астрономии и географии. В качестве торговца, он отправился в 1490 в Севилью, где поступил на службу в богатый торговый дом флорентинца Жуаното Берарди. Так как этот дом ссужал Колумба деньгами для его второго путешествия (1493), то можно полагать, что Америго знал испанского адмирала, по меньшей мере, с этого времени. </w:t>
      </w:r>
      <w:r>
        <w:rPr>
          <w:rFonts w:cs="Verdana" w:ascii="Verdana" w:hAnsi="Verdana"/>
          <w:b/>
          <w:bCs/>
        </w:rPr>
        <w:t>Колумб</w:t>
      </w:r>
      <w:r>
        <w:rPr/>
        <w:t xml:space="preserve"> еще незадолго до своей смерти рекомендовал его своему сыну, как честного, надежного человека. После смерти Берарди, Америго в декабре 1495 стал заведовать отчетностью этого торгового дома и с половины апреля 1497 до конца мая 1498 был занят в Андалузии снаряжением третьей экспедиции Колумба. Успех предприятия этого мореплавателя внушил Америго мысль оставить торговое дело, чтобы познакомиться с новооткрытою частью света. Так, он принял участие в первой экспедиции адмирала Алонзо де Охеда, который 20 мая 1499 отплыл из Пуэрто де-Санта-Мария близ Кадикса; после 24 дней плавания вышел на берегу Суринама, под 3° сев. шир. (в 200 морск. милях к юго-востоку от мыса Парии); исследовал этот берег и, посетив вест-индские острова, в половине июня 1500 возвратился в Кадикс. По приглашению короля Эммануила Америго, под конец 1500 г., отправился в Португалию и предпринял на португальских кораблях еще два плавания из Лиссабона к берегам нового материка; первое продолжалось с мая 1501 по сентябрь 1502, второе, под начальством адмирала Гонзало Коэлхо, с 10 мая 1503 по 18 июня 1504. Свои путешествия он совершал не столько в качестве начальника, сколько в качестве космографа, и кормчего; только в последнее свое плавание, во время которого была исследована большая часть берегов Бразилии, он командовал небольшим судном. Рекомендованный </w:t>
      </w:r>
      <w:r>
        <w:rPr>
          <w:rFonts w:cs="Verdana" w:ascii="Verdana" w:hAnsi="Verdana"/>
          <w:b/>
          <w:bCs/>
        </w:rPr>
        <w:t>Колумбом</w:t>
      </w:r>
      <w:r>
        <w:rPr/>
        <w:t xml:space="preserve"> королю Фердинанду V Арагонскому, сопернику Эммануила, А. в 1505 опять поступил в испанскую службу, 22 марта 1508 был назначен главным кормчим (</w:t>
      </w:r>
      <w:r>
        <w:rPr>
          <w:rStyle w:val="HTML"/>
        </w:rPr>
        <w:t>pilotomayor</w:t>
      </w:r>
      <w:r>
        <w:rPr/>
        <w:t>) для путешествий, предпринимаемых в Индию, и умер 22 февраля 1512 в Севилье.</w:t>
        <w:br/>
      </w:r>
      <w:r>
        <w:rPr>
          <w:b/>
          <w:bCs/>
          <w:color w:val="18BEBE"/>
          <w:sz w:val="36"/>
          <w:szCs w:val="36"/>
        </w:rPr>
        <w:t>Е</w:t>
      </w:r>
      <w:r>
        <w:rPr/>
        <w:t>динственные письменные памятники, оставшиеся после А.Веспуччи, состоят из его дружеских писем к некоторым знатным лицам, как то: к Лоренцио ди-Пьерфранческо дель-Медичи и к гонфалоньеру Содерини во Флоренции, который сообщил их лотарингскому королю Ренату (Рене) II, поощрителю географических открытий. Эти письма были напечатаны во Флоренции немедленно после смерти А.Веспуччи. Сочинения, вышедшие в свет под названием путешествий А.Веспуччи, были писаны не им и заключают в себе множество противоречий. Изданный под заглавием "</w:t>
      </w:r>
      <w:r>
        <w:rPr>
          <w:rFonts w:cs="Times" w:ascii="Times" w:hAnsi="Times"/>
          <w:i/>
          <w:iCs/>
          <w:color w:val="3CE40E"/>
          <w:sz w:val="20"/>
          <w:szCs w:val="20"/>
        </w:rPr>
        <w:t>Quatuor navigationes</w:t>
      </w:r>
      <w:r>
        <w:rPr/>
        <w:t>" дневник о его путешествиях есть извлечение или отрывок из более обширного сочинения, которое должно было выйти в свет, но никогда не выходило. Небольшие произведения А.Веспуччи остались бы временным, скоропреходящим явлением, если б не были снова напечатаны в "</w:t>
      </w:r>
      <w:r>
        <w:rPr>
          <w:rFonts w:cs="Times" w:ascii="Times" w:hAnsi="Times"/>
          <w:i/>
          <w:iCs/>
          <w:color w:val="3CE40E"/>
          <w:sz w:val="20"/>
          <w:szCs w:val="20"/>
        </w:rPr>
        <w:t>Raccolta</w:t>
      </w:r>
      <w:r>
        <w:rPr/>
        <w:t>" или сборнике новейших путешествий. Еще в 1507 в Виченце вышло в шести книгах анонимное издание "</w:t>
      </w:r>
      <w:r>
        <w:rPr>
          <w:rFonts w:cs="Times" w:ascii="Times" w:hAnsi="Times"/>
          <w:i/>
          <w:iCs/>
          <w:color w:val="3CE40E"/>
          <w:sz w:val="20"/>
          <w:szCs w:val="20"/>
        </w:rPr>
        <w:t>Mondo nuovo е paesi nuovamente retrovati da Alberico Vespuzio Florentino</w:t>
      </w:r>
      <w:r>
        <w:rPr/>
        <w:t>", автором которого был не Франкансоне де-Монтальбоддо, как сначала думали, а венецианский космограф и картограф Алессандро Цорци. Этот "Новый Свет" был потом издан в 1508 в Милане на латинском языке, в том же году переведен Нюрнбергским врачом Рухамером на Немецкий и в 1516 явился и во французском переводе. Еще в 1504 г. книгопродавец Иоганн Оттмар, издавший "Третье путешествие", соединил название "Новый Свет", находящееся также на всемирной карте в римском издании Птолемея 1507, с именем А.Веспуччи. Но нигде нельзя найти даже малейшего указания на то, что самому А.Веспуччи было известно об этом, или что он этому содействовал. Напротив, предложение назвать Новый Свет "Америкой", т. е. страною А.Веспуччи, было сделано впервые книгопродавцем Мартином Baльдзeeмюллepoм в лотарингском городке С.-Диэ, напечатавшим в 1507, под именем Гилакомила или Илакомила, переведенные с французского, путешествие А.Веспуччи в книге "</w:t>
      </w:r>
      <w:r>
        <w:rPr>
          <w:rFonts w:cs="Times" w:ascii="Times" w:hAnsi="Times"/>
          <w:i/>
          <w:iCs/>
          <w:color w:val="3CE40E"/>
          <w:sz w:val="20"/>
          <w:szCs w:val="20"/>
        </w:rPr>
        <w:t>Cosmographiao introductio etc., insuper quatuor Americi Vespucii navigationes</w:t>
      </w:r>
      <w:r>
        <w:rPr/>
        <w:t xml:space="preserve">". Недостаток сочинений, писанных рукою Колумба,  и необыкновенное усердие, с которым друзья А.Веспуччи, в том числе и король Рене II, старались распространять известия о его путешествиях, имели последствием, что любознательная публика встретила эти первые сведения о Новом Свете всеобщим одобрением. Книга Вальдзеемюллера обратила на себя большое внимание и имела четыре издания (1507, 1509, 1535 и 1554). Его предложение назвать Новый Свет, в честь А.Веспуччи - "Америкой" вскоре было всеми одобрено. Это имя встречается уже на всеобщей географической карте, рисованной в 1520 г. Аппианом, далее, в издании Помпония Меда Вадиана и на одной карте, вышедшего в 1522 в Меце, издания Птоломея, так что вскоре название Америки было принято всеми учеными, и сами испанцы принуждены были уступить этому. </w:t>
      </w:r>
    </w:p>
    <w:p>
      <w:pPr>
        <w:pStyle w:val="Normal"/>
        <w:rPr/>
      </w:pPr>
      <w:r>
        <w:rPr/>
      </w:r>
    </w:p>
    <w:p>
      <w:pPr>
        <w:pStyle w:val="Normal"/>
        <w:rPr/>
      </w:pPr>
      <w:r>
        <w:rPr/>
      </w:r>
    </w:p>
    <w:p>
      <w:pPr>
        <w:pStyle w:val="Normal"/>
        <w:rPr/>
      </w:pPr>
      <w:r>
        <w:rPr/>
      </w:r>
    </w:p>
    <w:p>
      <w:pPr>
        <w:pStyle w:val="Normal"/>
        <w:jc w:val="center"/>
        <w:rPr>
          <w:sz w:val="22"/>
          <w:szCs w:val="22"/>
        </w:rPr>
      </w:pPr>
      <w:r>
        <w:rPr>
          <w:sz w:val="22"/>
          <w:szCs w:val="22"/>
        </w:rPr>
        <w:drawing>
          <wp:inline distT="0" distB="0" distL="0" distR="0">
            <wp:extent cx="3905250" cy="323850"/>
            <wp:effectExtent l="0" t="0" r="0" b="0"/>
            <wp:docPr id="2" name="magell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gellan" descr=""/>
                    <pic:cNvPicPr>
                      <a:picLocks noChangeAspect="1" noChangeArrowheads="1"/>
                    </pic:cNvPicPr>
                  </pic:nvPicPr>
                  <pic:blipFill>
                    <a:blip r:embed="rId3"/>
                    <a:srcRect l="-9" t="-111" r="-9" b="-111"/>
                    <a:stretch>
                      <a:fillRect/>
                    </a:stretch>
                  </pic:blipFill>
                  <pic:spPr bwMode="auto">
                    <a:xfrm>
                      <a:off x="0" y="0"/>
                      <a:ext cx="3905250" cy="323850"/>
                    </a:xfrm>
                    <a:prstGeom prst="rect">
                      <a:avLst/>
                    </a:prstGeom>
                  </pic:spPr>
                </pic:pic>
              </a:graphicData>
            </a:graphic>
          </wp:inline>
        </w:drawing>
      </w:r>
    </w:p>
    <w:tbl>
      <w:tblPr>
        <w:tblW w:w="9475" w:type="dxa"/>
        <w:jc w:val="center"/>
        <w:tblInd w:w="0" w:type="dxa"/>
        <w:tblLayout w:type="fixed"/>
        <w:tblCellMar>
          <w:top w:w="15" w:type="dxa"/>
          <w:left w:w="15" w:type="dxa"/>
          <w:bottom w:w="15" w:type="dxa"/>
          <w:right w:w="15" w:type="dxa"/>
        </w:tblCellMar>
      </w:tblPr>
      <w:tblGrid>
        <w:gridCol w:w="9475"/>
      </w:tblGrid>
      <w:tr>
        <w:trPr/>
        <w:tc>
          <w:tcPr>
            <w:tcW w:w="9475" w:type="dxa"/>
            <w:tcBorders/>
            <w:vAlign w:val="center"/>
          </w:tcPr>
          <w:p>
            <w:pPr>
              <w:pStyle w:val="Web"/>
              <w:spacing w:before="113" w:after="113"/>
              <w:jc w:val="both"/>
              <w:rPr/>
            </w:pPr>
            <w:r>
              <w:rPr>
                <w:b/>
                <w:bCs/>
              </w:rPr>
              <w:t>Фернандо Магеллан</w:t>
            </w:r>
            <w:r>
              <w:rPr/>
              <w:t xml:space="preserve"> - испанский мореплаватель, по происхождению португалец. В 1505-1512 годах он участвовал в португальских экспедициях в Индийский океан, дважды доходил до Малакки (Малайзии) - в 1509 и 1511 годах. Разработал проект плавания западным путем к Молуккским островам (Малайский архипелаг в Индонезии), но он был отклонен португальским королем в связи с тем, что экспедицией </w:t>
            </w:r>
            <w:hyperlink r:id="rId4">
              <w:r>
                <w:rPr>
                  <w:rStyle w:val="InternetLink"/>
                </w:rPr>
                <w:t>Васко да Гама</w:t>
              </w:r>
            </w:hyperlink>
            <w:r>
              <w:rPr/>
              <w:t xml:space="preserve"> был открыт более близкий восточный путь. В 1517 году этот проект был принят испанским королем, и 20 сентября 1519 года флотилия из пяти судов с командой в 265 человек во главе с Фернандо Магелланом вышла из порта Сан-Лукар-де-Барамеза (устье реки Гвадалквивир) на поиски юго-западного пролива из Атлантического океана в открытое в 1513 году конквистадором </w:t>
            </w:r>
            <w:r>
              <w:rPr>
                <w:b/>
                <w:bCs/>
              </w:rPr>
              <w:t>Васко Нуньес де Бальбоа</w:t>
            </w:r>
            <w:r>
              <w:rPr/>
              <w:t xml:space="preserve"> "Южное море". Кроме того, в инструкции, данной Магеллану королем </w:t>
            </w:r>
            <w:r>
              <w:rPr>
                <w:b/>
                <w:bCs/>
              </w:rPr>
              <w:t>Карлом I</w:t>
            </w:r>
            <w:r>
              <w:rPr/>
              <w:t xml:space="preserve">, было сказано: </w:t>
            </w:r>
            <w:r>
              <w:rPr>
                <w:i/>
                <w:iCs/>
              </w:rPr>
              <w:t>"Поскольку мне доподлинно известно, что на островах Молукко имеются пряности, я посылаю вас главным образом на их поиски, и моя воля такова, чтобы вы направились прямо на эти острова".</w:t>
            </w:r>
            <w:r>
              <w:rPr/>
              <w:t xml:space="preserve"> </w:t>
            </w:r>
          </w:p>
          <w:p>
            <w:pPr>
              <w:pStyle w:val="Web"/>
              <w:spacing w:before="113" w:after="113"/>
              <w:jc w:val="both"/>
              <w:rPr/>
            </w:pPr>
            <w:r>
              <w:rPr/>
              <w:t xml:space="preserve">Флотилия Магеллана состояла из следующих кораблей: "Тринидад" водоизмещением 110 тонн под командованием адмирала Магеллана; "Сан-Антонио" - 120 тонн, капитаном был инспектор флота </w:t>
            </w:r>
            <w:r>
              <w:rPr>
                <w:b/>
                <w:bCs/>
              </w:rPr>
              <w:t>Хуан де Кортахена</w:t>
            </w:r>
            <w:r>
              <w:rPr/>
              <w:t xml:space="preserve">; "Консепсион", 90 тонн - капитан </w:t>
            </w:r>
            <w:r>
              <w:rPr>
                <w:b/>
                <w:bCs/>
              </w:rPr>
              <w:t>Гаспар де Кассада</w:t>
            </w:r>
            <w:r>
              <w:rPr/>
              <w:t xml:space="preserve">; "Виктория", 85 тонн - капитан, казначей флота </w:t>
            </w:r>
            <w:r>
              <w:rPr>
                <w:b/>
                <w:bCs/>
              </w:rPr>
              <w:t>Луисо де Мендоса</w:t>
            </w:r>
            <w:r>
              <w:rPr/>
              <w:t xml:space="preserve"> и "Сант-Яго", 75 тонн - капитан </w:t>
            </w:r>
            <w:r>
              <w:rPr>
                <w:b/>
                <w:bCs/>
              </w:rPr>
              <w:t>Жуан Серрана</w:t>
            </w:r>
            <w:r>
              <w:rPr/>
              <w:t xml:space="preserve">. </w:t>
            </w:r>
          </w:p>
        </w:tc>
      </w:tr>
    </w:tbl>
    <w:p>
      <w:pPr>
        <w:pStyle w:val="Web"/>
        <w:rPr/>
      </w:pPr>
      <w:r>
        <w:rPr/>
        <w:t xml:space="preserve">Через два месяца корабли достигли берегов Бразилии и направились на юг вдоль Американского материка. В марте 1520 года они остановились на зимовку в бухте Сан-Хулиан. Здесь Магеллану с большим трудом удалось подавить мятеж части членов экспедиции, настаивавших на возвращении в Испанию. В сентябре 1520 года экспедиция на четырех кораблях ("Сант-Яго" погиб в разведке 22 мая) вышла в океан и взяла курс на юг. В конце октября 1520 года достигли пролива, которому впоследствии было присвоено имя его первооткрывателя - Магелланов пролив. Переход по проливу с незнакомым фарватером был очень тяжелым; кроме того, "Сан-Антонио", шедший передовым, выйдя из пролива, повернул на юг и, обогнув южную оконечность Америки, самовольно вернулся в Испанию. </w:t>
      </w:r>
      <w:r>
        <mc:AlternateContent>
          <mc:Choice Requires="wps">
            <w:drawing>
              <wp:anchor behindDoc="0" distT="0" distB="0" distL="0" distR="0" simplePos="0" locked="0" layoutInCell="0" allowOverlap="1" relativeHeight="3">
                <wp:simplePos x="0" y="0"/>
                <wp:positionH relativeFrom="column">
                  <wp:posOffset>-57150</wp:posOffset>
                </wp:positionH>
                <wp:positionV relativeFrom="paragraph">
                  <wp:posOffset>635</wp:posOffset>
                </wp:positionV>
                <wp:extent cx="2971800" cy="3884930"/>
                <wp:effectExtent l="0" t="0" r="0" b="0"/>
                <wp:wrapSquare wrapText="bothSides"/>
                <wp:docPr id="3" name="Frame1"/>
                <a:graphic xmlns:a="http://schemas.openxmlformats.org/drawingml/2006/main">
                  <a:graphicData uri="http://schemas.microsoft.com/office/word/2010/wordprocessingShape">
                    <wps:wsp>
                      <wps:cNvSpPr txBox="1"/>
                      <wps:spPr>
                        <a:xfrm>
                          <a:off x="0" y="0"/>
                          <a:ext cx="2971800" cy="3884930"/>
                        </a:xfrm>
                        <a:prstGeom prst="rect"/>
                        <a:solidFill>
                          <a:srgbClr val="FFFFFF">
                            <a:alpha val="0"/>
                          </a:srgbClr>
                        </a:solidFill>
                      </wps:spPr>
                      <wps:txbx>
                        <w:txbxContent>
                          <w:tbl>
                            <w:tblPr>
                              <w:tblW w:w="4680" w:type="dxa"/>
                              <w:jc w:val="left"/>
                              <w:tblInd w:w="0" w:type="dxa"/>
                              <w:tblLayout w:type="fixed"/>
                              <w:tblCellMar>
                                <w:top w:w="75" w:type="dxa"/>
                                <w:left w:w="75" w:type="dxa"/>
                                <w:bottom w:w="75" w:type="dxa"/>
                                <w:right w:w="75" w:type="dxa"/>
                              </w:tblCellMar>
                            </w:tblPr>
                            <w:tblGrid>
                              <w:gridCol w:w="4680"/>
                            </w:tblGrid>
                            <w:tr>
                              <w:trPr/>
                              <w:tc>
                                <w:tcPr>
                                  <w:tcW w:w="4680" w:type="dxa"/>
                                  <w:tcBorders/>
                                </w:tcPr>
                                <w:p>
                                  <w:pPr>
                                    <w:pStyle w:val="Normal"/>
                                    <w:jc w:val="center"/>
                                    <w:rPr>
                                      <w:rFonts w:eastAsia="Arial Unicode MS"/>
                                      <w:sz w:val="22"/>
                                      <w:szCs w:val="22"/>
                                    </w:rPr>
                                  </w:pPr>
                                  <w:r>
                                    <w:rPr>
                                      <w:sz w:val="22"/>
                                      <w:szCs w:val="22"/>
                                    </w:rPr>
                                    <w:drawing>
                                      <wp:inline distT="0" distB="0" distL="0" distR="0">
                                        <wp:extent cx="2857500" cy="3629025"/>
                                        <wp:effectExtent l="0" t="0" r="0" b="0"/>
                                        <wp:docPr id="4" nam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62" descr=""/>
                                                <pic:cNvPicPr>
                                                  <a:picLocks noChangeAspect="1" noChangeArrowheads="1"/>
                                                </pic:cNvPicPr>
                                              </pic:nvPicPr>
                                              <pic:blipFill>
                                                <a:blip r:embed="rId5"/>
                                                <a:srcRect l="-13" t="-10" r="-13" b="-10"/>
                                                <a:stretch>
                                                  <a:fillRect/>
                                                </a:stretch>
                                              </pic:blipFill>
                                              <pic:spPr bwMode="auto">
                                                <a:xfrm>
                                                  <a:off x="0" y="0"/>
                                                  <a:ext cx="2857500" cy="3629025"/>
                                                </a:xfrm>
                                                <a:prstGeom prst="rect">
                                                  <a:avLst/>
                                                </a:prstGeom>
                                              </pic:spPr>
                                            </pic:pic>
                                          </a:graphicData>
                                        </a:graphic>
                                      </wp:inline>
                                    </w:drawing>
                                  </w:r>
                                  <w:r>
                                    <w:rPr>
                                      <w:sz w:val="22"/>
                                      <w:szCs w:val="22"/>
                                    </w:rPr>
                                    <w:br/>
                                  </w:r>
                                  <w:r>
                                    <w:rPr>
                                      <w:b/>
                                      <w:bCs/>
                                      <w:sz w:val="22"/>
                                      <w:szCs w:val="22"/>
                                    </w:rPr>
                                    <w:t>Экспедиция Магеллана</w:t>
                                  </w:r>
                                </w:p>
                              </w:tc>
                            </w:tr>
                          </w:tbl>
                        </w:txbxContent>
                      </wps:txbx>
                      <wps:bodyPr anchor="t" lIns="0" tIns="0" rIns="0" bIns="0">
                        <a:noAutofit/>
                      </wps:bodyPr>
                    </wps:wsp>
                  </a:graphicData>
                </a:graphic>
              </wp:anchor>
            </w:drawing>
          </mc:Choice>
          <mc:Fallback>
            <w:pict>
              <v:rect fillcolor="#FFFFFF" style="position:absolute;rotation:-0;width:234pt;height:305.9pt;mso-wrap-distance-left:0pt;mso-wrap-distance-right:0pt;mso-wrap-distance-top:0pt;mso-wrap-distance-bottom:0pt;margin-top:0pt;mso-position-vertical-relative:text;margin-left:-4.5pt;mso-position-horizontal-relative:text">
                <v:fill opacity="0f"/>
                <v:textbox inset="0in,0in,0in,0in">
                  <w:txbxContent>
                    <w:tbl>
                      <w:tblPr>
                        <w:tblW w:w="4680" w:type="dxa"/>
                        <w:jc w:val="left"/>
                        <w:tblInd w:w="0" w:type="dxa"/>
                        <w:tblLayout w:type="fixed"/>
                        <w:tblCellMar>
                          <w:top w:w="75" w:type="dxa"/>
                          <w:left w:w="75" w:type="dxa"/>
                          <w:bottom w:w="75" w:type="dxa"/>
                          <w:right w:w="75" w:type="dxa"/>
                        </w:tblCellMar>
                      </w:tblPr>
                      <w:tblGrid>
                        <w:gridCol w:w="4680"/>
                      </w:tblGrid>
                      <w:tr>
                        <w:trPr/>
                        <w:tc>
                          <w:tcPr>
                            <w:tcW w:w="4680" w:type="dxa"/>
                            <w:tcBorders/>
                          </w:tcPr>
                          <w:p>
                            <w:pPr>
                              <w:pStyle w:val="Normal"/>
                              <w:jc w:val="center"/>
                              <w:rPr>
                                <w:rFonts w:eastAsia="Arial Unicode MS"/>
                                <w:sz w:val="22"/>
                                <w:szCs w:val="22"/>
                              </w:rPr>
                            </w:pPr>
                            <w:r>
                              <w:rPr>
                                <w:sz w:val="22"/>
                                <w:szCs w:val="22"/>
                              </w:rPr>
                              <w:drawing>
                                <wp:inline distT="0" distB="0" distL="0" distR="0">
                                  <wp:extent cx="2857500" cy="3629025"/>
                                  <wp:effectExtent l="0" t="0" r="0" b="0"/>
                                  <wp:docPr id="5" nam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62" descr=""/>
                                          <pic:cNvPicPr>
                                            <a:picLocks noChangeAspect="1" noChangeArrowheads="1"/>
                                          </pic:cNvPicPr>
                                        </pic:nvPicPr>
                                        <pic:blipFill>
                                          <a:blip r:embed="rId6"/>
                                          <a:srcRect l="-13" t="-10" r="-13" b="-10"/>
                                          <a:stretch>
                                            <a:fillRect/>
                                          </a:stretch>
                                        </pic:blipFill>
                                        <pic:spPr bwMode="auto">
                                          <a:xfrm>
                                            <a:off x="0" y="0"/>
                                            <a:ext cx="2857500" cy="3629025"/>
                                          </a:xfrm>
                                          <a:prstGeom prst="rect">
                                            <a:avLst/>
                                          </a:prstGeom>
                                        </pic:spPr>
                                      </pic:pic>
                                    </a:graphicData>
                                  </a:graphic>
                                </wp:inline>
                              </w:drawing>
                            </w:r>
                            <w:r>
                              <w:rPr>
                                <w:sz w:val="22"/>
                                <w:szCs w:val="22"/>
                              </w:rPr>
                              <w:br/>
                            </w:r>
                            <w:r>
                              <w:rPr>
                                <w:b/>
                                <w:bCs/>
                                <w:sz w:val="22"/>
                                <w:szCs w:val="22"/>
                              </w:rPr>
                              <w:t>Экспедиция Магеллана</w:t>
                            </w:r>
                          </w:p>
                        </w:tc>
                      </w:tr>
                    </w:tbl>
                  </w:txbxContent>
                </v:textbox>
                <w10:wrap type="square"/>
              </v:rect>
            </w:pict>
          </mc:Fallback>
        </mc:AlternateContent>
      </w:r>
    </w:p>
    <w:p>
      <w:pPr>
        <w:pStyle w:val="Web"/>
        <w:rPr/>
      </w:pPr>
      <w:r>
        <w:rPr/>
        <w:t xml:space="preserve">Пройдя пролив, экспедиция направилась к берегам Азии. "Южное море" Магеллан назвал Тихим океаном, </w:t>
      </w:r>
      <w:r>
        <w:rPr>
          <w:i/>
          <w:iCs/>
        </w:rPr>
        <w:t>"потому что, - как сообщает один из участников, - мы ни разу не испытали ни малейшей бури"</w:t>
      </w:r>
      <w:r>
        <w:rPr/>
        <w:t xml:space="preserve">. Более трех месяцев продолжался этот переход, за время которого часть экипажа, сильно страдавшего от голода и жажды, погибла, на кораблях было состояние близкое к мятежу. </w:t>
      </w:r>
    </w:p>
    <w:p>
      <w:pPr>
        <w:pStyle w:val="Web"/>
        <w:rPr/>
      </w:pPr>
      <w:r>
        <w:rPr/>
        <w:t>Весной 1521 года Магеллан достиг островов у восточного побережья Азии, позже названных Филиппинскими. Преследуя цель подчинения местного населения испанской короне, Магеллан вмешался в спор двух местных правителей и был убит в сражении 27 апреля.</w:t>
      </w:r>
      <w:r>
        <w:rPr/>
        <w:drawing>
          <wp:inline distT="0" distB="0" distL="0" distR="0">
            <wp:extent cx="6000750" cy="3409950"/>
            <wp:effectExtent l="0" t="0" r="0" b="0"/>
            <wp:docPr id="6" name="magell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gellan2" descr=""/>
                    <pic:cNvPicPr>
                      <a:picLocks noChangeAspect="1" noChangeArrowheads="1"/>
                    </pic:cNvPicPr>
                  </pic:nvPicPr>
                  <pic:blipFill>
                    <a:blip r:embed="rId7"/>
                    <a:srcRect l="-4" t="-8" r="-4" b="-8"/>
                    <a:stretch>
                      <a:fillRect/>
                    </a:stretch>
                  </pic:blipFill>
                  <pic:spPr bwMode="auto">
                    <a:xfrm>
                      <a:off x="0" y="0"/>
                      <a:ext cx="6000750" cy="3409950"/>
                    </a:xfrm>
                    <a:prstGeom prst="rect">
                      <a:avLst/>
                    </a:prstGeom>
                  </pic:spPr>
                </pic:pic>
              </a:graphicData>
            </a:graphic>
          </wp:inline>
        </w:drawing>
      </w:r>
      <w:r>
        <w:rPr/>
        <w:br/>
      </w:r>
      <w:r>
        <w:rPr>
          <w:b/>
          <w:bCs/>
        </w:rPr>
        <w:t>Корабли экспедиции Магеллана в Магеллановом проливе</w:t>
      </w:r>
    </w:p>
    <w:p>
      <w:pPr>
        <w:pStyle w:val="Normal"/>
        <w:jc w:val="center"/>
        <w:rPr>
          <w:sz w:val="22"/>
          <w:szCs w:val="22"/>
        </w:rPr>
      </w:pPr>
      <w:r>
        <w:rPr>
          <w:sz w:val="22"/>
          <w:szCs w:val="22"/>
        </w:rPr>
      </w:r>
    </w:p>
    <w:tbl>
      <w:tblPr>
        <w:tblW w:w="9475" w:type="dxa"/>
        <w:jc w:val="center"/>
        <w:tblInd w:w="0" w:type="dxa"/>
        <w:tblLayout w:type="fixed"/>
        <w:tblCellMar>
          <w:top w:w="15" w:type="dxa"/>
          <w:left w:w="15" w:type="dxa"/>
          <w:bottom w:w="15" w:type="dxa"/>
          <w:right w:w="15" w:type="dxa"/>
        </w:tblCellMar>
      </w:tblPr>
      <w:tblGrid>
        <w:gridCol w:w="9475"/>
      </w:tblGrid>
      <w:tr>
        <w:trPr/>
        <w:tc>
          <w:tcPr>
            <w:tcW w:w="9475" w:type="dxa"/>
            <w:tcBorders/>
            <w:vAlign w:val="center"/>
          </w:tcPr>
          <w:p>
            <w:pPr>
              <w:pStyle w:val="Web"/>
              <w:spacing w:before="113" w:after="113"/>
              <w:jc w:val="both"/>
              <w:rPr/>
            </w:pPr>
            <w:r>
              <w:rPr/>
              <w:t xml:space="preserve">Из трех оставшихся кораблей только "Виктория" была в состоянии продолжать дальнейший путь к Испании. Погрузив груз пряностей, "Виктория" под командованием </w:t>
            </w:r>
            <w:r>
              <w:rPr>
                <w:b/>
                <w:bCs/>
              </w:rPr>
              <w:t>Хуана Себастьяна д'Элькано</w:t>
            </w:r>
            <w:r>
              <w:rPr/>
              <w:t xml:space="preserve"> продолжила путь. Совершив длительный переход вокруг Африки и, избежав встречи с охотившимися за ними португальцами, 18 человек вернулись на родину. Продажа груза, привезенного "Викторией", не только покрыла все расходы на экспедицию, но и дала значительную прибыль. </w:t>
            </w:r>
            <w:r>
              <mc:AlternateContent>
                <mc:Choice Requires="wps">
                  <w:drawing>
                    <wp:anchor behindDoc="0" distT="0" distB="0" distL="0" distR="0" simplePos="0" locked="0" layoutInCell="1" allowOverlap="1" relativeHeight="6">
                      <wp:simplePos x="0" y="0"/>
                      <wp:positionH relativeFrom="column">
                        <wp:align>left</wp:align>
                      </wp:positionH>
                      <wp:positionV relativeFrom="paragraph">
                        <wp:posOffset>635</wp:posOffset>
                      </wp:positionV>
                      <wp:extent cx="3448050" cy="2780030"/>
                      <wp:effectExtent l="0" t="0" r="0" b="0"/>
                      <wp:wrapSquare wrapText="bothSides"/>
                      <wp:docPr id="7" name="Frame2"/>
                      <a:graphic xmlns:a="http://schemas.openxmlformats.org/drawingml/2006/main">
                        <a:graphicData uri="http://schemas.microsoft.com/office/word/2010/wordprocessingShape">
                          <wps:wsp>
                            <wps:cNvSpPr txBox="1"/>
                            <wps:spPr>
                              <a:xfrm>
                                <a:off x="0" y="0"/>
                                <a:ext cx="3448050" cy="2780030"/>
                              </a:xfrm>
                              <a:prstGeom prst="rect"/>
                              <a:solidFill>
                                <a:srgbClr val="FFFFFF"/>
                              </a:solidFill>
                            </wps:spPr>
                            <wps:txbx>
                              <w:txbxContent>
                                <w:tbl>
                                  <w:tblPr>
                                    <w:tblW w:w="5000" w:type="pct"/>
                                    <w:jc w:val="left"/>
                                    <w:tblInd w:w="0" w:type="dxa"/>
                                    <w:tblLayout w:type="fixed"/>
                                    <w:tblCellMar>
                                      <w:top w:w="75" w:type="dxa"/>
                                      <w:left w:w="75" w:type="dxa"/>
                                      <w:bottom w:w="75" w:type="dxa"/>
                                      <w:right w:w="75" w:type="dxa"/>
                                    </w:tblCellMar>
                                  </w:tblPr>
                                  <w:tblGrid>
                                    <w:gridCol w:w="5430"/>
                                  </w:tblGrid>
                                  <w:tr>
                                    <w:trPr/>
                                    <w:tc>
                                      <w:tcPr>
                                        <w:tcW w:w="5430" w:type="dxa"/>
                                        <w:tcBorders/>
                                      </w:tcPr>
                                      <w:p>
                                        <w:pPr>
                                          <w:pStyle w:val="Normal"/>
                                          <w:jc w:val="center"/>
                                          <w:rPr>
                                            <w:rFonts w:eastAsia="Arial Unicode MS"/>
                                            <w:sz w:val="22"/>
                                            <w:szCs w:val="22"/>
                                          </w:rPr>
                                        </w:pPr>
                                        <w:r>
                                          <w:rPr>
                                            <w:sz w:val="22"/>
                                            <w:szCs w:val="22"/>
                                          </w:rPr>
                                          <w:drawing>
                                            <wp:inline distT="0" distB="0" distL="0" distR="0">
                                              <wp:extent cx="3333750" cy="2524125"/>
                                              <wp:effectExtent l="0" t="0" r="0" b="0"/>
                                              <wp:docPr id="8" nam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59" descr=""/>
                                                      <pic:cNvPicPr>
                                                        <a:picLocks noChangeAspect="1" noChangeArrowheads="1"/>
                                                      </pic:cNvPicPr>
                                                    </pic:nvPicPr>
                                                    <pic:blipFill>
                                                      <a:blip r:embed="rId8"/>
                                                      <a:srcRect l="-11" t="-14" r="-11" b="-14"/>
                                                      <a:stretch>
                                                        <a:fillRect/>
                                                      </a:stretch>
                                                    </pic:blipFill>
                                                    <pic:spPr bwMode="auto">
                                                      <a:xfrm>
                                                        <a:off x="0" y="0"/>
                                                        <a:ext cx="3333750" cy="2524125"/>
                                                      </a:xfrm>
                                                      <a:prstGeom prst="rect">
                                                        <a:avLst/>
                                                      </a:prstGeom>
                                                    </pic:spPr>
                                                  </pic:pic>
                                                </a:graphicData>
                                              </a:graphic>
                                            </wp:inline>
                                          </w:drawing>
                                        </w:r>
                                        <w:r>
                                          <w:rPr>
                                            <w:sz w:val="22"/>
                                            <w:szCs w:val="22"/>
                                          </w:rPr>
                                          <w:br/>
                                        </w:r>
                                        <w:r>
                                          <w:rPr>
                                            <w:b/>
                                            <w:bCs/>
                                            <w:sz w:val="22"/>
                                            <w:szCs w:val="22"/>
                                          </w:rPr>
                                          <w:t>Гибель Магеллана</w:t>
                                        </w:r>
                                      </w:p>
                                    </w:tc>
                                  </w:tr>
                                </w:tbl>
                              </w:txbxContent>
                            </wps:txbx>
                            <wps:bodyPr anchor="t" lIns="0" tIns="0" rIns="0" bIns="0">
                              <a:noAutofit/>
                            </wps:bodyPr>
                          </wps:wsp>
                        </a:graphicData>
                      </a:graphic>
                    </wp:anchor>
                  </w:drawing>
                </mc:Choice>
                <mc:Fallback>
                  <w:pict>
                    <v:rect style="position:absolute;rotation:-0;width:271.5pt;height:218.9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75" w:type="dxa"/>
                                <w:left w:w="75" w:type="dxa"/>
                                <w:bottom w:w="75" w:type="dxa"/>
                                <w:right w:w="75" w:type="dxa"/>
                              </w:tblCellMar>
                            </w:tblPr>
                            <w:tblGrid>
                              <w:gridCol w:w="5430"/>
                            </w:tblGrid>
                            <w:tr>
                              <w:trPr/>
                              <w:tc>
                                <w:tcPr>
                                  <w:tcW w:w="5430" w:type="dxa"/>
                                  <w:tcBorders/>
                                </w:tcPr>
                                <w:p>
                                  <w:pPr>
                                    <w:pStyle w:val="Normal"/>
                                    <w:jc w:val="center"/>
                                    <w:rPr>
                                      <w:rFonts w:eastAsia="Arial Unicode MS"/>
                                      <w:sz w:val="22"/>
                                      <w:szCs w:val="22"/>
                                    </w:rPr>
                                  </w:pPr>
                                  <w:r>
                                    <w:rPr>
                                      <w:sz w:val="22"/>
                                      <w:szCs w:val="22"/>
                                    </w:rPr>
                                    <w:drawing>
                                      <wp:inline distT="0" distB="0" distL="0" distR="0">
                                        <wp:extent cx="3333750" cy="2524125"/>
                                        <wp:effectExtent l="0" t="0" r="0" b="0"/>
                                        <wp:docPr id="9" nam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59" descr=""/>
                                                <pic:cNvPicPr>
                                                  <a:picLocks noChangeAspect="1" noChangeArrowheads="1"/>
                                                </pic:cNvPicPr>
                                              </pic:nvPicPr>
                                              <pic:blipFill>
                                                <a:blip r:embed="rId9"/>
                                                <a:srcRect l="-11" t="-14" r="-11" b="-14"/>
                                                <a:stretch>
                                                  <a:fillRect/>
                                                </a:stretch>
                                              </pic:blipFill>
                                              <pic:spPr bwMode="auto">
                                                <a:xfrm>
                                                  <a:off x="0" y="0"/>
                                                  <a:ext cx="3333750" cy="2524125"/>
                                                </a:xfrm>
                                                <a:prstGeom prst="rect">
                                                  <a:avLst/>
                                                </a:prstGeom>
                                              </pic:spPr>
                                            </pic:pic>
                                          </a:graphicData>
                                        </a:graphic>
                                      </wp:inline>
                                    </w:drawing>
                                  </w:r>
                                  <w:r>
                                    <w:rPr>
                                      <w:sz w:val="22"/>
                                      <w:szCs w:val="22"/>
                                    </w:rPr>
                                    <w:br/>
                                  </w:r>
                                  <w:r>
                                    <w:rPr>
                                      <w:b/>
                                      <w:bCs/>
                                      <w:sz w:val="22"/>
                                      <w:szCs w:val="22"/>
                                    </w:rPr>
                                    <w:t>Гибель Магеллана</w:t>
                                  </w:r>
                                </w:p>
                              </w:tc>
                            </w:tr>
                          </w:tbl>
                        </w:txbxContent>
                      </v:textbox>
                      <w10:wrap type="square"/>
                    </v:rect>
                  </w:pict>
                </mc:Fallback>
              </mc:AlternateContent>
            </w:r>
          </w:p>
          <w:p>
            <w:pPr>
              <w:pStyle w:val="Web"/>
              <w:spacing w:before="113" w:after="113"/>
              <w:jc w:val="both"/>
              <w:rPr/>
            </w:pPr>
            <w:r>
              <w:rPr/>
              <w:t xml:space="preserve">Таким образом, испанцы открыли западный путь к Азии и Островам Пряностей. Это первое в истории кругосветное плавание доказало правильность гипотезы о шарообразности Земли и нераздельности океанов, омывающих сушу. </w:t>
            </w:r>
          </w:p>
        </w:tc>
      </w:tr>
    </w:tbl>
    <w:p>
      <w:pPr>
        <w:pStyle w:val="Normal"/>
        <w:jc w:val="center"/>
        <w:rPr>
          <w:sz w:val="22"/>
          <w:szCs w:val="22"/>
        </w:rPr>
      </w:pPr>
      <w:r>
        <w:rPr>
          <w:sz w:val="22"/>
          <w:szCs w:val="22"/>
        </w:rPr>
      </w:r>
    </w:p>
    <w:p>
      <w:pPr>
        <w:pStyle w:val="Normal"/>
        <w:jc w:val="center"/>
        <w:rPr/>
      </w:pPr>
      <w:r>
        <w:rPr>
          <w:sz w:val="22"/>
          <w:szCs w:val="22"/>
        </w:rPr>
        <w:drawing>
          <wp:inline distT="0" distB="0" distL="0" distR="0">
            <wp:extent cx="6000750" cy="2295525"/>
            <wp:effectExtent l="0" t="0" r="0" b="0"/>
            <wp:docPr id="10" nam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60" descr=""/>
                    <pic:cNvPicPr>
                      <a:picLocks noChangeAspect="1" noChangeArrowheads="1"/>
                    </pic:cNvPicPr>
                  </pic:nvPicPr>
                  <pic:blipFill>
                    <a:blip r:embed="rId10"/>
                    <a:srcRect l="-6" t="-16" r="-6" b="-16"/>
                    <a:stretch>
                      <a:fillRect/>
                    </a:stretch>
                  </pic:blipFill>
                  <pic:spPr bwMode="auto">
                    <a:xfrm>
                      <a:off x="0" y="0"/>
                      <a:ext cx="6000750" cy="2295525"/>
                    </a:xfrm>
                    <a:prstGeom prst="rect">
                      <a:avLst/>
                    </a:prstGeom>
                  </pic:spPr>
                </pic:pic>
              </a:graphicData>
            </a:graphic>
          </wp:inline>
        </w:drawing>
      </w:r>
      <w:r>
        <w:rPr>
          <w:sz w:val="22"/>
          <w:szCs w:val="22"/>
        </w:rPr>
        <w:br/>
      </w:r>
      <w:r>
        <w:rPr>
          <w:b/>
          <w:bCs/>
          <w:sz w:val="22"/>
          <w:szCs w:val="22"/>
        </w:rPr>
        <w:t>Маршрут экспедиции Магеллан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Heading1"/>
        <w:jc w:val="center"/>
        <w:rPr>
          <w:sz w:val="44"/>
        </w:rPr>
      </w:pPr>
      <w:r>
        <w:rPr>
          <w:sz w:val="44"/>
        </w:rPr>
        <w:t>Открытие Австралии.</w:t>
      </w:r>
    </w:p>
    <w:p>
      <w:pPr>
        <w:pStyle w:val="Web"/>
        <w:spacing w:before="0" w:after="0"/>
        <w:rPr/>
      </w:pPr>
      <w:r>
        <w:rPr/>
        <w:t xml:space="preserve">Первым северной оконечности западного берега материка, более 50 миллионов лет назад, отколовшегося от Антарктиды, достиг голландец </w:t>
      </w:r>
      <w:hyperlink r:id="rId11">
        <w:r>
          <w:rPr>
            <w:rStyle w:val="InternetLink"/>
          </w:rPr>
          <w:t>Виллем Янсон,</w:t>
        </w:r>
      </w:hyperlink>
      <w:r>
        <w:rPr/>
        <w:t xml:space="preserve"> торжественно провозгласивший найденную в районе современного залива Карпентария землю Новой Голландией. </w:t>
      </w:r>
      <w:r>
        <w:drawing>
          <wp:anchor behindDoc="0" distT="0" distB="0" distL="0" distR="0" simplePos="0" locked="0" layoutInCell="0" allowOverlap="1" relativeHeight="5">
            <wp:simplePos x="0" y="0"/>
            <wp:positionH relativeFrom="column">
              <wp:align>right</wp:align>
            </wp:positionH>
            <wp:positionV relativeFrom="line">
              <wp:posOffset>635</wp:posOffset>
            </wp:positionV>
            <wp:extent cx="2495550" cy="1743075"/>
            <wp:effectExtent l="0" t="0" r="0" b="0"/>
            <wp:wrapSquare wrapText="bothSides"/>
            <wp:docPr id="11" name="kora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orabl" descr=""/>
                    <pic:cNvPicPr>
                      <a:picLocks noChangeAspect="1" noChangeArrowheads="1"/>
                    </pic:cNvPicPr>
                  </pic:nvPicPr>
                  <pic:blipFill>
                    <a:blip r:embed="rId12"/>
                    <a:srcRect l="-11" t="-16" r="-11" b="-16"/>
                    <a:stretch>
                      <a:fillRect/>
                    </a:stretch>
                  </pic:blipFill>
                  <pic:spPr bwMode="auto">
                    <a:xfrm>
                      <a:off x="0" y="0"/>
                      <a:ext cx="2495550" cy="1743075"/>
                    </a:xfrm>
                    <a:prstGeom prst="rect">
                      <a:avLst/>
                    </a:prstGeom>
                  </pic:spPr>
                </pic:pic>
              </a:graphicData>
            </a:graphic>
          </wp:anchor>
        </w:drawing>
      </w:r>
      <w:r>
        <w:rPr/>
        <w:t xml:space="preserve">Надо сказать, большого энтузиазма в Европе это открытие не вызвало. Ни золота, ни жемчуга, ни других полезных и ценных материалов обнаружить в то время в Новой Голландии не удалось. Тем не менее, с голландской базы в Батавии (современная Джакарта) туда потянулся тоненький ручеек исследователей. Плацдармом для дальнейших изысканий стала Восточная Индия. В 1642 году губернатор Ост-Индии Энтони Ван-Димен послал экспедицию на поиски новых неизведанных земель. Руководил экспедицией опытный мореплаватель </w:t>
      </w:r>
      <w:hyperlink r:id="rId13">
        <w:r>
          <w:rPr>
            <w:rStyle w:val="InternetLink"/>
          </w:rPr>
          <w:t>Абель Тасман.</w:t>
        </w:r>
      </w:hyperlink>
      <w:r>
        <w:rPr/>
        <w:t xml:space="preserve"> Так что нетрудно догадаться, что именно удалось открыть этому мореходу. Правда, свое нынешнее имя – </w:t>
      </w:r>
      <w:hyperlink r:id="rId14">
        <w:r>
          <w:rPr>
            <w:rStyle w:val="InternetLink"/>
          </w:rPr>
          <w:t>Тасмания</w:t>
        </w:r>
      </w:hyperlink>
      <w:r>
        <w:rPr/>
        <w:t xml:space="preserve"> – этот остров получил недавно, в 1953 году. Сам же Тасман назвал вновь открытую им землю Вандименовой, в честь пославшего его губернатора. Но так как в дальнейшем это название оказалось неразрывно связано с исправительной колонией – Порт-Артуром и его заключенными, то первоначально данное острову имя пришлось изменить. Причем интересно, что, высадившись на побережье Тасмании, голландский капитан обошел стороной Новую Голландию, то есть пропустил Австралию.</w:t>
      </w:r>
    </w:p>
    <w:p>
      <w:pPr>
        <w:pStyle w:val="Web"/>
        <w:spacing w:before="0" w:after="0"/>
        <w:rPr/>
      </w:pPr>
      <w:r>
        <w:rPr/>
        <w:t>Хотя Тасман и вступил во владение Землей Ван-Димена от имени Голландии, проку от нее было еще меньше, чем от Новой Голландии: довольно суровый климат, дикая природа, мрачные скалы и опять же никаких сокровищ. Местные жители вообще никак не реагировали на привезенные серебро и золото, демонстрируемые моряками. Эти странные, на взгляд дикарей, предметы не имели никакой ценности. Из чего следовало, что ничего подобного здесь не было. Местные аборигены пребывали в первобытном состоянии, не имея ни малейшего представления о собственности, а тем более о деньгах.</w:t>
      </w:r>
    </w:p>
    <w:p>
      <w:pPr>
        <w:pStyle w:val="Web"/>
        <w:spacing w:before="0" w:after="0"/>
        <w:rPr/>
      </w:pPr>
      <w:r>
        <w:rPr/>
        <w:t xml:space="preserve">А тем временем ответ на вопрос – существует ли Терра Аустралис Инкогнита, так и оставался открытым. Многие по-прежнему были уверены в том, что она есть, и продолжали искать… Но честь быть названным ее первооткрывателем выпала только одному из них – английскому мореплавателю </w:t>
      </w:r>
      <w:hyperlink r:id="rId15">
        <w:r>
          <w:rPr>
            <w:rStyle w:val="InternetLink"/>
          </w:rPr>
          <w:t>Джеймсу Куку.</w:t>
        </w:r>
      </w:hyperlink>
      <w:r>
        <w:rPr/>
        <w:t xml:space="preserve"> Трудно найти такого морехода, который бы столь дотошно исследовал Тихий океан в поисках этого материка. 29 апреля 1770 года тяжелый и неповоротливый корабль "Индевор" бросил якорь в водах очаровательной бухты.</w:t>
      </w:r>
    </w:p>
    <w:p>
      <w:pPr>
        <w:pStyle w:val="Web"/>
        <w:spacing w:before="0" w:after="0"/>
        <w:rPr/>
      </w:pPr>
      <w:r>
        <w:rPr/>
        <w:t>В нашем сознании благодаря известной песне напрочь засела причина, по которой Кук покинул этот мир: "аборигены хотели кушать и съели Кука". А в результате получился персонаж едва ли не комический. На самом деле отважный мореплаватель был заколот толпой разъяренных гавайцев, и команда похоронила своего капитана там, где он не мог найти покоя при жизни, – в океане.</w:t>
      </w:r>
    </w:p>
    <w:p>
      <w:pPr>
        <w:pStyle w:val="Web"/>
        <w:spacing w:before="0" w:after="0"/>
        <w:rPr/>
      </w:pPr>
      <w:r>
        <w:rPr/>
        <w:t>Официальным поводом для отправки корабля, командовал которым Джеймс Кук, на недавно открытый остров Таити послужило наблюдение за прохождением 3 июня 1769 года Венеры между Землей и Солнцем. Хотя данные астрономические исследования были только предлогом. Английское правительство крайне интересовал неизвестный южный материк, на котором предполагалось обнаружить необычайно богатые</w:t>
      </w:r>
      <w:r>
        <w:drawing>
          <wp:anchor behindDoc="0" distT="0" distB="0" distL="0" distR="0" simplePos="0" locked="0" layoutInCell="0" allowOverlap="1" relativeHeight="10">
            <wp:simplePos x="0" y="0"/>
            <wp:positionH relativeFrom="column">
              <wp:align>right</wp:align>
            </wp:positionH>
            <wp:positionV relativeFrom="line">
              <wp:posOffset>635</wp:posOffset>
            </wp:positionV>
            <wp:extent cx="3057525" cy="1857375"/>
            <wp:effectExtent l="0" t="0" r="0" b="0"/>
            <wp:wrapSquare wrapText="bothSides"/>
            <wp:docPr id="12" name="d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m" descr=""/>
                    <pic:cNvPicPr>
                      <a:picLocks noChangeAspect="1" noChangeArrowheads="1"/>
                    </pic:cNvPicPr>
                  </pic:nvPicPr>
                  <pic:blipFill>
                    <a:blip r:embed="rId16"/>
                    <a:srcRect l="-10" t="-16" r="-10" b="-16"/>
                    <a:stretch>
                      <a:fillRect/>
                    </a:stretch>
                  </pic:blipFill>
                  <pic:spPr bwMode="auto">
                    <a:xfrm>
                      <a:off x="0" y="0"/>
                      <a:ext cx="3057525" cy="1857375"/>
                    </a:xfrm>
                    <a:prstGeom prst="rect">
                      <a:avLst/>
                    </a:prstGeom>
                  </pic:spPr>
                </pic:pic>
              </a:graphicData>
            </a:graphic>
          </wp:anchor>
        </w:drawing>
      </w:r>
      <w:r>
        <w:rPr/>
        <w:t xml:space="preserve"> залежи золота, серебра и других полезных ископаемых. Но Куку ничего подобного, увы, найти там не удалось. Зато капитан нашел нечто совершенно иное, а именно настоящую Австралию, вернее, Новый Южный Уэльс – так он назвал открытую им землю. При этом он прекрасно понимал, что она является восточной стороной Новой Голландии, обнаруженной Виллемом Янсзоном.</w:t>
      </w:r>
    </w:p>
    <w:p>
      <w:pPr>
        <w:pStyle w:val="Web"/>
        <w:spacing w:before="0" w:after="0"/>
        <w:rPr/>
      </w:pPr>
      <w:r>
        <w:rPr/>
        <w:t>Среди команды капитана Кука, отправившейся на поиски Австралии, был и ученый – ботаник Королевского Географического Общества Джозеф Бенкс. Найденные невиданные доселе растения и животные настолько поразили воображение исследователя, что он уговорил Кука назвать место их высадки Ботани бей (Ботанический залив). Название это сохранилось до сих пор, и сегодня это место очень популярно в Австралии как место, где англичане впервые высадились на новом континенте. В нескольких километрах к северу от Ботани бей Кук обнаружил широкий природный проход в огромную естественную гавань. В своем докладе исследователь назвал его Портом Джексона, охарактеризовав как идеальное место для безопасной стоянки множества кораблей. Доклад этот, видимо, забыт не был, так как спустя несколько лет именно здесь был основан первый австралийский город – Сидней.</w:t>
      </w:r>
    </w:p>
    <w:p>
      <w:pPr>
        <w:pStyle w:val="Web"/>
        <w:spacing w:before="0" w:after="0"/>
        <w:rPr/>
      </w:pPr>
      <w:r>
        <w:rPr/>
        <w:t>Четыре месяца ушло у Кука на то, чтобы подняться вверх по северному побережью к заливу Карпентария. Мореплаватель составил подробную карту береговой линии будущей Австралии. На ней появились десятки названий – бухты, заливы, мысы, получившие новые английские имена. Министры, принцы, лорды, города и провинции Великобритании – все они именно тогда обрели своих австралийских двойников.</w:t>
      </w:r>
    </w:p>
    <w:p>
      <w:pPr>
        <w:pStyle w:val="Web"/>
        <w:spacing w:before="0" w:after="0"/>
        <w:rPr/>
      </w:pPr>
      <w:r>
        <w:rPr/>
        <w:t>Не совсем счастливо миновав Большой Барьерный риф, "Индевор" добрался наконец до северной оконечности Австралии. Корабль и до этого много раз бывал на краю гибели, но мастерство капитана и его команды, как правило, помогало избежать серьезных проблем. Но в этот злополучный день удача отвернулась от мореплавателей – "Индевор" недалеко от современного города Куктаун наскочил на риф и чуть было не затонул. Починка корабля длилась 7 недель. Сегодня в память о тех далеких событиях это место называется Кейп Трибулейшн, иначе говоря, "мыс бедствия". Этот мыс знаменит на весь мир своими тропическими лесами. Это единственное место на планете, где "рейн форест" врастает прямо в океан, буквально соприкасаясь своими корнями с коралловыми рифами.</w:t>
      </w:r>
    </w:p>
    <w:p>
      <w:pPr>
        <w:pStyle w:val="Web"/>
        <w:spacing w:before="0" w:after="0"/>
        <w:rPr/>
      </w:pPr>
      <w:r>
        <w:rPr/>
        <w:t>…</w:t>
      </w:r>
      <w:r>
        <w:rPr/>
        <w:t>22 августа 1770 года Джеймс Кук именем короля Георга III торжественно провозгласил исследованную им землю владением Великобритании и назвал ее Новым Южным Уэльсом. Так началась история Австралии.</w:t>
      </w:r>
    </w:p>
    <w:p>
      <w:pPr>
        <w:pStyle w:val="Web"/>
        <w:spacing w:before="0" w:after="0"/>
        <w:rPr/>
      </w:pPr>
      <w:r>
        <w:rPr/>
      </w:r>
    </w:p>
    <w:p>
      <w:pPr>
        <w:pStyle w:val="Heading1"/>
        <w:jc w:val="center"/>
        <w:rPr>
          <w:sz w:val="44"/>
        </w:rPr>
      </w:pPr>
      <w:r>
        <w:rPr>
          <w:sz w:val="44"/>
        </w:rPr>
        <w:t>Открытие Азии.</w:t>
      </w:r>
    </w:p>
    <w:p>
      <w:pPr>
        <w:pStyle w:val="Normal"/>
        <w:rPr/>
      </w:pPr>
      <w:r>
        <w:drawing>
          <wp:anchor behindDoc="0" distT="0" distB="0" distL="114935" distR="114935" simplePos="0" locked="0" layoutInCell="0" allowOverlap="1" relativeHeight="12">
            <wp:simplePos x="0" y="0"/>
            <wp:positionH relativeFrom="column">
              <wp:posOffset>-3810</wp:posOffset>
            </wp:positionH>
            <wp:positionV relativeFrom="paragraph">
              <wp:posOffset>2540</wp:posOffset>
            </wp:positionV>
            <wp:extent cx="1352550" cy="211455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7"/>
                    <a:srcRect l="-27" t="-17" r="-27" b="-17"/>
                    <a:stretch>
                      <a:fillRect/>
                    </a:stretch>
                  </pic:blipFill>
                  <pic:spPr bwMode="auto">
                    <a:xfrm>
                      <a:off x="0" y="0"/>
                      <a:ext cx="1352550" cy="2114550"/>
                    </a:xfrm>
                    <a:prstGeom prst="rect">
                      <a:avLst/>
                    </a:prstGeom>
                  </pic:spPr>
                </pic:pic>
              </a:graphicData>
            </a:graphic>
          </wp:anchor>
        </w:drawing>
      </w:r>
      <w:r>
        <w:rPr>
          <w:rStyle w:val="Encarticle1"/>
          <w:rFonts w:cs="Arial" w:ascii="Arial" w:hAnsi="Arial"/>
        </w:rPr>
        <w:t xml:space="preserve">О восточной окраине величайшего континента </w:t>
      </w:r>
      <w:hyperlink r:id="rId18">
        <w:r>
          <w:rPr>
            <w:rStyle w:val="InternetLink"/>
            <w:sz w:val="22"/>
            <w:szCs w:val="22"/>
          </w:rPr>
          <w:t>Евразии</w:t>
        </w:r>
      </w:hyperlink>
      <w:r>
        <w:rPr>
          <w:rStyle w:val="Encarticle1"/>
          <w:rFonts w:cs="Arial" w:ascii="Arial" w:hAnsi="Arial"/>
        </w:rPr>
        <w:t xml:space="preserve"> даже в позднем средневековье у европейцев были самые смутные представления. Их отражали карты, где Малая Азия изображалась непомерно большой, а </w:t>
      </w:r>
      <w:hyperlink r:id="rId19">
        <w:r>
          <w:rPr>
            <w:rStyle w:val="InternetLink"/>
            <w:sz w:val="22"/>
            <w:szCs w:val="22"/>
          </w:rPr>
          <w:t>Центральная</w:t>
        </w:r>
      </w:hyperlink>
      <w:r>
        <w:rPr>
          <w:rStyle w:val="Encarticle1"/>
          <w:rFonts w:cs="Arial" w:ascii="Arial" w:hAnsi="Arial"/>
        </w:rPr>
        <w:t xml:space="preserve"> и Восточная - столь же уменьшенными. О северо-восточной окраине Азии и вовсе не было никаких сведений.</w:t>
      </w:r>
      <w:r>
        <w:rPr>
          <w:rFonts w:cs="Arial" w:ascii="Arial" w:hAnsi="Arial"/>
          <w:sz w:val="22"/>
          <w:szCs w:val="22"/>
        </w:rPr>
        <w:br/>
        <w:br/>
      </w:r>
      <w:r>
        <w:rPr>
          <w:rStyle w:val="Encarticle1"/>
          <w:rFonts w:cs="Arial" w:ascii="Arial" w:hAnsi="Arial"/>
        </w:rPr>
        <w:t xml:space="preserve">В ту пору Китай был едва ли не самой обширной и многолюдной страной в мире. Он простирался от Манчжурии до Вьетнама. </w:t>
      </w:r>
      <w:hyperlink r:id="rId20">
        <w:r>
          <w:rPr>
            <w:rStyle w:val="InternetLink"/>
            <w:sz w:val="22"/>
            <w:szCs w:val="22"/>
          </w:rPr>
          <w:t>Великий</w:t>
        </w:r>
      </w:hyperlink>
      <w:r>
        <w:rPr>
          <w:rStyle w:val="Encarticle1"/>
          <w:rFonts w:cs="Arial" w:ascii="Arial" w:hAnsi="Arial"/>
        </w:rPr>
        <w:t xml:space="preserve"> шелковый путь соединял Китай через Центральную Азию с Европой.</w:t>
      </w:r>
      <w:r>
        <w:rPr>
          <w:rFonts w:cs="Arial" w:ascii="Arial" w:hAnsi="Arial"/>
          <w:sz w:val="22"/>
          <w:szCs w:val="22"/>
        </w:rPr>
        <w:br/>
        <w:br/>
      </w:r>
      <w:r>
        <w:rPr>
          <w:rStyle w:val="Encarticle1"/>
          <w:rFonts w:cs="Arial" w:ascii="Arial" w:hAnsi="Arial"/>
        </w:rPr>
        <w:t>Китайские мореплаватели посещали берега Юго-Восточной и Южной Азии, заходя из Тихого океана в Индийский. Связь с Индией поддерживалась морским путем. Освоенными торговыми путями для китайцев оставались морские пути сообщения. Не исключено, что именно опыт дальних морских плаваний привел их к идее шарообразности Земли.</w:t>
      </w:r>
      <w:r>
        <w:rPr>
          <w:rFonts w:cs="Arial" w:ascii="Arial" w:hAnsi="Arial"/>
          <w:sz w:val="22"/>
          <w:szCs w:val="22"/>
        </w:rPr>
        <w:br/>
        <w:br/>
      </w:r>
      <w:r>
        <w:rPr>
          <w:rStyle w:val="Encarticle1"/>
          <w:rFonts w:cs="Arial" w:ascii="Arial" w:hAnsi="Arial"/>
        </w:rPr>
        <w:t>Об одном из путешествий морским путем в Индию сохранилось свидетельство буддийского монаха И Цзина. Вдоль берегов Индокитая и Малакки он добрался до Суматры. На юге этого острова в крупном городе Шриваджаи (ныне Палембанг) он прожил несколько месяцев, изучая санскритский язык и знакомясь с буддийской литературой. Затем на торговом судне через Малаккский пролив вышел в Индийский океан, пересек Бенгальский залив и достиг устья Ганга. Посетив индийские святыни, он вернулся на родину также морским путем, составив описание своего путешествия, которое длилось с 689 по 695 год.</w:t>
      </w:r>
      <w:r>
        <w:rPr>
          <w:rFonts w:cs="Arial" w:ascii="Arial" w:hAnsi="Arial"/>
          <w:sz w:val="22"/>
          <w:szCs w:val="22"/>
        </w:rPr>
        <w:br/>
        <w:br/>
      </w:r>
      <w:r>
        <w:rPr>
          <w:rStyle w:val="Encarticle1"/>
          <w:rFonts w:cs="Arial" w:ascii="Arial" w:hAnsi="Arial"/>
        </w:rPr>
        <w:t>По-видимому, в средние века китайские мореплаватели достаточно регулярно посещали острова Индонезии, Филиппины, Индию, Цейлон, доходили до Аравийского моря и берегов Восточной Африки. В дальние страны они доставляли изделия из шелка, фарфора, металлов, а на родину привозили золото, пряности, рога носорогов и бивни слонов, ценную древесину.</w:t>
      </w:r>
      <w:r>
        <w:rPr>
          <w:rFonts w:cs="Arial" w:ascii="Arial" w:hAnsi="Arial"/>
          <w:sz w:val="22"/>
          <w:szCs w:val="22"/>
        </w:rPr>
        <w:br/>
        <w:br/>
      </w:r>
      <w:r>
        <w:rPr>
          <w:rStyle w:val="Encarticle1"/>
          <w:rFonts w:cs="Arial" w:ascii="Arial" w:hAnsi="Arial"/>
        </w:rPr>
        <w:t>Грандиозным морским предприятием средневековья стала экспедиция под командованием Чжей Хэ (или, в другой транскрипции, Чень Хо), евнуха при императорском дворе. Он успешно командовал во время сложнейших морских переходов крупным флотом, состоявшим из 317 судов и 27 тысяч человек - моряков, солдат, навигаторов, картографов.</w:t>
      </w:r>
      <w:r>
        <w:rPr>
          <w:rFonts w:cs="Arial" w:ascii="Arial" w:hAnsi="Arial"/>
          <w:sz w:val="22"/>
          <w:szCs w:val="22"/>
        </w:rPr>
        <w:br/>
        <w:br/>
      </w:r>
      <w:r>
        <w:rPr>
          <w:rStyle w:val="Encarticle1"/>
          <w:rFonts w:cs="Arial" w:ascii="Arial" w:hAnsi="Arial"/>
        </w:rPr>
        <w:t>Китайские джонки ХV века были крупнее европейских судов того времени и не уступали им по своим мореходным качествам. То же можно сказать о достижениях китайских навигаторов и картографов. Все это предопределило успех экспедиции Чжей Хэ. Флотилия прошла вдоль берегов Юго-Восточной Азии, посетила Индокитай, острова Малайского архипелага, и, возможно, некоторые разведывательные корабли достигли северо-западного побережья Австралии.</w:t>
      </w:r>
      <w:r>
        <w:rPr>
          <w:rFonts w:cs="Arial" w:ascii="Arial" w:hAnsi="Arial"/>
          <w:sz w:val="22"/>
          <w:szCs w:val="22"/>
        </w:rPr>
        <w:br/>
        <w:br/>
      </w:r>
      <w:r>
        <w:rPr>
          <w:rStyle w:val="Encarticle1"/>
          <w:rFonts w:cs="Arial" w:ascii="Arial" w:hAnsi="Arial"/>
        </w:rPr>
        <w:t xml:space="preserve">Войдя в Индийский океан, флотилия миновала Индостан, Персидский залив, Аравийский полуостров и прошла вдоль восточного берега </w:t>
      </w:r>
      <w:hyperlink r:id="rId21">
        <w:r>
          <w:rPr>
            <w:rStyle w:val="InternetLink"/>
            <w:sz w:val="22"/>
            <w:szCs w:val="22"/>
          </w:rPr>
          <w:t>Африки</w:t>
        </w:r>
      </w:hyperlink>
      <w:r>
        <w:rPr>
          <w:rStyle w:val="Encarticle1"/>
          <w:rFonts w:cs="Arial" w:ascii="Arial" w:hAnsi="Arial"/>
        </w:rPr>
        <w:t>. Не исключено, что при этом они обогнули мыс Доброй Надежды (тогда еще остававшийся безымянным, ибо лишь в конце ХV века португальцам удалось пройти с запада этот путь). Во всяком случае на китайской карте 1420 года вполне достоверно показана часть юго-западного побережья Африки.</w:t>
      </w:r>
      <w:r>
        <w:rPr>
          <w:rFonts w:cs="Arial" w:ascii="Arial" w:hAnsi="Arial"/>
          <w:sz w:val="22"/>
          <w:szCs w:val="22"/>
        </w:rPr>
        <w:br/>
        <w:br/>
      </w:r>
      <w:r>
        <w:rPr>
          <w:rStyle w:val="Encarticle1"/>
          <w:rFonts w:cs="Arial" w:ascii="Arial" w:hAnsi="Arial"/>
        </w:rPr>
        <w:t>Всего с 1405 по 1433 год Чжей Хэ совершил семь больших плаваний. Однако они не имели дальнейшего развития в виде укрепления торговых и политических связей Китая с дальними странами, расширения границ и влияния Поднебесной империи. По всей вероятности, правители ее укрепились во мнении, что им не приходится ожидать ничего хорошего от сопредельных, а тем более дальних стран. По-видимому, в этом их окончательно убедили материалы экспедиции славного флотоводца Чжей Хэ.</w:t>
      </w:r>
    </w:p>
    <w:p>
      <w:pPr>
        <w:pStyle w:val="Normal"/>
        <w:rPr>
          <w:rStyle w:val="Encarticle1"/>
          <w:rFonts w:ascii="Arial" w:hAnsi="Arial" w:cs="Arial"/>
        </w:rPr>
      </w:pPr>
      <w:r>
        <w:rPr/>
      </w:r>
    </w:p>
    <w:p>
      <w:pPr>
        <w:pStyle w:val="Normal"/>
        <w:rPr>
          <w:rStyle w:val="Encarticle1"/>
          <w:rFonts w:ascii="Arial" w:hAnsi="Arial" w:cs="Arial"/>
        </w:rPr>
      </w:pPr>
      <w:r>
        <w:rPr/>
      </w:r>
    </w:p>
    <w:p>
      <w:pPr>
        <w:pStyle w:val="Heading1"/>
        <w:jc w:val="center"/>
        <w:rPr/>
      </w:pPr>
      <w:r>
        <w:rPr>
          <w:rStyle w:val="Encarticle1"/>
          <w:sz w:val="44"/>
        </w:rPr>
        <w:t>Открытие Антарктиды.</w:t>
      </w:r>
    </w:p>
    <w:p>
      <w:pPr>
        <w:pStyle w:val="Normal"/>
        <w:rPr/>
      </w:pPr>
      <w:r>
        <w:rPr>
          <w:rStyle w:val="Encarticle1"/>
          <w:rFonts w:cs="Arial" w:ascii="Arial" w:hAnsi="Arial"/>
        </w:rPr>
        <w:drawing>
          <wp:anchor behindDoc="0" distT="0" distB="0" distL="114935" distR="114935" simplePos="0" locked="0" layoutInCell="0" allowOverlap="1" relativeHeight="14">
            <wp:simplePos x="0" y="0"/>
            <wp:positionH relativeFrom="column">
              <wp:posOffset>-3810</wp:posOffset>
            </wp:positionH>
            <wp:positionV relativeFrom="paragraph">
              <wp:posOffset>1905</wp:posOffset>
            </wp:positionV>
            <wp:extent cx="1352550" cy="118110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2"/>
                    <a:srcRect l="-27" t="-30" r="-27" b="-30"/>
                    <a:stretch>
                      <a:fillRect/>
                    </a:stretch>
                  </pic:blipFill>
                  <pic:spPr bwMode="auto">
                    <a:xfrm>
                      <a:off x="0" y="0"/>
                      <a:ext cx="1352550" cy="1181100"/>
                    </a:xfrm>
                    <a:prstGeom prst="rect">
                      <a:avLst/>
                    </a:prstGeom>
                  </pic:spPr>
                </pic:pic>
              </a:graphicData>
            </a:graphic>
          </wp:anchor>
        </w:drawing>
        <w:t xml:space="preserve">Через две недели после того, как 16 января 1820 года русская экспедиция Э. Беллинсгаузена и М. Лазарева подошла к ледяному материку, Эдуард Бранцфильд, двигаясь к югу от Южных Шотландских островов, увидел высокий, покрытый снегом берег. Он назвал его Землей Тринити (Троица). А через день из тумана показались две высокие горные вершины. Это был северный выступ Антарктического полуострова, вытянувшийся в направлении  Южной Америке на тысячу двести километров. Другого такого узкого и длинного полуострова нет на Земле. </w:t>
      </w:r>
      <w:r>
        <w:rPr>
          <w:rFonts w:cs="Arial" w:ascii="Arial" w:hAnsi="Arial"/>
          <w:sz w:val="22"/>
          <w:szCs w:val="22"/>
        </w:rPr>
        <w:br/>
        <w:br/>
      </w:r>
      <w:r>
        <w:rPr>
          <w:rStyle w:val="Encarticle1"/>
          <w:rFonts w:cs="Arial" w:ascii="Arial" w:hAnsi="Arial"/>
        </w:rPr>
        <w:t xml:space="preserve">Впервые после русских ледяной материк увидели моряки двух зверобойных судов английской торгово-промышленной фирмы "Эндерби", совершавших кругосветное плавание под начальством шкипера Джона Биско. В конце февраля 1831 года суда подошли к гористой земле (они ее приняли за остров), которая потом была определена как выступ Восточной Антарктиды. На карте появились названия Земля Эндерби и гора Биско - самая высокая на ней вершина. </w:t>
      </w:r>
      <w:r>
        <w:rPr>
          <w:rFonts w:cs="Arial" w:ascii="Arial" w:hAnsi="Arial"/>
          <w:sz w:val="22"/>
          <w:szCs w:val="22"/>
        </w:rPr>
        <w:br/>
        <w:br/>
      </w:r>
      <w:r>
        <w:rPr>
          <w:rStyle w:val="Encarticle1"/>
          <w:rFonts w:cs="Arial" w:ascii="Arial" w:hAnsi="Arial"/>
        </w:rPr>
        <w:t>А в следующем году шкипер Джон Биско делает еще одно открытие - за нулевым меридианом он встречает несколько небольших островов, за которыми высились горы Земли Грейама - так он назвал эту сушу, продолжавшую на восток Землю Александра I. Биско увековечил в названии имя первого лорда Адмиралтейства Джеймса Грейама. А его собственным именем названа цепь небольших островов, хотя и "земли", открытые им, еще долго после него считали тоже островами.</w:t>
      </w:r>
      <w:r>
        <w:rPr>
          <w:rFonts w:cs="Arial" w:ascii="Arial" w:hAnsi="Arial"/>
          <w:sz w:val="22"/>
          <w:szCs w:val="22"/>
        </w:rPr>
        <w:br/>
        <w:br/>
      </w:r>
      <w:r>
        <w:rPr>
          <w:rStyle w:val="Encarticle1"/>
          <w:rFonts w:cs="Arial" w:ascii="Arial" w:hAnsi="Arial"/>
        </w:rPr>
        <w:t>В последующее десятилетие плавания промышленников в Южном океане принесли открытие еще двух-трех "берегов". Но ни к одному из них их первооткрыватели не подходили.</w:t>
      </w:r>
      <w:r>
        <w:rPr>
          <w:rFonts w:cs="Arial" w:ascii="Arial" w:hAnsi="Arial"/>
          <w:sz w:val="22"/>
          <w:szCs w:val="22"/>
        </w:rPr>
        <w:br/>
        <w:br/>
      </w:r>
      <w:r>
        <w:rPr>
          <w:rStyle w:val="Encarticle1"/>
          <w:rFonts w:cs="Arial" w:ascii="Arial" w:hAnsi="Arial"/>
        </w:rPr>
        <w:t>Особое место в истории открытия Антарктиды занимает французская экспедиция Жюля Сезара Дюмон-Дюрвиля. В январе 1838 года два его судна "Астролябия" и "Зеле" ("Усердный") шли из Атлантического в Тихий океан, огибая с юга Америку. В поисках свободной ото льда воды он ушел далеко на юг и приблизился к северной оконечности Антарктического полуострова, названной им Землей Луи-Филиппа. Выйдя в Тихий океан, Дюмон-Дюрвиль повел свои суда в тропические воды. Но затем от Тасмании повернул на юг и на широте полярного круга встретил ледяной берег, который назвал именем своей жены - Землей Адели. Произошло это 20 января 1840 года В этот же день французы высадились на маленький остров. Можно считать, что в этот день люди впервые вступили на землю шестого материка, хотя это все еще не был материк.</w:t>
      </w:r>
      <w:r>
        <w:rPr>
          <w:rFonts w:cs="Arial" w:ascii="Arial" w:hAnsi="Arial"/>
          <w:sz w:val="22"/>
          <w:szCs w:val="22"/>
        </w:rPr>
        <w:br/>
        <w:br/>
      </w:r>
      <w:r>
        <w:rPr>
          <w:rStyle w:val="Encarticle1"/>
          <w:rFonts w:cs="Arial" w:ascii="Arial" w:hAnsi="Arial"/>
        </w:rPr>
        <w:t>Непосредственно к материку подошел в том же году американский военный моряк Чарльз Уилкс на шлюпе "Винсен". Он двигался вдоль кромки морского льда на запад и все время видел слева по борту материковый лед. Раза три совсем близко подходил Уилкс к мысам и бухтам Земли Адели, и в 1841 году в середине февраля у меридиана на 109°30ґ в. д. в бухте Винсен несколько моряков в лодке добрались до берега и поднялись на холм, водрузив на нем американский флаг. Этот участок суши назван Берегом Нокса (по имени одного из офицеров корабля). Был открыт шельфовый ледник Шеклтона, один из грандиознейших ледовых потоков Антарктиды. Большая часть открытых Уилксом (протяженностью больше двух тысяч морских миль) берегов - ледяные. Уилкс объединил открытые им участки под названием "Антарктическая часть света". Конечно, это был далеко еще не весь материк. Но название Земля Уилкса, данное Дугласом Моусоном, на карту легло рядом с Землей Адели вполне справедливо.</w:t>
      </w:r>
      <w:r>
        <w:rPr>
          <w:rFonts w:cs="Arial" w:ascii="Arial" w:hAnsi="Arial"/>
          <w:sz w:val="22"/>
          <w:szCs w:val="22"/>
        </w:rPr>
        <w:br/>
        <w:br/>
      </w:r>
      <w:r>
        <w:rPr>
          <w:rStyle w:val="Encarticle1"/>
          <w:rFonts w:cs="Arial" w:ascii="Arial" w:hAnsi="Arial"/>
        </w:rPr>
        <w:t>В том же 1841 году к берегам Антарктиды на меридиане 170° в. д. подошли корабли Джеймса Кларка Росса "Эребус" ("Преисподняя") и "Террор" ("Страх"). Д.К. Росс своей целью поставил магнитные наблюдения в высоких южных широтах и поиск Южного магнитного полюса. 28 января Росс открыл два рядом расположенных вулкана, назвав их именем своих кораблей - Эребус (действующий) и Террор (потухший). Первый - высотой 3794 м, второй - 3262 м. Уже потом было установлено, что они находятся на острове. Неподалеку от вулканов он открыл бухту Мак-Мёрдо, и дальше перед ним возникло невиданное явление - гигантская ледяная стена высотой до 50 метров, тянувшаяся на сотни километров. Корабли Росса прошли мимо нее почти 470 километров и нигде не видели прохода. Росс решил прервать плавание и занялся магнитными измерениями. Он правильно вычислил местоположение магнитного полюса в 300 км от берега на Земле Виктории. Вдоль ее берега Росс прошел около тысячи миль, нанеся береговую линию на карту. Он поставил рекорд свободного плавания в южных широтах и нахождения за южным полярным кругом, где он провел 63 дня.</w:t>
      </w:r>
      <w:r>
        <w:rPr>
          <w:rFonts w:cs="Arial" w:ascii="Arial" w:hAnsi="Arial"/>
          <w:sz w:val="22"/>
          <w:szCs w:val="22"/>
        </w:rPr>
        <w:br/>
        <w:br/>
      </w:r>
      <w:r>
        <w:rPr>
          <w:rStyle w:val="Encarticle1"/>
          <w:rFonts w:cs="Arial" w:ascii="Arial" w:hAnsi="Arial"/>
        </w:rPr>
        <w:t xml:space="preserve">В ноябре 1841 года Росс вернулся к открытому им Ледяному барьеру и на этот раз проследил его весь на расстоянии тысячи километров. </w:t>
      </w:r>
      <w:r>
        <w:rPr>
          <w:rFonts w:cs="Arial" w:ascii="Arial" w:hAnsi="Arial"/>
          <w:sz w:val="22"/>
          <w:szCs w:val="22"/>
        </w:rPr>
        <w:br/>
        <w:br/>
      </w:r>
      <w:r>
        <w:rPr>
          <w:rStyle w:val="Encarticle1"/>
          <w:rFonts w:cs="Arial" w:ascii="Arial" w:hAnsi="Arial"/>
        </w:rPr>
        <w:t>Третье плавание Росса у берегов Антарктиды было вовсе неудачным. Но в целом Росс внес огромный вклад в ее исследование. Ближе всех он подошел к полюсу. В то же время после его экспедиции появилось много сомнений в том, существует ли вообще шестой материк.</w:t>
      </w:r>
      <w:r>
        <w:rPr>
          <w:rFonts w:cs="Arial" w:ascii="Arial" w:hAnsi="Arial"/>
          <w:sz w:val="22"/>
          <w:szCs w:val="22"/>
        </w:rPr>
        <w:br/>
        <w:br/>
      </w:r>
      <w:r>
        <w:rPr>
          <w:rStyle w:val="Encarticle1"/>
          <w:rFonts w:cs="Arial" w:ascii="Arial" w:hAnsi="Arial"/>
        </w:rPr>
        <w:t>Складывалось мнение, что в южной полярной области есть только несколько островов среди чудовищных нагромождений льда. Крупнейший немецкий географ Фридрих Ратцель категорически заявил: "В высшей степени вероятно, что из этой суши, которая теперь наносится на карты в пределах Антарктиды, значительная часть не имеет никакого права изображаться под видом суши". Вся та суша, которую видели только издали, сомнительна..." Практически на тридцать с лишним лет прекратились плавания к Антарктиде. Два судна Д.К. Росса отправились на поиски северо-западного прохода - на север Канады. Первым после длительного перерыва пересекла южный полярный круг океанографическая экспедиция на английском паровом судне "Челленджер" ("Вызывающий") под руководством Чарльза Томсона. Участник экспедиции Джон Меррей впервые нанес на карту контуры антарктического материка.</w:t>
      </w:r>
      <w:r>
        <w:rPr>
          <w:rFonts w:cs="Arial" w:ascii="Arial" w:hAnsi="Arial"/>
          <w:sz w:val="22"/>
          <w:szCs w:val="22"/>
        </w:rPr>
        <w:br/>
        <w:br/>
      </w:r>
      <w:r>
        <w:rPr>
          <w:rStyle w:val="Encarticle1"/>
          <w:rFonts w:cs="Arial" w:ascii="Arial" w:hAnsi="Arial"/>
        </w:rPr>
        <w:t>К концу XIX века наибольшую активность проявили в южнополярных водах промышленники-китобои. В 1892 году сразу четыре судна отправились на китобойный промысел из шотландского порта Данди. На борту судна "Валена" - опытный полярный последователь В. Брюс. На острове Жуанвиль он встретился с норвежским исследователем Карлом Ларсеном, плававшем на китобойном судне "Ясон". Ларсен открыл Землю Оскара II и большой шельфовый ледник Ларсена.</w:t>
      </w:r>
      <w:r>
        <w:rPr>
          <w:rFonts w:cs="Arial" w:ascii="Arial" w:hAnsi="Arial"/>
          <w:sz w:val="22"/>
          <w:szCs w:val="22"/>
        </w:rPr>
        <w:br/>
        <w:br/>
      </w:r>
      <w:r>
        <w:rPr>
          <w:rStyle w:val="Encarticle1"/>
          <w:rFonts w:cs="Arial" w:ascii="Arial" w:hAnsi="Arial"/>
        </w:rPr>
        <w:t>24 января 1895 года впервые на берег Антарктиды высадились люди - на мысе Адэр Земли Виктории, открытой 54 года назад Д.К. Россом. Самая первая высадка произошла 7 февраля 1821 года. Английские моряки во главе с Джоном Дейвисом ступили на берег Антарктического полуострова. Но это еще не был сам материк.</w:t>
      </w:r>
      <w:r>
        <w:rPr>
          <w:rFonts w:cs="Arial" w:ascii="Arial" w:hAnsi="Arial"/>
          <w:sz w:val="22"/>
          <w:szCs w:val="22"/>
        </w:rPr>
        <w:br/>
        <w:br/>
      </w:r>
      <w:r>
        <w:rPr>
          <w:rStyle w:val="Encarticle1"/>
          <w:rFonts w:cs="Arial" w:ascii="Arial" w:hAnsi="Arial"/>
        </w:rPr>
        <w:t>Норвежец, биолог Карстен Борхгревинк, преподававший в университете Осло, устроился матросом на промысловый пароход "Антарктик" Леонарда Кристенсена. Он был среди тех, кто вышел на берег, нанес на карту часть побережья и нашел на берегу лишайник, установив тем самым, что в Антарктиде есть растительность. Спустя четыре года К. Борхгревинк организует первую зимовку на материке.</w:t>
      </w:r>
      <w:r>
        <w:rPr>
          <w:rFonts w:cs="Arial" w:ascii="Arial" w:hAnsi="Arial"/>
          <w:sz w:val="22"/>
          <w:szCs w:val="22"/>
        </w:rPr>
        <w:br/>
        <w:br/>
      </w:r>
      <w:r>
        <w:rPr>
          <w:rStyle w:val="Encarticle1"/>
          <w:rFonts w:cs="Arial" w:ascii="Arial" w:hAnsi="Arial"/>
        </w:rPr>
        <w:t>Как раз в этом году - в 1899-м - освободился из ледового плена пароход "Бельжика" Бельгийской научной экспедиции Адриана де Жерлаша. Экспедиция вынуждена была зимовать в антарктических водах (в море Беллинсгаузена, к юго-западу от Антарктического полуострова). В той зимовке участвовали Руал Амундсен (старший штурман экспедиции), будущий первооткрыватель Северного полюса, и врач Фредерик Кук. Зимовка пятерых норвежцев на мысе Адэр была первым опытом жизни на материке. Доставивший норвежцев пароход "Южный Крест" вернулся за ними летом 1900 года. Он пошел затем к Ледяному барьеру Росса, на который Борхгревинк поднялся. На собачьей упряжке он проехал по склону шельфового ледника Росса до 78°50ґ ю. ш. Был сделан первый шаг в направлении к Северному полюсу.</w:t>
      </w:r>
      <w:r>
        <w:rPr>
          <w:rFonts w:cs="Arial" w:ascii="Arial" w:hAnsi="Arial"/>
          <w:sz w:val="22"/>
          <w:szCs w:val="22"/>
        </w:rPr>
        <w:br/>
        <w:br/>
      </w:r>
      <w:r>
        <w:rPr>
          <w:rStyle w:val="Encarticle1"/>
          <w:rFonts w:cs="Arial" w:ascii="Arial" w:hAnsi="Arial"/>
        </w:rPr>
        <w:t>Второй шаг решился сделать офицер британского флота Роберт Фолкон Скотт. И начал он его именно с мыса Адэр, на котором зимовал Борхгревинк. К нему в самом начале 1902 года подошел пароход "Дискавери" ("Открытие"), на котором прибыла экспедиция Р.Ф. Скотта. Первое сделанное англичанами открытие - вулканы Эребус и Террор находятся не на материке, а на острове, которому дано имя Росса. Идя тем же путем, которым двигались корабли Джеймса Росса, Скотт подошел к конечному пункту маршрута Росса и открыл Землю Эдуарда VII, которую Росс принял за нагромождение льдов. Найден был и проход в Ледяном барьере, который не смог найти Росс. Команда Скотта забралась на барьер и прошла с собачьей упряжкой до той же широты, которой достиг Борхгревинк.</w:t>
      </w:r>
      <w:r>
        <w:rPr>
          <w:rFonts w:cs="Arial" w:ascii="Arial" w:hAnsi="Arial"/>
          <w:sz w:val="22"/>
          <w:szCs w:val="22"/>
        </w:rPr>
        <w:br/>
        <w:br/>
      </w:r>
      <w:r>
        <w:rPr>
          <w:rStyle w:val="Encarticle1"/>
          <w:rFonts w:cs="Arial" w:ascii="Arial" w:hAnsi="Arial"/>
        </w:rPr>
        <w:t>Скотт и офицер Эрнст Генри Шеклтон, провели трехмесячный поход по окраине горной Земли Виктории, дошли до 82°17ґ ю. ш., что было рекордом в продвижении на юг. Во время второй зимовки Скотт доказал, что в обрамлении гор в центре Земли Виктории, на высоте более трех километров над уровнем моря находится ледниковое плато. Экспедиция выяснила также, что ледяной барьер Росса - это край грандиозного шельфового ледника, вытекающего из центральной области ледникового щита.</w:t>
      </w:r>
      <w:r>
        <w:rPr>
          <w:rFonts w:cs="Arial" w:ascii="Arial" w:hAnsi="Arial"/>
          <w:sz w:val="22"/>
          <w:szCs w:val="22"/>
        </w:rPr>
        <w:br/>
        <w:br/>
      </w:r>
      <w:r>
        <w:rPr>
          <w:rStyle w:val="Encarticle1"/>
          <w:rFonts w:cs="Arial" w:ascii="Arial" w:hAnsi="Arial"/>
        </w:rPr>
        <w:t>В том же году, что и экспедиция Р. Скотта (в 1902-м) с разных сторон Антарктиду "атаковали" еще две экспедиции. Германская - Эриха Дриганского - благополучно перезимовала на судне "Гаусс", вмерзшем в лед, а потом открыла шельфовый ледник Западный и потухший вулкан, назвав его именем своего корабля и великого немецкого математика. А шведская экспедиция Отто Норденшельда на судне "Антарктик", капитаном на котором был К. Ларсен, претерпела большие невзгоды: судно погибло, а люди лишь по счастливой случайности были подобраны аргентинским судном "Уругвай".</w:t>
      </w:r>
      <w:r>
        <w:rPr>
          <w:rFonts w:cs="Arial" w:ascii="Arial" w:hAnsi="Arial"/>
          <w:sz w:val="22"/>
          <w:szCs w:val="22"/>
        </w:rPr>
        <w:br/>
        <w:br/>
      </w:r>
      <w:r>
        <w:rPr>
          <w:rStyle w:val="Encarticle1"/>
          <w:rFonts w:cs="Arial" w:ascii="Arial" w:hAnsi="Arial"/>
        </w:rPr>
        <w:t>Эрнст Генри Шеклтон в 1907 году организовал свою экспедицию. Шестнадцать человек отплыли к Антарктиде на "Нимроде" от берегов Новой Зеландии в первый день 1908 года. Первая задача, поставленная экспедицией - восхождение на вершину Эребуса. Измерена высота Эребуса, сделан геологический разрез кратера, собраны образцы необычно крупных кристаллов полевого шпата, пемзы и серы. Как и следовало ожидать, Эребус оказался вулканом необычным - ведь расположен он в окружении льда. Своеобразны ледяные фумаролы Эребуса, глубок его кратер (в три раза глубже, чем у Везувия). Главная цель экспедиции Э.Г. Шеклтона - достижение Южного полюса. Больше месяца шли по плавучему льду, пока не достигли широкого фронта ледника Норденшельда, вытекающего из горного массива, где и находилась точка Магнитного полюса (магнитная стрелка должна принять вертикальное положение).</w:t>
      </w:r>
      <w:r>
        <w:rPr>
          <w:rFonts w:cs="Arial" w:ascii="Arial" w:hAnsi="Arial"/>
          <w:sz w:val="22"/>
          <w:szCs w:val="22"/>
        </w:rPr>
        <w:br/>
        <w:br/>
      </w:r>
      <w:r>
        <w:rPr>
          <w:rStyle w:val="Encarticle1"/>
          <w:rFonts w:cs="Arial" w:ascii="Arial" w:hAnsi="Arial"/>
        </w:rPr>
        <w:t>16 января 1909 года точка с нулевым магнитным склонением достигнута. Ее координаты - 72°25ґ ю. ш., 155°16ґ в. д. Магнитный полюс не стоит на месте, а перемещается в пределах определенной области. Впервые достигшие ее люди, обнажив головы, сфотографировались у флагштока, на котором взвился британский флаг, и профессор Дэвид, согласно указанию Шеклтона, торжественно произнес: "Эта область, охватывающая Магнитный полюс, принимается мною во владение Британской империи".</w:t>
      </w:r>
      <w:r>
        <w:rPr>
          <w:rFonts w:cs="Arial" w:ascii="Arial" w:hAnsi="Arial"/>
          <w:sz w:val="22"/>
          <w:szCs w:val="22"/>
        </w:rPr>
        <w:br/>
        <w:br/>
      </w:r>
      <w:r>
        <w:rPr>
          <w:rStyle w:val="Encarticle1"/>
          <w:rFonts w:cs="Arial" w:ascii="Arial" w:hAnsi="Arial"/>
        </w:rPr>
        <w:t>Итог похода: за 109 дней пройдено 2020 км, найден Южный магнитный полюс, Моусон закончил непрерывную триангуляционную съемку между вулканом Эребус с горой Мельбурн. В неведомом белом пространстве Антарктиды возник "участок знания" длиной более 2000 км, шириной от 400 до 600 км. Землей Виктории, великой королевы Британии, назвал этот "кусочек" Антарктиды Джон Росс 68 лет назад. Теперь она нанесена на карту.</w:t>
      </w:r>
      <w:r>
        <w:rPr>
          <w:rFonts w:cs="Arial" w:ascii="Arial" w:hAnsi="Arial"/>
          <w:sz w:val="22"/>
          <w:szCs w:val="22"/>
        </w:rPr>
        <w:br/>
        <w:br/>
      </w:r>
      <w:r>
        <w:rPr>
          <w:rStyle w:val="Encarticle1"/>
          <w:rFonts w:cs="Arial" w:ascii="Arial" w:hAnsi="Arial"/>
        </w:rPr>
        <w:t>Но главная задача экспедиции Шеклтона - поход к Южному географическому полюсу, до которого не дошел в 1902 году Роберт Скотт и Шеклтон, бывший в его команде. Через семь лет Шеклтон превзошел достижения Скотта: его отряд вынужден был повернуть из-за нехватки продовольствия с 88-го градуса северной широты. Совсем немного - 180 км - оставалось до полюса, и, по существу, Эрнст Шеклтон - первооткрыватель центрального ледяного плато Антарктического материка.</w:t>
      </w:r>
      <w:r>
        <w:rPr>
          <w:rFonts w:cs="Arial" w:ascii="Arial" w:hAnsi="Arial"/>
          <w:sz w:val="22"/>
          <w:szCs w:val="22"/>
        </w:rPr>
        <w:br/>
        <w:br/>
      </w:r>
      <w:r>
        <w:rPr>
          <w:rStyle w:val="Encarticle1"/>
          <w:rFonts w:cs="Arial" w:ascii="Arial" w:hAnsi="Arial"/>
        </w:rPr>
        <w:t>Первая мировая война прервала начавшиеся международные исследования Антарктиды. Первым продолжил исследования Эрнест Шеклтон, организовавший в конце 1921 года экспедицию на паровой шхуне "Куэст" ("Поиск"). Но через несколько дней после прибытия на остров Южная Георгия он неожиданно умирает, а сменивший его во главе экспедиции Френсис Уайльд, хотя и не был новичком в Антарктиде, участвуя в первых экспедициях Р. Скотта, Д. Моусона и в трех походах Э. Шеклтона, не сделал сколько-нибудь существенных открытий на материке. Мощный паковый лед не пропустил корабль к берегу. Удалось, правда, определить границы распространения ледяного покрова на протяжении около 4,5 тысяч километров. После плавания "Куэста" стало ясно, что дальнейшие исследования должны проводиться с использованием новых технических средств, появившихся в XX веке, - ледоколов и самолетов.</w:t>
      </w:r>
      <w:r>
        <w:rPr>
          <w:rFonts w:cs="Arial" w:ascii="Arial" w:hAnsi="Arial"/>
          <w:sz w:val="22"/>
          <w:szCs w:val="22"/>
        </w:rPr>
        <w:br/>
        <w:br/>
      </w:r>
      <w:r>
        <w:rPr>
          <w:rStyle w:val="Encarticle1"/>
          <w:rFonts w:cs="Arial" w:ascii="Arial" w:hAnsi="Arial"/>
        </w:rPr>
        <w:t>Исследование Антарктиды с воздуха начато австралийцем Джорджем Хубертом Уилкинсом 20 декабря 1928 года. Он поднялся над ледниковым щитом Антарктиды до высоты 1800 м и дважды пересек гигантский шельфовый ледник Ларсена. Уилкинс продолжил свои полеты в 1929 году, установив с воздуха, что Земля Шарко, считавшаяся частью материка, на самом деле - остров. А настоящее использование авиации в антарктических исследованиях начато американским морским офицером Ричардом Эвелином Бэрдом. Всего с воздуха им осмотрена территория около полумиллиона квадратных километров.</w:t>
      </w:r>
      <w:r>
        <w:rPr>
          <w:rFonts w:cs="Arial" w:ascii="Arial" w:hAnsi="Arial"/>
          <w:sz w:val="22"/>
          <w:szCs w:val="22"/>
        </w:rPr>
        <w:br/>
        <w:br/>
      </w:r>
      <w:r>
        <w:rPr>
          <w:rStyle w:val="Encarticle1"/>
          <w:rFonts w:cs="Arial" w:ascii="Arial" w:hAnsi="Arial"/>
        </w:rPr>
        <w:t>В конце того же 1929 года в Антарктиду прибыл со второй своей экспедицией на судне "Дискавери" австралиец Дуглас Моусон. Капитан судна - Джон Дэйвис, именем которого назовут одно из антарктических морей. Как и Бэрд, Моусон использовал самолет для рекогносцировочных полетов и тоже очень успешно. С воздуха им открыты обширные участки материка, которые он назвал Землями Робертсона, Эндерби, Принцессы Елизаветы. Им открыты также Берег Моусона, Берег Георга V, Берег Банзарэ (так сокращенно именовалась экспедиция - Британско-австрало-новозеландская...). Открыты залив Макензи (назван именем капитана "Дискавери") и несколько небольших островов. Экспедиция Моусона закартировала побережье материка на расстоянии более 5,5 тысяч километров. Доказано впервые, что суша простирается между 45° и 160° в. д.</w:t>
      </w:r>
      <w:r>
        <w:rPr>
          <w:rFonts w:cs="Arial" w:ascii="Arial" w:hAnsi="Arial"/>
          <w:sz w:val="22"/>
          <w:szCs w:val="22"/>
        </w:rPr>
        <w:br/>
        <w:br/>
      </w:r>
      <w:r>
        <w:rPr>
          <w:rStyle w:val="Encarticle1"/>
          <w:rFonts w:cs="Arial" w:ascii="Arial" w:hAnsi="Arial"/>
        </w:rPr>
        <w:t>К западу от Земли Эндерби произошла встреча "Дискавери" с промысловым судном "Норвегия", ведомым капитаном Нильсом Ларсеном, на котором находилась экспедиция норвежского военного летчика Ялмара Рисер-Ларсена. Норвежцы нанесли на карту свои названия - Берег Принца Улафа, Берег Принцессы Марты, мыс Норвегия, бухта Рисер-Ларсена. "Норвегия" обошла весь материк с запада на восток. Это плавание сопровождалось полетами Рисер-Ларсена, осмотревшего берег на четырнадцать градусов по долготе и шириной в полсотни километров. Он был назван Берегом Принцессы Рагнхилль. Среди норвежских открытий того времени - горная цепь длиной около двухсот километров с наивысшей вершиной, превышающей 3600 м, ледники, система ледяных обрывов с одиноко возвышающимися надо льдом вершинами - нунатаками. Все это "ледяное царство" получило название Берег Принца Харальда. Вообще же норвежские экспедиции Я. Тисер-Ларсена и Ларса Кристенсена положили на карту почти три тысячи береговой линии, назвав этот участок материка Землей Королевы Мод.</w:t>
      </w:r>
      <w:r>
        <w:rPr>
          <w:rFonts w:cs="Arial" w:ascii="Arial" w:hAnsi="Arial"/>
          <w:sz w:val="22"/>
          <w:szCs w:val="22"/>
        </w:rPr>
        <w:br/>
        <w:br/>
      </w:r>
      <w:r>
        <w:rPr>
          <w:rStyle w:val="Encarticle1"/>
          <w:rFonts w:cs="Arial" w:ascii="Arial" w:hAnsi="Arial"/>
        </w:rPr>
        <w:t>В 1933 году в Антарктиду снова отправляется Ричард Эвелин Бэрд. Он стал первым внутриконтинентальным зимовщиком Антарктиды. Несколько отрядов экспедиции Бэрда на собаках и вездеходах обследовали Землю Мэри Бэрд, плато Рокфеллера, горы Рузвельта, шельфовый ледник Росса. Это гигантская масса льда, площадью более пятисот тысяч квадратных километров, спускающаяся с ледникового купола материка, почти вся находится на плаву. Но первые исследователи ледника это не смогли установить: они полагали, что ледяной поток спускается по уклону дна, сложенного коренными породами.</w:t>
      </w:r>
      <w:r>
        <w:rPr>
          <w:rFonts w:cs="Arial" w:ascii="Arial" w:hAnsi="Arial"/>
          <w:sz w:val="22"/>
          <w:szCs w:val="22"/>
        </w:rPr>
        <w:br/>
        <w:br/>
      </w:r>
      <w:r>
        <w:rPr>
          <w:rStyle w:val="Encarticle1"/>
          <w:rFonts w:cs="Arial" w:ascii="Arial" w:hAnsi="Arial"/>
        </w:rPr>
        <w:t>Самое главное, что исследователи установили - Антарктида представляет собой единый материк, а не два или три, как до этого думали. Окончательно этот вопрос решил американский инженер Линкольн Элсуорт. В ноябре-декабре 1935 года он с пилотом Гербертом Холлик-Кеньоном совершил 12-дневный перелет над ледяным куполом с четырьмя посадками для астрономических измерений координат. Были открыты неизвестные горный хребет Этернити ("Вечность"), протянувшийся вдоль восточного края Антарктического полуострова, высокое плато Земля Элсуорта (Линкольн назвал его так в честь своего отца). В горах Элсуорта находится наибольшая вершина Антарктиды - массив Винсон высотой 5140 м над уровнем моря. Результаты поездки Элсуорта в Антарктиду были значительными: обследован Антарктический полуостров и береговая полоса материка длиной 2200 км.</w:t>
      </w:r>
      <w:r>
        <w:rPr>
          <w:rFonts w:cs="Arial" w:ascii="Arial" w:hAnsi="Arial"/>
          <w:sz w:val="22"/>
          <w:szCs w:val="22"/>
        </w:rPr>
        <w:br/>
        <w:br/>
      </w:r>
      <w:r>
        <w:rPr>
          <w:rStyle w:val="Encarticle1"/>
          <w:rFonts w:cs="Arial" w:ascii="Arial" w:hAnsi="Arial"/>
        </w:rPr>
        <w:t xml:space="preserve">Ричард Бэрд вернулся в Антарктику в 1939 году. Это была трехлетняя экспедиция, сделавшая новые открытия на материке. Среди них - полуостров Бетховена на Земле Александра I. С самолета открыт был Берег Хоббса. </w:t>
      </w:r>
      <w:r>
        <w:rPr>
          <w:rFonts w:cs="Arial" w:ascii="Arial" w:hAnsi="Arial"/>
          <w:sz w:val="22"/>
          <w:szCs w:val="22"/>
        </w:rPr>
        <w:br/>
        <w:br/>
      </w:r>
      <w:r>
        <w:rPr>
          <w:rStyle w:val="Encarticle1"/>
          <w:rFonts w:cs="Arial" w:ascii="Arial" w:hAnsi="Arial"/>
        </w:rPr>
        <w:t>Четвертая экспедиция Бэрда работала уже после войны - в 1946-1947 годах. Бэрд к тому времени уже стал адмиралом и вся его военизированная экспедиция получила кодовое название "Операция Хайджамп" ("Высокий прыжок"). В походе приняли участие двенадцать судов, в числе которых - ледокол и авианосец. Участников экспедиции было более 4700 человек, включая ученых, инженеров и военных. Литтл-Америка, как и раньше, оставалась главной базой, от которой на запад и восток отправлялись исследовательские отряды. В сумме они налетали 64 часа, за это время сделана аэрофотосъемка побережья длиной 18 тыс. км, что составляет 60% всей антарктической береговой линии. Впервые, через 125 лет после открытия ледового материка, его контур достаточно точно лег на карту мира. Еще одно очень важное открытие было сделано в этой экспедиции. 11 февраля 1946 года летчик Дэвид Бангер пролетал близ 101° в. д. Обычная белизна вокруг. И вдруг он заметил в белом мире льда в двухстах километрах от берега свободную ото льда территорию: невысокие темно-бурые холмы и озера между ними. Три озера - крупных, и среди них - одно протянулось, причудливо извиваясь между холмами, на двадцать километров. Потом оно получит от наших соотечественников название Фигурное. А по всему свободному ото льда пространству, площадью около 1000 кв. км, между холмами разбросано около двух десятков мелких озер с зеленоватой и голубой водой. "Оазисом" назвал свою находку Бангэр. Естественно, этот первый "островок" не ледяной Антарктиды стал называться Оазисом Бангера. Потом было обнаружено еще несколько оазисов, а в них - совершенно уникальные озера. Но это произошло уже во второй половине ХХ века.</w:t>
      </w:r>
      <w:r>
        <w:rPr>
          <w:rFonts w:cs="Arial" w:ascii="Arial" w:hAnsi="Arial"/>
          <w:sz w:val="22"/>
          <w:szCs w:val="22"/>
        </w:rPr>
        <w:br/>
        <w:br/>
      </w:r>
      <w:r>
        <w:rPr>
          <w:rStyle w:val="Encarticle1"/>
          <w:rFonts w:cs="Arial" w:ascii="Arial" w:hAnsi="Arial"/>
        </w:rPr>
        <w:t>В 1956-1958 годах на всей Земле проводились наблюдения по единой научной программе Международного геофизического года (МГГ). Исследованиям в Антарктиде в этой программе было отведено центральное место.</w:t>
      </w:r>
      <w:r>
        <w:rPr>
          <w:rFonts w:cs="Arial" w:ascii="Arial" w:hAnsi="Arial"/>
          <w:sz w:val="22"/>
          <w:szCs w:val="22"/>
        </w:rPr>
        <w:br/>
        <w:br/>
      </w:r>
      <w:r>
        <w:rPr>
          <w:rStyle w:val="Encarticle1"/>
          <w:rFonts w:cs="Arial" w:ascii="Arial" w:hAnsi="Arial"/>
        </w:rPr>
        <w:t xml:space="preserve">Важнейшим событием в этот период было первое пересечение Антарктиды английским геологом Вивианом Фуксом - от станции Шеклтон на берегу моря Уэделла через Южный полюс к новозеландской станции на берегу моря Росса. Поход начался 24 ноября 1957 года. Пересечение Антарктиды заняло 98 дней, и регулярно, через каждые 50 км, впервые определялась мощность ледового покрова. Средняя толщина льда по маршруту составила тысячу восемьсот километров. Впервые получен профиль поверхности ледникового щита и его подледного ложа. </w:t>
      </w:r>
      <w:r>
        <w:rPr>
          <w:rFonts w:cs="Arial" w:ascii="Arial" w:hAnsi="Arial"/>
          <w:sz w:val="22"/>
          <w:szCs w:val="22"/>
        </w:rPr>
        <w:br/>
        <w:br/>
      </w:r>
      <w:r>
        <w:drawing>
          <wp:anchor behindDoc="0" distT="0" distB="0" distL="114935" distR="114935" simplePos="0" locked="0" layoutInCell="0" allowOverlap="1" relativeHeight="13">
            <wp:simplePos x="0" y="0"/>
            <wp:positionH relativeFrom="column">
              <wp:posOffset>-3810</wp:posOffset>
            </wp:positionH>
            <wp:positionV relativeFrom="paragraph">
              <wp:posOffset>2412365</wp:posOffset>
            </wp:positionV>
            <wp:extent cx="1352550" cy="211455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3"/>
                    <a:srcRect l="-27" t="-17" r="-27" b="-17"/>
                    <a:stretch>
                      <a:fillRect/>
                    </a:stretch>
                  </pic:blipFill>
                  <pic:spPr bwMode="auto">
                    <a:xfrm>
                      <a:off x="0" y="0"/>
                      <a:ext cx="1352550" cy="2114550"/>
                    </a:xfrm>
                    <a:prstGeom prst="rect">
                      <a:avLst/>
                    </a:prstGeom>
                  </pic:spPr>
                </pic:pic>
              </a:graphicData>
            </a:graphic>
          </wp:anchor>
        </w:drawing>
      </w:r>
      <w:r>
        <w:rPr>
          <w:rStyle w:val="Encarticle1"/>
          <w:rFonts w:cs="Arial" w:ascii="Arial" w:hAnsi="Arial"/>
        </w:rPr>
        <w:t>Оазисы особенно интересны для науки. Они возникают там, куда затруднен приток больших масс льда, ледниковые потоки как бы огибают эти участки, двигаясь по подледным долинам. И стоит образоваться крошечному оазису, как он начинает активно "бороться" за свое существование, поглощая летом большое количество тепла, которое отбрасывает благодаря своей белизне ледниковая поверхность. Такие оазисы становятся очагами жизни в Антарктиде: в них особенно разнообразна растительность, больше, чем где-либо еще на континенте, встречается представителей фауны. Много микроорганизмов, насекомых, летом залетают птицы. Но загадочным считается находка в оазисах высохших мумий морских животных, в основном тюленей. Возникновение оазисов свидетельствует о сокращении размеров антарктического оледенения.</w:t>
      </w:r>
      <w:r>
        <w:rPr>
          <w:rFonts w:cs="Arial" w:ascii="Arial" w:hAnsi="Arial"/>
          <w:sz w:val="22"/>
          <w:szCs w:val="22"/>
        </w:rPr>
        <w:br/>
        <w:br/>
      </w:r>
      <w:r>
        <w:rPr>
          <w:rStyle w:val="Encarticle1"/>
          <w:rFonts w:cs="Arial" w:ascii="Arial" w:hAnsi="Arial"/>
        </w:rPr>
        <w:t>Изучением оазисов Антарктиды (их найдено около двадцати) занимались ученые разных стран, в том числе и наши соотечественники. Географ Владимир Бардин и гляциолог Игорь Зотиков исследовали удивительное озеро Ванда на Земле Виктории. В этом озере у дна, на глубине около 60 м измерена температура, она оказалась теплой - +27°С. Это почти на пятьдесят градусов выше, чем средняя годовая температура воздуха в этом месте. Новозеландские ученые предположили, что вода у дна озера, обладающая повышенной соленостью, становится аккумулятором солнечной энергии.</w:t>
      </w:r>
      <w:r>
        <w:rPr>
          <w:rFonts w:cs="Arial" w:ascii="Arial" w:hAnsi="Arial"/>
          <w:sz w:val="22"/>
          <w:szCs w:val="22"/>
        </w:rPr>
        <w:br/>
        <w:br/>
      </w:r>
      <w:r>
        <w:rPr>
          <w:rStyle w:val="Encarticle1"/>
          <w:rFonts w:cs="Arial" w:ascii="Arial" w:hAnsi="Arial"/>
        </w:rPr>
        <w:t xml:space="preserve">Первые российские исследователи вступили на берег Антарктиды лишь 5 января 1956 года, спустя 136 лет после ее открытия мореплавателями из России. </w:t>
      </w:r>
      <w:r>
        <w:rPr>
          <w:rFonts w:cs="Arial" w:ascii="Arial" w:hAnsi="Arial"/>
          <w:sz w:val="22"/>
          <w:szCs w:val="22"/>
        </w:rPr>
        <w:br/>
        <w:br/>
      </w:r>
      <w:r>
        <w:rPr>
          <w:rStyle w:val="Encarticle1"/>
          <w:rFonts w:cs="Arial" w:ascii="Arial" w:hAnsi="Arial"/>
        </w:rPr>
        <w:t>В 1953 году в Академии наук СССР в соответствии с правительственным решением об участии Советского Союза в глобальных исследованиях по программе МГГ была организована Комплексная Антарктическая экспедиция (КАЭ). Перед ней поставлена задача всестороннего исследования Антарктики: материка и омывающих его морей. В соответствии с международной программой, в Западной Антарктиде основную деятельность развернут американские исследователи, в Восточной - советские, хотя в различных частях материка организовывали станции и другие страны. Впервые исследование материка стало интернациональным делом.</w:t>
      </w:r>
      <w:r>
        <w:rPr>
          <w:rFonts w:cs="Arial" w:ascii="Arial" w:hAnsi="Arial"/>
          <w:sz w:val="22"/>
          <w:szCs w:val="22"/>
        </w:rPr>
        <w:br/>
        <w:br/>
      </w:r>
      <w:r>
        <w:rPr>
          <w:rStyle w:val="Encarticle1"/>
          <w:rFonts w:cs="Arial" w:ascii="Arial" w:hAnsi="Arial"/>
        </w:rPr>
        <w:t>Комплексная Антарктическая экспедиция должна была создать на побережье океана базовую обсерваторию и две внутриконтинентальные станции: одну вблизи Геомагнитного полюса, другую - в самой удаленной от побережья точке, на Полюсе Недоступности (82°30ґ ю. ш., 107° в. д.).</w:t>
      </w:r>
      <w:r>
        <w:rPr>
          <w:rFonts w:cs="Arial" w:ascii="Arial" w:hAnsi="Arial"/>
          <w:sz w:val="22"/>
          <w:szCs w:val="22"/>
        </w:rPr>
        <w:br/>
        <w:br/>
      </w:r>
      <w:r>
        <w:rPr>
          <w:rStyle w:val="Encarticle1"/>
          <w:rFonts w:cs="Arial" w:ascii="Arial" w:hAnsi="Arial"/>
        </w:rPr>
        <w:t>Первые Антарктические экспедиции были укомплектованы в основном теми, кто имел арктический опыт. В первую из них, руководимую М.М. Сомовым, отправились крупнейшие ученые, много работавшие в Арктике и высокогорных районах, - Г.А. Авсюк, Б.Л. Дзердзеевский, К.К. Марков, П.А. Шумский.</w:t>
      </w:r>
      <w:r>
        <w:rPr>
          <w:rFonts w:cs="Arial" w:ascii="Arial" w:hAnsi="Arial"/>
          <w:sz w:val="22"/>
          <w:szCs w:val="22"/>
        </w:rPr>
        <w:br/>
        <w:br/>
      </w:r>
      <w:r>
        <w:rPr>
          <w:rStyle w:val="Encarticle1"/>
          <w:rFonts w:cs="Arial" w:ascii="Arial" w:hAnsi="Arial"/>
        </w:rPr>
        <w:t xml:space="preserve">У Берега Правды, в районе острова Хасуэлл, на четырех скалах, выступавших из-под края ледяного купола, началось строительство станции, названной именем одного из кораблей - первооткрывателей Антарктиды - Мирный. Организовав основную базу у побережья, где могли разгружаться корабли, экспедиция стала продвигаться в глубь материка. </w:t>
      </w:r>
      <w:r>
        <w:rPr>
          <w:rFonts w:cs="Arial" w:ascii="Arial" w:hAnsi="Arial"/>
          <w:sz w:val="22"/>
          <w:szCs w:val="22"/>
        </w:rPr>
        <w:br/>
        <w:br/>
      </w:r>
      <w:r>
        <w:rPr>
          <w:rStyle w:val="Encarticle1"/>
          <w:rFonts w:cs="Arial" w:ascii="Arial" w:hAnsi="Arial"/>
        </w:rPr>
        <w:t>В начале апреля 1956 года началось продвижение в глубинные области материка с использованием санно-тракторных поездов. Пробный поход был предпринят на расстояние всего 375 км от Мирного, но подъем по склону ледникового щита составил 2700 м над уровнем моря. В этом походе полярники выявили основные трудности передвижения по Антарктиде, недостатки в технике и оборудовании. А в том месте, где остановился поезд, решено было основать станцию Пионерская. Самолетом доставили все необходимое для организации жилья в ледяной пустыни и проведения научных наблюдений. 27 мая 1956 года первая в Антарктиде внутриконтинентальная станция была открыта. Впервые в истории группа людей осталась зимовать в центральной части ледяного панциря шестого континента планеты. Их было четверо: метеоролог и начальник станции А.М. Гусев, гляциолог И.Д. Долгушин, радиотехник Е.Г. Ветров и механик Н.Н. Кудрявцев. Они получили данные о погоде зимой на ледниковом куполе, где минимальная температура достигала -67°С, а штормовые стоковые ветры дули постоянно.</w:t>
      </w:r>
      <w:r>
        <w:rPr>
          <w:rFonts w:cs="Arial" w:ascii="Arial" w:hAnsi="Arial"/>
          <w:sz w:val="22"/>
          <w:szCs w:val="22"/>
        </w:rPr>
        <w:br/>
        <w:br/>
      </w:r>
      <w:r>
        <w:rPr>
          <w:rStyle w:val="Encarticle1"/>
          <w:rFonts w:cs="Arial" w:ascii="Arial" w:hAnsi="Arial"/>
        </w:rPr>
        <w:t>В октябре 1956 года в 370 км к востоку от Мирного была создана советская научная станция в не покрытом льдом оазисе Бангера, обнаруженном с воздуха американцем Д. Бангером ровно десять лет назад. Станция проводила наблюдения вплоть до окончания Международного геофизического года, а потом была передана Польской Академии наук. Еще в начале года оазис посетила группа российских ученых, составившая самое первое его описание, и высказала предположение о его происхождении, которое тогда представлялось загадочным.</w:t>
      </w:r>
      <w:r>
        <w:rPr>
          <w:rFonts w:cs="Arial" w:ascii="Arial" w:hAnsi="Arial"/>
          <w:sz w:val="22"/>
          <w:szCs w:val="22"/>
        </w:rPr>
        <w:br/>
        <w:br/>
      </w:r>
      <w:r>
        <w:rPr>
          <w:rStyle w:val="Encarticle1"/>
          <w:rFonts w:cs="Arial" w:ascii="Arial" w:hAnsi="Arial"/>
        </w:rPr>
        <w:t>Вторая экспедиция (1956-1958) под руководством Алексея Федоровича Трешникова прибыла в Мирный с тягачами АТТ, более надежными, чем трактора. Самолеты были оснащены турбокомпрессорами для взлета в условиях высокогорья. Учитывая опыт предшественников, сразу же, в разгар южнополярного лета, начали подготовку промежуточных баз. Созданы станция Восток-1, а весной, на развилке маршрутов к двум полюсам - Геомагнитному (на восток) и Недоступности (на запад) - открыта станция Комсомольская. Впервые проведено было исследование ледникового покрова Восточной Антарктиды по маршруту Мирный - Пионерская с применением для измерения толщины покрова льда сейсмической съемки: производились взрывы и измерялось время прохождения сейсмических волн от ложа ледника к поверхности. Постепенно вырисовывался подледный рельеф материка, впервые установлено, что часть подледного ложа находится ниже уровня океана.</w:t>
      </w:r>
      <w:r>
        <w:rPr>
          <w:rFonts w:cs="Arial" w:ascii="Arial" w:hAnsi="Arial"/>
          <w:sz w:val="22"/>
          <w:szCs w:val="22"/>
        </w:rPr>
        <w:br/>
        <w:br/>
      </w:r>
      <w:r>
        <w:rPr>
          <w:rStyle w:val="Encarticle1"/>
          <w:rFonts w:cs="Arial" w:ascii="Arial" w:hAnsi="Arial"/>
        </w:rPr>
        <w:t>К Полюсу недоступности продвигались поэтапно - в течение осени, зимы и весны 1958 года. На расстоянии 1420 км от Мирного создана промежуточная станция Советская. Она начала вести регулярные наблюдения 18 февраля и была законсервирована 30 декабря 1958 года. Несколькими днями раньше (14 декабря) санно-тракторный поезд Третьей КАЭ, штурманом которой был геодезист Ю.Н. Авсюк, прибыл в район, наиболее удаленный от всех берегов материка, преодолев от побережья моря Дейвиса 2110 км. Была создана станция под названием Полюс Недоступности. Во время похода продолжались сейсмическая и гравитационная (изменение силы притяжения) съемки, в результате которых составлена карта подледного рельефа Восточной Антарктиды. На глубине 800-1000 метров от поверхности ледника обнаружен "замурованнный" во льду горный хребет, поднимающийся над уровнем моря на три тысячи метров. Его назвали горами Гамбурцева, в честь известного русского геолога.</w:t>
      </w:r>
      <w:r>
        <w:rPr>
          <w:rFonts w:cs="Arial" w:ascii="Arial" w:hAnsi="Arial"/>
          <w:sz w:val="22"/>
          <w:szCs w:val="22"/>
        </w:rPr>
        <w:br/>
        <w:br/>
      </w:r>
      <w:r>
        <w:rPr>
          <w:rStyle w:val="Encarticle1"/>
          <w:rFonts w:cs="Arial" w:ascii="Arial" w:hAnsi="Arial"/>
        </w:rPr>
        <w:t>С самолета была открыта широкая (до 600 км) и протяженная (около тысячи километров) Долина МГГ, по которой движется в ледяных берегах и по ледяному дну величайший на Земле ледник Ламберта. Его длина - 450 км, ширина - до 120 км.</w:t>
      </w:r>
      <w:r>
        <w:rPr>
          <w:rFonts w:cs="Arial" w:ascii="Arial" w:hAnsi="Arial"/>
          <w:sz w:val="22"/>
          <w:szCs w:val="22"/>
        </w:rPr>
        <w:br/>
        <w:br/>
      </w:r>
      <w:r>
        <w:rPr>
          <w:rStyle w:val="Encarticle1"/>
          <w:rFonts w:cs="Arial" w:ascii="Arial" w:hAnsi="Arial"/>
        </w:rPr>
        <w:t>Первым начальником новой станции Восток стал Валентин Сидоров. Он всю жизнь работал в полярных регионах планеты, сначала в Арктике, а затем в Антарктиде, где четыре раза зимовал на внутриконтинентальной станции Восток. Именно он измерил в конце декабря 1958 года наиболее низкую температуру воздуха, когда-либо наблюдавшуюся на Земле: -88,3°С. И хотя в августе 1959 года на Востоке зарегистрирована еще более низкая температура - -89,3°С, первооткрывателем Полюса холода на Земле считается В.С. Сидоров, установивший, что на поверхности нашей планеты возможны температуры, близкие к 90° ниже нуля.</w:t>
      </w:r>
      <w:r>
        <w:rPr>
          <w:rFonts w:cs="Arial" w:ascii="Arial" w:hAnsi="Arial"/>
          <w:sz w:val="22"/>
          <w:szCs w:val="22"/>
        </w:rPr>
        <w:br/>
        <w:br/>
      </w:r>
      <w:r>
        <w:rPr>
          <w:rStyle w:val="Encarticle1"/>
          <w:rFonts w:cs="Arial" w:ascii="Arial" w:hAnsi="Arial"/>
        </w:rPr>
        <w:t xml:space="preserve">Научно-исследовательская станция Восток - единственная из всех российских антарктических станций работает без перерывов на протяжении уже более 40 лет. </w:t>
      </w:r>
      <w:r>
        <w:rPr>
          <w:rFonts w:cs="Arial" w:ascii="Arial" w:hAnsi="Arial"/>
          <w:sz w:val="22"/>
          <w:szCs w:val="22"/>
        </w:rPr>
        <w:br/>
        <w:br/>
      </w:r>
      <w:r>
        <w:rPr>
          <w:rStyle w:val="Encarticle1"/>
          <w:rFonts w:cs="Arial" w:ascii="Arial" w:hAnsi="Arial"/>
        </w:rPr>
        <w:t>В 1958 году российские гляциологи Игорь Зотиков и Андрей Капица обнаружили в районе станции Восток подо льдом, на глубине более 3500 м обширный водоем. Его предполагаемая длина - 250 км, ширина - 40 км, глубина - более 500 м, а площадь - не менее 10 тыс. кв. км. В ледяном керне скважины на станции Восток найдены микроорганизмы, сохранившие свою жизнеспособность. Биологи считают вероятным сохранение в древней подледниковой воде микроорганизмов, живших на Земле около миллиона лет назад. На международном совещании исследователей Антарктики было решено соблюдать при дальнейшем бурении скважины на Востоке крайнюю осторожность, чтобы не допустить и малейшего загрязнения уникального водоема, миллионы лет изолированного от окружающей среды мощной ледяной защитой.</w:t>
      </w:r>
      <w:r>
        <w:rPr>
          <w:rFonts w:cs="Arial" w:ascii="Arial" w:hAnsi="Arial"/>
          <w:sz w:val="22"/>
          <w:szCs w:val="22"/>
        </w:rPr>
        <w:br/>
        <w:br/>
      </w:r>
      <w:r>
        <w:rPr>
          <w:rStyle w:val="Encarticle1"/>
          <w:rFonts w:cs="Arial" w:ascii="Arial" w:hAnsi="Arial"/>
        </w:rPr>
        <w:t>Исследование Антарктиды не прекратилось с окончанием Международного геофизического года. Продолжали работать научные станции из разных стран, добавились и новые, в МГГ не участвовавшие. Помимо китайской, аргентинской, южноафриканской станций совсем недавно появилась украинская станция Вернадский. В среднем каждый год работает по 20-30 научных станций. Постоянно работают две американские станции Мак-Мёрдо на полуострове Росса (Земля Виктории) и Амундсен-Скотт на Южном полюсе, на высоте 2800 м над уровнем моря. В разное время существовало 12 советских научных станций. Сейчас работает четыре российских станции. Старейшая среди них - Мирный, наиболее важная по своему научному значению - Восток. Каждый год к берегам Антарктиды прибывает новый состав Российской Антарктической экспедиции. В конце 2000 года на ледовом материке начнет работать 44-я Российская Антарктическая экспедиц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Style12">
    <w:name w:val="Основной шрифт абзаца"/>
    <w:qFormat/>
    <w:rPr/>
  </w:style>
  <w:style w:type="character" w:styleId="InternetLink">
    <w:name w:val="Hyperlink"/>
    <w:basedOn w:val="Style12"/>
    <w:rPr>
      <w:rFonts w:ascii="Verdana" w:hAnsi="Verdana" w:cs="Verdana"/>
      <w:b/>
      <w:bCs/>
      <w:strike w:val="false"/>
      <w:dstrike w:val="false"/>
      <w:color w:val="D2BE00"/>
      <w:u w:val="none"/>
    </w:rPr>
  </w:style>
  <w:style w:type="character" w:styleId="HTML">
    <w:name w:val="Код HTML"/>
    <w:basedOn w:val="Style12"/>
    <w:qFormat/>
    <w:rPr>
      <w:rFonts w:ascii="Courier New" w:hAnsi="Courier New" w:eastAsia="Arial Unicode MS" w:cs="Courier New"/>
      <w:color w:val="A0A0A0"/>
      <w:sz w:val="20"/>
      <w:szCs w:val="20"/>
    </w:rPr>
  </w:style>
  <w:style w:type="character" w:styleId="VisitedInternetLink">
    <w:name w:val="FollowedHyperlink"/>
    <w:basedOn w:val="Style12"/>
    <w:rPr>
      <w:color w:val="800080"/>
      <w:u w:val="single"/>
    </w:rPr>
  </w:style>
  <w:style w:type="character" w:styleId="Encarticle1">
    <w:name w:val="enc-article1"/>
    <w:basedOn w:val="Style1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13" w:after="113"/>
      <w:jc w:val="both"/>
    </w:pPr>
    <w:rPr>
      <w:rFonts w:eastAsia="Arial Unicode M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vif2.ru/users/pirates/persons/vasco.html" TargetMode="Externa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sch415.5ballov.ru/projects/2002/australia/page7.html" TargetMode="External"/><Relationship Id="rId12" Type="http://schemas.openxmlformats.org/officeDocument/2006/relationships/image" Target="media/image7.jpeg"/><Relationship Id="rId13" Type="http://schemas.openxmlformats.org/officeDocument/2006/relationships/hyperlink" Target="http://sch415.5ballov.ru/projects/2002/australia/page7.html" TargetMode="External"/><Relationship Id="rId14" Type="http://schemas.openxmlformats.org/officeDocument/2006/relationships/hyperlink" Target="http://sch415.5ballov.ru/projects/2002/australia/page3.html" TargetMode="External"/><Relationship Id="rId15" Type="http://schemas.openxmlformats.org/officeDocument/2006/relationships/hyperlink" Target="http://sch415.5ballov.ru/projects/2002/australia/page7.html" TargetMode="External"/><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hyperlink" Target="http://www.100top.ru/encyclopedia/article/?articleid=11389" TargetMode="External"/><Relationship Id="rId19" Type="http://schemas.openxmlformats.org/officeDocument/2006/relationships/hyperlink" Target="http://www.100top.ru/encyclopedia/article/?articleid=11396" TargetMode="External"/><Relationship Id="rId20" Type="http://schemas.openxmlformats.org/officeDocument/2006/relationships/hyperlink" Target="http://www.100top.ru/encyclopedia/article/?articleid=11395" TargetMode="External"/><Relationship Id="rId21" Type="http://schemas.openxmlformats.org/officeDocument/2006/relationships/hyperlink" Target="http://www.100top.ru/encyclopedia/article/?articleid=11377" TargetMode="External"/><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4:37:00Z</dcterms:created>
  <dc:creator>User</dc:creator>
  <dc:description/>
  <dc:language>en-US</dc:language>
  <cp:lastModifiedBy>User</cp:lastModifiedBy>
  <dcterms:modified xsi:type="dcterms:W3CDTF">2003-04-16T15:33:00Z</dcterms:modified>
  <cp:revision>8</cp:revision>
  <dc:subject/>
  <dc:title/>
</cp:coreProperties>
</file>