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1"/>
        <w:pBdr>
          <w:top w:val="nil"/>
          <w:left w:val="nil"/>
          <w:bottom w:val="nil"/>
          <w:right w:val="nil"/>
        </w:pBdr>
        <w:rPr>
          <w:rFonts w:ascii="Times New Roman" w:hAnsi="Times New Roman" w:cs="Times New Roman"/>
          <w:sz w:val="22"/>
        </w:rPr>
      </w:pPr>
      <w:r>
        <w:rPr>
          <w:rFonts w:cs="Times New Roman" w:ascii="Times New Roman" w:hAnsi="Times New Roman"/>
          <w:sz w:val="22"/>
        </w:rPr>
        <w:t xml:space="preserve">Экзаменационный реферат </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на тему</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Астрономия</w:t>
      </w:r>
    </w:p>
    <w:p>
      <w:pPr>
        <w:pStyle w:val="Heading7"/>
        <w:rPr>
          <w:rFonts w:ascii="Times New Roman" w:hAnsi="Times New Roman" w:cs="Times New Roman"/>
          <w:smallCaps/>
          <w:shadow/>
          <w:sz w:val="22"/>
        </w:rPr>
      </w:pPr>
      <w:r>
        <w:rPr>
          <w:rFonts w:cs="Times New Roman" w:ascii="Times New Roman" w:hAnsi="Times New Roman"/>
          <w:smallCaps/>
          <w:shadow/>
          <w:sz w:val="22"/>
        </w:rPr>
        <w:t>Древней Греции»</w:t>
      </w:r>
    </w:p>
    <w:p>
      <w:pPr>
        <w:pStyle w:val="Normal"/>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object w:dxaOrig="1794"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8.8pt;width:252pt;height:201.5pt;mso-wrap-distance-left:9.05pt;mso-wrap-distance-right:9.05pt;mso-position-horizontal-relative:text;mso-position-vertical-relative:text" filled="f" o:ole="">
            <v:imagedata r:id="rId3" o:title=""/>
            <w10:wrap type="topAndBottom"/>
          </v:shape>
          <o:OLEObject Type="Embed" ProgID="" ShapeID="ole_rId2" DrawAspect="Content" ObjectID="_1085975451" r:id="rId2"/>
        </w:objec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Выполнил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Ученица 11а класс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ересторонина Маргарит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реподаватель</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Жбанникова Татьяна Владимировна</w:t>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t>Киров,2002</w:t>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t xml:space="preserve">План </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6"/>
        <w:jc w:val="both"/>
        <w:rPr>
          <w:rFonts w:ascii="Times New Roman" w:hAnsi="Times New Roman" w:cs="Times New Roman"/>
          <w:b/>
          <w:b/>
          <w:sz w:val="22"/>
          <w:lang w:val="en-US"/>
        </w:rPr>
      </w:pPr>
      <w:r>
        <w:rPr>
          <w:rFonts w:cs="Times New Roman" w:ascii="Times New Roman" w:hAnsi="Times New Roman"/>
          <w:b/>
          <w:sz w:val="22"/>
          <w:lang w:val="en-US"/>
        </w:rPr>
        <w:t>I Вступление.</w:t>
      </w:r>
    </w:p>
    <w:p>
      <w:pPr>
        <w:pStyle w:val="Normal"/>
        <w:jc w:val="both"/>
        <w:rPr/>
      </w:pPr>
      <w:r>
        <w:rPr>
          <w:rFonts w:cs="Times New Roman" w:ascii="Times New Roman" w:hAnsi="Times New Roman"/>
          <w:b/>
          <w:i w:val="false"/>
          <w:sz w:val="22"/>
          <w:lang w:val="en-US"/>
        </w:rPr>
        <w:t xml:space="preserve">II Астрономия </w:t>
      </w:r>
      <w:r>
        <w:rPr>
          <w:rFonts w:cs="Times New Roman" w:ascii="Times New Roman" w:hAnsi="Times New Roman"/>
          <w:b/>
          <w:i w:val="false"/>
          <w:sz w:val="22"/>
        </w:rPr>
        <w:t>древних греков.</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На пути к истине, через познание.</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Аристотель и геоцентрическая система мира.</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от самый Пифагор.</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Первый гелиоцентрист.</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руды Александрийских астрономов</w:t>
      </w:r>
    </w:p>
    <w:p>
      <w:pPr>
        <w:pStyle w:val="Normal"/>
        <w:numPr>
          <w:ilvl w:val="0"/>
          <w:numId w:val="3"/>
        </w:numPr>
        <w:jc w:val="both"/>
        <w:rPr/>
      </w:pPr>
      <w:r>
        <w:rPr>
          <w:rFonts w:cs="Times New Roman" w:ascii="Times New Roman" w:hAnsi="Times New Roman"/>
          <w:b/>
          <w:i w:val="false"/>
          <w:sz w:val="22"/>
        </w:rPr>
        <w:t>Аристарх: совершенный метод (истинные его труды и успехи</w:t>
      </w:r>
      <w:r>
        <w:rPr>
          <w:rFonts w:cs="Times New Roman" w:ascii="Times New Roman" w:hAnsi="Times New Roman"/>
          <w:b/>
          <w:i w:val="false"/>
          <w:sz w:val="22"/>
          <w:lang w:val="en-US"/>
        </w:rPr>
        <w:t>;</w:t>
      </w:r>
      <w:r>
        <w:rPr>
          <w:rFonts w:cs="Times New Roman" w:ascii="Times New Roman" w:hAnsi="Times New Roman"/>
          <w:b/>
          <w:i w:val="false"/>
          <w:sz w:val="22"/>
        </w:rPr>
        <w:t xml:space="preserve"> рассуждения выдающегося ученого</w:t>
      </w:r>
      <w:r>
        <w:rPr>
          <w:rFonts w:cs="Times New Roman" w:ascii="Times New Roman" w:hAnsi="Times New Roman"/>
          <w:b/>
          <w:i w:val="false"/>
          <w:sz w:val="22"/>
          <w:lang w:val="en-US"/>
        </w:rPr>
        <w:t xml:space="preserve">; </w:t>
      </w:r>
      <w:r>
        <w:rPr>
          <w:rFonts w:cs="Times New Roman" w:ascii="Times New Roman" w:hAnsi="Times New Roman"/>
          <w:b/>
          <w:i w:val="false"/>
          <w:sz w:val="22"/>
        </w:rPr>
        <w:t>в</w:t>
      </w:r>
      <w:r>
        <w:rPr>
          <w:rFonts w:cs="Times New Roman" w:ascii="Times New Roman" w:hAnsi="Times New Roman"/>
          <w:b/>
          <w:i w:val="false"/>
          <w:sz w:val="22"/>
          <w:lang w:val="en-US"/>
        </w:rPr>
        <w:t>еликая теория - неудача, как следствие</w:t>
      </w:r>
      <w:r>
        <w:rPr>
          <w:rFonts w:cs="Times New Roman" w:ascii="Times New Roman" w:hAnsi="Times New Roman"/>
          <w:b/>
          <w:i w:val="false"/>
          <w:sz w:val="22"/>
        </w:rPr>
        <w:t>)</w:t>
      </w:r>
      <w:r>
        <w:rPr>
          <w:rFonts w:cs="Times New Roman" w:ascii="Times New Roman" w:hAnsi="Times New Roman"/>
          <w:b/>
          <w:i w:val="false"/>
          <w:sz w:val="22"/>
          <w:lang w:val="en-US"/>
        </w:rPr>
        <w:t>;</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w:t>
      </w:r>
      <w:r>
        <w:rPr>
          <w:rFonts w:cs="Times New Roman" w:ascii="Times New Roman" w:hAnsi="Times New Roman"/>
          <w:b/>
          <w:i w:val="false"/>
          <w:sz w:val="22"/>
          <w:lang w:val="en-US"/>
        </w:rPr>
        <w:t xml:space="preserve">Phaenomena” </w:t>
      </w:r>
      <w:r>
        <w:rPr>
          <w:rFonts w:cs="Times New Roman" w:ascii="Times New Roman" w:hAnsi="Times New Roman"/>
          <w:b/>
          <w:i w:val="false"/>
          <w:sz w:val="22"/>
        </w:rPr>
        <w:t>Евклида и основные элементы небесной сферы.</w:t>
      </w:r>
    </w:p>
    <w:p>
      <w:pPr>
        <w:pStyle w:val="Normal"/>
        <w:numPr>
          <w:ilvl w:val="0"/>
          <w:numId w:val="3"/>
        </w:numPr>
        <w:jc w:val="both"/>
        <w:rPr/>
      </w:pPr>
      <w:r>
        <w:rPr>
          <w:rFonts w:cs="Times New Roman" w:ascii="Times New Roman" w:hAnsi="Times New Roman"/>
          <w:b/>
          <w:i w:val="false"/>
          <w:sz w:val="22"/>
        </w:rPr>
        <w:t xml:space="preserve">Самая яркая </w:t>
      </w:r>
      <w:r>
        <w:rPr>
          <w:rFonts w:cs="Times New Roman" w:ascii="Times New Roman" w:hAnsi="Times New Roman"/>
          <w:b/>
          <w:i w:val="false"/>
          <w:sz w:val="22"/>
          <w:lang w:val="en-US"/>
        </w:rPr>
        <w:t>“звезда” александрийского неба.</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Календарь и звезды древней греции.</w:t>
      </w:r>
    </w:p>
    <w:p>
      <w:pPr>
        <w:pStyle w:val="Normal"/>
        <w:jc w:val="both"/>
        <w:rPr/>
      </w:pPr>
      <w:r>
        <w:rPr>
          <w:rFonts w:cs="Times New Roman" w:ascii="Times New Roman" w:hAnsi="Times New Roman"/>
          <w:b/>
          <w:i w:val="false"/>
          <w:sz w:val="22"/>
          <w:lang w:val="en-US"/>
        </w:rPr>
        <w:t xml:space="preserve">III </w:t>
      </w:r>
      <w:r>
        <w:rPr>
          <w:rFonts w:cs="Times New Roman" w:ascii="Times New Roman" w:hAnsi="Times New Roman"/>
          <w:b/>
          <w:i w:val="false"/>
          <w:sz w:val="22"/>
        </w:rPr>
        <w:t>Заключение: роль астрономов древней Грец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5"/>
        <w:jc w:val="left"/>
        <w:rPr>
          <w:rFonts w:ascii="Times New Roman" w:hAnsi="Times New Roman" w:cs="Times New Roman"/>
          <w:b/>
          <w:b/>
          <w:i/>
          <w:i/>
          <w:sz w:val="22"/>
        </w:rPr>
      </w:pPr>
      <w:r>
        <w:rPr>
          <w:rFonts w:cs="Times New Roman" w:ascii="Times New Roman" w:hAnsi="Times New Roman"/>
          <w:b/>
          <w:i/>
          <w:sz w:val="22"/>
        </w:rPr>
      </w:r>
    </w:p>
    <w:p>
      <w:pPr>
        <w:pStyle w:val="Heading5"/>
        <w:jc w:val="left"/>
        <w:rPr>
          <w:rFonts w:ascii="Times New Roman" w:hAnsi="Times New Roman" w:cs="Times New Roman"/>
          <w:b/>
          <w:b/>
          <w:sz w:val="22"/>
        </w:rPr>
      </w:pPr>
      <w:r>
        <w:rPr>
          <w:rFonts w:cs="Times New Roman" w:ascii="Times New Roman" w:hAnsi="Times New Roman"/>
          <w:b/>
          <w:sz w:val="22"/>
        </w:rPr>
      </w:r>
    </w:p>
    <w:p>
      <w:pPr>
        <w:pStyle w:val="Heading5"/>
        <w:jc w:val="left"/>
        <w:rPr/>
      </w:pPr>
      <w:r>
        <w:rPr>
          <w:rFonts w:cs="Times New Roman" w:ascii="Times New Roman" w:hAnsi="Times New Roman"/>
          <w:b/>
          <w:sz w:val="22"/>
        </w:rPr>
        <w:t xml:space="preserve">                                </w:t>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t>Вступление</w:t>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арх Самосский в своих «Предложениях»-</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допускал, что звезды,  Солнце не изменяют </w:t>
      </w:r>
    </w:p>
    <w:p>
      <w:pPr>
        <w:pStyle w:val="TextBody"/>
        <w:rPr>
          <w:rFonts w:ascii="Times New Roman" w:hAnsi="Times New Roman" w:cs="Times New Roman"/>
          <w:b/>
          <w:b/>
          <w:i w:val="false"/>
          <w:i w:val="false"/>
        </w:rPr>
      </w:pPr>
      <w:r>
        <w:rPr>
          <w:rFonts w:cs="Times New Roman" w:ascii="Times New Roman" w:hAnsi="Times New Roman"/>
          <w:b/>
          <w:i w:val="false"/>
        </w:rPr>
        <w:t>своего положения в пространстве, что Земля</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движется по окружности около Солнца, </w:t>
      </w:r>
    </w:p>
    <w:p>
      <w:pPr>
        <w:pStyle w:val="TextBody"/>
        <w:rPr>
          <w:rFonts w:ascii="Times New Roman" w:hAnsi="Times New Roman" w:cs="Times New Roman"/>
          <w:b/>
          <w:b/>
          <w:i w:val="false"/>
          <w:i w:val="false"/>
        </w:rPr>
      </w:pPr>
      <w:r>
        <w:rPr>
          <w:rFonts w:cs="Times New Roman" w:ascii="Times New Roman" w:hAnsi="Times New Roman"/>
          <w:b/>
          <w:i w:val="false"/>
        </w:rPr>
        <w:t>находящегося  в центре ее пути, и что</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центр сферы неподвижных звезд </w:t>
      </w:r>
    </w:p>
    <w:p>
      <w:pPr>
        <w:pStyle w:val="TextBody"/>
        <w:rPr>
          <w:rFonts w:ascii="Times New Roman" w:hAnsi="Times New Roman" w:cs="Times New Roman"/>
          <w:b/>
          <w:b/>
          <w:i w:val="false"/>
          <w:i w:val="false"/>
        </w:rPr>
      </w:pPr>
      <w:r>
        <w:rPr>
          <w:rFonts w:cs="Times New Roman" w:ascii="Times New Roman" w:hAnsi="Times New Roman"/>
          <w:b/>
          <w:i w:val="false"/>
        </w:rPr>
        <w:t>совпадает с центром Солнца.</w:t>
      </w:r>
    </w:p>
    <w:p>
      <w:pPr>
        <w:pStyle w:val="TextBody"/>
        <w:rPr>
          <w:rFonts w:ascii="Times New Roman" w:hAnsi="Times New Roman" w:cs="Times New Roman"/>
          <w:b/>
          <w:b/>
          <w:i w:val="false"/>
          <w:i w:val="false"/>
        </w:rPr>
      </w:pPr>
      <w:r>
        <w:rPr>
          <w:rFonts w:cs="Times New Roman" w:ascii="Times New Roman" w:hAnsi="Times New Roman"/>
          <w:b/>
          <w:i w:val="false"/>
        </w:rPr>
        <w:t>Архимед. Псамит.</w:t>
      </w:r>
    </w:p>
    <w:p>
      <w:pPr>
        <w:pStyle w:val="Heading4"/>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 Яркий  пример тому - подробные известия о финикийцах, населявших узкую полосу восточного побережья Средиземного моря и в ІІ-І тысячелетиях до н. э. открывших Европу и приморские районы Северо-западной Африки. Страбон, римский ученый и грек по происхождению, в своей семнадцатитомной «Географии» написал: «До настоящего времени эллины многое заимствуют у египетских жрецов и халдеев». А ведь Страбон скептически относился к своим предшественникам, в том числе и  к египтяна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Расцвет греческой цивилизации приходится на период между </w:t>
      </w:r>
      <w:r>
        <w:rPr>
          <w:rFonts w:cs="Times New Roman" w:ascii="Times New Roman" w:hAnsi="Times New Roman"/>
          <w:b/>
          <w:i w:val="false"/>
          <w:sz w:val="22"/>
          <w:lang w:val="en-US"/>
        </w:rPr>
        <w:t>V</w:t>
      </w:r>
      <w:r>
        <w:rPr>
          <w:rFonts w:cs="Times New Roman" w:ascii="Times New Roman" w:hAnsi="Times New Roman"/>
          <w:b/>
          <w:i w:val="false"/>
          <w:sz w:val="22"/>
        </w:rPr>
        <w:t xml:space="preserve">I веком до н.э. и  серединой </w:t>
      </w:r>
      <w:r>
        <w:rPr>
          <w:rFonts w:cs="Times New Roman" w:ascii="Times New Roman" w:hAnsi="Times New Roman"/>
          <w:b/>
          <w:i w:val="false"/>
          <w:sz w:val="22"/>
          <w:lang w:val="en-US"/>
        </w:rPr>
        <w:t>II</w:t>
      </w:r>
      <w:r>
        <w:rPr>
          <w:rFonts w:cs="Times New Roman" w:ascii="Times New Roman" w:hAnsi="Times New Roman"/>
          <w:b/>
          <w:i w:val="false"/>
          <w:sz w:val="22"/>
        </w:rPr>
        <w:t xml:space="preserve"> века до н. э. Хронологически он почти совпадает со временем существования классической Греции и эллинизма. Это время с учетом нескольких столетий, когда поднялась, процветала и погибла Римская империя, называется античным Его исходным рубежом принято считать </w:t>
      </w:r>
      <w:r>
        <w:rPr>
          <w:rFonts w:cs="Times New Roman" w:ascii="Times New Roman" w:hAnsi="Times New Roman"/>
          <w:b/>
          <w:i w:val="false"/>
          <w:sz w:val="22"/>
          <w:lang w:val="en-US"/>
        </w:rPr>
        <w:t>VII-II</w:t>
      </w:r>
      <w:r>
        <w:rPr>
          <w:rFonts w:cs="Times New Roman" w:ascii="Times New Roman" w:hAnsi="Times New Roman"/>
          <w:b/>
          <w:i w:val="false"/>
          <w:sz w:val="22"/>
        </w:rPr>
        <w:t xml:space="preserve"> века до н.э., когда быстро развивались полисы-греческие города-государства. Эта форма государственного устройства стала отличительной чертой греческо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Развитие знаний у греков не имеет аналогов  истории того времени. Масштабы постижения наук можно представить хотя бы по тому факту, что менее чем за три столетия (!) прошла свой путь греческая математика – от Пифагора до Евклида, греческая астрономия – от Фалеса до Евклида, греческое естествознание – от Анаксимандра до Аристотеля и Феофраста, греческая география – от Геккатея Милетского до Эратосфена и Гиппарха и т. д..</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ткрытие новых земель, сухопутные или морские странствия, военные походы, перенаселения в благодатные районы – все это нередко мифологизировалось. В поэмах с присущим грекам художественным мастерством мифическое соседствовало с реальным. В них излагались научные познания, сведения о природе вещей, а также географические данные. Впрочем, последние порой бывает трудно идентифицировать с сегодняшними представлениями. И, тем не менее, они – показатель широких воззрений греков на ойкумену.</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ки уделяли большое внимание конкретно – географическому познанию Земли. Даже во время военных походов их не покидало желание записать все то, что видели в покоренных странах. В войсках Александра Македонского выделили даже специальных шагомеров, которые подсчитывали пройденные расстояния, составляли описание маршрутов движения и наносили их на карту. На основе полученных ими данных Дикеарх, ученик знаменитого Аристотеля, составил подробную карту тогдашней по его представлению ойкумены.</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ростейшие картографические рисунки были известны еще в первобытном обществе, задолго до появления письменности. Об этом позволяют судить наскальные рисунки. Первые карты появились в Древнем Египте. На глиняных табличках наносились контуры отдельных территорий с обозначением некоторых объектов. Не позднее 1700 года до н. е. египтяне составили карту освоенной двух тысячекилометровой части Нил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Картографированием местности занимались также вавилоняне, ассирийцы и другие народы Древнего восто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Какой же виделась Земля? Какое они отводили себе место на ней? Каковы были их представления об ойкуме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t>Астрономия древних греков</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еческой науке твердо установилось мнение (с различными, конечно, вариациями), что Земля подобна плоскому или выпуклому диску, окруженному океаном. От этой точки зрения многие греческие мыслители не отказались даже тогда, когда в эпоху Платона и Аристотеля, казалось, возобладали представления о шарообразности Земли. Увы, уже в те далекие времена прогрессивная идея пробивала себе дорогу с большим трудом, требовала от своих сторонников жертв, но, к счастью, тогда еще «не казался ересью талант», а «в аргументах не ходил сапог».</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дея диска (барабана или даже цилиндра) была очень удобна для подтверждения широко распространенного убеждения о срединном положении Эллады. Она же была вполне приемлема для изображения суши, плавающей в океа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пределах дискообразной (а позднее шарообразной) Земли выделялась ойкумена. Что по – древнегречески означает вся обитаемая земля, вселенная. Обозначение одним словом двух, казалось бы, разных понятий (для греков тогда они представлялись одно-порядковыми) глубоко симптоматичн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Пифагор</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О Пифагоре (</w:t>
      </w:r>
      <w:r>
        <w:rPr>
          <w:rFonts w:cs="Times New Roman" w:ascii="Times New Roman" w:hAnsi="Times New Roman"/>
          <w:b/>
          <w:i w:val="false"/>
          <w:sz w:val="22"/>
          <w:lang w:val="en-US"/>
        </w:rPr>
        <w:t>VI</w:t>
      </w:r>
      <w:r>
        <w:rPr>
          <w:rFonts w:cs="Times New Roman" w:ascii="Times New Roman" w:hAnsi="Times New Roman"/>
          <w:b/>
          <w:i w:val="false"/>
          <w:sz w:val="22"/>
        </w:rPr>
        <w:t xml:space="preserve"> век до н.э.) сохранилось мало достоверных сведений. Известно, что родился он на острове самос</w:t>
      </w:r>
      <w:r>
        <w:rPr>
          <w:rFonts w:cs="Times New Roman" w:ascii="Times New Roman" w:hAnsi="Times New Roman"/>
          <w:b/>
          <w:i w:val="false"/>
          <w:sz w:val="22"/>
          <w:lang w:val="en-US"/>
        </w:rPr>
        <w:t>;</w:t>
      </w:r>
      <w:r>
        <w:rPr>
          <w:rFonts w:cs="Times New Roman" w:ascii="Times New Roman" w:hAnsi="Times New Roman"/>
          <w:b/>
          <w:i w:val="false"/>
          <w:sz w:val="22"/>
        </w:rPr>
        <w:t xml:space="preserve"> вероятно, в молодости посетил Милет, где учился у Анаксимандра</w:t>
      </w:r>
      <w:r>
        <w:rPr>
          <w:rFonts w:cs="Times New Roman" w:ascii="Times New Roman" w:hAnsi="Times New Roman"/>
          <w:b/>
          <w:i w:val="false"/>
          <w:sz w:val="22"/>
          <w:lang w:val="en-US"/>
        </w:rPr>
        <w:t>;</w:t>
      </w:r>
      <w:r>
        <w:rPr>
          <w:rFonts w:cs="Times New Roman" w:ascii="Times New Roman" w:hAnsi="Times New Roman"/>
          <w:b/>
          <w:i w:val="false"/>
          <w:sz w:val="22"/>
        </w:rPr>
        <w:t xml:space="preserve"> может быть, совершил и более далекие путешествия. Уже в зрелом возрасте философ переселился в город Кротон и основал там нечто вроде религиозного одена – Пифагорейское братство, которое распространило свое влияние на многие греческие города Южной Италии. Жизнь братства была окружена тайной. О его основателе Пифагоре ходили легенды, которые, по-видимому, имели под собой какую-то основу: великий ученый был не менее великим политиком и провидце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сновой учения Пифагора была вера в переселение душ и гармоничное устройство мира. Он полагал, что душу очищает музыка и умственный труд, поэтому пифагорейцы считали обезательным совершествование в </w:t>
      </w:r>
      <w:r>
        <w:rPr>
          <w:rFonts w:cs="Times New Roman" w:ascii="Times New Roman" w:hAnsi="Times New Roman"/>
          <w:b/>
          <w:i w:val="false"/>
          <w:sz w:val="22"/>
          <w:lang w:val="en-US"/>
        </w:rPr>
        <w:t>“</w:t>
      </w:r>
      <w:r>
        <w:rPr>
          <w:rFonts w:cs="Times New Roman" w:ascii="Times New Roman" w:hAnsi="Times New Roman"/>
          <w:b/>
          <w:i w:val="false"/>
          <w:sz w:val="22"/>
        </w:rPr>
        <w:t>четырех искусствах</w:t>
      </w:r>
      <w:r>
        <w:rPr>
          <w:rFonts w:cs="Times New Roman" w:ascii="Times New Roman" w:hAnsi="Times New Roman"/>
          <w:b/>
          <w:i w:val="false"/>
          <w:sz w:val="22"/>
          <w:lang w:val="en-US"/>
        </w:rPr>
        <w:t>” – арифметике, музыке, геометрии и астрономии. Сам Пифагор является основоположником теории чисел, а доказанная им теорема известна сегодня каждому школьнику. И если Анаксагор и Демокрит в своих взглядах на мир развивали идею Анаксимандра о физических причинах природных явлений, то Пифагор разделял его убежденность в математической гармонии космоса.</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Пифагорейцы властвовали в греческих городах Италии несколько десятилетий, потом были разгромлены и отошли от политики. Однако многое 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следователей. В особенности это относится к астрономии, в которой было выдвинуто несколько принципиально новых идей. О них можно судить по дошедшим до нас скудным сведениям о представлениях поздних пифагорейцев и учениями философов, испытавших влияние идей Пифагора. </w:t>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b/>
          <w:b/>
          <w:i/>
          <w:i/>
          <w:sz w:val="28"/>
        </w:rPr>
      </w:pPr>
      <w:r>
        <w:rPr>
          <w:rFonts w:cs="Times New Roman" w:ascii="Times New Roman" w:hAnsi="Times New Roman"/>
          <w:b/>
          <w:i/>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Аристотель и первая научная картина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отель родился в македонском городе Стагира в семье придворного лекаря. Семнадцатилетниим юношей попадает он в Афины, где становится учеником Академии, основанной философом Платоно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Сначала система Платона увлекала Аристотеля, но постепенно он пришел к выводу, что взгляды учителя уводят от истины. И тогда Аристотель ушел из Академии, бросив знаменитую фразу: </w:t>
      </w:r>
      <w:r>
        <w:rPr>
          <w:rFonts w:cs="Times New Roman" w:ascii="Times New Roman" w:hAnsi="Times New Roman"/>
          <w:b/>
          <w:i w:val="false"/>
          <w:sz w:val="22"/>
          <w:lang w:val="en-US"/>
        </w:rPr>
        <w:t>”</w:t>
      </w:r>
      <w:r>
        <w:rPr>
          <w:rFonts w:cs="Times New Roman" w:ascii="Times New Roman" w:hAnsi="Times New Roman"/>
          <w:b/>
          <w:i w:val="false"/>
          <w:sz w:val="22"/>
        </w:rPr>
        <w:t>Платон мне друг, но истина дороже</w:t>
      </w:r>
      <w:r>
        <w:rPr>
          <w:rFonts w:cs="Times New Roman" w:ascii="Times New Roman" w:hAnsi="Times New Roman"/>
          <w:b/>
          <w:i w:val="false"/>
          <w:sz w:val="22"/>
          <w:lang w:val="en-US"/>
        </w:rPr>
        <w:t>”. Император Филипп Македонский приглашает Аристотеля стать воспитателем наследника престола. Философ соглашается и три года нетлучно находится возле будущего основателя великой империи Александра Македонского. В шестнадцать лет его ученик возглавил войско отца и, разбив фиванцев в своей первой битве при Херонее, отправился в поход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Снова Аристотель переезжает в Афины, и в одном из районов, под названием Ликей, открывает школу. Он много пишет. Его сочинения настолько разнообразны, что трудно представить себе Аристотеля одиноким мыслителем. Скорее всего, в эти годы он выступал как глава большой школы, где ученики работали под его руководством, подобно тому как сегодня аспиранты разрабатывают темы, которые предлагают им руководители.</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Много внимания уделял  греческий философ вопросам строения мира. Аристотель был убежден, что в центре Вселенной, безусловно, находится Земля.</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Аристотель пытался все объяснить причинами, которые близки здравому смыслу наблюдателя. Так,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в выводу, что тень на  ее поверхности может принадлежать только Земле. А поскольку тень кругла, то и тело, отбрасывающее её, должно иметь такую же форму. Но Аристотель им не ограничивается. “</w:t>
      </w:r>
      <w:r>
        <w:rPr>
          <w:rFonts w:cs="Times New Roman" w:ascii="Times New Roman" w:hAnsi="Times New Roman"/>
          <w:b/>
          <w:i w:val="false"/>
          <w:sz w:val="22"/>
        </w:rPr>
        <w:t>Почему, - спрашивает он, - когда мы перемещаемся к северу или к югу, созвездия меняют свои положения относительно горизонта?</w:t>
      </w:r>
      <w:r>
        <w:rPr>
          <w:rFonts w:cs="Times New Roman" w:ascii="Times New Roman" w:hAnsi="Times New Roman"/>
          <w:b/>
          <w:i w:val="false"/>
          <w:sz w:val="22"/>
          <w:lang w:val="en-US"/>
        </w:rPr>
        <w:t>” И тут же отвечает: “</w:t>
      </w:r>
      <w:r>
        <w:rPr>
          <w:rFonts w:cs="Times New Roman" w:ascii="Times New Roman" w:hAnsi="Times New Roman"/>
          <w:b/>
          <w:i w:val="false"/>
          <w:sz w:val="22"/>
        </w:rPr>
        <w:t xml:space="preserve">Потому, что Земля обладает кривизной </w:t>
      </w:r>
      <w:r>
        <w:rPr>
          <w:rFonts w:cs="Times New Roman" w:ascii="Times New Roman" w:hAnsi="Times New Roman"/>
          <w:b/>
          <w:i w:val="false"/>
          <w:sz w:val="22"/>
          <w:lang w:val="en-US"/>
        </w:rPr>
        <w:t>”. Действительно, будь Земля плоской, где бы ни находился наблюдатель, у него над головой сияли бы одни и теже созвездия. Совсем другое дело – на круглой Земле. Здесь у каждого наблюдателя свой горизонт, свой горизонт, своё небо… Однако, признавая шарообразность Земли, Аристотель категорически высказывался против возможности ее обращения вокруг Солнца. “</w:t>
      </w:r>
      <w:r>
        <w:rPr>
          <w:rFonts w:cs="Times New Roman" w:ascii="Times New Roman" w:hAnsi="Times New Roman"/>
          <w:b/>
          <w:i w:val="false"/>
          <w:sz w:val="22"/>
        </w:rPr>
        <w:t>Будь так, - рассуждал он, - нам казалось бы что звезды не находятся неподвижно на небесной сфере, а описывают кружки…</w:t>
      </w:r>
      <w:r>
        <w:rPr>
          <w:rFonts w:cs="Times New Roman" w:ascii="Times New Roman" w:hAnsi="Times New Roman"/>
          <w:b/>
          <w:i w:val="false"/>
          <w:sz w:val="22"/>
          <w:lang w:val="en-US"/>
        </w:rPr>
        <w:t>” Это было серьезное возражение, пожалуй, самое серьезное, которое удалось устранить лишь много-много веков спустя, в XIX</w:t>
      </w:r>
      <w:r>
        <w:rPr>
          <w:rFonts w:cs="Times New Roman" w:ascii="Times New Roman" w:hAnsi="Times New Roman"/>
          <w:b/>
          <w:i w:val="false"/>
          <w:sz w:val="22"/>
        </w:rPr>
        <w:t xml:space="preserve"> столети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б Аристотеле написано очень много. Авторитет этого философа невероятно высок. И это вполне заслужено. Потому что, несмотря на довольно многочисленные ошибки и заблуждения, в своих сочинениях Аристотель собрас все, чего добился разум за период античной цивилизации. Его сочинения – настоящая энциклопедия современной ему наук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видетельству современников, великий философ отличался неважным характером. Портрет, дошедший до нас, представляет нам малорослого, сухощавого человека с вечно язвительной усмешкой на губах.</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Говорил он кортав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отношениях с людьми был холоден и надменен.</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Но вступать с ним в спор решались немногие. Остроумная, злая и насмешливая речь Аристотеля разила наповал. Он разбивал возводимые против него доводы ловко, логично и жестоко, что, конечно, не прибавляло ему сторонников среди побежденных.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сле смерти Александра Македонского обиженные почувствовали, наконец, реальную возможность расквитаться с философом и обвинили его в безбожии. Судьба Аристотеля была предрешена. Не дожидаясь приговора, Аристотель бежит из Афин. </w:t>
      </w:r>
      <w:r>
        <w:rPr>
          <w:rFonts w:cs="Times New Roman" w:ascii="Times New Roman" w:hAnsi="Times New Roman"/>
          <w:b/>
          <w:i w:val="false"/>
          <w:sz w:val="22"/>
          <w:lang w:val="en-US"/>
        </w:rPr>
        <w:t>“Чтобы избывить афинян от нового преступления против философии”, - говорит он, намекая на сходжную судьбу Сократа, получившего по приговору чашу с ядовитым соком цикут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После отъезда из Афин в Малую Азию Аристотель скоро умирает, отравивщись во время трапезы. Так говорит легенда.</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Согласно преданию, Аристотель завещал свои рукописи одному из учеников по имени Феофраст. </w:t>
      </w: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мерти философа за его трудами начинается настоящая охота. В те годы книги сами по себе были драгоценностью. Книги же Аристотеля ценились дороже золота. Они переходили из рук в руки. Их прятали в погреба. Замуровывали в подвалы, чтобы сохранить от жадности пергамских царей. Сырость портила их страницы. Уже при римском владычестве сочинения Аристотеля в качестве военной добычи попадают в Рим. Здесь их продают любителям – богачам. Кое-кто старается восстановить пострадавшие места рукописей, снабдить их своими добавлениями, от чего текст, конечно, не становится лучше.</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чему жетак ценились труды Аристотеля? Ведь в книгах других греческих философов встречались мысли более оригинальные. На этот вопрос отвечает английский философ и физик Джон Бернал. Вот что он пишет: </w:t>
      </w:r>
      <w:r>
        <w:rPr>
          <w:rFonts w:cs="Times New Roman" w:ascii="Times New Roman" w:hAnsi="Times New Roman"/>
          <w:b/>
          <w:i w:val="false"/>
          <w:sz w:val="22"/>
          <w:lang w:val="en-US"/>
        </w:rPr>
        <w:t>”</w:t>
      </w:r>
      <w:r>
        <w:rPr>
          <w:rFonts w:cs="Times New Roman" w:ascii="Times New Roman" w:hAnsi="Times New Roman"/>
          <w:b/>
          <w:i w:val="false"/>
          <w:sz w:val="22"/>
        </w:rPr>
        <w:t>Их(древнегреческих мыслителей) никто не мог понять, кроме очень хорошо подготовленных и искушенных читателей. А труды Аристотеля, при всей их громоздкости, не требовали (или казалось, что не требовали) для их понимания ничего, кроме здравого смысла…Для проверки его наблюдений не было необходимости в опытах или приборах, не нужны были и трудные математические вычисления или мистическая интуиция для понимания какого бы то ни было внутреннего смысла…Аристотель объяснял, что мир такой, каким все его знают, именно такой, каким они его знают</w:t>
      </w:r>
      <w:r>
        <w:rPr>
          <w:rFonts w:cs="Times New Roman" w:ascii="Times New Roman" w:hAnsi="Times New Roman"/>
          <w:b/>
          <w:i w:val="false"/>
          <w:sz w:val="22"/>
          <w:lang w:val="en-US"/>
        </w:rPr>
        <w:t>”.</w:t>
      </w:r>
      <w:r>
        <w:rPr>
          <w:rFonts w:cs="Times New Roman" w:ascii="Times New Roman" w:hAnsi="Times New Roman"/>
          <w:b/>
          <w:i w:val="false"/>
          <w:sz w:val="22"/>
        </w:rPr>
        <w:t xml:space="preserve">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Пройдет время, и авторитет Аристотеля станет безоговорочным. Если на диспуте один философ, подтверждая свои доводы, сошлется на его труды, это будет значить, что доводы, безусловно, верны. И тогда второй спорщик должен найти в сочинениях того же Аристотеля</w:t>
      </w:r>
      <w:r>
        <w:rPr>
          <w:rFonts w:cs="Times New Roman" w:ascii="Times New Roman" w:hAnsi="Times New Roman"/>
          <w:b/>
          <w:i w:val="false"/>
          <w:sz w:val="22"/>
          <w:lang w:val="en-US"/>
        </w:rPr>
        <w:t xml:space="preserve"> другую цитату, с помощью которой можно опровергнуть первую.…Лишь Аристотель против Аристотеля. Дркгие доводы против цитат были бессильны.Такой метод спора называется догматическим, и в нем, конечно, нет ни грамма пользы или истины….Но должно было пройти много веков , прежде чем люди поняли это и поднялись на борьбу с мертвой схоластикой и догматизмом. Эта борьба возродила науки, возродила искусство и дала название эпохи – Возрождение.          </w:t>
      </w:r>
    </w:p>
    <w:p>
      <w:pPr>
        <w:pStyle w:val="Heading5"/>
        <w:rPr>
          <w:rFonts w:ascii="Times New Roman" w:hAnsi="Times New Roman" w:cs="Times New Roman"/>
          <w:b/>
          <w:b/>
          <w:i/>
          <w:i/>
          <w:sz w:val="28"/>
          <w:lang w:val="en-US"/>
        </w:rPr>
      </w:pPr>
      <w:r>
        <w:rPr>
          <w:rFonts w:cs="Times New Roman" w:ascii="Times New Roman" w:hAnsi="Times New Roman"/>
          <w:b/>
          <w:i/>
          <w:sz w:val="28"/>
          <w:lang w:val="en-US"/>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Первый гелиоцентрист</w:t>
      </w:r>
    </w:p>
    <w:p>
      <w:pPr>
        <w:pStyle w:val="2"/>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древности вопрос о том, движется ли Земля вокруг Солнца, был попросту богохульным. Как знаменитые ученые, так и простые люди, у которых картина неба не вызывала особых размышлений, были искренне убеждены, что Земля неподвижна и представляет собой центр Вселенной. Тем не менее, современные историки могут назвать по меньшей мере одного ученого древности, который усомнился в общепринятом и попытался разработать теорию, согласно которой Земля движется вокруг Солнца.</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Жизнь Аристарха Самосского (310 – 250 гг. до н.э.) была тесно связана с Александрийской библиотекой. Сведения о нем весьма скудны, а из творческого наследия осталась только книга «О размерах Солнца и Луны и расстояниях до них», написанная в 265 г. до н.э. Лишь упоминания о нем других ученых Александрийской школы, а позднее и римлян, проливают некоторый свет на его «богохульные» научные изыскани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задался вопросом о том, какого расстояние от Земли до небесных тел, и каковы их размеры. До него на этот вопрос пытались ответить пифагорейцы, но они исходили из произвольных предложений. Так, Филолай считал, что расстояния между планетами и Землей нарастают в геометрической прогрессии и каждая следующая планета в три раза дальше от Земли, чем предыдуща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угол ЛЗС на рис.).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В таком случае второй острый угол Земля – Солнце – Луна (угол ЗСЛ) получается равным</w:t>
      </w:r>
    </w:p>
    <w:p>
      <w:pPr>
        <w:pStyle w:val="2"/>
        <w:jc w:val="center"/>
        <w:rPr/>
      </w:pPr>
      <w:r>
        <w:rPr>
          <w:rFonts w:cs="Times New Roman" w:ascii="Times New Roman" w:hAnsi="Times New Roman"/>
          <w:b/>
          <w:sz w:val="22"/>
        </w:rPr>
        <w:t xml:space="preserve">90˚ -  </w:t>
      </w:r>
      <w:r>
        <w:rPr>
          <w:rFonts w:eastAsia="Symbol" w:cs="Symbol" w:ascii="Symbol" w:hAnsi="Symbol"/>
          <w:b/>
          <w:sz w:val="22"/>
        </w:rPr>
        <w:t></w:t>
      </w:r>
      <w:r>
        <w:rPr>
          <w:rFonts w:cs="Times New Roman" w:ascii="Times New Roman" w:hAnsi="Times New Roman"/>
          <w:b/>
          <w:sz w:val="22"/>
        </w:rPr>
        <w:t xml:space="preserve"> ЛЗС </w:t>
      </w:r>
      <w:r>
        <w:rPr>
          <w:rFonts w:cs="Times New Roman" w:ascii="Times New Roman" w:hAnsi="Times New Roman"/>
          <w:b/>
          <w:sz w:val="22"/>
          <w:lang w:val="en-US"/>
        </w:rPr>
        <w:t xml:space="preserve">= </w:t>
      </w:r>
      <w:r>
        <w:rPr>
          <w:rFonts w:eastAsia="Symbol" w:cs="Symbol" w:ascii="Symbol" w:hAnsi="Symbol"/>
          <w:b/>
          <w:sz w:val="22"/>
        </w:rPr>
        <w:t></w:t>
      </w:r>
      <w:r>
        <w:rPr>
          <w:rFonts w:cs="Times New Roman" w:ascii="Times New Roman" w:hAnsi="Times New Roman"/>
          <w:b/>
          <w:sz w:val="22"/>
        </w:rPr>
        <w:t xml:space="preserve"> ЗСЛ</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pPr>
      <w:r>
        <w:object w:dxaOrig="635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8pt;height:258.75pt;mso-wrap-distance-left:9.05pt;mso-wrap-distance-right:9.05pt;mso-position-horizontal-relative:text;mso-position-vertical-relative:text" filled="f" o:ole="">
            <v:imagedata r:id="rId5" o:title=""/>
            <w10:wrap type="topAndBottom"/>
          </v:shape>
          <o:OLEObject Type="Embed" ProgID="" ShapeID="ole_rId4" DrawAspect="Content" ObjectID="_1700594914" r:id="rId4"/>
        </w:object>
      </w:r>
      <w:r>
        <w:rPr>
          <w:rFonts w:cs="Times New Roman" w:ascii="Times New Roman" w:hAnsi="Times New Roman"/>
          <w:b/>
          <w:i w:val="false"/>
        </w:rPr>
        <w:t>Определение расстояния от Земли до Луны и Солнца методом Аристарха</w:t>
      </w:r>
      <w:r>
        <w:rPr>
          <w:rFonts w:cs="Times New Roman" w:ascii="Times New Roman" w:hAnsi="Times New Roman"/>
          <w:b/>
          <w:i w:val="false"/>
          <w:sz w:val="22"/>
        </w:rPr>
        <w:t>.</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Аристарх из своих измерений и вычислений получил, что этот угол равен 3º (в действительности его значение 10</w:t>
      </w:r>
      <w:r>
        <w:rPr>
          <w:rFonts w:cs="Times New Roman" w:ascii="Times New Roman" w:hAnsi="Times New Roman"/>
          <w:b/>
          <w:i w:val="false"/>
          <w:sz w:val="22"/>
          <w:lang w:val="en-US"/>
        </w:rPr>
        <w:t>’</w:t>
      </w:r>
      <w:r>
        <w:rPr>
          <w:rFonts w:cs="Times New Roman" w:ascii="Times New Roman" w:hAnsi="Times New Roman"/>
          <w:b/>
          <w:i w:val="false"/>
          <w:sz w:val="22"/>
        </w:rPr>
        <w:t>) и что Солнце в 19 раз дальше от Земли, чем Луна (в действительности в 400 раз). Здесь надо простить ученому значительную ошибку, ибо метод был совершенно правильным, но неточности при измерении угла оказались велики. Было трудно точно уловить момент первой четвер ти, да и сами измерительные инструменты древности были далеки от совершенств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Но это был лишь первый успех замечательного астронома Аристарха Самосского. Ему выпало наблюдать полное солнечное затмение, когда диск Луны закрыл диск Солнца, т. е. видимые размеры обоих тел на небе были одинаковы. Аристарх перерыл старые архивы, где нашел много дополнительных сведений о затмениях. Оказалось, что в некоторых случаях солнечные затмения были кольцевыми, т. е. вокруг диска Луны оставался небольшой светящийся ободок от Солнца (наличие полных и кольцевых затмений связано с тем, что орбита Луны вокруг Земли является эллипсом). Но коли видимые диски Солнца и Луны на небе практически одинаковы, рассуждал Аристарх, а Солнце в 19 раз дальше от Земли, чем Луна, то и диаметр его должен быть в 19 раз больше. А как соотносятся диаметры Солнца и Земли? По многим данным о лунных затмениях Аристарх установил, что лунный диаметр составляет примерно одну треть земного и, следовательно, последний должен быть в 6,5 раз меньше солнечного. При этом объем Солнца должен в 300 раз превышать объем Земли. Все эти рассуждения выделяют Аристарха Самосского как выдающегося ученого своего времен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н пошел и дальше в своих построениях, отталкиваясь от полученных результатов. Тогда было общеприняты, что вокруг неподвижной Земли (центра мира) вращается Луна, планеты, Солнца и звезды под действием «перводвига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теля» Аристотеля. Но может ли огромное Солнце вращаться вокруг маленькой Земли? Или еще более огромная Все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ленная? И Аристотель сказал – нет, не может. Солнце есть центр Вселенной, вокруг него вращаются Земля и планеты, а вокруг Земли вращается только Лун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 почему на Земле день сменяется ночью? И на этот вопрос Аристарх дал правильный ответ – Земля не только обращается вокруг Солнца, но и вращается вокруг своей ос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 еще на один вопрос он ответил совершенно правильно. Приведем пример с движущимся поездом, когда близкие для пассажира внешние предметы пробегают мимо окна быстрее, чем далёкие. Земля движется вокруг Солнца, но почему звездный узор остается неизменным? Аристотель ответил: «Потому что звезды невообразимо далеки от маленькой Земли». Объем сферы неподвижных звезд во столько раз больше объема сферы с радиусом Земля – Солнце во сколько раз объем последней больше объема земного ша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Эта новая теория получила название гелиоцентрической, и суть ее состояла в том, что неподвижное Солнце помещалось в центр Вселенной  и сфера звезд также  считалась неподвижной. Архимед в своей книге «Псамит», отрывок из которой приведен в качестве эпиграфа к данному реферату, точно передал все, что предложил Аристарх, но сам предпочел снова «вернуть» Землю на ее старое место. Другие ученые полностью отвергли теорию Аристарха как неправдоподобную, а философ – идеалист Клеант попросту обвинил его в богохульстве. Идеи великого астронома не нашли в то время почвы для дальнейшего развития, они определили развитие науки примерно на полторы тысячи лет и возродились затем лишь в трудах польского ученого Николая Коперни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евние греки считали, что поэзии, музыке, живописи и науке покровительствуют девять муз, которые были дочерями Мнемосины и Зевса. Так, муза Урания покровительствовала астрономии и изображалась с венцом из звезд и свитком в руках. Музой истории считалась Клио, музой танцев – Терпсихора, музой трагедий – Мельпомена и т. д. Музы были спутницами бога Аполлона, а их храм носил название музейон – дом муз. Такие храмы строились и в метрополии, и в колониях, но Александрийский музейон стал выдающейся академией наук и искусств древне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толемей Лаг, будучи человеком настойчивым и желая оставить  о себе память в истории, не только укрепил государство, но и превратил столицу в торговый центр всего Средиземноморья, а Музейон – в научный центр эпохи эллинизма. В огромном здании находились библиотека, высшее училище, астрономическая обсерватория, медицинско – анатомическая школа и еще ряд научных подразделений. Музейон был государственным учреждением, и его расходы обеспеч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вались соответствующей статьей бюджета. Птолемей, как в свое время Ашшурбанипал в Вавилоне, разослал писарей по всей стране для сбора культурных ценностей. Кроме того, каждый корабль, заходящий в порт Александрии, обязан был передавать в библиотеку имеющиеся на борту литературные произведения. Ученые из других стран считали для  себя честью работать  в научных учреждениях Музейон и оставлять здесь свои труды. На продолжении четырех веков в Александрии трудились астрономы Аристарх Самосский и Гиппарх, физик и инженер Герон, математики Евклид и Архимед, врач Герофил, астроном  и географ Клавдий Птолемей и Эратосфен, который с одинаковым успехом разбирался  в математике, географии, астрономии, и философ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Но последний был уже скорее исключением, поскольку важной особенностью эллинской эпохи стала «дифференциация» научной деятельности. Здесь любопытно заметить, что подобное выделение отдельных наук, а в астрономии и специализация по отдельным направлениям, произошло в Древнем Китае значительно раньш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угой особенностью эллинской науки было то, что она снова обратилась к природе, т.е. стала сама «добывать» факты. Энциклопедисты Древней Эллады опирались на сведения, полученные еще египтянами и вавилонянами, а поэтому занимались лишь поиском причин, вызывающих те или иные явления. Науке Демокрита, Анаксагора, Платона и Аристотеля в еще большей степени был присущ умозрительный характер, хотя их теории можно рассматривать как первые серьезные попытки человечества понять устройство природы и всей Вселенной. Александрийские астрономы  внимательно  следили за движением Луны, планет, Солнца и звезд. Сложность планетных движений и богатство звездного мира заставляли их искать отправные положения, от которых можно было бы начинать планомерные исследования.</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pPr>
      <w:r>
        <w:rPr>
          <w:rFonts w:cs="Times New Roman" w:ascii="Times New Roman" w:hAnsi="Times New Roman"/>
          <w:b/>
          <w:i w:val="false"/>
          <w:sz w:val="28"/>
        </w:rPr>
        <w:t>«</w:t>
      </w:r>
      <w:r>
        <w:rPr>
          <w:rFonts w:cs="Times New Roman" w:ascii="Times New Roman" w:hAnsi="Times New Roman"/>
          <w:b/>
          <w:i w:val="false"/>
          <w:sz w:val="28"/>
          <w:lang w:val="en-US"/>
        </w:rPr>
        <w:t>Phaenomena</w:t>
      </w:r>
      <w:r>
        <w:rPr>
          <w:rFonts w:cs="Times New Roman" w:ascii="Times New Roman" w:hAnsi="Times New Roman"/>
          <w:b/>
          <w:i w:val="false"/>
          <w:sz w:val="28"/>
        </w:rPr>
        <w:t>» Евклида и основные элементы небесной сферы</w:t>
      </w:r>
    </w:p>
    <w:p>
      <w:pPr>
        <w:pStyle w:val="Normal"/>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8"/>
        <w:jc w:val="both"/>
        <w:rPr/>
      </w:pPr>
      <w:r>
        <w:rPr>
          <w:rFonts w:cs="Times New Roman" w:ascii="Times New Roman" w:hAnsi="Times New Roman"/>
          <w:b/>
          <w:i w:val="false"/>
          <w:sz w:val="22"/>
        </w:rPr>
        <w:t xml:space="preserve">    </w:t>
      </w:r>
      <w:r>
        <w:rPr>
          <w:rFonts w:cs="Times New Roman" w:ascii="Times New Roman" w:hAnsi="Times New Roman"/>
          <w:b/>
          <w:i w:val="false"/>
          <w:sz w:val="22"/>
        </w:rPr>
        <w:t>Как уже упоминалось выше, александрийские астрономы попытались определить «отправные» точки для дальнейших систематических исследований. В этом отношении особая заслуга принадлежит математику Евклиду (</w:t>
      </w:r>
      <w:r>
        <w:rPr>
          <w:rFonts w:cs="Times New Roman" w:ascii="Times New Roman" w:hAnsi="Times New Roman"/>
          <w:b/>
          <w:i w:val="false"/>
          <w:sz w:val="22"/>
          <w:lang w:val="en-US"/>
        </w:rPr>
        <w:t xml:space="preserve">III </w:t>
      </w:r>
      <w:r>
        <w:rPr>
          <w:rFonts w:cs="Times New Roman" w:ascii="Times New Roman" w:hAnsi="Times New Roman"/>
          <w:b/>
          <w:i w:val="false"/>
          <w:sz w:val="22"/>
        </w:rPr>
        <w:t>в. до н. э.), который в своей книге «</w:t>
      </w:r>
      <w:r>
        <w:rPr>
          <w:rFonts w:cs="Times New Roman" w:ascii="Times New Roman" w:hAnsi="Times New Roman"/>
          <w:b/>
          <w:i w:val="false"/>
          <w:sz w:val="22"/>
          <w:lang w:val="en-US"/>
        </w:rPr>
        <w:t>Phaenomena</w:t>
      </w:r>
      <w:r>
        <w:rPr>
          <w:rFonts w:cs="Times New Roman" w:ascii="Times New Roman" w:hAnsi="Times New Roman"/>
          <w:b/>
          <w:i w:val="false"/>
          <w:sz w:val="22"/>
        </w:rPr>
        <w:t>» впервые ввел в астрономию  понятия, до тех пор  в ней не использовавшиеся. Так, он дал определения горизонта – большой окружности, являющейся пересечение  плоскости, перпендикулярной к линии отвеса в точке наблюдений, с небесной  сферой, а также небесного экватора – окружности, получающейся при пересечении с этой сферой плоскости земного экватора.</w:t>
      </w:r>
    </w:p>
    <w:p>
      <w:pPr>
        <w:pStyle w:val="2"/>
        <w:jc w:val="both"/>
        <w:rPr>
          <w:rFonts w:ascii="Times New Roman" w:hAnsi="Times New Roman" w:cs="Times New Roman"/>
          <w:b/>
          <w:b/>
          <w:sz w:val="22"/>
        </w:rPr>
      </w:pPr>
      <w:r>
        <w:rPr>
          <w:rFonts w:cs="Times New Roman" w:ascii="Times New Roman" w:hAnsi="Times New Roman"/>
          <w:b/>
          <w:sz w:val="22"/>
        </w:rPr>
        <w:t>Кроме того, он определил зенит – точку небесной сферы над головой наблюдателя («зенит» – арабское слово) – и точку, противоположную точке зенита, - надир.</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И еще про одну окружность говорил Евклид. Это небес – </w:t>
      </w:r>
    </w:p>
    <w:p>
      <w:pPr>
        <w:pStyle w:val="2"/>
        <w:jc w:val="both"/>
        <w:rPr>
          <w:rFonts w:ascii="Times New Roman" w:hAnsi="Times New Roman" w:cs="Times New Roman"/>
          <w:b/>
          <w:b/>
          <w:sz w:val="22"/>
        </w:rPr>
      </w:pPr>
      <w:r>
        <w:rPr>
          <w:rFonts w:cs="Times New Roman" w:ascii="Times New Roman" w:hAnsi="Times New Roman"/>
          <w:b/>
          <w:sz w:val="22"/>
        </w:rPr>
        <w:t xml:space="preserve">ный меридиан - большая окружность, проходящая через Полюс мира и зенит. Она образуется при пересечении с небесной сферой плоскости, проходящей через ось мира (ось вращения) и отвесную линию (т. е. плоскости, перпендикулярной плоскости земного экватора). Относи – </w:t>
      </w:r>
    </w:p>
    <w:p>
      <w:pPr>
        <w:pStyle w:val="2"/>
        <w:jc w:val="both"/>
        <w:rPr>
          <w:rFonts w:ascii="Times New Roman" w:hAnsi="Times New Roman" w:cs="Times New Roman"/>
          <w:b/>
          <w:b/>
          <w:sz w:val="22"/>
        </w:rPr>
      </w:pPr>
      <w:r>
        <w:rPr>
          <w:rFonts w:cs="Times New Roman" w:ascii="Times New Roman" w:hAnsi="Times New Roman"/>
          <w:b/>
          <w:sz w:val="22"/>
        </w:rPr>
        <w:t>тельно значения меридиана Евклид говорил, что, когда Солнце пересекает меридиан, в данном месте наступает полдень и тени предметов оказываются самыми короткими. К востоку от данного места полдень на земном шаре уже прошел, а к западу еще не наступил. Как мы помним, принцип измерения  тени гномона на Земле в течение  многих столетий лежал в основе конструкций солнечных часов.</w:t>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pPr>
      <w:r>
        <w:rPr>
          <w:rFonts w:cs="Times New Roman" w:ascii="Times New Roman" w:hAnsi="Times New Roman"/>
          <w:b/>
          <w:sz w:val="28"/>
          <w:lang w:val="en-US"/>
        </w:rPr>
        <w:t>Самая яркая “звезда” александрийского неба</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Ранее мы уже познакомились с результатами деятельности многих астрономов, как известных, так и тех,</w:t>
      </w:r>
    </w:p>
    <w:p>
      <w:pPr>
        <w:pStyle w:val="2"/>
        <w:jc w:val="both"/>
        <w:rPr>
          <w:rFonts w:ascii="Times New Roman" w:hAnsi="Times New Roman" w:cs="Times New Roman"/>
          <w:b/>
          <w:b/>
          <w:sz w:val="22"/>
          <w:lang w:val="en-US"/>
        </w:rPr>
      </w:pPr>
      <w:r>
        <w:rPr>
          <w:rFonts w:cs="Times New Roman" w:ascii="Times New Roman" w:hAnsi="Times New Roman"/>
          <w:b/>
          <w:sz w:val="22"/>
          <w:lang w:val="en-US"/>
        </w:rPr>
        <w:t>имена которых канули в лету. Еще за тридцать столетий до новой эры гелиопольские астрономы в Египте с поразительной  точностью установили продолжительность года. Кудрявобородые жрецы – астрономы, наблюдавшие небо с вершин вавилонских  зиккуратов, смогли начертить путь Солнца среди созвездий – эклиптику, а также небесные пути Луны и звезд. В далеком и загадочном Китае с высокой точностью измерили наклон эклиптики к небесному экватору.</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Древнегреческие филосовы посеяли зерна сомнения относительно божественного происхождения мира. При Аристархе, Евклиде и Эратосфене астрономия, которая до того отдавала большую часть астрологии, начала систематизировать свои исследования, встав на твердую почву истинного познания.</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И все же то, что сделал о области астрономии Гиппарх, значительно превосходит достижения как его предшественников, так и ученых более позднего времени. С полным основанием Гиппарха называют отцом научной астрономии. Он был чрезвычайно пунктуален в своих исследованиях, многократно проверяя выводы новыми наблюдениями и стремясь к открытию сути явлений, происходящих во Вселенной.</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История науки не знает, где и когда родился Гиппарх;</w:t>
      </w:r>
      <w:r>
        <w:rPr>
          <w:rFonts w:cs="Times New Roman" w:ascii="Times New Roman" w:hAnsi="Times New Roman"/>
          <w:b/>
          <w:sz w:val="22"/>
        </w:rPr>
        <w:t xml:space="preserve"> звестно лишь, что наиболее плодотворный период его жизни приходится на время между 160 и 125 гг. до н. э.</w:t>
      </w:r>
    </w:p>
    <w:p>
      <w:pPr>
        <w:pStyle w:val="2"/>
        <w:jc w:val="both"/>
        <w:rPr/>
      </w:pPr>
      <w:r>
        <w:rPr>
          <w:rFonts w:cs="Times New Roman" w:ascii="Times New Roman" w:hAnsi="Times New Roman"/>
          <w:b/>
          <w:sz w:val="22"/>
        </w:rPr>
        <w:t>Большую часть своих исследований он провел на Александрийской обсерватории, а также на его собственной обсерватории, построенной на острове Самос.</w:t>
      </w:r>
      <w:r>
        <w:rPr>
          <w:rFonts w:cs="Times New Roman" w:ascii="Times New Roman" w:hAnsi="Times New Roman"/>
          <w:b/>
          <w:sz w:val="22"/>
          <w:lang w:val="en-US"/>
        </w:rPr>
        <w:t xml:space="preserve"> </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Еще до Гиппархатеории небесных сфер Евдокса и Аристотеля подверглись переосмыслению, в частности, великим александрийским математиком Аполлонием Пергским (III</w:t>
      </w:r>
      <w:r>
        <w:rPr>
          <w:rFonts w:cs="Times New Roman" w:ascii="Times New Roman" w:hAnsi="Times New Roman"/>
          <w:b/>
          <w:sz w:val="22"/>
        </w:rPr>
        <w:t xml:space="preserve"> в. до н. э.), но Земля по-прежнему оставалась в центре орбит всех небесных те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Гиппарх продолжил начатую Апполонием разработку теории круговых орбит, но внес в нее свои существенные дополнения, основанные на многолетних наблюдениях. Ранее Калипп, ученик Евдокса, обнаружил, что времена года имеют неодинаковую продолжительность. Гиппарх проверил это утверждение и уточнил, что астрономическая весна длится 94 и ½ сут, лето - 94 и ½ сут, осень – 88 суток и, наконец, зима продолжается 90 суток. Таким образом, интервал времени между весенним и осенним равноденствиями (включающий лето) равен 187 суток, а интервал от осеннего равноденствия до весеннего (включающий зиму) равен 88 + 90 =178 суток. Следовательно, Солнце движется по эклиптике неравномерно – летом медленнее, а зимой быстрее. Возможно и другое обьяснение причины различия, если предположить, что орбита не круг, а </w:t>
      </w:r>
      <w:r>
        <w:rPr>
          <w:rFonts w:cs="Times New Roman" w:ascii="Times New Roman" w:hAnsi="Times New Roman"/>
          <w:b/>
          <w:sz w:val="22"/>
          <w:lang w:val="en-US"/>
        </w:rPr>
        <w:t>“</w:t>
      </w:r>
      <w:r>
        <w:rPr>
          <w:rFonts w:cs="Times New Roman" w:ascii="Times New Roman" w:hAnsi="Times New Roman"/>
          <w:b/>
          <w:sz w:val="22"/>
        </w:rPr>
        <w:t>вытянутая</w:t>
      </w:r>
      <w:r>
        <w:rPr>
          <w:rFonts w:cs="Times New Roman" w:ascii="Times New Roman" w:hAnsi="Times New Roman"/>
          <w:b/>
          <w:sz w:val="22"/>
          <w:lang w:val="en-US"/>
        </w:rPr>
        <w:t>” замкнутая кривая (Апполоний Пергский назвал ее элипсом). Однако принять неравномерность движения Солнца и отличие орбиты от круговой – это означало перевернуть вверх ногами все представления, устоявшиеся еще с времен Платона. Поэтому Гиппарх ввел систему эксцентрических окружностей, предположив, что Солнце обращается вокруг Земли по круговой орбите, но сама Земля не находится в ее центре. Неравномерность в таком случае лишь кажущачся, ибо если Солнце находится ближе, то возникает впечатление более быстрого его движения, и наоборо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Однако, для Гиппарха остались загадкой прямые и попятные двидения планет, т.е. происхождение петель, которые планеты описывали на небе. Изменения видимого блеска планет (особенно для Марса и Венеры) свидетельствовали, что и они движутся по эксцентртрическим орбитам, то приближаясь к Земле, то удаляясь от нее и соответственно этому меняя блеск. Но в чем причина прямы и попятных движений?Гиппарх пришел к выводу, что размещение Земли в стороне от центра орбит планет недостаточно для обьяснения этой загадки. Спустя три столетя последний из великих александрийцев Клавдий Птоломей отметил, что Гиппарх отказался от поисков этом направлении и ограничился лишь систематизацией собственных наблюдений и наблюдений своих предшественников. Любопытно, что во времена Гиппарха в астрономии уже существовало понятие эпицикла, введение которого приписывают Аполлонию Пергскому. Но так или иначе, Гиппарх не стал заниматься теорией движения плане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 xml:space="preserve">Зато он успешно модифицировал метод Аристарха, позволяющий определить расстояние до Луны и Солнца. Пространственное расположение Солнца, Земли и Луны во время лунного затмения, когда проводились наблюден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Гиппарх прославился также своими работами в области исследования звезд. Он, как и его предшественники, считал, что сфера неподвижных звезд реально существует,т.е. расположенные на ней объекты находятся на одинаковом расстоянии от Земли. Но почему тогда одни из них ярче других? Потому, считал Гиппарх, что их истинные размеры неодинаковы – чем больше звезда, тем она ярче. Он разделил диапозон блеска на шесть величин, от первой – для самых ярких звезд до шестой – для самых слабых, еще видимых невооруженным глазом (есстественно, телескопов тогда не было). В современной шкале звездных величин различие в одну величину соответствует различию в интенсивности излучения в 2,5 раза.</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В 134 году до н.э.в созвездии Скорпиона засияла новая звезда (теперь установлено, что новые звезды представляют собой двойные системы, в которых происходит взрыв вещества на поверхности одного из компонентов, сопровождаемый быстрым увеличением блеака объекта, с последующим затуханием).Ранее на этом месте ничего не было, и поэтому Гиппарх пришел к выводу о необхлдимости создания точного звезного каталога. С необычайной тщательностью великий астроном измерил эклиптические координаты около 1000 звезд, а также оценил их величины по своей шкале.</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этой работой, он решил проверить и мнение о том, что звезды неподвижны. Точнее говоря, это должны были сделать потомки.Гиппарх составил список звезд, расположенных на одной прямой линии, в надежде, что следующие поколения астрономов проверят, останется ли эта линия прямой.</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составление каталога, Гиппарх сделал замечательное открытие. Он сравнил свои результаты с координатами ряда звезд, измеренными до него Аристилом и Тимохарисом (современники Аристарха Самосского), и обнаружил, что эклиптические долготы объектов за 150 лет увеличились примерно на 2º. При этом эклиптические широты не изменились. Стало ясно, что причина не в собственных движениях звезд, иначе изменились бы обе координаты, а в перемещении точки весеннего равноденствия, от которой отсчитывается эклиптическа долгота, причем в направлении, противоположном движению Солнца по эклиптике. Как известно, точка весеннего равноденствия – это место пересечения эклиптики с небесным экватором. Поскольку эклиптическая широта не меняется со временем, Гиппарх сделал вывод, что причина смещения этой точки состоит в движении экватора.</w:t>
      </w:r>
    </w:p>
    <w:p>
      <w:pPr>
        <w:pStyle w:val="2"/>
        <w:jc w:val="both"/>
        <w:rPr/>
      </w:pPr>
      <w:r>
        <w:rPr>
          <w:rFonts w:cs="Times New Roman" w:ascii="Times New Roman" w:hAnsi="Times New Roman"/>
          <w:b/>
          <w:sz w:val="22"/>
          <w:lang w:val="en-US"/>
        </w:rPr>
        <w:t>Таким образом,мы вправе удивиться необычайной логичности и строгости в научных исследованиях Гиппарха, а также их высокой точности. Французкий ученый Деламбр, известный исследователь древней астрономии, так охарактеризовал его деятельность:”</w:t>
      </w:r>
      <w:r>
        <w:rPr>
          <w:rFonts w:cs="Times New Roman" w:ascii="Times New Roman" w:hAnsi="Times New Roman"/>
          <w:b/>
          <w:sz w:val="22"/>
        </w:rPr>
        <w:t>Когда окинешь взглядом все открытия и усовершенствования Гиппарха, поразмышлишь над числом его трудов и множеством приведенных там вычислений, волей-неволей отнесешь его к самым выдающимся людям древности и, более того, назовешь самым великим среди них. Все достигнутое им относится к области науки, где требуется геометрические познания в сочетании с пониманием сущности явлений, которые поддаются наблюдениям лишь при условии тщательного изготовления инструментов…</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Календарь и звезды</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ревней Греции, как и в странах Востока, в качестве религиозного и гражданского использовался лунно – солнечный календарь. В нем начало каждого календарного месяца должно было располагаться как можно ближе к новолунию, а средняя продолжительность календарного года – по возможности соответствовать промежутку времени между весенними равноденствиями (“</w:t>
      </w:r>
      <w:r>
        <w:rPr>
          <w:rFonts w:cs="Times New Roman" w:ascii="Times New Roman" w:hAnsi="Times New Roman"/>
          <w:b/>
          <w:sz w:val="22"/>
        </w:rPr>
        <w:t>тропический год</w:t>
      </w:r>
      <w:r>
        <w:rPr>
          <w:rFonts w:cs="Times New Roman" w:ascii="Times New Roman" w:hAnsi="Times New Roman"/>
          <w:b/>
          <w:sz w:val="22"/>
          <w:lang w:val="en-US"/>
        </w:rPr>
        <w:t>”, как его сейчас называют). При этом месяцы по 30 и 29 дней чередовались. Но 12 лунных месяцев примерно на треть месяца короче года. Поэтому, чтобы выполнить второе требование, время от времени приходилось прибегать к интеркаляциям – добавлять в отдельные годы дополнительный, тринадцатый, месяц.</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ставки делались нерегулярно правительством каждого полиса – города-государства. Для этого назначались специальные лица, которые следилиза величиной отставания календарного года от солнечного. В разделенной на мелкие государства Греции календари имели местное значение – одних названий месяцев в греческом мире существовало около 400. Математик и музыковед Аристоксен (354-300 до н.э.) писал о календарном беспорядке:”</w:t>
      </w:r>
      <w:r>
        <w:rPr>
          <w:rFonts w:cs="Times New Roman" w:ascii="Times New Roman" w:hAnsi="Times New Roman"/>
          <w:b/>
          <w:sz w:val="22"/>
        </w:rPr>
        <w:t>Десятый день месяца у коринфян – это пятый день у афиняни восьмой у кого-нибудь еще</w:t>
      </w:r>
      <w:r>
        <w:rPr>
          <w:rFonts w:cs="Times New Roman" w:ascii="Times New Roman" w:hAnsi="Times New Roman"/>
          <w:b/>
          <w:sz w:val="22"/>
          <w:lang w:val="en-US"/>
        </w:rPr>
        <w:t>”</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Простой и точный, 19-летний цикл, использовавшийся еще в Вавилоне, предложил в 433 г. до н.э. афинский астроном Метон. Этот цикл предусматривал вставку семи дополнительных месяцев за 19 лет;</w:t>
      </w:r>
      <w:r>
        <w:rPr>
          <w:rFonts w:cs="Times New Roman" w:ascii="Times New Roman" w:hAnsi="Times New Roman"/>
          <w:b/>
          <w:sz w:val="22"/>
        </w:rPr>
        <w:t>его ошибка не превышала двух часов за один цик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Земледельцы, связанные с сезонными работами, издревле пользовались еще и звездным календарем, который не зависел от сложных движений Солнца и Луны. Гесиод в поеме </w:t>
      </w:r>
      <w:r>
        <w:rPr>
          <w:rFonts w:cs="Times New Roman" w:ascii="Times New Roman" w:hAnsi="Times New Roman"/>
          <w:b/>
          <w:sz w:val="22"/>
          <w:lang w:val="en-US"/>
        </w:rPr>
        <w:t>“</w:t>
      </w:r>
      <w:r>
        <w:rPr>
          <w:rFonts w:cs="Times New Roman" w:ascii="Times New Roman" w:hAnsi="Times New Roman"/>
          <w:b/>
          <w:sz w:val="22"/>
        </w:rPr>
        <w:t>Труды и дни</w:t>
      </w:r>
      <w:r>
        <w:rPr>
          <w:rFonts w:cs="Times New Roman" w:ascii="Times New Roman" w:hAnsi="Times New Roman"/>
          <w:b/>
          <w:sz w:val="22"/>
          <w:lang w:val="en-US"/>
        </w:rPr>
        <w:t>”, указывая своему брату Персу время  проведения сельскохозяйственных работ, отмечает их не по лунно-солнечному календарю, а по звезда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 xml:space="preserve">Лишь на востоке начнут восходить </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Атлантиды Плеяды,</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Жать поспешай, а начнут</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Заходить-за сев принимайс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от высоко средь неба уж Сириус</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стал с Орионо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Уж начинает Заря розоперста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деть Артура,</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Режь, о Перс, и домой уноси</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ноградные гроздья…</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Таким образом, хорошее знание звезд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 Лунно-солнечный календарь использовался и в Риме. Но здесь царил еще больший “календарный произвол”. Длина и начало года зависели от понтификов (от лат. Pontifices</w:t>
      </w:r>
      <w:r>
        <w:rPr>
          <w:rFonts w:cs="Times New Roman" w:ascii="Times New Roman" w:hAnsi="Times New Roman"/>
          <w:b/>
          <w:sz w:val="22"/>
        </w:rPr>
        <w:t xml:space="preserve">), римских жрецов, которые нередко поль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э. Юлий Цезарь (100-44 до н.э.), исполнявший обязанности не только главы государства, но и верховного жреца, провел  календарную реформу. Новый календарь по его поручению разработал александрийский математик и астроном Созиген, по происхождению грек. За основу он взял египедский, чисто солнечный, календарь. Отказ от учета лунных фаз позволил сделать календарь достаточно простым и точным. Этот календарь, названный юлианнским, использовался в христианском мире до введения в католических странах в </w:t>
      </w:r>
      <w:r>
        <w:rPr>
          <w:rFonts w:cs="Times New Roman" w:ascii="Times New Roman" w:hAnsi="Times New Roman"/>
          <w:b/>
          <w:sz w:val="22"/>
          <w:lang w:val="en-US"/>
        </w:rPr>
        <w:t>XVI</w:t>
      </w:r>
      <w:r>
        <w:rPr>
          <w:rFonts w:cs="Times New Roman" w:ascii="Times New Roman" w:hAnsi="Times New Roman"/>
          <w:b/>
          <w:sz w:val="22"/>
        </w:rPr>
        <w:t xml:space="preserve"> веке уточненного григорианского календаря.</w:t>
      </w:r>
    </w:p>
    <w:p>
      <w:pPr>
        <w:pStyle w:val="2"/>
        <w:jc w:val="both"/>
        <w:rPr/>
      </w:pPr>
      <w:r>
        <w:rPr>
          <w:rFonts w:cs="Times New Roman" w:ascii="Times New Roman" w:hAnsi="Times New Roman"/>
          <w:b/>
          <w:sz w:val="22"/>
        </w:rPr>
        <w:t xml:space="preserve">      </w:t>
      </w:r>
      <w:r>
        <w:rPr>
          <w:rFonts w:cs="Times New Roman" w:ascii="Times New Roman" w:hAnsi="Times New Roman"/>
          <w:b/>
          <w:sz w:val="22"/>
        </w:rPr>
        <w:t>Летоисчисление по юлианскому календарю началось</w:t>
      </w:r>
      <w:r>
        <w:rPr>
          <w:rFonts w:cs="Times New Roman" w:ascii="Times New Roman" w:hAnsi="Times New Roman"/>
          <w:b/>
          <w:sz w:val="22"/>
          <w:lang w:val="en-US"/>
        </w:rPr>
        <w:t xml:space="preserve"> в 45 году до н.э. На 1 января перенесли начало года (раньше первым месяцем был март). В благодарность за введение календаря сенат постановил переименовать месяц квинтилис (пятый), в котором родился Цезарь, в юлиус – наш июль. В 8 году до н.э. честь следующего императора, Октивиана Августа, месяц секстилис(шестой), был переименован в август.Когда Тиберию, третьему принцепсу (императору), сенаторы предложили назватьего именем месяц септембр (седьмой), он будто бы отказался, ответив:”А что будет делать тринадцатый принцепс?”</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Новый календарь оказался чисто гражданским , религиозные праздники в силу традиции по-прежнему справлялисьв соответствии с фазами Луны. И в настоящее время праздник Пасхи согласовывается с лунным календарем, причем для расчета его даты  используется цикл, предложенный еще Метоном.</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алеком средневековье Бернард Шартрский говорил ученикам золотые слова:”Мы подобно карликам, усевшимся на плечах великанов;</w:t>
      </w:r>
      <w:r>
        <w:rPr>
          <w:rFonts w:cs="Times New Roman" w:ascii="Times New Roman" w:hAnsi="Times New Roman"/>
          <w:b/>
          <w:sz w:val="22"/>
        </w:rPr>
        <w:t xml:space="preserve"> мы видим больше и дальше, чем они, не потому, что обладаем лучшим зрением, и не потому, что мы выше их, но потому, что они нас подняли и увеличили наш рост своим величием. Астрономы любых эпох всегда опирались на плечи предшествующих великанов.</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нтичная астрономия занимает в истории науки особое место. Именно в древней Греции были заложены основы современного научного мышления. За семь с половиной столетий от Фалеса и Анаксимандра, сделавших первые шаги в осмыслении Вселенной, до Клавдия Птолемея, создавшего математическую теорию движения светил, античные ученые прошли огромный путь, на котором у них не было предшественников. Астрономы античности использовали данные, полученные задолго до них в Вавилоне. Однако для их обработки они создали совершенно новые математические методы, которые были взяты на вооружение средневековыми арабскими, а позднее и европейскими астрономами.</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В 1922 Международный Астрономический Съезд утвердил 88 международных названий созвездий, тем самым увековечил память о древнегреческих мифах, в честь которых были названы созвездия: Персей, Андромеда, Геркулес и т.д. (около 50-ти созвездий).Значение древнегреческой науки подчеркивают слова: планета, комета, галактика и само слово Астроном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t>Список использованной литературы</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Энциклопедия для детей</w:t>
      </w:r>
      <w:r>
        <w:rPr>
          <w:rFonts w:cs="Times New Roman" w:ascii="Times New Roman" w:hAnsi="Times New Roman"/>
          <w:b/>
          <w:sz w:val="22"/>
          <w:lang w:val="en-US"/>
        </w:rPr>
        <w:t>”. Астрономия. (М. Аксенова, В. Цветков, А. Засов, 1997)</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Звездочеты древности</w:t>
      </w:r>
      <w:r>
        <w:rPr>
          <w:rFonts w:cs="Times New Roman" w:ascii="Times New Roman" w:hAnsi="Times New Roman"/>
          <w:b/>
          <w:sz w:val="22"/>
          <w:lang w:val="en-US"/>
        </w:rPr>
        <w:t>”. (Н. Николов, В. Харалампиев,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Открытие Вселенной-прошлое, настоящее, будущее</w:t>
      </w:r>
      <w:r>
        <w:rPr>
          <w:rFonts w:cs="Times New Roman" w:ascii="Times New Roman" w:hAnsi="Times New Roman"/>
          <w:b/>
          <w:sz w:val="22"/>
          <w:lang w:val="en-US"/>
        </w:rPr>
        <w:t>”. (А. Потупа,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Горизонты Ойкумены</w:t>
      </w:r>
      <w:r>
        <w:rPr>
          <w:rFonts w:cs="Times New Roman" w:ascii="Times New Roman" w:hAnsi="Times New Roman"/>
          <w:b/>
          <w:sz w:val="22"/>
          <w:lang w:val="en-US"/>
        </w:rPr>
        <w:t>”. (Ю. Гладкий, Ал. Григорьев, В. Ягья, 1990)</w:t>
      </w:r>
    </w:p>
    <w:p>
      <w:pPr>
        <w:pStyle w:val="2"/>
        <w:numPr>
          <w:ilvl w:val="0"/>
          <w:numId w:val="2"/>
        </w:numPr>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Астрономия, 11 класс. (Е. Левитан, 1994)</w:t>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t>План защиты реферата</w:t>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auto"/>
      <w:sz w:val="20"/>
      <w:szCs w:val="20"/>
      <w:lang w:val="ru-RU" w:eastAsia="zh-CN" w:bidi="hi-I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mboss" w:sz="24" w:space="1" w:color="000000"/>
        <w:right w:val="threeDEmboss" w:sz="24" w:space="4" w:color="000000"/>
      </w:pBdr>
      <w:jc w:val="center"/>
      <w:outlineLvl w:val="0"/>
    </w:pPr>
    <w:rPr>
      <w:rFonts w:ascii="Comic Sans MS" w:hAnsi="Comic Sans MS" w:cs="Comic Sans MS"/>
      <w:b/>
      <w:i w:val="false"/>
      <w:smallCaps/>
      <w:shadow/>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val="false"/>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i w:val="false"/>
      <w:sz w:val="24"/>
    </w:rPr>
  </w:style>
  <w:style w:type="paragraph" w:styleId="Heading7">
    <w:name w:val="Heading 7"/>
    <w:basedOn w:val="Normal"/>
    <w:next w:val="Normal"/>
    <w:qFormat/>
    <w:pPr>
      <w:keepNext w:val="true"/>
      <w:numPr>
        <w:ilvl w:val="6"/>
        <w:numId w:val="1"/>
      </w:numPr>
      <w:jc w:val="center"/>
      <w:outlineLvl w:val="6"/>
    </w:pPr>
    <w:rPr>
      <w:b/>
      <w:i w:val="false"/>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Black" w:hAnsi="Arial Black" w:cs="Arial Black"/>
      <w:i w:val="false"/>
      <w:sz w:val="24"/>
    </w:rPr>
  </w:style>
  <w:style w:type="paragraph" w:styleId="3">
    <w:name w:val="Основной текст 3"/>
    <w:basedOn w:val="Normal"/>
    <w:qFormat/>
    <w:pPr/>
    <w:rPr>
      <w:b/>
      <w:i w:val="false"/>
      <w:sz w:val="22"/>
    </w:rPr>
  </w:style>
  <w:style w:type="paragraph" w:styleId="Style8">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57:00Z</dcterms:created>
  <dc:creator>Маргарита</dc:creator>
  <dc:description/>
  <cp:keywords>астрономия</cp:keywords>
  <dc:language>en-US</dc:language>
  <cp:lastModifiedBy>Маргарита</cp:lastModifiedBy>
  <dcterms:modified xsi:type="dcterms:W3CDTF">2002-05-20T12:22:00Z</dcterms:modified>
  <cp:revision>18</cp:revision>
  <dc:subject>Экзамен</dc:subject>
  <dc:title/>
</cp:coreProperties>
</file>