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5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887"/>
      </w:tblGrid>
      <w:tr>
        <w:trPr>
          <w:trHeight w:val="2475" w:hRule="atLeast"/>
        </w:trPr>
        <w:tc>
          <w:tcPr>
            <w:tcW w:w="888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hanging="375"/>
              <w:jc w:val="center"/>
              <w:outlineLvl w:val="2"/>
              <w:rPr>
                <w:rFonts w:ascii="Verdana" w:hAnsi="Verdana" w:cs="Verdana"/>
                <w:b/>
                <w:b/>
                <w:bCs/>
                <w:color w:val="0000FF"/>
                <w:sz w:val="27"/>
                <w:szCs w:val="27"/>
              </w:rPr>
            </w:pPr>
            <w:r>
              <w:rPr>
                <w:rFonts w:cs="Verdana" w:ascii="Verdana" w:hAnsi="Verdana"/>
                <w:b/>
                <w:bCs/>
                <w:color w:val="0000FF"/>
                <w:sz w:val="27"/>
                <w:szCs w:val="27"/>
              </w:rPr>
              <w:t>Беловежская пуща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FF"/>
                <w:sz w:val="27"/>
                <w:szCs w:val="27"/>
              </w:rPr>
            </w:pPr>
            <w:r>
              <w:rPr>
                <w:rFonts w:cs="Verdana" w:ascii="Verdana" w:hAnsi="Verdana"/>
                <w:b/>
                <w:bCs/>
                <w:color w:val="0000FF"/>
                <w:sz w:val="27"/>
                <w:szCs w:val="27"/>
              </w:rPr>
            </w:r>
          </w:p>
          <w:p>
            <w:pPr>
              <w:pStyle w:val="Normal"/>
              <w:rPr>
                <w:rFonts w:ascii="Verdana" w:hAnsi="Verdana" w:cs="Verdana"/>
                <w:sz w:val="27"/>
                <w:szCs w:val="27"/>
              </w:rPr>
            </w:pPr>
            <w:r>
              <w:rPr>
                <w:rFonts w:cs="Verdana" w:ascii="Verdana" w:hAnsi="Verdana"/>
                <w:sz w:val="27"/>
                <w:szCs w:val="27"/>
              </w:rPr>
            </w:r>
          </w:p>
          <w:p>
            <w:pPr>
              <w:pStyle w:val="Normal"/>
              <w:rPr>
                <w:rFonts w:ascii="Verdana" w:hAnsi="Verdana" w:cs="Verdana"/>
                <w:sz w:val="27"/>
                <w:szCs w:val="27"/>
              </w:rPr>
            </w:pPr>
            <w:r>
              <w:rPr>
                <w:rFonts w:cs="Verdana" w:ascii="Verdana" w:hAnsi="Verdana"/>
                <w:sz w:val="27"/>
                <w:szCs w:val="27"/>
              </w:rPr>
            </w:r>
          </w:p>
          <w:p>
            <w:pPr>
              <w:pStyle w:val="Normal"/>
              <w:rPr>
                <w:rFonts w:ascii="Verdana" w:hAnsi="Verdana" w:cs="Verdana"/>
                <w:sz w:val="27"/>
                <w:szCs w:val="27"/>
              </w:rPr>
            </w:pPr>
            <w:r>
              <w:rPr>
                <w:rFonts w:cs="Verdana" w:ascii="Verdana" w:hAnsi="Verdana"/>
                <w:sz w:val="27"/>
                <w:szCs w:val="27"/>
              </w:rPr>
            </w:r>
          </w:p>
          <w:p>
            <w:pPr>
              <w:pStyle w:val="Normal"/>
              <w:rPr>
                <w:rFonts w:ascii="Verdana" w:hAnsi="Verdana" w:cs="Verdana"/>
                <w:sz w:val="27"/>
                <w:szCs w:val="27"/>
              </w:rPr>
            </w:pPr>
            <w:r>
              <w:rPr>
                <w:rFonts w:cs="Verdana" w:ascii="Verdana" w:hAnsi="Verdana"/>
                <w:sz w:val="27"/>
                <w:szCs w:val="27"/>
              </w:rPr>
            </w:r>
          </w:p>
          <w:p>
            <w:pPr>
              <w:pStyle w:val="Normal"/>
              <w:rPr>
                <w:rFonts w:ascii="Verdana" w:hAnsi="Verdana" w:cs="Verdana"/>
                <w:sz w:val="27"/>
                <w:szCs w:val="27"/>
              </w:rPr>
            </w:pPr>
            <w:r>
              <w:rPr>
                <w:rFonts w:cs="Verdana" w:ascii="Verdana" w:hAnsi="Verdana"/>
                <w:sz w:val="27"/>
                <w:szCs w:val="27"/>
              </w:rPr>
            </w:r>
          </w:p>
          <w:p>
            <w:pPr>
              <w:pStyle w:val="Normal"/>
              <w:rPr>
                <w:rFonts w:ascii="Verdana" w:hAnsi="Verdana" w:cs="Verdana"/>
                <w:sz w:val="27"/>
                <w:szCs w:val="27"/>
              </w:rPr>
            </w:pPr>
            <w:r>
              <w:rPr>
                <w:rFonts w:cs="Verdana" w:ascii="Verdana" w:hAnsi="Verdana"/>
                <w:sz w:val="27"/>
                <w:szCs w:val="27"/>
              </w:rPr>
            </w:r>
          </w:p>
          <w:p>
            <w:pPr>
              <w:pStyle w:val="Normal"/>
              <w:rPr>
                <w:rFonts w:ascii="Verdana" w:hAnsi="Verdana" w:cs="Verdana"/>
                <w:sz w:val="27"/>
                <w:szCs w:val="27"/>
              </w:rPr>
            </w:pPr>
            <w:r>
              <w:rPr>
                <w:rFonts w:cs="Verdana" w:ascii="Verdana" w:hAnsi="Verdana"/>
                <w:sz w:val="27"/>
                <w:szCs w:val="27"/>
              </w:rPr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FF"/>
                <w:sz w:val="20"/>
                <w:szCs w:val="20"/>
              </w:rPr>
              <w:t>Парк Беловежская пуща уникальный лесной массив Европы. Он расположен на западе республики в пределах Гродненской и Брестской областей, занимая площадь 87,36 тыс. га.</w:t>
            </w:r>
            <w:r>
              <w:rPr>
                <w:rFonts w:cs="Verdana" w:ascii="Verdana" w:hAnsi="Verdana"/>
                <w:b/>
                <w:bCs/>
                <w:color w:val="0000FF"/>
                <w:sz w:val="20"/>
                <w:szCs w:val="20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right</wp:align>
                  </wp:positionH>
                  <wp:positionV relativeFrom="line">
                    <wp:posOffset>635</wp:posOffset>
                  </wp:positionV>
                  <wp:extent cx="2486025" cy="251460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86025" cy="2514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t xml:space="preserve"> Административный центр находится в поселке Каменюки Каменецкого района, в 60 км от Бреста. В 20 км от Беловежской пущи находится г. Каменец, заложенный в XIII веке князем Владимиром Волынским, в котором возвышается сторожевая башня (Белая вежа) и, видимо, от нее произошло название Беловежской пущи. В центре пущи находится маленькая деревушка Вискули, где в 50-е годы был построен привлекательный дворец, служивший резиденцией руководителей бывшего СССР, а теперь Беларуси. В 1991 г. здесь было подписано известное "Беловежское" соглашение о выходе независимых республик из состава СССР, после чего Вискули получили мировую известность.В непосредственной близости от границ Беловежского массива проходит водораздел Балтийского и Черного морей.Широкую известность пуще придают:наличие только здесь последних остатков обширных в XIII в. лесов Европы с присутствием реликтовых популяций растений и животных (прежде всего зубра)</w:t>
            </w:r>
            <w:r>
              <w:rPr>
                <w:rFonts w:cs="Verdana" w:ascii="Verdana" w:hAnsi="Verdana"/>
                <w:b/>
                <w:bCs/>
                <w:color w:val="0000FF"/>
                <w:sz w:val="20"/>
                <w:szCs w:val="20"/>
              </w:rP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align>left</wp:align>
                  </wp:positionH>
                  <wp:positionV relativeFrom="line">
                    <wp:posOffset>635</wp:posOffset>
                  </wp:positionV>
                  <wp:extent cx="2152650" cy="1419225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2650" cy="1419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t>;разнообразие и богатство биогеоценозов и экосистем на сравнительно небольшой территории с однородным геологическим строением и климатом близким к центрально-европейскому (среднегодовая температура + 6,6 С).Река Нарев берет начало за пределами пущи, пересекает болото Дикое, затем северную часть пущи с востока на запад и имеет заболоченную узкую пойму. Его основным притоком является речка Наревка. Река Правая Лесная, бассейн которой отделен от бассейна Нарева Беловежской грядой, берет начало на территории Польши, течет в юго-восточном направлении и пересекает южную границу пущи. Там она сливается с Левой Лесной, образуя реку Лесную, впадающую в Буг севернее Бреста. Нарев, Наревка и Правая Лесная принимают ряд небольших речек и ручьев - Гвозна, Соломенка, Переровница, Переволока и другие, истоки которых находятся в пределах пущи.Естественных озер на территории пущи нет. Среди десяти искусственных прудов наиболее крупные созданы в пойме реки Переволока (озера Лядское - 345 га, Хмелевское - 75 га), где на пролетах останавливается большое количество водоплавающей дичи.Флора пущи представлена 900 видами сосудистых споровых и семенных растений, что составляет 64% видового состава произрастающих на территории республики растений. Около 10% видов имеют одревесневающие побеги, из них 25 видов деревьев, 35 кустарников и полукустарников, 12 видов кустарничков.Хвойные породы представлены сосной обыкновенной и елью европейской, а также редкой в регионе пихтой белой. Вблизи южной окраины пущи проходит граница сплошного распространения ели. Лиственные представляют: дуб черешчатый, березы повислая и пушистая, граб, ольха черная, ясень обыкновенный осина. Значительно реже встречаются дуб скальный, вязы шершавый и гладкий.В пуще произрастает примерно 260 видов мхов, более 290 видов лишайников и 570 видов грибов.Беловежские леса отличаются наличием участков девственных лесов. В основном (более половины) представлены высоковозрастными древостоями (100-200 лет), сформировавшимися и развивающимися в относительно естественных условиях.</w:t>
            </w:r>
            <w:r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align>right</wp:align>
                  </wp:positionH>
                  <wp:positionV relativeFrom="line">
                    <wp:posOffset>635</wp:posOffset>
                  </wp:positionV>
                  <wp:extent cx="3114675" cy="3190875"/>
                  <wp:effectExtent l="0" t="0" r="0" b="0"/>
                  <wp:wrapSquare wrapText="bothSides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14675" cy="3190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bCs/>
                <w:color w:val="0000FF"/>
                <w:sz w:val="20"/>
                <w:szCs w:val="20"/>
              </w:rPr>
              <w:t xml:space="preserve"> Имеются участки в возрасте 250-350 лет, сохранились отдельные деревья в возрасте 300-600 лет. Хвойные леса составляют 68,8% лесопокрытой площади и представлены преимущественно сосновыми лесами (58,0%), еловых 10,7%. Широколиственных лесов в пуще 5,8%, примерно столько же мелколиственных производных лесов. Распространены лиственные коренные болотные леса (18,7%). Моховые и травяные болота занимают площадь 3,16 тыс. га. Болота как регуляторы газового состава атмосферы и гидрологического режима играют большую роль в поддержании стабильности экосистем Беловежской пущи и сохранении ее биоразнообразия.Фауна пущи насчитывает более 10 тыс. видов. Здесь обитает 59 видов млекопитающих, в том числе самый крупный представитель современной европейской фауны - зубр. Наиболее многочисленны грызуны - 20 видов. Среди них наиболее примечательным является бобр. Из хищников в пуще обитают волк, лисица, рысь, куница лесная. Крупные копытные - дикий кабан, олень благородный, косуля, лось - являются охотничьими видами и численность их оптимизируется. Зубр в прошлом также являлся охотничьим видом, но к 1919 году был полностью истреблен. Проводимые биотехнические мероприятия позволили восстановить поголовье и довести численность зубра в пуще до 300 особей.В Беловежской пуще и ее окрестностях учтено 227 видов птиц, 40 из них занесены в Красную книгу Республики Беларусь. В герпетофауне насчитывается 11 видов земноводных и 7 видов пресмыкающихся. В водоемах обитает 24 вида рыб. Наиболее многочисленны щука, плотва, линь, ерш, окунь. Беловежская пуща имеет богатейшую фауну беспозвоночных. Только насекомых здесь насчитывается около 8500 видов.</w:t>
            </w:r>
          </w:p>
        </w:tc>
      </w:tr>
    </w:tbl>
    <w:p>
      <w:pPr>
        <w:pStyle w:val="Normal"/>
        <w:pBdr>
          <w:top w:val="single" w:sz="6" w:space="1" w:color="000000"/>
        </w:pBdr>
        <w:jc w:val="center"/>
        <w:rPr>
          <w:rFonts w:ascii="Arial" w:hAnsi="Arial" w:cs="Arial"/>
          <w:vanish/>
          <w:color w:val="000000"/>
          <w:sz w:val="16"/>
          <w:szCs w:val="16"/>
        </w:rPr>
      </w:pPr>
      <w:r>
        <w:rPr>
          <w:rFonts w:cs="Arial" w:ascii="Arial" w:hAnsi="Arial"/>
          <w:vanish/>
          <w:color w:val="000000"/>
          <w:sz w:val="16"/>
          <w:szCs w:val="16"/>
        </w:rPr>
        <w:t>Конец формы</w:t>
      </w:r>
    </w:p>
    <w:p>
      <w:pPr>
        <w:pStyle w:val="Normal"/>
        <w:rPr>
          <w:rFonts w:ascii="Arial" w:hAnsi="Arial" w:cs="Arial"/>
          <w:vanish/>
          <w:color w:val="000000"/>
          <w:sz w:val="16"/>
          <w:szCs w:val="16"/>
        </w:rPr>
      </w:pPr>
      <w:r>
        <w:rPr>
          <w:rFonts w:cs="Arial" w:ascii="Arial" w:hAnsi="Arial"/>
          <w:vanish/>
          <w:color w:val="000000"/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00000"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Z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4T16:11:00Z</dcterms:created>
  <dc:creator>Customer</dc:creator>
  <dc:description/>
  <cp:keywords/>
  <dc:language>en-US</dc:language>
  <cp:lastModifiedBy>Customer</cp:lastModifiedBy>
  <cp:lastPrinted>2009-03-04T20:09:00Z</cp:lastPrinted>
  <dcterms:modified xsi:type="dcterms:W3CDTF">2009-03-04T17:12:00Z</dcterms:modified>
  <cp:revision>3</cp:revision>
  <dc:subject/>
  <dc:title/>
</cp:coreProperties>
</file>