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ГОСУДАРСТВЕННЫЙ УНИВЕРСИТЕТ - ВЫСШАЯ ШКОЛА ЭКОНОМИК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ИНСТИТУТ ПРОФЕССИОНАЛЬНОЙ ПЕРЕПОДГОТОВКИ СПЕЦИАЛИС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ФЕРА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разделу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«Региональная экономика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8"/>
        <w:rPr>
          <w:b w:val="false"/>
          <w:b w:val="false"/>
          <w:sz w:val="44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 xml:space="preserve">на тему: </w:t>
      </w:r>
      <w:r>
        <w:rPr>
          <w:bCs/>
          <w:sz w:val="44"/>
          <w:u w:val="single"/>
        </w:rPr>
        <w:t>«Анализ и прогноз развития региональной экономики Республики Татарстан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jc w:val="right"/>
        <w:rPr>
          <w:sz w:val="24"/>
          <w:szCs w:val="24"/>
        </w:rPr>
      </w:pPr>
      <w:r>
        <w:rPr>
          <w:sz w:val="24"/>
          <w:szCs w:val="24"/>
        </w:rPr>
        <w:t>Группа № 12 ФКБ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тудент Батков Л.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подаватель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.г.н., проф. Скопин А.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осква, 2007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Общая характеристика Республики Татарстан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Татарстан расположена на востоке Восточно-Европейской равнины, при впадении Камы и Вол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ощадь – 68 тыс кв.км., Столица – город Казань. Расстояние от Казани до Москвы – 797 км. В республике 938 муниципальных образований (на 01 января 2002 г). Наиболее крупные города (число жителей на 01 января, 2002 г., тыс. человек) – Казань (1089,5), Набережные Челны (517,5), Нижнекамск (226,7), Альметьевск (142,8), Зеленодольск (99,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селение и трудовые ресурсы.</w:t>
      </w:r>
      <w:r>
        <w:rPr>
          <w:sz w:val="28"/>
          <w:szCs w:val="28"/>
        </w:rPr>
        <w:t xml:space="preserve"> Население на 01 января 2002 г. Составило 3768,2 тыс. человек: городское – 2791,9 тыс. (74,1 %), сельское – 976,3 тыс. человек (25,9%). Национальная структура населения: татары – 48,5%, русские – 43,3, чуваши – 3,7, другие национальности – 4,5%. Плотность населения по состоянию на 01 января 2002 г. – 55,4 человека/кв. к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Оценка структуры хозяйства.</w:t>
      </w:r>
      <w:r>
        <w:rPr>
          <w:sz w:val="28"/>
          <w:szCs w:val="28"/>
        </w:rPr>
        <w:t xml:space="preserve"> В структуре ВРП в 2000 г. промышленность составляла 50,5%, сельское хозяйство – 7,2, строительство – 8,7, транспорт – 3,9, торговля и коммерческая деятельность по реализации товаров и услуг – 9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ромышленность. </w:t>
      </w:r>
      <w:r>
        <w:rPr>
          <w:sz w:val="28"/>
          <w:szCs w:val="28"/>
        </w:rPr>
        <w:t>Ведущие отрасли: топливная (35,8% промышленной продукции), машиностроение и металлообработка (24,5%), химическая и нефтехимическая (18,6%), электроэнергетика (6,3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промышленные цент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Казань -машиностроительная и нефтехимическая промышленность; производство самолетов ИЛ-62, ТУ-204, ТУ-214, моторов, компрессоров, вакуумной техники, ЭВМ, медицинского оборудования, газоаппаратуры, синтетического каучука, кино- и фотопленки, обуви и меховых издел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Зеленодольск - производство судов, холодиль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абережные Челны – крупнейший в России центр производства большегрузных автомобилей КамА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Елабуга – в 2006 г. введен в эксплуатацию завод по производству легковых автомобил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Альметьевск – начальный пункт и транзитный узел нескольких нефте- и газопровод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Нижнекамск – центр химической, нефтехимической, нефтеперерабатывающей и шинной промышленностей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Чистополь – часовой завод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1068"/>
        <w:jc w:val="both"/>
        <w:rPr>
          <w:sz w:val="28"/>
          <w:szCs w:val="28"/>
        </w:rPr>
      </w:pPr>
      <w:r>
        <w:rPr>
          <w:sz w:val="28"/>
          <w:szCs w:val="28"/>
        </w:rPr>
        <w:t>Заинск, Нурлат и Буинск – центры сахарной промышленности (Республика Татарстан производит 4% российского сахара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публика Татарстан – один из бастионов экономики Поволжья и важный интегрирующий центр. Здесь производится 42% производства шин в России, 17% синтетических смол и пластмасс, 20% синтетического каучука, свыше 50% газовых турбин, 17% компьютеров, 10% нефтяного оборудования и холодильников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Сельское хозяйство.</w:t>
      </w:r>
      <w:r>
        <w:rPr>
          <w:sz w:val="28"/>
          <w:szCs w:val="28"/>
        </w:rPr>
        <w:t xml:space="preserve"> В посевах преобладают зерновые (по сбору зерна Республика Татарстан занимает 7-8 место среди регионов России); из технических культур – сахарная свекла; по валовому сбору картофеля Татарстан находится на 4-м месте в России (1,5 млн. т). Развиты садоводство, животноводство мясомолочного направления, овцеводство (свыше 21% настрига шерсти в стране), птицеводство, пчеловодство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риродные ресурсы.</w:t>
      </w:r>
      <w:r>
        <w:rPr>
          <w:sz w:val="28"/>
          <w:szCs w:val="28"/>
        </w:rPr>
        <w:t xml:space="preserve"> Территория республики представляет собой равнину в лесной и лесостепной зоне с небольшими возвышенностями на правобережье Волги и юго-востоке республики. 90% территории лежит на высоте не более 200 м над уровнем мор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16% территории республики покрыто лесами, состоящими из деревьев преимущественно лиственных пород (дуб, липа, береза, осина), хвойные породы представлены сосной и ел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мат - умеренно-континентальный. Иногда случаются засухи. Средняя температура января (самый холодный месяц)  -14С, июля (самый теплый месяц) +19С. Среднее количество осадков от 460 до 520 мм. Вегетационный период составляет около 170 сут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вы отличаются большим разнообразием - от серых лесных и подзолистых на севере и западе до различных видов черноземов на юге республики (32% площад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м богатством недр Татарстана является нефть. Республика располагает 800 миллионами тонн извлекаемой нефти. Размер прогнозируемых запасов составляет свыше миллиарда тонн. Вместе с нефтью добывается попутный газ - около 40 куб.м. на 1 тонну нефти. Республика располагает также промышленными запасами известняка, доломитов, строительного песка, глины для производства кирпича, строительного камня, гипса, песчано-гравийной смеси, торфа. Имеются перспективные запасы нефтебитумов, бурого и каменного угля, горючих сланцев, цеолитов, меди, бокси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реки - Волга и Кама, а также два притока Камы - Вятка и Белая. Общий сток четырех рек за год составляет 234 млрд. куб м. (97,5% общего стока всех рек). Кроме них, по территории республики протекают еще около 500 малых рек длиной не менее 10 км и многочисленные ручьи. Большие запасы водных ресурсов сосредоточены в двух крупнейших водохранилищах - Куйбышевском и Нижнекамском. В республике насчитывается также более 8 тысяч небольших озер и пру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едрах республики содержатся значительные запасы подземных вод - от сильно минерализованных до слабосолоноватых и прес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ранспорт и межрегиональные связи.</w:t>
      </w:r>
      <w:r>
        <w:rPr>
          <w:sz w:val="28"/>
          <w:szCs w:val="28"/>
        </w:rPr>
        <w:t xml:space="preserve"> Протяженность железных дорог – 865 км; автодорог с твердым покрытием – 12 641 км; Для связи Предволжья и Предкамья с Закамьем построены железная дорога через плотину Нижнекамской ГЭС (Агрыз – Акбаш, 231 км) и автомобильный переход через Каму возле Сорочьих Гор. Водные пути – реки Волга, Кама, низовье реки Белой – используются весьма интенсивно. Имеются крупные аэропорты в Казани, Набережных Челнах, Бугуль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шнеторговый оборот республики в 2001 г. составил 3173,7 млн. долл, в том числе экспорт – 2826,8 млн. дол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Формирование рыночных отношений и рыночная инфраструктура.</w:t>
      </w:r>
      <w:r>
        <w:rPr>
          <w:sz w:val="28"/>
          <w:szCs w:val="28"/>
        </w:rPr>
        <w:t xml:space="preserve"> Общее количество предприятий республики – 62,2 тыс. Работает 16,5 тыс. малых предприятий, в основном в сфере торговли и общественного питания, в промышленности и строительстве. Формируются акционерные предприятия (в настоящее время их 27). Приватизировано 77 предприятий. Развитие рыночных отношений в области характеризуется ростом количества предприятий, находящихся в частной собственности – 61,7%, в муниципальной собственности находится 11,4%, в государственной – лишь 7%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2. Структура экономики региона. Изменения 2000-2005 гг.</w:t>
      </w:r>
    </w:p>
    <w:p>
      <w:pPr>
        <w:pStyle w:val="Normal"/>
        <w:tabs>
          <w:tab w:val="clear" w:pos="708"/>
          <w:tab w:val="left" w:pos="7470" w:leader="none"/>
        </w:tabs>
        <w:ind w:left="708" w:hanging="0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сновные направления развития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спублика Татарстан - одна из наиболее развитых в экономическом отношении республик в Российской Федерации. Она расположена в центре крупнейшего индустриального района Российской Федерации. В силу исторических, географических, природных условий и других важных факторов Республика Татарстан сложилась как крупнейший научный, образовательный и промышленный центр, получивший признание не только в России, но и во всем мир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годы проведения рыночных реформ экономика Татарстана претерпела заметные изменения. Собственность в основном перестала быть государственной. Ведущие отрасли народного хозяйства, такие, как нефтедобыча и нефтехимия, автомобилестроение, энергетика и другие были акционирован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госрочные перспективы республики связаны с развитием нефтяной и нефтехимической отрасли, транспортного машиностроения, производством высокотехнологичной проду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мышленности республики сохраняется тенденция роста производства. Республика традиционно входит в пятерку лидеров по объемам промышленного производства среди субъектов Российской Федерации. В 2005 году объем промышленного производства в Татарстане составил 484 млрд. рублей в действующих ценах, увеличившись на 4,6 % к уровню 2004 г. Рост объемов промышленного производства опережает общефедеральные темпы роста – 4,4 % в среднем по России. Стоит отметить что в 1998 году объем промышленного производства Республики Татарстан составлял 52,5 млрд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ми отраслями промышленности являются нефтедобыча, химическая и нефтехимическая промышленность, машиностроение и электроэнергетика. Общая структура экономики Республики Татарстан выглядит следующим образом: топливная промышленность (добыча и первичная переработка нефти и газа) - 28,5%, далее идут химическая и нефтехимическая - 21,4%, машиностроение - 14,9%, электроэнергетика - 11,5%, пищевая - 9,6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iCs/>
          <w:sz w:val="28"/>
          <w:szCs w:val="28"/>
        </w:rPr>
        <w:t>Электроэнергетика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Ведущей в хозяйственном комплексе является электроэнергетика как обеспечивающая функционирование прочих отраслей хозяйства. Среди электроэнергетических предприятий выделяются теплоэлектростанции (ТЭС), работающие на минеральном топливе; гидравлические электростанции (ГЭС) и атомные электростанции (АЭС), также использующие в работе топливо. Производственный комплекс Татарстана полностью обеспечен электроэнергией за счёт собственных источников.</w:t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8"/>
          <w:szCs w:val="28"/>
        </w:rPr>
        <w:t>Металлургия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еталлургический комплекс - совокупность отраслей, производящих разнообразные металлы. В его состав входит чёрная и цветная металлург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лияние сырьевого фактора на размещение основных металлургических предприятий привело к тому, что почти все они находятся восточнее Татарстана и располагаются на территории Уральской металлургической базы. Поэтому металлургия не получила сравнительно широкого распространения в республике. Тем не менее, металлургическими предприятиями Татарстана выполняется следующая деятельно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изводство стальных труб диаметром 30-426 мм для нефте- и газопроводов, а также обще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ружное противокоррозионное покрытие труб полиэтилен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нутреннее эбоксидное противокоррозионное покрытие труб;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ереработка металлолома.</w:t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8"/>
          <w:szCs w:val="28"/>
        </w:rPr>
        <w:t>Машиностроение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едущими отраслями машиностроения Татарстана являются авиа- и автомобилестроение. В республике представлено также производство компрессорного, вакуумного и холодильного оборудования, оборудования для топливной и нефтехимической промышленности, судостроение и судоремонт, медико-инструментальная промышленность, производство средств вычислительной техники, автогаражного, коммунального, санитарно-технического, подъемно-транспортного оборудования, производство оборудования для лесного хозяйства и строительства, ремонт автомобилей и трактор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боростроение республики ориентировано на выпуск теплоизмерительных, оптико-механических, электромеханических, медицинских, радиометрических и других приборов и оборудов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пнейшим представителем автомобилестроения Татарстана является акционерное общество "Камский автомобильный завод" (КамАЗ). ОАО "КамАЗ", расположенное в городе Набережные Челны - самое крупное промышленное объединение республики и одно из крупнейших в СНГ. Здесь выпускаются грузовые и легковые автомобил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сокая трудоёмкость (большие затраты и высокая квалификация используемого труда) присуща авиационной промышленности. Поэтому она тяготеет к районам с большой концентрацией населения. Авиастроение развивается в Татарстане более 60 лет и в настоящее время представлено одними из крупнейших в России авиационным, вертолетным, моторостроительным и приборостроительными производственными объединениями. ОАО "Казанский вертолетный завод" является одним из ведущих экспортеров республики, поставляя вертолеты в десятки зарубежных стр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занским авиационным производственным объединением им. С.П.Горбунова освоено производство среднего магистрального самолета Ту-214 - современного гражданского самолета, не уступающего по основным технико-экономическим и эксплуатационным характеристикам зарубежным Boeing 767 и 777 или А-320. Осваивается производство среднего широкофюзеляжного грузового самолета Ту-330 (максимальная коммерческая нагрузка 35 тонн) и административно-регионального лайнера Ту-324, рассчитанного на 46, 40 или 10 (в административном варианте) пассажиров.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8"/>
          <w:szCs w:val="28"/>
        </w:rPr>
        <w:t>Химическая промышленност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Химическая промышленность призвана занимать одно из лидирующих положений не только в хозяйстве Татарстана, но и всей страны в целом, так как она определяет развитие одного из важнейших направлений научно-технического прогресса - </w:t>
      </w:r>
      <w:r>
        <w:rPr>
          <w:i/>
          <w:iCs/>
          <w:sz w:val="28"/>
          <w:szCs w:val="28"/>
        </w:rPr>
        <w:t xml:space="preserve">химизации </w:t>
      </w:r>
      <w:r>
        <w:rPr>
          <w:sz w:val="28"/>
          <w:szCs w:val="28"/>
        </w:rPr>
        <w:t>(широкого применения химических технологий и материалов во всех отраслях хозяйства). Наибольший вес в структуре химической и нефтехимической отрасли республики составляет производство синтетических смол и пластмасс, полиэтилена, синтетических каучуков и шин, пленок, листов и труб из полимерных материалов, резиновой обуви, лекарственных средств, спиртов, технического углерода, минеральных удобр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стратегическим приоритетам развития экономики республики относится повышение уровня переработки добываемой нефти. Сотрудничество с зарубежными партнерами играет важную роль в реализации различных проектов в области нефтедобычи и нефтехим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Татарстана располагаются старейшие химические предприятия страны: ОАО "Нэфис" (Казанский химкомбинат им. Вахитова), основанное в 1855 году; АООТ "Химзавод им. Л.Я. Карпова" (1868 г.), ОАО «Нижнекамскнефтехим», ОАО «Казаньоргсинтез» и другие.</w:t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8"/>
          <w:szCs w:val="28"/>
        </w:rPr>
        <w:t>Лесная промышленност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Лесная промышленность входит в состав химико-лесного комплекса, ведущей в котором является химическая промышленность. Связи между этими отраслями практически односторонние. В лесной промышленности всё более широко используются химико-механические и химические процессы и компоненты. Без них невозможно производство целлюлозы, бумаги, картона, древесных плит, арболита, мебели, т.е. всего того, что является основной продукцией современной лесной промышленности.</w:t>
      </w:r>
    </w:p>
    <w:p>
      <w:pPr>
        <w:pStyle w:val="Normal"/>
        <w:ind w:firstLine="708"/>
        <w:jc w:val="both"/>
        <w:rPr/>
      </w:pPr>
      <w:r>
        <w:rPr>
          <w:b/>
          <w:i/>
          <w:iCs/>
          <w:sz w:val="28"/>
          <w:szCs w:val="28"/>
        </w:rPr>
        <w:t>Аграрно-промышленный комплекс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н образован группой отраслей промышленности, обеспечивающих сельское хозяйство средствами производства (сельскохозяйственное машиностроение, производство минеральных удобрений и т.д.); непосредственно сельскохозяйственным производством (растениеводство и животноводство) и отраслями производства по переработке сельскохозяйственного сырья. (пищевая промышленность и др.). Ведущей в комплексе является вторая сфер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грарный сектор играет очень важную роль в экономике Республики Татарстан. В нем занято 16% активного населения, создается около 20% валового регионального продукта и формируется 3/4 рыночного товарооборота (в условиях резкого сокращения импорта после кризиса 17 августа 1998 г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рошедшие годы реформ в республике в основном сохранены объемы производства сельскохозяйственной продукции и материально-техническая б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льскохозяйственном отношении используется 65% земельного фонда республики. Распаханность сельхозугодий составляет почти 82%. Общая площадь пашни - 3 513,9 тыс. 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мало делается по развитию инфраструктуры продовольственного рынка. Функционирует продовольственная биржа, сеть оптовых рынков, в городах сельхозтоваропроизводители имеют защищенные торговые площадки. Создается единая информационная сеть АПК, укрепляется служба мониторинга ресурсно-технического рынка, третий год функционирует лизинговая компа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овые формы хозяйствования представлены 1162 субъектами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 сельхозкооперативы - 209 (18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 общества с ограниченной ответственностью - 62 (5,3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 товарищества на вере - 18 (1,5%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 крупные крестьянские хозяйства - 232 (20%) (земельная площадь 100 и более г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 другие формирования - 641 (55,2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новые формирования занимают 21% сельхозугодий республ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последние годы число крестьянских (фермерских) хозяйств выросло с 1330 до 1761. Доля индивидуального мелкотоварного сектора в производстве продукции сельского хозяйства увеличилась за последние 5 лет на 10% и составила в 1998 году 38 %. Таким образом, в ходе аграрной реформы формируется конкурентная среда в сельском хозяйств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 целях поддержки товаропроизводителей и улучшения продовольственного обеспечения населения приняты меры по государственному регулированию взаимоотношений с перерабатывающими предприятиями, торговлей через установление нормативов по регулированию затрат и торговых наценок, что дало возможность сдерживать рост розничных цен на продукцию и получить излишки по ряду основных продуктов пит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гативные тенденции в АПК, вызываемые диспаритетом цен, снижением уровня бюджетного финансирования и инвестиций, преодолеваются при государственной поддержке. За счет бюджета и целевых бюджетных фондов финансируются “узловые точки”, осуществляется поддержка сельхозтоваропроизводителей, создается основа для производства конкурентоспособной продукции, улучшается социальная сфера (строительство школ, дорог, газификация районов республики и т.д.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приоритетным задачам в АПК относятс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  использование минеральных удобрений и средств защиты расте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  коренное улучшение земел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  развитие племенного дела и элитное семеноводст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  внедрение новых технолог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   создание лизингового фонда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производства сельскохозяйственной продукции (сахарная свекла, картофель, кукуруза) республика в течение последних лет сотрудничала с фирмами “Сюкден Технологии” (Франция), “БМА” (Германия), “Петроплюс Инжиниринг” (Нидерланды), “Пионер” (США) и рядом других. Реализация отдельных проектов осуществляется в рамках кредитных линий и инвестиционных программ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агропромышленном комплексе республики действу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8 предприятий молочной промышлен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0 мясокомбин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 сахарных заво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 спиртовых и ликеро-водочных заводов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ельское хозяйство республики обслуживает 66 АО “Сельхозтехника”, 54 АО “Агрохимсервис” и 43 агроснабов район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аправлениями аграрной политики в республике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сширение необходимой правовой базы для регулирования земельных отнош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включая частную собственность на землю с правом купли и продаж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формирование класса крупных собственников и многоукладной экономик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 внедрение прогрессивных технолог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интеграция товаропроизводителей с предприятиями переработки и торговл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витие рыночной инфраструктуры и подготовка кадров для работы в новых усло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имо вышеуказанных задач по области АПК Республика Татарстан планирует решать следующие задачи экономического развития республи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" w:leader="none"/>
        </w:tabs>
        <w:ind w:left="-48" w:firstLine="1043"/>
        <w:jc w:val="both"/>
        <w:rPr>
          <w:sz w:val="28"/>
          <w:szCs w:val="28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  <w:t xml:space="preserve">переориентирование стратегии в области занятости на эффективность использования трудового потенциала и создания условий для роста производительности труда. За последнее пятилетие доля среднего класса в последние годы выросла практически в два раза - с 25 проц. в 2000 году до 46 проц. в 2005 году. Правительству Республики Татарстан поставлена задача к 2010 году увеличить долю среднего класса в Татарстане до 60 проц. </w:t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" w:leader="none"/>
        </w:tabs>
        <w:ind w:left="-48" w:firstLine="1043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федеральными властями разработать программу по реанимированию авиационной промышленности, особенно в части выпуска гражданских самолетов на базе КАПО им. Горбунова (новая модель Ту-214 – аналог Боинга-757) и приступить к ее реализации, разработать инвестиционную программу по проекту производства самолета Ту-33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" w:leader="none"/>
        </w:tabs>
        <w:ind w:left="-48" w:firstLine="1043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ъемы добычи сырой нефти до уровня стабильной добычи в 210 миллионов баррелей и более ежегодно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" w:leader="none"/>
        </w:tabs>
        <w:ind w:left="-48" w:firstLine="1043"/>
        <w:jc w:val="both"/>
        <w:rPr>
          <w:sz w:val="28"/>
          <w:szCs w:val="28"/>
        </w:rPr>
      </w:pPr>
      <w:r>
        <w:rPr>
          <w:sz w:val="28"/>
          <w:szCs w:val="28"/>
        </w:rPr>
        <w:t>Увеличить объемы переработки собственно на территории республики углеводородного сырья в два раза. Достичь уровня в 100 миллионов баррелей в год. И на этой основе увеличить объемы производства полиэтилена до одного миллиона тонн, полипропилена, полистирола, автомобильных шин и ряд других продуктов переделов, следующих переделов по нефтехимии. И это направление объявлено у нас приоритетным в развитии экономики республики, учитывая ее высокую добавленную стоимость, высокотехнологичность (Программа Президента Республики Татарстан по развитию нефтехимии).</w:t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" w:leader="none"/>
        </w:tabs>
        <w:ind w:left="-48" w:firstLine="1043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еализацию программы конверсии оборонных предприятий республики. В начале 90-х годов доля удельный вес предприятий оборонного комплекса занимал в структуре экономики Татарстана более 30 процентов. Сейчас этот показатель значительно снизился и в перспективе планируется довести долю подобных предприятий до 4-5 процентов. Правительству Республики Татарстан удается диверсифицировать экономику, и на месте предприятий оборонного комплекса вполне успешно развиваются такие направления экономики, скажем, как инновационный технопарк "Идея", созданный на базе бывшего предприятия оборонного комплекса "Свияга".</w:t>
      </w:r>
    </w:p>
    <w:p>
      <w:pPr>
        <w:pStyle w:val="Normal"/>
        <w:ind w:left="-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" w:leader="none"/>
        </w:tabs>
        <w:ind w:left="-48" w:firstLine="1043"/>
        <w:jc w:val="both"/>
        <w:rPr>
          <w:sz w:val="28"/>
          <w:szCs w:val="28"/>
        </w:rPr>
      </w:pPr>
      <w:r>
        <w:rPr>
          <w:sz w:val="28"/>
          <w:szCs w:val="28"/>
        </w:rPr>
        <w:t>Развитие автомобильного завода  «КамАЗ». Сохранение тенденции роста производства и реализации автомобилей (в 2005 г – реализовано 36 000 ед.). Рост реализации автомобилей имеется как в российском сегменте рынка, так и в экспорте продукции. Рассматриваются проекты по организации сборочных производств автомобилей марки «КамАЗ» в других стран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8" w:leader="none"/>
        </w:tabs>
        <w:ind w:left="-48" w:firstLine="1043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новационных технологий. Большое количество научно-исследовательских институтов представлено в области машиностроения, нефти, нефтехимии, биологии и авиации, и имеют хорошую исследовательскую базу, которую предстоит «материализовать», т.е. придать инновационным технологиям более прикладно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экономика / Учебник под ред. В.И. Ведяпина – М.: ИНФРА-М, 2007. (серия 100 лет РЭА им. Г.В. Плеханов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еспублики Татарстан М.Ш. Шаймиева к  Госсовету Республики. (16.03.2006 г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ервого заместителя премьер-министра Республики Татарстан Равиля Муратова «Экономические и инвестиционные возможности в Республике Татарстан» [Москва, Мариотт Гранд Отель, 28.04.2006 г.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 министерства экономики и промышленности Республики Татарстан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me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a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 министерства экологии и природных ресурсов Республики Татарстан (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atecolog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1134" w:footer="720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7"/>
        </w:tabs>
        <w:ind w:left="14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p.tatar.ru/" TargetMode="External"/><Relationship Id="rId3" Type="http://schemas.openxmlformats.org/officeDocument/2006/relationships/hyperlink" Target="http://www.tatecolog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6:58:00Z</dcterms:created>
  <dc:creator>VS</dc:creator>
  <dc:description/>
  <cp:keywords/>
  <dc:language>en-US</dc:language>
  <cp:lastModifiedBy>VAS</cp:lastModifiedBy>
  <dcterms:modified xsi:type="dcterms:W3CDTF">2008-06-01T07:13:00Z</dcterms:modified>
  <cp:revision>50</cp:revision>
  <dc:subject/>
  <dc:title/>
</cp:coreProperties>
</file>