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1145402196"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1500655954"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512478115"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1724956174"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