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</w:t>
      </w:r>
      <w:r>
        <w:rPr>
          <w:sz w:val="20"/>
          <w:lang w:val="en-US" w:eastAsia="en-US"/>
        </w:rPr>
        <w:t>г. Новомичуринска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4467225" cy="1038860"/>
                <wp:effectExtent l="116205" t="149860" r="1682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40" cy="103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Сообщение на тему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4pt;margin-top:1.7pt;width:351.7pt;height:8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>Сообщение на тему:</w:t>
                      </w:r>
                    </w:p>
                  </w:txbxContent>
                </v:textbox>
                <v:path textpathok="t"/>
                <v:textpath on="t" fitshape="t" string="Сообщение на тему:" style="font-family:&quot;Book Antiqua&quot;;font-size:12pt"/>
                <v:fill o:detectmouseclick="t" type="solid" color2="blue"/>
                <v:stroke color="black" weight="1260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805" distR="9779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4572000" cy="1257300"/>
                <wp:effectExtent l="0" t="0" r="0" b="261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"Земноводные.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2127258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45pt;margin-top:4.75pt;width:359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"Земноводные."</w:t>
                      </w:r>
                    </w:p>
                  </w:txbxContent>
                </v:textbox>
                <v:path textpathok="t"/>
                <v:textpath on="t" fitshape="t" string="&quot;Земноводные.&quot;" style="font-family:&quot;Tahoma&quot;;font-size:12pt"/>
                <v:fill o:detectmouseclick="t" type="solid" color2="#ff7fff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Выполнила: ученица 8 «Д» класса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Барсукова Дарья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002 года.</w:t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24130</wp:posOffset>
                </wp:positionV>
                <wp:extent cx="3771900" cy="638175"/>
                <wp:effectExtent l="9525" t="0" r="317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Лягуш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0066cc" stroked="t" o:allowincell="f" style="position:absolute;margin-left:72pt;margin-top:-1.9pt;width:296.95pt;height:50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Лягушки.</w:t>
                      </w:r>
                    </w:p>
                  </w:txbxContent>
                </v:textbox>
                <v:path textpathok="t"/>
                <v:textpath on="t" fitshape="t" string="Лягушки." style="font-family:&quot;Comic Sans MS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Семейство настоящих лягушек распространено по всему свету, кроме Австралии и Антарктиды. К нему относится и самая крупная бесхвостая амфибия - </w:t>
      </w:r>
      <w:r>
        <w:rPr>
          <w:b/>
          <w:bCs/>
          <w:i/>
          <w:iCs/>
          <w:color w:val="FF0000"/>
        </w:rPr>
        <w:t>лягушка-голиаф,</w:t>
      </w:r>
      <w:r>
        <w:rPr>
          <w:b/>
          <w:bCs/>
          <w:i/>
          <w:iCs/>
          <w:color w:val="000000"/>
        </w:rPr>
        <w:t xml:space="preserve"> обитающая в Камеруне. Одна из особей этого вида имела длину 36 см (с вытянутыми ногами – 87 см), а весила 3 кг 657 г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 xml:space="preserve">В средней полосе России часто встречаются четыре вида лягушек: </w:t>
      </w:r>
      <w:r>
        <w:rPr>
          <w:b/>
          <w:bCs/>
          <w:i/>
          <w:iCs/>
          <w:color w:val="FF0000"/>
        </w:rPr>
        <w:t xml:space="preserve">озерная </w:t>
      </w:r>
      <w:r>
        <w:rPr>
          <w:b/>
          <w:bCs/>
          <w:i/>
          <w:iCs/>
        </w:rPr>
        <w:t xml:space="preserve">и </w:t>
      </w:r>
      <w:r>
        <w:rPr>
          <w:b/>
          <w:bCs/>
          <w:i/>
          <w:iCs/>
          <w:color w:val="FF0000"/>
        </w:rPr>
        <w:t xml:space="preserve">прудовая </w:t>
      </w:r>
      <w:r>
        <w:rPr>
          <w:b/>
          <w:bCs/>
          <w:i/>
          <w:iCs/>
        </w:rPr>
        <w:t xml:space="preserve">(зеленой окраски), а также </w:t>
      </w:r>
      <w:r>
        <w:rPr>
          <w:b/>
          <w:bCs/>
          <w:i/>
          <w:iCs/>
          <w:color w:val="FF0000"/>
        </w:rPr>
        <w:t xml:space="preserve">травяная </w:t>
      </w:r>
      <w:r>
        <w:rPr>
          <w:b/>
          <w:bCs/>
          <w:i/>
          <w:iCs/>
        </w:rPr>
        <w:t>и</w:t>
      </w:r>
      <w:r>
        <w:rPr>
          <w:b/>
          <w:bCs/>
          <w:i/>
          <w:iCs/>
          <w:color w:val="FF0000"/>
        </w:rPr>
        <w:t xml:space="preserve"> остромордая </w:t>
      </w:r>
      <w:r>
        <w:rPr>
          <w:b/>
          <w:bCs/>
          <w:i/>
          <w:iCs/>
        </w:rPr>
        <w:t>(коричневой окраски). Самые крупные из них, хотя и вдвое уступающие лягушке-голиафу, - озерные (до 17 см длиной). Обычная добыча всех лягушек – насекомые, но крупные озерные лягушки, не довольствуясь этим, иногда заглатывают упавших в воду птенцов мелких видов птиц. Известны случаи, когда лягушки хватали ласточек, касавшихся в полете воды (ласточки, как известно, пьют на лету). В 1915 г. биолог В. Волосевич нашел на берегу одного водоема под Киевом озерную лягушку, изо рта которой торчал мертвый пуховый птенец чибиса. Лягушка подавилась добычей и погибла.</w:t>
      </w:r>
    </w:p>
    <w:p>
      <w:pPr>
        <w:pStyle w:val="Normal"/>
        <w:rPr/>
      </w:pPr>
      <w:r>
        <w:rPr>
          <w:b/>
          <w:bCs/>
          <w:i/>
          <w:iCs/>
        </w:rPr>
        <w:t xml:space="preserve">Альфред Брем рассказывает о повадках крупной североамериканской </w:t>
      </w:r>
      <w:r>
        <w:rPr>
          <w:b/>
          <w:bCs/>
          <w:i/>
          <w:iCs/>
          <w:color w:val="FF0000"/>
        </w:rPr>
        <w:t>лягушки-быка</w:t>
      </w:r>
      <w:r>
        <w:rPr>
          <w:b/>
          <w:bCs/>
          <w:i/>
          <w:iCs/>
        </w:rPr>
        <w:t>: «У фермеров она производит опустошение среди домашней птицы: поедает молодых утят, набрасывается на цыплят, приблизившихся к берегу, и прежде чем подоспеет на помощь яростно кудахтающая наседка, утаскивает свою добычу в воду и там пожирает. Рассказывают, что лягушки эти пожирают даже змей…» Крик лягушки-быка слышен на расстоянии нескольких километров и напоминает рев быка (отсюда и ее название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юмористическом рассказе Марка Твена «Знаменитая скачущая лягушка из Калавераса» описаны соревнования лягушек по прыжкам в длину. Эти соревнования, быть может, с легкой руки писателя, и сейчас очень популярны в США. На одном из них лягушке-быку по кличке Рози Рибертер (калифорния, США) удалось прыгнуть на 6 м 55 см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странах с холодным климатом лягушки впадают в зимнюю спячку, проводя ее в кучах листвы или норах, часто – на дне незамерзающих ручьев и рек. Свою добычу – насекомых – лягушки ловят молниеносно выбрасываемым липким языком. Проглотить пищу лягушкам помогают глаза. Схватив добычу, лягушки начинают часто – часто моргать: погружаясь в рот, глазные яблоки проталкивают пищу в пищевод. Если посмотреть на обедающую лягушку, может показаться, что ест она с необыкновенным вкусом, жмурясь от удовольствия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3314700" cy="744220"/>
                <wp:effectExtent l="22225" t="90805" r="9588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74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Жаб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ff" stroked="t" o:allowincell="f" style="position:absolute;margin-left:81pt;margin-top:-27pt;width:260.95pt;height:58.5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Жабы.</w:t>
                      </w:r>
                    </w:p>
                  </w:txbxContent>
                </v:textbox>
                <v:path textpathok="t"/>
                <v:textpath on="t" fitshape="t" string="Жабы." style="font-family:&quot;Arial Black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жа у жаб сухая, пупырчатая и может быть покрыта едкими выделениями особых железок, поэтому после прикосновения к жабе руки лучше вымыть, чтобы эти едкие вещества не попали в рот или глаза; а вот то, что от этого появляются бородавки, - полная чепуха. Едкие выделения – единственная защита этих очень полезных и симпатичных животных.</w:t>
      </w:r>
    </w:p>
    <w:p>
      <w:pPr>
        <w:pStyle w:val="Normal"/>
        <w:rPr/>
      </w:pPr>
      <w:r>
        <w:rPr>
          <w:b/>
          <w:bCs/>
          <w:i/>
          <w:iCs/>
        </w:rPr>
        <w:t xml:space="preserve">Казалось бы, что удивительного в жабе? А между тем она «покорила» горные вершины и земные недра. </w:t>
      </w:r>
      <w:r>
        <w:rPr>
          <w:b/>
          <w:bCs/>
          <w:i/>
          <w:iCs/>
          <w:color w:val="FF0000"/>
        </w:rPr>
        <w:t xml:space="preserve">Зеленую жабу </w:t>
      </w:r>
      <w:r>
        <w:rPr>
          <w:b/>
          <w:bCs/>
          <w:i/>
          <w:iCs/>
          <w:color w:val="000000"/>
        </w:rPr>
        <w:t>находили в Гималаях на высоте 4,5 км.</w:t>
      </w:r>
      <w:r>
        <w:rPr>
          <w:b/>
          <w:bCs/>
          <w:i/>
          <w:iCs/>
          <w:color w:val="FF0000"/>
        </w:rPr>
        <w:t xml:space="preserve"> Серую жабу </w:t>
      </w:r>
      <w:r>
        <w:rPr>
          <w:b/>
          <w:bCs/>
          <w:i/>
          <w:iCs/>
        </w:rPr>
        <w:t>обнаружили и в шахтах под землей на глубине 340 м. Серую жабу в народе иногда зовут «серой коровницей»: согласно поверью, она будто бы высасывает молоко коров и коз и напускает на них злые чары.</w:t>
      </w:r>
    </w:p>
    <w:p>
      <w:pPr>
        <w:pStyle w:val="Normal"/>
        <w:rPr/>
      </w:pPr>
      <w:r>
        <w:rPr>
          <w:b/>
          <w:bCs/>
          <w:i/>
          <w:iCs/>
        </w:rPr>
        <w:t xml:space="preserve">А натуралист Альфред Брем пишет: «Жаба – настоящее благословение для места, где она поселилась». Она очень хорошо истребляет слизней, вредящих посевам. Недаром французские крестьяне и английские садовники сотнями покупали жаб, чтобы выпустить в свои сады и на поля. В Париже в </w:t>
      </w:r>
      <w:r>
        <w:rPr>
          <w:b/>
          <w:bCs/>
          <w:i/>
          <w:iCs/>
          <w:lang w:val="en-US"/>
        </w:rPr>
        <w:t>XIX</w:t>
      </w:r>
      <w:r>
        <w:rPr>
          <w:b/>
          <w:bCs/>
          <w:i/>
          <w:iCs/>
        </w:rPr>
        <w:t xml:space="preserve"> в. даже существовал специальный жабий рынок.</w:t>
      </w:r>
    </w:p>
    <w:p>
      <w:pPr>
        <w:pStyle w:val="Normal"/>
        <w:rPr/>
      </w:pPr>
      <w:r>
        <w:rPr>
          <w:b/>
          <w:bCs/>
          <w:i/>
          <w:iCs/>
        </w:rPr>
        <w:t xml:space="preserve">В тропиках встречаются очень крупные жабы (например, южноамериканская </w:t>
      </w:r>
      <w:r>
        <w:rPr>
          <w:b/>
          <w:bCs/>
          <w:i/>
          <w:iCs/>
          <w:color w:val="FF0000"/>
        </w:rPr>
        <w:t xml:space="preserve">жаба ага </w:t>
      </w:r>
      <w:r>
        <w:rPr>
          <w:b/>
          <w:bCs/>
          <w:i/>
          <w:iCs/>
        </w:rPr>
        <w:t>величиной с обеденную тарелку и весом иногда свыше 2 кг), которые помимо насекомых могут поедать мышей, ящериц и лягушек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смотря на едкую « защиту», врагов у жаб немало: например, хищные птицы, ужи, ежи. Серые крысы, живущие в Приазовье, по свидетельству биолога В. Харченко, не просто добывают жаб, но и заготавливают их впрок. Они перекусывают им позвоночник и оставляют обездвиженных амфибий на хранение в своих норах, как «живые консервы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943600" cy="1343025"/>
                <wp:effectExtent l="5080" t="0" r="42545" b="400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43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Земноводные щеголи и щеголих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-9pt;margin-top:-27pt;width:467.95pt;height:105.7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Земноводные щеголи и щеголихи.</w:t>
                      </w:r>
                    </w:p>
                  </w:txbxContent>
                </v:textbox>
                <v:path textpathok="t"/>
                <v:textpath on="t" fitshape="t" string="Земноводные щеголи и щеголихи." style="font-family:&quot;Comic Sans MS&quot;;font-size:12pt"/>
                <v:fill o:detectmouseclick="t" color2="#cc00cc"/>
                <v:stroke color="#cc99ff" weight="936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тя подавляющее большинство лягушек и жаб ведет ночной образ жизни, в целях защиты они полагаются в первую очередь на покровительственную окраску из зеленых и бурых тонов, наиболее обычных для их природной среды обитания. Но и среди земноводных есть группы с совсем иным обликом  поведением. Они эффектно окрашены, нередко медлительны, ведут дневной образ жизни и даже не пытаются прятаться от хищников в отличие от своих более многочисленных замаскированных родичей, которые отправляются на поиски корма по ночам, когда им легче избежать встречи с враг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иболее своеобразны среди земноводных щеголей, пожалуй, древолазы, обитатели Центральной и Южной Америки. Их кожные железы вырабатывают мощные парализующие яды, так что хищник, попробовавший закусить такой лягушкой и оставшийся в живых, ассоциирует пережитые неприятные минуты с ее яркой расцветкой ив дальнейшем старательно избегает ей подобны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3429000" cy="698500"/>
                <wp:effectExtent l="8064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Westminster" w:hAnsi="Westminster" w:eastAsia="Westminster" w:cs="Westminster"/>
                                <w:lang w:val="en-US" w:bidi="hi-IN"/>
                              </w:rPr>
                              <w:t>Литератур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99pt;margin-top:12.65pt;width:269.95pt;height:54.9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Westminster" w:hAnsi="Westminster" w:eastAsia="Westminster" w:cs="Westminster"/>
                          <w:lang w:val="en-US" w:bidi="hi-IN"/>
                        </w:rPr>
                        <w:t>Литература:</w:t>
                      </w:r>
                    </w:p>
                  </w:txbxContent>
                </v:textbox>
                <v:path textpathok="t"/>
                <v:textpath on="t" fitshape="t" string="Литература:" style="font-family:&quot;Westminster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Животный мир островов» автор-составитель: </w:t>
      </w:r>
      <w:r>
        <w:rPr>
          <w:b/>
          <w:bCs/>
        </w:rPr>
        <w:t xml:space="preserve">М. Стейнманн; </w:t>
      </w:r>
      <w:r>
        <w:rPr>
          <w:b/>
          <w:bCs/>
          <w:i/>
          <w:iCs/>
        </w:rPr>
        <w:t>перевод с английского:</w:t>
      </w:r>
      <w:r>
        <w:rPr>
          <w:b/>
          <w:bCs/>
        </w:rPr>
        <w:t xml:space="preserve"> Г. Бажанов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Энциклопедия для детей. Биология.» главный редактор:</w:t>
      </w:r>
      <w:r>
        <w:rPr>
          <w:b/>
          <w:bCs/>
        </w:rPr>
        <w:t xml:space="preserve"> Мария Аксенов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  <w:font w:name="Tahoma">
    <w:charset w:val="01"/>
    <w:family w:val="roman"/>
    <w:pitch w:val="default"/>
  </w:font>
  <w:font w:name="Comic Sans MS">
    <w:charset w:val="01"/>
    <w:family w:val="roman"/>
    <w:pitch w:val="default"/>
  </w:font>
  <w:font w:name="Arial Black">
    <w:charset w:val="01"/>
    <w:family w:val="roman"/>
    <w:pitch w:val="default"/>
  </w:font>
  <w:font w:name="Westminste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3:04:00Z</dcterms:created>
  <dc:creator>Вольдемар</dc:creator>
  <dc:description/>
  <dc:language>en-US</dc:language>
  <cp:lastModifiedBy>Вольдемар</cp:lastModifiedBy>
  <dcterms:modified xsi:type="dcterms:W3CDTF">2002-12-18T17:22:00Z</dcterms:modified>
  <cp:revision>2</cp:revision>
  <dc:subject/>
  <dc:title>                                                                  г</dc:title>
</cp:coreProperties>
</file>