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44800</wp:posOffset>
            </wp:positionH>
            <wp:positionV relativeFrom="paragraph">
              <wp:posOffset>83820</wp:posOffset>
            </wp:positionV>
            <wp:extent cx="610870" cy="640080"/>
            <wp:effectExtent l="0" t="0" r="0" b="0"/>
            <wp:wrapTight wrapText="bothSides">
              <wp:wrapPolygon edited="0">
                <wp:start x="-205" y="0"/>
                <wp:lineTo x="-205" y="21395"/>
                <wp:lineTo x="21600" y="21395"/>
                <wp:lineTo x="21600" y="0"/>
                <wp:lineTo x="-2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610870" cy="640080"/>
                    </a:xfrm>
                    <a:prstGeom prst="rect">
                      <a:avLst/>
                    </a:prstGeom>
                  </pic:spPr>
                </pic:pic>
              </a:graphicData>
            </a:graphic>
          </wp:anchor>
        </w:drawing>
      </w:r>
    </w:p>
    <w:p>
      <w:pPr>
        <w:pStyle w:val="Normal"/>
        <w:jc w:val="center"/>
        <w:rPr/>
      </w:pPr>
      <w:r>
        <w:rPr/>
      </w:r>
    </w:p>
    <w:p>
      <w:pPr>
        <w:pStyle w:val="Heading1"/>
        <w:rPr>
          <w:b/>
          <w:b/>
          <w:bCs/>
          <w:sz w:val="36"/>
        </w:rPr>
      </w:pPr>
      <w:r>
        <w:rPr>
          <w:b/>
          <w:bCs/>
          <w:sz w:val="36"/>
        </w:rPr>
        <w:t>РОССИЙСКАЯ                                                     ФЕДЕРАЦИЯ</w:t>
      </w:r>
    </w:p>
    <w:p>
      <w:pPr>
        <w:pStyle w:val="Normal"/>
        <w:jc w:val="center"/>
        <w:rPr>
          <w:b/>
          <w:b/>
          <w:bCs/>
          <w:sz w:val="36"/>
        </w:rPr>
      </w:pPr>
      <w:r>
        <w:rPr>
          <w:b/>
          <w:bCs/>
          <w:sz w:val="36"/>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bCs/>
          <w:sz w:val="32"/>
        </w:rPr>
      </w:pPr>
      <w:r>
        <w:rPr>
          <w:b/>
          <w:bCs/>
          <w:sz w:val="32"/>
        </w:rPr>
        <w:t>Банковская школа Центрального банка Р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72"/>
        </w:rPr>
      </w:pPr>
      <w:r>
        <w:rPr>
          <w:sz w:val="72"/>
        </w:rPr>
        <w:t>Р Е Ф Е Р А Т</w:t>
      </w:r>
    </w:p>
    <w:p>
      <w:pPr>
        <w:pStyle w:val="Normal"/>
        <w:jc w:val="center"/>
        <w:rPr>
          <w:sz w:val="72"/>
        </w:rPr>
      </w:pPr>
      <w:r>
        <w:rPr>
          <w:sz w:val="72"/>
        </w:rPr>
      </w:r>
    </w:p>
    <w:p>
      <w:pPr>
        <w:pStyle w:val="Normal"/>
        <w:jc w:val="center"/>
        <w:rPr/>
      </w:pPr>
      <w:r>
        <w:rPr/>
      </w:r>
    </w:p>
    <w:p>
      <w:pPr>
        <w:pStyle w:val="Heading4"/>
        <w:rPr/>
      </w:pPr>
      <w:r>
        <w:rPr/>
        <w:t xml:space="preserve">На тему: Жизнь и творческий путь И.В. Вернадского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387"/>
        <w:rPr>
          <w:b/>
          <w:b/>
          <w:bCs/>
          <w:sz w:val="28"/>
        </w:rPr>
      </w:pPr>
      <w:r>
        <w:rPr>
          <w:b/>
          <w:bCs/>
          <w:sz w:val="28"/>
        </w:rPr>
        <w:t>Выполнил: студент группы 111</w:t>
      </w:r>
    </w:p>
    <w:p>
      <w:pPr>
        <w:pStyle w:val="Normal"/>
        <w:ind w:firstLine="5387"/>
        <w:rPr>
          <w:b/>
          <w:b/>
          <w:bCs/>
          <w:sz w:val="28"/>
        </w:rPr>
      </w:pPr>
      <w:r>
        <w:rPr>
          <w:b/>
          <w:bCs/>
          <w:sz w:val="28"/>
        </w:rPr>
        <w:t>Габайдуллина Л.Р.</w:t>
      </w:r>
    </w:p>
    <w:p>
      <w:pPr>
        <w:pStyle w:val="Normal"/>
        <w:jc w:val="right"/>
        <w:rPr>
          <w:b/>
          <w:b/>
          <w:bCs/>
          <w:sz w:val="28"/>
        </w:rPr>
      </w:pPr>
      <w:r>
        <w:rPr>
          <w:b/>
          <w:bCs/>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sz w:val="20"/>
        </w:rPr>
      </w:pPr>
      <w:r>
        <w:rPr>
          <w:sz w:val="20"/>
        </w:rPr>
      </w:r>
    </w:p>
    <w:p>
      <w:pPr>
        <w:pStyle w:val="Heading4"/>
        <w:rPr/>
      </w:pPr>
      <w:r>
        <w:rPr/>
        <w:t>КАЗАНЬ 2002 год</w:t>
      </w:r>
    </w:p>
    <w:p>
      <w:pPr>
        <w:pStyle w:val="Normal"/>
        <w:jc w:val="center"/>
        <w:rPr/>
      </w:pPr>
      <w:r>
        <w:rPr/>
      </w:r>
    </w:p>
    <w:p>
      <w:pPr>
        <w:pStyle w:val="Normal"/>
        <w:ind w:firstLine="567"/>
        <w:jc w:val="both"/>
        <w:rPr>
          <w:sz w:val="24"/>
        </w:rPr>
      </w:pPr>
      <w:r>
        <w:drawing>
          <wp:anchor behindDoc="1" distT="0" distB="0" distL="114935" distR="114935" simplePos="0" locked="0" layoutInCell="0" allowOverlap="1" relativeHeight="3">
            <wp:simplePos x="0" y="0"/>
            <wp:positionH relativeFrom="column">
              <wp:posOffset>3541395</wp:posOffset>
            </wp:positionH>
            <wp:positionV relativeFrom="paragraph">
              <wp:posOffset>46990</wp:posOffset>
            </wp:positionV>
            <wp:extent cx="2808605" cy="3931920"/>
            <wp:effectExtent l="0" t="0" r="0" b="0"/>
            <wp:wrapTight wrapText="bothSides">
              <wp:wrapPolygon edited="0">
                <wp:start x="-156" y="0"/>
                <wp:lineTo x="-156" y="21485"/>
                <wp:lineTo x="21600" y="21485"/>
                <wp:lineTo x="21600" y="0"/>
                <wp:lineTo x="-156" y="0"/>
              </wp:wrapPolygon>
            </wp:wrapTight>
            <wp:docPr id="2" name="v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n" descr=""/>
                    <pic:cNvPicPr>
                      <a:picLocks noChangeAspect="1" noChangeArrowheads="1"/>
                    </pic:cNvPicPr>
                  </pic:nvPicPr>
                  <pic:blipFill>
                    <a:blip r:embed="rId3"/>
                    <a:srcRect l="-27" t="-20" r="-27" b="-20"/>
                    <a:stretch>
                      <a:fillRect/>
                    </a:stretch>
                  </pic:blipFill>
                  <pic:spPr bwMode="auto">
                    <a:xfrm>
                      <a:off x="0" y="0"/>
                      <a:ext cx="2808605" cy="3931920"/>
                    </a:xfrm>
                    <a:prstGeom prst="rect">
                      <a:avLst/>
                    </a:prstGeom>
                  </pic:spPr>
                </pic:pic>
              </a:graphicData>
            </a:graphic>
          </wp:anchor>
        </w:drawing>
      </w:r>
      <w:r>
        <w:rPr>
          <w:sz w:val="24"/>
        </w:rPr>
        <w:t>Владимир Иванович Вернадский (1863-1945) - российский естествоиспытатель, мыслитель-энциклопедист, гуманист, специалист в области наук о Земле, основатель ряда новых наук и научных направлений, организатор науки, педагог, общественный и политический деятель, историк, публицист.</w:t>
      </w:r>
    </w:p>
    <w:p>
      <w:pPr>
        <w:pStyle w:val="Normal"/>
        <w:ind w:firstLine="567"/>
        <w:jc w:val="both"/>
        <w:rPr>
          <w:sz w:val="24"/>
        </w:rPr>
      </w:pPr>
      <w:r>
        <w:rPr>
          <w:sz w:val="24"/>
        </w:rPr>
        <w:t xml:space="preserve">В.И. Вернадский родился в Петербурге 28 февраля (12 марта) 1863 г. Родом из дворян. Мать - Анна Петровна Константинович (1837-1898), отец - Иван Васильевич Вернадский (1821-1884), профессор политической экономии и статистики. В 1886 г. Вернадский женился на Наталии Егоровне Старицкой (1862-1943), с которой прожил более 56 лет в гармонии и согласии, по его словам - "душа в душу, мысль в мысль". В семье было двое детей - сын Георгий Владимирович Вернадский (1887-1973), профессор русской истории, дочь Нина Владимировна Вернадская-Толль (1898-1985), врач-психиатр; оба скончались в США в эмиграции. </w:t>
      </w:r>
    </w:p>
    <w:p>
      <w:pPr>
        <w:pStyle w:val="Normal"/>
        <w:ind w:firstLine="567"/>
        <w:jc w:val="both"/>
        <w:rPr>
          <w:sz w:val="24"/>
        </w:rPr>
      </w:pPr>
      <w:r>
        <w:rPr>
          <w:sz w:val="24"/>
        </w:rPr>
        <w:t xml:space="preserve">В 1873-1881 гг. В.И. Вернадский учился в классических гимназиях Харькова и Петербурга. В 1881-1885 гг. обучался на естественном отделении физико-математического факультета Петербургского университета. Его учителями были крупнейшие русские ученые Д.И. Менделеев, В.В. Докучаев, А.Н. Бекетов, И.М. Сеченов и др. В университете Вернадский начал работать в области естественных наук, проблем философии и научного мировоззрения. С 1885 по 1888 г. Вернадский работал хранителем Минералогического кабинета столичного университета, с 1888 по 1890 г. был в научной командировке в Италии, Германии и Франции для подготовки к профессорскому званию. С 1890 по 1911 г. Вернадский в качестве приват-доцента, а затем профессора преподавал минералогию и кристаллографию в Московском университете, защитил в Петербургском университете магистерскую (1891) и докторскую (1897) диссертации. В 1906 г. был избран действительным членом-адъюнктом по минералогии Петербургской Академии наук и назначен заведующим минералогическим отделением Геологического музея академии. В конце XIX - начале XX в. в Москве и Петербурге сложилась научная школа Вернадского в области геологии и минералогии. В 1911 г. он переехал в Петербург, работал в Академии наук и в 1912 г. был избран в ней ординарным академиком по минералогии. </w:t>
      </w:r>
    </w:p>
    <w:p>
      <w:pPr>
        <w:pStyle w:val="Normal"/>
        <w:ind w:firstLine="567"/>
        <w:jc w:val="both"/>
        <w:rPr>
          <w:sz w:val="24"/>
        </w:rPr>
      </w:pPr>
      <w:r>
        <w:rPr>
          <w:sz w:val="24"/>
        </w:rPr>
        <w:t>С 1916 г. в научном творчестве Вернадского начался принципиально новый качественный этап, продолжавшийся до конца жизни, - он приступил к систематическому исследованию живой природы в атомном и планетарно-космическом аспектах, перейдя одновременно к естественноисторическому изучению человека и человечества, их настоящего и будущего. С конца 1917 г. Вернадский жил и работал на Украине и юге России, в 1921 г. возвратился в Петроград. С 1922 г. он продолжал свою научную и педагогическую деятельность во Франции и Чехословакии, в 1926 г. вернулся в Ленинград. В 1935 г. переехал в Москву. С 1941 г. был в эвакуации в селе Боровом Казахской ССР, в Москву возвратился в 1943 г. В последние годы жизни Вернадский работал над итоговой книгой - "научным завещанием потомкам", "книгой жизни", как он ее называл, - "Химическое строение биосферы Земли и ее окружения", подбирал материал к книге воспоминаний "Пережитое и передуманное". В.И. Вернадский скончался в Москве 6 января 1945 г., похоронен на Новодевичьем кладбище.</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center"/>
        <w:rPr>
          <w:sz w:val="24"/>
        </w:rPr>
      </w:pPr>
      <w:r>
        <w:rPr>
          <w:sz w:val="24"/>
        </w:rPr>
        <w:t>_ _ _</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firstLine="567"/>
        <w:jc w:val="both"/>
        <w:rPr>
          <w:sz w:val="24"/>
        </w:rPr>
      </w:pPr>
      <w:r>
        <w:rPr>
          <w:sz w:val="24"/>
        </w:rPr>
        <w:t>В.И. Вернадского нередко и справедливо называют "Ломоносовым XX века". Трудно назвать такую область естествознания, которая так или иначе не была бы затронута его универсальным гением. В полной мере сказанное относится и к биологии. У нас есть все основания говорить не просто о биологических, но в прямом смысле о биокосмических взглядах, идеях, концепциях Вернадского. Почему же? Ответ состоит в том, что биологические взгляды Вернадского, органично входя в его научное мировоззрение, не только составили основное ядро и содержание его, но и сами, в свою очередь, представляют собой в подлинном смысле целый биокосмос, охватывающий все три "разреза" реальности - микро-, макро- и мега мир, выступающие в качестве различных по свойственным им закономерностям, но взаимосвязанных и между собой взаимодействующих уровней проявления живого. Особое место в биографии Вернадского занимают 1916-1926 гг. В этот период завершается в основных чертах формирование учения о живом веществе, биогеохимии как новой научной дисциплине и учения о биосфере как целостной общебиологической и геологической концепции. Этим разделам своих научных изысканий Вернадский посвящает большую серию работ под общим названием "Живое вещество в земной коре и его геохимическое значение" (около 1200 рукописных страниц), книгу "Биосфера", вышедшую в 1926 г., ряд статей и заметок, опубликованных в отечественной и зарубежной печати, а также разделы монографии "Геохимия", опубликованной в 1924 г. в Париже на французском языке, много десятков и сотен (завершенных и оставшихся неоконченными) заметок, набросков, писем, сохранившихся в рукописных вариантах. В 1927-1944 гг. этот полноводный поток не только не иссякает, но, напротив, становится еще обширнее и мощнее, обогащаясь все новыми трудами, идеями, концепциями, проблемами. Многое из наработанного Вернадским в этот период в области биокосмических проблем было опубликовано при его жизни, часть увидела свет уже после его кончины. В этот период научная школа Вернадского расширяется, в нее вливаются свежие молодые силы. Помимо геологов, минералогов, физиков, химиков, традиционно составлявших ее основной костяк, это были также биологи разного профиля - биофизики, биохимики и др., радиологи, кристаллографы, математики... Понимая, сколь важны разрабатываемые им и его учениками и коллегами проблемы, Вернадский стремится создать в пределах нашей страны мощный научно-исследовательский центр, который бы организовывал и координировал разработку разнообразных биокосмических проблем, вынашивает идею об основании Международного института живого вещества. Этим его стремлениям было суждено осуществиться лишь отчасти. В конце 20-х гг. в системе Академии наук СССР была создана Биогеохимическая лаборатория, ранее существовавшая как Отдел живого вещества в составе академической Комиссии по изучению естественных производительных сил России, организатором и председателем которой был Вернадский; он же возглавлял как Отдел живого вещества, так и затем Биогеохимическую лабораторию. Последняя в 1943 г. была переименована в Лабораторию геохимических проблем им. В.И. Вернадского АН СССР, на базе которой уже после кончины Вернадского был создан Институт геохимии и аналитической химии им. В.И. Вернадского АН СССР (ныне - Российской Академии наук); биогеохимическая лаборатория функционирует в качестве структурного подразделения этого института. Биокосмические воззрения Вернадского представляют собой сложную, внутренне расчлененную и дифференцированную, но вместе с тем целостную и стройную систему, являющуюся основанием, по сути, биокосмической картины мира, в ряде наиболее важных своих положений естественно выходящую на фундаментальные проблемы философии и научного мировоззрения. В настоящее время ощущается все большая потребность в коллективном (так как одному автору с этой задачей заведомо не справиться) монографическом исследовании этой темы, в создании как итога такого исследования своего рода "Энциклопедии биокосмоса Вернадского". К сожалению, к настоящему времени такая работа не проделана. В дальнейшем мы остановимся только на некоторых узловых моментах этой большой и сложной проблемы.</w:t>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2"/>
        <w:ind w:firstLine="567"/>
        <w:rPr/>
      </w:pPr>
      <w:r>
        <w:rPr/>
        <w:t>В системе биокосмических воззрений В.И. Вернадского ключевое положение занимает понятие живого вещества - совокупности всех растительных и животных организмов планеты. Благодаря введению этого понятия был достигнут, по меньшей мере, двойной эффект. Во-первых, были оставлены в стороне, как не относящиеся к делу, различные псевдотеоретические и спекулятивные изыскания относительно "сущности" жизни как таковой. Во-вторых, живые организмы стали признаваться компонентами земной коры, столь же естественными и "равноправными", как минералы и горные породы, но намного превосходящими последних по своей геологической активности, что особенно ярко проявляется в деятельности человечества - составной части живого вещества планеты. В плане этой активности, отмечал Вернадский, сопоставимыми с живым веществом в прошлые геологические эпохи могут быть лишь радиоактивные минералы Земли. Отсюда следовали - и в этом, пожалуй, заключалось главное своеобразие исходной позиции Вернадского - возможность и необходимость изучения живых организмов и их сообществ не только в традиционно биологическом плане, но также и как объекта геологии. Этот произведенный Вернадским в научном познании поворот "системы отсчета", необходимость которого была обоснована им с большой убедительностью и глубиной, оказал подлинно революционизирующее воздействие не только на биологию и геологию, но и на весь комплекс наук о Земле. Каковы же основные аспекты учения Вернадского о живом веществе? Прежде всего, он сосредоточивает внимание на составных элементах и структуре живого вещества. Это, во-первых, сами живые организмы; во-вторых, жизненная среда - та часть косной (абиотической) природы, жидкой, твердой и газообразной, которая безусловно необходима для поддержания жизнедеятельности организмов; в-третьих, все выделения живых организмов (газы, пот, экскременты и т.д.), находящиеся в земной коре; в-четвертых, отмершие и отмирающие части организмов, трупы и их остатки на земной поверхности. Таким образом, в понимании Вернадского, строение и состав живого вещества внутренне противоречивы, представляя собой единство противоположностей: живого и косного, биогенного и абиогенного, живого и мертвого. Он писал: "Отмершие части живых организмов и трупы должны быть отнесены к живому веществу, так как они всегда - в среднем - насыщены разнообразными организмами, до конца использующими для жизни находящиеся в них соединения. В среднем масса и энергия всех этих организмов, в конце концов, будут равны массе и энергии трупов и их отмерших частей. Лишь небольшая - может быть, постоянная - часть их ими не используется". При фиксации элементов и структуры живого вещества, считал Вернадский, по возможности должен приниматься во внимание временной аспект: чем короче промежуток времени, в пределах которого такая фиксация происходит, тем точнее будет определено живое вещество. Обращаясь непосредственно к проблемам экологии живых организмов и их сообществ (биоэкологии), Вернадский рассматривает основные формы существования живого вещества. Под ними, употребляя его собственную терминологию, он подразумевает: 1) пленки жизни, например пленки планктонную и бентосовую (или донную) в пределах океана; 2) сгущения - в атмосфере, в гидросфере, в пограничных областях гидр и литосферы (области приливов и отливов, прибрежные морские и океанические территории) и в литосфере (озера, пруды, реки, грунтовые воды, болота, торфяники, леса, степи, луга); 3) разрежения - в атмосфере (воздушное пространство в горах), в гидросфере (нижние слои некоторых морей, ледяные покровы) и в литосфере (пустыни различных типов, ледники, пески, скалистые обнажения). Разрежения разбросаны среди сгущений живой природы и взаимодействуют с ними. "Первичные сгущения не остаются неизменными. Всюду в природе между ними происходит борьба, идет переход одних сгущений в другие". Переходы эти двоякого рода: сгущения одного типа переходят в другие (лес/степь) или происходит видоизменение сгущений (хвойный лес/лиственный лес). Говоря о динамике и статике живого вещества, Вернадский обращается к анализу таких проблем, как организм и среда, живое вещество и эволюция видов, размножение живых организмов, скорость заселения планеты, давление жизни, растекание живого вещества, пищевые цепи, живое вещество и второе начало термодинамики, поле существования жизни, границы живого, латентное, потенциальное и стационарное состояния живого вещества и др. Вернадский выделяет далее следующие основные свойства живого вещества: массу (вес), геохимическую энергию и химический состав, которые в совокупности определяют интенсивность таких важнейших его геологических функций, как газовая, концентрационная, окислительно-восстановительная, метаболическая. В исследовательской и историко-научной литературе учение Вернадского о живом веществе обычно не выделяется в самостоятельную отрасль научного знания и, как правило, заключается в одни скобки с биогеохимией. Думается, что это неверно. Конечно, учение о живом веществе и биогеохимия (о ней речь пойдет ниже) не имеют строго фиксированных, неподвижных границ и тесно переплетены, но все же учение о живом веществе может быть достаточно четко определено. Это - учение о живой природе как целостной и вместе с тем внутренне дифференцированной системе на макрокосмическом уровне ее бытия. Поэтому наряду с собственно биологическими существенное значение приобретают также механические, физические, химические и математико-статистические методы и проблемы. Сошлемся в этой связи на самого Вернадского. "Свойства живого вещества, - пишет он, - отнюдь не являются теми свойствами, которые мы изучаем при исследовании отдельного организма. В совокупности организмов - живом веществе - проявляются новые свойства, незаметные или несущественные, если мы станем изучать отдельный организм. Переходя от организма вида к живому веществу вида, мы получаем не только новые данные количественного характера для понимания явлений жизни, но и новые данные качественного характера. В этом я вижу большое значение включения этих явлений в область изучения не только геологических, но и биологических наук. Здесь мы встречаемся с новым примером проявления природных процессов, охватываемых человеком статистическим путем, законами больших чисел... В связи с этим открываются те стороны изучения природы, которые не обращали на себя внимания морфологов и физиологов; в живой материи открываются новые свойства жизни, но они проявляются не на отдельном организме, а среди их комплексов". Понятие живого вещества отнюдь не "отменяет" те подразделения классификации живой природы, которые достаточно давно установлены в биологии и стали для нее традиционными. Это обстоятельство весьма существенно, так как свидетельствует о сохранении глубокой преемственности между биокосмосом Вернадского, с одной стороны, и классическими проблемами биологии - с другой. Живое вещество проявляет себя на всех уровнях организации, модифицируясь в каждом случае в зависимости от того, идет ли речь, допустим, о биоценозе, популяции и т.д., в пределе охватывая всю живую материю Земли, коль скоро предметом исследования становится биосфера как целостная система.</w:t>
      </w:r>
    </w:p>
    <w:p>
      <w:pPr>
        <w:pStyle w:val="2"/>
        <w:ind w:firstLine="567"/>
        <w:rPr/>
      </w:pPr>
      <w:r>
        <w:rPr/>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Обратимся к следующей компоненте биокосмических воззрений В.И. Вернадского - биогеохимии. Предмет этой науки кратко можно было бы определить как исследование живого вещества в геохимическом плане. Поскольку же главная задача геохимии - изучение истории атомов земной материи, постольку биогеохимия - и в этом заключается ее отличие от учения о живом веществе - исследует живую природу на микрокосмическом уровне ее существования, движения, эволюции и взаимодействия с неживой материей. Вряд ли поэтому будет правильным рассматривать возникновение биогеохимии как результат только синтеза геохимии и биохимии (хотя такой синтез, конечно же, имел место). В реальном процессе становления биогеохимии дело обстояло значительно сложнее. С одной стороны, биогеохимия созидала себя, отпочковываясь от геохимии, - и здесь налицо процесс дифференциации, аналитического расчленения исходной материнской науки. Но, с другой стороны, дочерняя наука одновременно с этим усваивала биологическую проблематику, смыкаясь не только с биологией в ее классическом варианте, но также и с целой серией биологических наук, возникших в последние десятилетия, - биофизикой, биохимией, радиобиологией и др., и в данном случае на передний план выступал уже процесс интеграции, синтеза. Возникновение биогеохимии носило, таким образом, довольно сложный аналитико-синтетический характер, что определялось в конечном счете спецификой исходного понятия живого вещества, в котором эти противоречия уже как бы были заложены в свернутом виде. К сожалению, высказанные выше общие положения пока не могут быть изложены более конкретно и детально ввиду отсутствия специальных историко-научных исследований, посвященных этой проблеме. При всей относительности различий между биогеохимией и учением о живом веществе все же может быть обнаружен такой класс вопросов, где эти различия обнаруживаются достаточно определенно. К примеру, сошлемся на проблему "изотопы и живое вещество", в основе которой, лежало выдвинутое Вернадским в середине 20-х гг. и впоследствии блестяще подтвердившееся предположение о способности живых организмов избирать из окружающей среды определенные изотопы химических элементов - вывод, имевший большое общебиологическое и медицинское значение. Сугубо микрокосмический и в этом смысле преимущественно биогеохимический характер данной проблемы очевиден.</w:t>
      </w:r>
    </w:p>
    <w:p>
      <w:pPr>
        <w:pStyle w:val="Normal"/>
        <w:ind w:firstLine="567"/>
        <w:jc w:val="both"/>
        <w:rPr>
          <w:sz w:val="24"/>
        </w:rPr>
      </w:pPr>
      <w:r>
        <w:rPr>
          <w:sz w:val="24"/>
        </w:rPr>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t xml:space="preserve">Увенчивает монументальное здание биокосмического мировоззрения В.И. Вернадского его концепция биосферы. Идея биосферы в общем виде была высказана им еще в середине 80-х гг. прошлого века в докладе на заседании студенческого научно-литературного общества Петербургского университета. Заключая доклад, Вернадский говорил: "Живая материя скопилась в виде тонкой пленки на поверхности земного сфероида: вверх, в атмосферу, она едва достигает верст 8-10; вниз, в глубь земного шара, - еще меньше. Везде, всюду царит мертвая материя - материя, в которой не происходит никакой жизни. Но что такое жизнь? И мертва ли та материя, которая находится в вечном непрерывном законном движении, где происходит бесконечное разрушение и созидание, где нет покоя? Неужели только едва заметная пленка на бесконечно малой точке в мироздании - Земле - обладает коренными, особенными свойствами, а всюду и везде царит смерть? Разве жизнь не подчинена таким же строгим законам, как и движение планет, разве есть что-нибудь в организмах сверхъестественное, что бы отделяло их резко от остальной природы? Покуда можно только предлагать эти вопросы. Их решение дастся рано или поздно наукой". Несомненна генетическая связь сформулированной здесь Вернадским идеи биосферы, прежде всего с трудами его университетского учителя В.В. Докучаева. Точно так же, как для созданного Докучаевым почвоведения базисным объектом послужил русский чернозем, так и для биокосмоса Вернадского, учения о живом веществе, и биосфере прежде всего, таким исходным объектом стала почва - предмет исследования докучаевского почвоведения. Чернозем + почва + живое вещество + биосфера - суть те, говоря словами Вернадского, естественные тела, которые стали объектами изучения специальных наук со все расширяющимся спектром по мере перехода от одного звена к другому. Над биокосмическими проблемами Вернадский много размышляет на рубеже XIX-XX вв. Следы этих раздумий отразились в дневниковых записях, письмах, заметках этого времени. Постепенно, шаг за шагом ученый продвигался вперед в направлении детализации вопросов, относящихся к учению о живом веществе и биосфере. Вот, к примеру, отрывок из одной из таких записей 1906 г.: "Удивительное изменение организмов, которое наблюдается в течение геологических эпох, заставляет искать известного объяснения... Какое значение имеет весь организованный мир, взятый в целом, в общей схеме химических реакций Земли? Изменялся ли характер его влияния в течение всей геологической истории и в какую сторону? Не обусловлено ли все развитие не чем иным, как определенной формой диссипации энергии? Без организмов не было бы химических процессов на Земле? Во все циклы входят неизбежно организмы?" В 1916 г. Вернадский приступает к созданию своей концепции биосферы. В 1926 г. работа в основном завершается, в дальнейшем идет достройка здания. Своеобразие данной концепции состоит в том, что она рассматривает живую природу Земли на мегакосмическом уровне ее бытия как целостную систему, взаимодействующую с вещественно-энергетическими процессами, протекающими в земных, околоземных и отдаленных пространствах Космоса. Концепция биосферы представляет собой обобщение столь высокого порядка, что она уже не может рассматриваться просто, как одно из частных направлений развития естественных наук, но с полным основанием может считаться одним из крупнейших философских обобщений XX столетия. </w:t>
      </w:r>
    </w:p>
    <w:p>
      <w:pPr>
        <w:pStyle w:val="Normal"/>
        <w:ind w:firstLine="567"/>
        <w:jc w:val="both"/>
        <w:rPr>
          <w:sz w:val="24"/>
        </w:rPr>
      </w:pPr>
      <w:r>
        <w:rPr>
          <w:sz w:val="24"/>
        </w:rPr>
      </w:r>
    </w:p>
    <w:p>
      <w:pPr>
        <w:pStyle w:val="Normal"/>
        <w:ind w:left="567" w:hanging="0"/>
        <w:jc w:val="center"/>
        <w:rPr>
          <w:sz w:val="24"/>
        </w:rPr>
      </w:pPr>
      <w:r>
        <w:rPr>
          <w:sz w:val="24"/>
        </w:rPr>
        <w:t>_ _ _</w:t>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t>Все Биокосмические компоненты научного мировоззрения В.И. Вернадского покоятся на следующей фундаментальной идее. Живое вещество, выступая в роли геологически самого мощного химического агента, не только и не столько приспосабливается к внешней среде, но и само созидает и формирует эту среду, действенно ее преобразует, приспосабливая ее к себе, создавая благоприятные условия для максимального проявления своих геохимических возможностей. Для достижения этого эффекта необходимо, чтобы отношения между организмами и их сообществами характеризовались не только взаимной конкуренцией и борьбой, но также и сотрудничеством и взаимопомощью. Так и происходит на деле, отмечал Вернадский. Наиболее яркий тому пример - атмосфера, органичная составная (наряду с литосферой и гидросферой) часть биосферы, является всецело следствием геохимической деятельности растительного мира, играющего также роль связующего звена живого вещества Земли с Космосом. В целом же биосфера как эволюционирующая и себя поддерживающая система характеризуется сложнейшим переплетением, взаимодействием, переходами миллиардов и миллиардов (по сути, потенциально бесконечных) динамических равновесий разного уровня, качества, состава и т.д. Распутать этот клубок никому не дано, однако познать хотя бы некоторые, наиболее существенные закономерности и свойства функционирования и эволюции биосферы в ее взаимодействии с человеком возможно и необходимо для сохранения здоровья как биосферы, так и человека, необходимо в конечном счете для самого их существования. А это - уже самые кардинальные вопросы нашего настоящего, более того, нашего сегодняшнего, повседневного бытия - вопросы жизни или смерти живой природы и нас самих. И в поисках путей решения этих вопросов биокосмос Вернадского - наш верный помощник и проводник. Учение о живом веществе и биосфере, биогеохимия в настоящее время служат фундаментальными теоретическими и философскими основаниями тех уже существующих и вновь возникающих наук о Земле, которые иногда принято называть науками биосферного цикла. Это - биоэкология, биогеоценология, экологическая биогеография, биогеология, геогигиена, медицинская экология, геохимическая экология, морская биология и др.</w:t>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TextBodyIndent"/>
        <w:rPr/>
      </w:pPr>
      <w:r>
        <w:rPr/>
        <w:t xml:space="preserve">Для всего биокосмического мировоззрения В.И. Вернадского, всех его компонентов, по существу, общей является проблема жизни во Вселенной, которая рассматривалась им в нескольких планах. </w:t>
      </w:r>
    </w:p>
    <w:p>
      <w:pPr>
        <w:pStyle w:val="Normal1"/>
        <w:numPr>
          <w:ilvl w:val="0"/>
          <w:numId w:val="2"/>
        </w:numPr>
        <w:tabs>
          <w:tab w:val="clear" w:pos="720"/>
          <w:tab w:val="left" w:pos="-2694" w:leader="none"/>
        </w:tabs>
        <w:ind w:left="0" w:firstLine="567"/>
        <w:jc w:val="both"/>
        <w:rPr/>
      </w:pPr>
      <w:r>
        <w:rPr/>
        <w:t>Жизнь в условиях земного Космоса. В биокосмическом мировоззрении Вернадского этот аспект проблемы основной и, естественно, наиболее полно разработанный, поскольку связан он с земными условиями существования живых организмов и человека. Его исследованию посвящены кратко рассмотренные выше три главных, между собой связанных и друг с другом взаимодействующих компонента - учение о живом веществе (макрокосмос), биогеохимия (микрокосмос) и концепция биосферы (мегакосмос), - представляющие собой остов биокосмического мировоззрения Вернадского, наиболее достоверную его часть, поскольку она опирается на совокупность строго установленных фактов и эмпирических обобщений (на что обращал внимание сам Вернадский). Однако дело этим не ограничивается: остов обрастает различного рода идеями, догадками, предположениями, совокупность которых также составляет весьма важную часть биокосмического мировоззрения Вернадского. Это уже часть (и данное обстоятельство также подчеркивалось Вернадским) не столько достоверная, сколько вероятностная, скорее область постановки проблем, нежели устоявшихся решений, но проблем захватывающе интересных, ибо ставились они перед наукой и научным сообществом умом поистине гениальным.</w:t>
      </w:r>
    </w:p>
    <w:p>
      <w:pPr>
        <w:pStyle w:val="Normal1"/>
        <w:numPr>
          <w:ilvl w:val="0"/>
          <w:numId w:val="2"/>
        </w:numPr>
        <w:tabs>
          <w:tab w:val="clear" w:pos="720"/>
        </w:tabs>
        <w:ind w:left="0" w:firstLine="567"/>
        <w:jc w:val="both"/>
        <w:rPr/>
      </w:pPr>
      <w:r>
        <w:rPr/>
        <w:t xml:space="preserve">Субмикрокосмос и жизнь. Оказывает ли какое-либо влияние на свойства и проявления жизни лежащий за атомами уровень материи - электроны, другие "элементарные" частицы, иные "субмикрообъекты", их свойства, структуры, присущие им типы симметрии и т.п.? Такой вопрос определенно ставится Вернадским в 20-е гг., и столь же явственно он склоняется к положительному ответу на него. Сейчас хорошо известно, что развитие биологии, как это и предвидел Вернадский, пошло в направлении позитивного разрешения занимавших его в первые десятилетия XX в. вопросов, о чем убедительно свидетельствуют возникновение субмолекулярной биологии, достижения современной генетики, в том числе радиационной генетики, и т.д. </w:t>
      </w:r>
    </w:p>
    <w:p>
      <w:pPr>
        <w:pStyle w:val="Normal1"/>
        <w:numPr>
          <w:ilvl w:val="0"/>
          <w:numId w:val="2"/>
        </w:numPr>
        <w:tabs>
          <w:tab w:val="clear" w:pos="720"/>
        </w:tabs>
        <w:ind w:left="0" w:firstLine="567"/>
        <w:jc w:val="both"/>
        <w:rPr/>
      </w:pPr>
      <w:r>
        <w:rPr/>
        <w:t>Жизнь в астрономической Вселенной. В этой плоскости Вернадским ставятся такие вопросы. Представляет ли собою жизнь столь же неотъемлемо присущую Космосу форму бытия, его атрибут, т.е. вечное и неуничтожимое свойство, каковыми являются вещество (материя) и энергия (движение)? Существовал ли когда-либо Космос, полностью лишенный жизни? Если Космос немыслим без материи и энергии, то мыслим ли он вне всяких проявлений живого? Не является ли жизнь во Вселенной столь же вечной, как вечен и сам Космос? Не представляет ли в таком случае жизнь самостоятельную космическую силу, которую мы должны принимать во внимание при построении научной картины мира и в наших возможных в будущем практических расчетах? Уже сама постановка этих вопросов явственно говорит о том, в каком именно направлении Вернадский склонен был искать ответы на них: и здесь прозорливая мысль ученого далеко опережала свое время, о чем убедительно свидетельствуют, в частности, успехи, достигнутые в последние годы в направлении поисков следов внеземной жизни. В связи со сказанным выше естественно возникал также и вопрос иного рода: каковы возможные формы существования живого вещества в Космосе? Логично предположить, отмечал Вернадский, что во Вселенной живое вещество может быть представлено не одними лишь планетарными сгущениями, подобными земной биосфере. Простейшие организмы, чрезвычайно устойчивые к губительным для высокоорганизованных форм воздействиям внешней среды (низкие температуры, высокий уровень радиации и т.п.), могут существовать также в межпланетных пространствах, переносясь вместе с метеоритами и космической пылью.</w:t>
      </w:r>
    </w:p>
    <w:p>
      <w:pPr>
        <w:pStyle w:val="Normal1"/>
        <w:numPr>
          <w:ilvl w:val="0"/>
          <w:numId w:val="2"/>
        </w:numPr>
        <w:tabs>
          <w:tab w:val="clear" w:pos="720"/>
        </w:tabs>
        <w:ind w:left="0" w:firstLine="567"/>
        <w:jc w:val="both"/>
        <w:rPr/>
      </w:pPr>
      <w:r>
        <w:rPr/>
        <w:t>Абиогенез и геологическая вечность жизни. В 1920-е гг. Вернадский в принципе еще не отрицал возможности абиогенеза, т.е. возникновения живого из неживого, на нашей планете в отдаленные геологические эпохи ее существования. Более того, он одним из первых обратил внимание на некоторые важнейшие условия его осуществимости (возникновение молекулярной дисимметрии исходных химических веществ, изменение их изотопного состава и др.), получивших впоследствии признание в трудах, посвященных проблеме возникновения земной жизни. Однако строго доказанным научным фактом абиогенез Вернадский никогда не считал (что соответствует положению вещей и на сегодняшний день). Накапливавшиеся новые геологические данные относительно отдаленных периодов истории Земли не позволяли допустить существования в прошлом таких эпох, когда жизни на нашей планете не было, напротив, следы жизнедеятельности простейших организмов, к удивлению, обнаруживались в самых что ни на есть древнейших геологических отложениях. Тем самым проблема абиогенеза, отмечал Вернадский, стала все более походить на задачу о квадратуре круга или вечного двигателя, т.е. трансформировалась, говоря его же словами, в неправильно поставленную проблему, не имеющую решения. Это явилось следствием того, подчеркивал Вернадский, что естествоиспытатели, по установившейся давней традиции, и качественно и количественно резко отделяли биологическое время от геологического дления, что полностью противоречит природе вещей. Если ограничиться только количественной стороной, то обнаруживается, что, согласно фактическим данным, первое совпадает со вторым, т.е. жизнь геологически вечна. Вернадский полагал, что проблема возникновения жизни на Земле теснейшим и неразрывным образом связана с проблемой образования на нашей планете биосферы, вне и помимо которой жизнь на Земле не существует и, видимо, не существовала и в прошлом. Это придает проблеме возникновения жизни на Земле сложный и многоплановый характер. В такой постановке она выходит за рамки одной только биологии и смежных с ней наук и смыкается с рядом проблем астрофизики и космохимии, космологии и астрономии и др. Впоследствии - в 1930-1940-е гг. - проблемы абиогенеза Вернадский специально уже не касался, рассматривая ее как сугубо спекулятивную гипотезу и окончательно утвердившись в убеждении атрибутивности жизни, ее геологической и космической вечности.</w:t>
      </w:r>
    </w:p>
    <w:p>
      <w:pPr>
        <w:pStyle w:val="Normal"/>
        <w:jc w:val="center"/>
        <w:rPr>
          <w:sz w:val="24"/>
        </w:rPr>
      </w:pPr>
      <w:r>
        <w:rPr>
          <w:sz w:val="24"/>
        </w:rPr>
      </w:r>
    </w:p>
    <w:p>
      <w:pPr>
        <w:pStyle w:val="Normal"/>
        <w:jc w:val="center"/>
        <w:rPr>
          <w:sz w:val="24"/>
        </w:rPr>
      </w:pPr>
      <w:r>
        <w:rPr>
          <w:sz w:val="24"/>
        </w:rPr>
        <w:t>- - -</w:t>
      </w:r>
    </w:p>
    <w:p>
      <w:pPr>
        <w:pStyle w:val="Normal"/>
        <w:jc w:val="both"/>
        <w:rPr>
          <w:sz w:val="24"/>
        </w:rPr>
      </w:pPr>
      <w:r>
        <w:rPr>
          <w:sz w:val="24"/>
        </w:rPr>
      </w:r>
    </w:p>
    <w:p>
      <w:pPr>
        <w:pStyle w:val="2"/>
        <w:rPr/>
      </w:pPr>
      <w:r>
        <w:rPr/>
        <w:t>Возникновение разума, сознания В.И. Вернадский связывал с направленной эволюцией живой природы в сторону все большего усложнения и развития центральной нервной системы у отдельных наиболее высокоорганизованных ее представителей, развитием психики, обнаружением и развертыванием заложенных в живой природе духовных потенций. Неразрывно связывая сознание с живой материей, Вернадский закономерно приходит к выводу о том, что разум - это не только земное, но и космическое явление. Можно предположить "существование в Космосе человеческого разума и сознания". Значит, известная нам в земных условиях форма разума есть лишь одна из возможных бесчисленных его проявлений в Космосе. "Надо думать, что здесь, на Земле, в данное геологическое время перед нами развернулось только промежуточное выявление духовных возможностей жизни и что в Космосе где-нибудь существуют ее более высокие в этой области проявления". История человеческого общества, подчеркивал Вернадский, - это не только и даже не столько история войн, смен династий, дворцовых переворотов и т.п.; это прежде всего история освоения человеком планеты. Стремление овладеть окружающей природой пронизывает всю историю человечества, отмечал неоднократно Вернадский. В конечном итоге Вернадский приходит к выводу, что в настоящее время на нашей планете протекает процесс перехода верхней, занятой живым веществом оболочки планеты - биосферы - в новое геологическое состояние - ноосферу, то есть область, преобразованную разумом и трудом человека сообразно своим целям и потребностям, возвышающим его как активно действующую, творческую личность. Главные движущие силы этого перехода - широкие народные массы, в своих действиях опирающиеся на достижения научного знания и всей общечеловеческой культуры. У Вернадского встречается различное толкование времени возникновения ноосферы. Это свидетельствует о том, что к выработке своей точки зрения на этот вопрос он шел постепенно, преодолевая определенные трудности и сомнения. В окончательном виде позиция Вернадского складывается в 1941-1944 гг.: многочисленные дневниковые записи и письма этого периода, как и статья "Несколько слов о ноосфере" (1943 г.), убедительно свидетельствуют о том, что создание ноосферы он относил к будущему. Это было верно во времена Вернадского, это справедливо и сегодня. Он полагал, что с появлением на Земле человека разумного начался период идущего все ускоряющимися темпами становления ноосферы, но подлинная история ноосферы начинается с XX столетия - эпохи слившихся в единый поток величайших научных, технических, социальных преобразований, выдающихся культурных достижений. На первых порах локально, стихийно, а в дальнейшем в глобальных масштабах сознательно и целенаправленно биосфера будет преобразовываться в ноосферу трудом и разумом человека. Остается надеяться, что XXI в. представит весомые доказательства справедливости этого прогноза.</w:t>
      </w:r>
    </w:p>
    <w:p>
      <w:pPr>
        <w:pStyle w:val="Normal"/>
        <w:jc w:val="center"/>
        <w:rPr>
          <w:sz w:val="24"/>
        </w:rPr>
      </w:pPr>
      <w:r>
        <w:rPr>
          <w:sz w:val="24"/>
        </w:rPr>
      </w:r>
    </w:p>
    <w:p>
      <w:pPr>
        <w:pStyle w:val="Normal"/>
        <w:jc w:val="center"/>
        <w:rPr>
          <w:sz w:val="24"/>
        </w:rPr>
      </w:pPr>
      <w:r>
        <w:rPr>
          <w:sz w:val="24"/>
        </w:rPr>
        <w:t>_ _ 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изнание того, отмечал В.И. Вернадский, что жизнь и разум суть общие проявления Космоса, коренным образом меняет положение биологических и гуманитарных дисциплин в системе научного знания. Их роль в построении научной картины мира резко возрастает. Явления жизни все глубже охватываются науками, связанными с исследованием атомного и субатомного уровней материи. А это, в свою очередь, означает, что жизнь входит в качестве составной части в общую картину мира на его наиболее фундаментальных уровнях. Будущее, говорил Вернадский, может быть чревато большими неожиданностями. Биокосмические идеи и концепции Вернадского по степени своей синтетичности, глубине и оригинальности настолько выходили за пределы ставших традиционными канонов биологического мышления, что далеко не сразу были восприняты многими учеными. К настоящему времени положение начинает меняться, и сейчас трудно указать представляющие сколько-нибудь существенную общебиологическую значимость теории и направления, развиваемые как отечественными, так и зарубежными биологами и экологами, которые прямо либо опосредованно не были бы связаны с учением Вернадского о живом веществе, биогеохимией и концепцией биосфе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32"/>
        </w:rPr>
      </w:pPr>
      <w:r>
        <w:rPr>
          <w:sz w:val="32"/>
        </w:rPr>
        <w:t>Литература</w:t>
      </w:r>
    </w:p>
    <w:p>
      <w:pPr>
        <w:pStyle w:val="Normal"/>
        <w:jc w:val="both"/>
        <w:rPr>
          <w:sz w:val="32"/>
        </w:rPr>
      </w:pPr>
      <w:r>
        <w:rPr>
          <w:sz w:val="32"/>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ксенов Г.П. Вернадский. - М., 1994; </w:t>
      </w:r>
    </w:p>
    <w:p>
      <w:pPr>
        <w:pStyle w:val="Normal"/>
        <w:jc w:val="both"/>
        <w:rPr>
          <w:sz w:val="24"/>
        </w:rPr>
      </w:pPr>
      <w:r>
        <w:rPr>
          <w:sz w:val="24"/>
        </w:rPr>
        <w:t>Баландин Р.К. Вернадский: жизнь, мысль, бессмертие. - М., 1979;</w:t>
      </w:r>
    </w:p>
    <w:p>
      <w:pPr>
        <w:pStyle w:val="Normal"/>
        <w:jc w:val="both"/>
        <w:rPr>
          <w:sz w:val="24"/>
        </w:rPr>
      </w:pPr>
      <w:r>
        <w:rPr>
          <w:sz w:val="24"/>
        </w:rPr>
        <w:t>Мочалов И.И. Владимир Иванович Вернадский (1863-1945). - М., 1982.</w:t>
      </w:r>
    </w:p>
    <w:p>
      <w:pPr>
        <w:pStyle w:val="Normal"/>
        <w:jc w:val="both"/>
        <w:rPr>
          <w:sz w:val="24"/>
        </w:rPr>
      </w:pPr>
      <w:r>
        <w:rPr>
          <w:sz w:val="24"/>
        </w:rPr>
        <w:t xml:space="preserve">Из трудов В.И. Вернадского, посвященных биокосмическим проблемам, см. в особенности: Биогеохимические очерки. - М. - Л., 1940; </w:t>
      </w:r>
    </w:p>
    <w:p>
      <w:pPr>
        <w:pStyle w:val="Normal"/>
        <w:jc w:val="both"/>
        <w:rPr>
          <w:sz w:val="24"/>
        </w:rPr>
      </w:pPr>
      <w:r>
        <w:rPr>
          <w:sz w:val="24"/>
        </w:rPr>
        <w:t xml:space="preserve">Проблемы биогеохимии. - М., 1980; </w:t>
      </w:r>
    </w:p>
    <w:p>
      <w:pPr>
        <w:pStyle w:val="Normal"/>
        <w:jc w:val="both"/>
        <w:rPr>
          <w:sz w:val="24"/>
        </w:rPr>
      </w:pPr>
      <w:r>
        <w:rPr>
          <w:sz w:val="24"/>
        </w:rPr>
        <w:t xml:space="preserve">Химическое строение биосферы Земли и ее окружения. - М., 1987; </w:t>
      </w:r>
    </w:p>
    <w:p>
      <w:pPr>
        <w:pStyle w:val="Normal"/>
        <w:jc w:val="both"/>
        <w:rPr>
          <w:sz w:val="24"/>
        </w:rPr>
      </w:pPr>
      <w:r>
        <w:rPr>
          <w:sz w:val="24"/>
        </w:rPr>
        <w:t xml:space="preserve">Биосфера и ноосфера. - М., 1989; </w:t>
      </w:r>
    </w:p>
    <w:p>
      <w:pPr>
        <w:pStyle w:val="Normal"/>
        <w:jc w:val="both"/>
        <w:rPr>
          <w:sz w:val="24"/>
        </w:rPr>
      </w:pPr>
      <w:r>
        <w:rPr>
          <w:sz w:val="24"/>
        </w:rPr>
        <w:t xml:space="preserve">Труды по биогеохимии и геохимии почв. - М., 1992; </w:t>
      </w:r>
    </w:p>
    <w:p>
      <w:pPr>
        <w:pStyle w:val="Normal"/>
        <w:jc w:val="both"/>
        <w:rPr>
          <w:sz w:val="24"/>
        </w:rPr>
      </w:pPr>
      <w:r>
        <w:rPr>
          <w:sz w:val="24"/>
        </w:rPr>
        <w:t>Живое вещество и биосфера. - М., 1994.</w:t>
      </w:r>
    </w:p>
    <w:p>
      <w:pPr>
        <w:pStyle w:val="Normal"/>
        <w:jc w:val="both"/>
        <w:rPr>
          <w:sz w:val="24"/>
        </w:rPr>
      </w:pPr>
      <w:r>
        <w:rPr>
          <w:sz w:val="24"/>
        </w:rPr>
        <w:t>Вернадский В.И. Живое вещество. 1916-1923. - Архив РАН, ф. 518, оп. 1, ед. хр. 49, л. 29-30.</w:t>
      </w:r>
    </w:p>
    <w:p>
      <w:pPr>
        <w:pStyle w:val="Normal"/>
        <w:jc w:val="both"/>
        <w:rPr>
          <w:sz w:val="24"/>
        </w:rPr>
      </w:pPr>
      <w:r>
        <w:rPr>
          <w:sz w:val="24"/>
        </w:rPr>
        <w:t>Вернадский В.И. Живое вещество в земной коре. 1916-1919. - Архив РАН, ф. 518, оп. 1. ед. хр. 50, л. 29-30.</w:t>
      </w:r>
    </w:p>
    <w:p>
      <w:pPr>
        <w:pStyle w:val="Normal"/>
        <w:jc w:val="both"/>
        <w:rPr>
          <w:sz w:val="24"/>
        </w:rPr>
      </w:pPr>
      <w:r>
        <w:rPr>
          <w:sz w:val="24"/>
        </w:rPr>
        <w:t>Вернадский В.И. Живое вещество. - М., 1978, с. 52, 56.</w:t>
      </w:r>
    </w:p>
    <w:p>
      <w:pPr>
        <w:pStyle w:val="Normal"/>
        <w:jc w:val="both"/>
        <w:rPr>
          <w:sz w:val="24"/>
        </w:rPr>
      </w:pPr>
      <w:r>
        <w:rPr>
          <w:sz w:val="24"/>
        </w:rPr>
        <w:t>Вернадский В.И. Избранные сочинения, т. V. - М., 1960, с. 211.</w:t>
      </w:r>
    </w:p>
    <w:p>
      <w:pPr>
        <w:pStyle w:val="Normal"/>
        <w:jc w:val="both"/>
        <w:rPr>
          <w:sz w:val="24"/>
        </w:rPr>
      </w:pPr>
      <w:r>
        <w:rPr>
          <w:sz w:val="24"/>
        </w:rPr>
        <w:t>Вернадский В.И. Биогеохимические очерки. - M. - Л., 1940, с. 180.</w:t>
      </w:r>
    </w:p>
    <w:p>
      <w:pPr>
        <w:pStyle w:val="Normal"/>
        <w:jc w:val="both"/>
        <w:rPr>
          <w:sz w:val="24"/>
        </w:rPr>
      </w:pPr>
      <w:r>
        <w:rPr>
          <w:sz w:val="24"/>
        </w:rPr>
        <w:t>Вернадский В.И. Живое вещество в земной коре. 1916-1919. - Архив РАН, ф. 518, ед. хр. 50, л. 237.</w:t>
      </w:r>
    </w:p>
    <w:sectPr>
      <w:type w:val="nextPage"/>
      <w:pgSz w:w="11906" w:h="16838"/>
      <w:pgMar w:left="1247" w:right="992"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567"/>
      <w:jc w:val="both"/>
    </w:pPr>
    <w:rPr>
      <w:sz w:val="24"/>
    </w:rPr>
  </w:style>
  <w:style w:type="paragraph" w:styleId="3">
    <w:name w:val="Основной текст 3"/>
    <w:basedOn w:val="Normal"/>
    <w:qFormat/>
    <w:pPr>
      <w:jc w:val="center"/>
    </w:pPr>
    <w:rPr>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3:51:00Z</dcterms:created>
  <dc:creator>MD98 PESE</dc:creator>
  <dc:description/>
  <dc:language>en-US</dc:language>
  <cp:lastModifiedBy>1124</cp:lastModifiedBy>
  <dcterms:modified xsi:type="dcterms:W3CDTF">2002-10-13T13:51:00Z</dcterms:modified>
  <cp:revision>2</cp:revision>
  <dc:subject/>
  <dc:title>Владимир Иванович Вернадский (1863-1945)</dc:title>
</cp:coreProperties>
</file>