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1881410103"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1616414474"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728039809"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2016895828"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1055970399"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62644007"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911739373"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