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Клетка – структурная и функциональная единица организмов всех царств живой природ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Палеонтологические, сравнительно-анатомические, эмбриологические  доказательства эволюции органического ми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внешние строение цветка насекомоопыляемого растения и выявить приспособленность к опылению насекомыми. Объяснить, как могло возникнуть это приспособление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2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Строение и жизнедеятельность растительной клетк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Ароморфоз – главное направление эволюции. Основные ароморфозы в эволюции позвоночных животных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ите расположение листьев у комнатного растения традесканции и выявите черты приспособленности к поглощению свет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3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Строение и жизнедеятельность клетки живого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Вид – надорганизменная система, его критери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Определить генотип черной крольчихи, при скрещивании которой с белым кроликом (рецессивный признак) получена 6 черных и 5 белых крольча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4 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Основные положения клеточной теории, ее значение.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Половое размножение. Строение и функции мужских и женских гамет.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Сравните гербарные экземпляры растений которые относятся к семейству розоцветных, выявите различия по морфологическому критерию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5 </w:t>
            </w:r>
          </w:p>
          <w:p>
            <w:pPr>
              <w:pStyle w:val="Normal"/>
              <w:numPr>
                <w:ilvl w:val="1"/>
                <w:numId w:val="1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Химический состав клетки. Роль органических веществ в ее строении и жизнедеятельности.</w:t>
            </w:r>
          </w:p>
          <w:p>
            <w:pPr>
              <w:pStyle w:val="Normal"/>
              <w:numPr>
                <w:ilvl w:val="1"/>
                <w:numId w:val="1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Модификационная изменчивость,</w:t>
            </w:r>
          </w:p>
          <w:p>
            <w:pPr>
              <w:pStyle w:val="Normal"/>
              <w:ind w:left="108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ее значение в жизни организма.</w:t>
            </w:r>
          </w:p>
          <w:p>
            <w:pPr>
              <w:pStyle w:val="Normal"/>
              <w:numPr>
                <w:ilvl w:val="1"/>
                <w:numId w:val="18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Женщина, носительница гена гемофилии вышла замуж за здорового мужчину. Могут ли быть среди ее внуков больные внуки?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6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Вирусы, их строение и функционирование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ирусы – возбудители опасных заболеваний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Основные ароморфозы и эволюции растительного мира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внешнее строение кактуса и найти черты приспособленности  к жизни в засушливых условиях. Объяснить возникновение этих приспособлений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процессе эволюци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7</w:t>
            </w:r>
          </w:p>
          <w:p>
            <w:pPr>
              <w:pStyle w:val="Normal"/>
              <w:numPr>
                <w:ilvl w:val="0"/>
                <w:numId w:val="21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Обмен веществ и превращение энергии в клетке. Ферменты, их роль в реакциях обмена веществ.</w:t>
            </w:r>
          </w:p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2 Идиоадаптация – направление эволюции органического мира. Значение идиоадаптации. </w:t>
            </w:r>
          </w:p>
          <w:p>
            <w:pPr>
              <w:pStyle w:val="Normal"/>
              <w:numPr>
                <w:ilvl w:val="0"/>
                <w:numId w:val="21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Черный мохнатый кролик, гомозиготный по общим этим признаком, скрещивается с белой гладкой крольчикой. Определите фенотип и генотип гибридного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 xml:space="preserve">F1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поколения.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(черная окраска шерсти)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(белая окраска шерсти)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С (мохнатый)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с (гладкий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8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Энергетический обмен в клетках растений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и животных, его значение.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Движущие силы эволюции, их роль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образовании новых видов.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. Рассмотреть обитателей аквариума и составить пищевую цепь. Объяснить, почему в аквариуме пищевые цепи коротк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9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Пластический обмен. Биосинтез белка. Матричный характер реакции биосинтеза.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Наследственная изменчивость, ее виды. Виды мутаций 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причины. Роль мутаций в эволюци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рганического мира и селекции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Рассмотреть обитателей аквариума и составить схему круговорота углерода в нем. Объяснить, почему необходимо систематически подкармливать рыб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0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Особенности пластического обмена у растений. Фотосинтез. Строение хлоропластов и их роль в этом процессе.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Эволюция человека. Доказательства происхождения человека от млекопитающих животных.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Рассмотреть обитателей аквариума и составить схему круговорота кислорода в нем.  Объяснить, почему необходимо периодически накачивать в аквариум воздух.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1</w:t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Деление  клеток – основа размножения и роста организмов. Роль ядра и хромосом в делении клеток.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Митоз и его значение.</w:t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Движущие силы эволюции человека. Основные стадии эволюции человека. Биологические и социальные факторы эволюци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Сравните 2 комнатных растения относящихся к виду толстянка и выявите у них различия по фенотипу. Объясните причины этих различий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12 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Мейоз, его значение, отличие от митоза. Набор хромосом в гаметах и соматических клетках.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Популяция- структурная единица вида. Причины колебания численности популяций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Составьте вариационный ряд изменчивости признака длины листьев толстянки. Выявите закономерности изменчивости выбранного признака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Половое размножение организмов. Оплодотворение, его  значение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Наследственность, ее материальные основы. Гибридологический метод изучения наследственност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Рассмотрите готовый микропрепарат растительной клетки, назовите ее составные части и их функции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4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Индивидуальное развитие организмов. Эмбриональное развитие животных (на примере ланцентника)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Правило единообразия гибридов первого поколения. Наследование доминантных  и рецессивных признаков.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С помощью опыта выяснить, есть ли в клубных картофеля фермен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5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Послезародышевое растение: прямое и непрямое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2 Закон расщепления признаков во втором поколении. 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построить молекулу информационной РНК по фрагменту ДН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имеющему состав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А-Г-Ц-А-Т-Г-Г-Ц-Ц-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6</w:t>
            </w:r>
          </w:p>
          <w:p>
            <w:pPr>
              <w:pStyle w:val="Normal"/>
              <w:numPr>
                <w:ilvl w:val="0"/>
                <w:numId w:val="2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Гены и хромосомы как материальные основы наследственности. Их строение и функционирование</w:t>
            </w:r>
          </w:p>
          <w:p>
            <w:pPr>
              <w:pStyle w:val="Normal"/>
              <w:numPr>
                <w:ilvl w:val="0"/>
                <w:numId w:val="2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Биогеоценоз как экологическая система, его зрения, связи между ними</w:t>
            </w:r>
          </w:p>
          <w:p>
            <w:pPr>
              <w:pStyle w:val="Normal"/>
              <w:numPr>
                <w:ilvl w:val="0"/>
                <w:numId w:val="2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От родителей, имевших по фенотипу нормальное цветовое зрение родилось несколько детей с нормальным зрением и один мальчик – дальтоник (не различает красный и зеленый цвет) чем это объяснить? Каковы генотипы родителей и детей? </w:t>
            </w: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 xml:space="preserve">Примечание. Рецессивный ген дальтонизма и доминантный ген нормального зрения сцеплены с </w:t>
            </w: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 xml:space="preserve"> хромосомам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7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Закон независимого наследования признаков. Причины расщепления у гетерозигот.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2 Биогеоценоз дубравы 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под микроскопом микропрепарат митоза в клетках корешка лука, найти клетку в состоянии интерфазы, зарисовать ее и назвать признаки интерфаз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8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1 Закон сцепленного наследования, его материальные основы. Значение кроссинговера. 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Биогеоценоз хвойного леса. Цепи питания.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под микроскопом микропрепарат митоза в клетках кончика корешка лука, найти клетку в состоянии профазы, зарисовать ее и назвать признаки профазы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19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Половые хромосомы и аутосомы. Сцепление с полом наследование.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Биогеоценоз водоема. Цепи питания.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под микроскопом микропрепарат митоза в клетках кончика корешка лука, найти клетку в состоянии метафазы, зарисовать ее и назвать признаки метафаз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20 </w:t>
            </w:r>
          </w:p>
          <w:p>
            <w:pPr>
              <w:pStyle w:val="Normal"/>
              <w:numPr>
                <w:ilvl w:val="1"/>
                <w:numId w:val="11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Взаимодействие и множественное действие генов как основа целостности генотипа.</w:t>
            </w:r>
          </w:p>
          <w:p>
            <w:pPr>
              <w:pStyle w:val="Normal"/>
              <w:numPr>
                <w:ilvl w:val="1"/>
                <w:numId w:val="11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Соотношение организмов-продуцентов, консументов, редуцентов в экосистеме.</w:t>
            </w:r>
          </w:p>
          <w:p>
            <w:pPr>
              <w:pStyle w:val="Normal"/>
              <w:numPr>
                <w:ilvl w:val="1"/>
                <w:numId w:val="1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С помощью опыта доказать, что фермент в клетках клубня картофеля, расщепляющий перекись водорода, имеет белковую природу. Какова химическая природа всех ферментов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1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.Генетика человека. Методы изучения наследственности человека, наследственные заболевания, их профилактика.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Саморегуляуция в биогеоценозе. Многообразие видов, их приспособленность к совместному обитанию.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в аквариуме рыб, найти разные виды и объяснить,почему особи разных видов не скрещивается между собой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2</w:t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Роль генотипа и среды в повышении продуктивности сельскохозяйственных растений и животных.</w:t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Изменение в биогеоценозах. Причины смены биогеоценоз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храна биогеоценозов.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на влажном препарате клубеньки на корнях бобовых. Описать характер взаимоотношений клубеньковых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бактерий и бобовых растений. Составить цепь питания с включением в нее данных организмов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Билет №23 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Разнообразие сортов растений и пород животных – результат селекционной работы ученых . Закон Н.И Вавилова о гомологических рядах в наследственной изменчивости.</w:t>
            </w:r>
          </w:p>
          <w:p>
            <w:pPr>
              <w:pStyle w:val="Normal"/>
              <w:numPr>
                <w:ilvl w:val="1"/>
                <w:numId w:val="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Агроценоз (агроэкосистема), его отличие от биогеоценоза. Пути повышения продуктивности агроценоза.</w:t>
            </w:r>
          </w:p>
          <w:p>
            <w:pPr>
              <w:pStyle w:val="Normal"/>
              <w:numPr>
                <w:ilvl w:val="1"/>
                <w:numId w:val="8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Описать фенотип своего организма и высказать предположение о его генотипе по ряду признаков, например, по цвету вол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и глаз, рост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4</w:t>
            </w:r>
          </w:p>
          <w:p>
            <w:pPr>
              <w:pStyle w:val="Normal"/>
              <w:numPr>
                <w:ilvl w:val="0"/>
                <w:numId w:val="2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Основные методы селекции растений и животных: гибридизация и искусственный отбор.</w:t>
            </w:r>
          </w:p>
          <w:p>
            <w:pPr>
              <w:pStyle w:val="Normal"/>
              <w:numPr>
                <w:ilvl w:val="0"/>
                <w:numId w:val="2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Круговорот веществ в экосистеме. Основной источнике энергии, обеспечивающий круговорот веществ.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Определите последовательность в молекуле белка по следующему фрагменту и РНК. УУГ-ЦАГУГЦ.АУА.ГГГ.УЦЦГАУ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с использованием таблици генетического код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5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Гетерозис, полиплоидия, мутагенез,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их использование в селекции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Изменение биогеоценозов под влиянием деятельности человека, их последствия. Меры охраны биогеоценозов (на примере либо водоема, либо леса, либо болота)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микропрепарат покровной ткани листа, выявить особенности ее строения, обеспечивающие5 поступление углекислого газа в лист и испарение воды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6</w:t>
            </w:r>
          </w:p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Естественный и искусственный отборы, их сходство и отличия, роль в возникновении многообразия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рганического мира.</w:t>
            </w:r>
          </w:p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Биосфера, ее границы. Причины бедности жизни в морских глубинах, в литосфере, в верхних слоях атмосферы.</w:t>
            </w:r>
          </w:p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 Рассмотреть микропрепарат поперечного среза листа, найти основную тка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ыявить особенности ее строения и черты приспособленностью к фотосинтез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7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.Сорт растений и порода животных как искусственные популяции, их сходство и отличия с естественными популяциями. Причины многообразия сортов, пород и естественных популяций.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 Биомасса или живое вещество биосферы.  Закономерности распространения биомассы в биосфере.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Из предложенных гербарных материалов, коллекций, муляжей, чучел составить цепь питания, определить направление движения вещества и энергией в ней. Объяснить, почему в данной цепи начальное звено составляют растения.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8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Многообразие видов в природе, его причины. Влияние деятельности человека на многообразие видов. Биологический прогресс и регресс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Живое вещество, его роль в круговороте веществ и превращении энергии и биосфере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Рассмотреть под микроскопом лист элодеи, найти хлоропласты в клетках и объяснить их роль в фотосинтезе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29</w:t>
            </w:r>
          </w:p>
          <w:p>
            <w:pPr>
              <w:pStyle w:val="Normal"/>
              <w:numPr>
                <w:ilvl w:val="0"/>
                <w:numId w:val="24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Приспособленность организмов к среде обитания, ее причины. Относительный характер приспособленности организмов.</w:t>
            </w:r>
          </w:p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Изменения в биосфере как основа ее целост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Сохранение равновесия в биосфере как основа ее целостности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3.При скрещивании Ночной красавицы с белыми цветками с ночной красавицей, имеющей красные цветки, гибриды первого поколения оказались розовыми (неполное доминирование) какими будут результаты скрещивания гибриды 1 поколения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56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72"/>
                <w:szCs w:val="72"/>
              </w:rPr>
              <w:t>Билет №30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 Экологическое и географическое видообразование, их сходство и различие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 Учение В. И Вернадского о биосфере. Ведущая роль живого вещества в преобразовании биосферы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3 В школьный уголок живой природы принесли 2 серых кроликов (самка и самец), считая их чистопородными но в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среди их внуков появились черные крольчата почему?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44"/>
        <w:szCs w:val="4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44"/>
      <w:szCs w:val="4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8:52:00Z</dcterms:created>
  <dc:creator>User</dc:creator>
  <dc:description/>
  <dc:language>en-US</dc:language>
  <cp:lastModifiedBy>User</cp:lastModifiedBy>
  <cp:lastPrinted>2005-05-18T15:14:00Z</cp:lastPrinted>
  <dcterms:modified xsi:type="dcterms:W3CDTF">2005-05-18T11:14:00Z</dcterms:modified>
  <cp:revision>11</cp:revision>
  <dc:subject/>
  <dc:title/>
</cp:coreProperties>
</file>