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68354359"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1919631680"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1868030090"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848952038"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