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“</w:t>
      </w:r>
      <w:r>
        <w:rPr>
          <w:sz w:val="28"/>
        </w:rPr>
        <w:t>Может ли художник стоять в стороне от жизни?.. Я придерживаюсь того убеждения, что композитор, как и поэт, ваятель, живописец призван служить человеку и народу… Он, прежде всего, обязан быть гражданином в своём искусстве, воспевать человеческую жизнь и вести человека к светлому будущему…”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этих словах гениального композитора Сергея Сергеевича Прокофьева раскрывается смысл и значение его творчества, всей его жизни, подчинённой непрерывному дерзанию поискам, завоеванию всё новых высот на пути создания музыки выражающей помыслы народа.</w:t>
      </w:r>
    </w:p>
    <w:p>
      <w:pPr>
        <w:pStyle w:val="2"/>
        <w:rPr/>
      </w:pPr>
      <w:r>
        <w:rPr/>
        <w:t>Сергей Сергеевич Прокофьев родился 23 апреля 1891 года в селе Сонцовка на Украине. Его отец служил управляющим в имении. С самых ранних лет Серёжа полюбил серьёзную музыку благодаря своей матери, которая хорошо играла на рояле. В детстве талантливый ребёнок уже сочинял музыку. Прокофьев получил хорошее образование и знал три иностранных языка. Очень рано у него появились независимость суждений о музыке и строгое отношение к своему труду. В 1904 году 13 летний Прокофьев поступил в Петербургскую консерваторию. Он провёл в её стенах десять лет. Репутация Петербургской консерватории в годы обучения в ней Прокофьева была очень высокой. В числе её профессоров находились первоклассные музыканты такие как: Н.А. Римский-Корсаков, А.К. Глазунов, А.К. Лядов, а в исполнительских классах - А.Н. Есипова и Л.С.Ауэр. К 1908 году относится первое публичное выступление Прокофьева, исполнившее свои произведения на вечере современной музыки. Исполнение Первого концерта для фортепиано с оркестром (1912 год) в Москве принесло Сергею Прокофьеву громадную славу. Музыка поразила своей необычайной энергией, смелостью. Настоящий смелый и жизнерадостный голос слышится в бунтующих дерзостях молодого Прокофьева. Асафьев писал: “Вот – дивное дарование! Огненное, живительное, брызжущее силой, бодростью, мужественной волей и увлекающей непосредственностью творчества. Прокофьев иногда жесток, порой неуравновешен, но всегда интересен и убедителен”.</w:t>
      </w:r>
    </w:p>
    <w:p>
      <w:pPr>
        <w:pStyle w:val="2"/>
        <w:rPr/>
      </w:pPr>
      <w:r>
        <w:rPr/>
        <w:tab/>
        <w:t>Новые образы динамичной, ослепительно светлой, музыки Прокофьева рождены новым мироощущением, эпохой современности , ХХ веком. После окончания консерватории молодой композитор ездил за границу – в Лондон, где проходили в то время гастроли русской балетной труппы организованной С.Дягилевы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оявление балета “Ромео и Джульетта” составляет важную переломную веху в творчестве Сергея Прокофьева. Он был написан в 1935-1936 годах. Либретто разработано композитором совместно с режиссёром С. Радловым и балетмейстером Л. Лавровским (Л. Лавровский и осуществил первую постановку балета в 1940 году в Ленинградском театре оперы и балета имени С. М. Кирова). Убедившись в бесперспективности формального экспериментаторства, Прокофьев стремится к воплощению живых человеческих эмоций, утверждению реализма. Музыка Прокофьева ярко раскрывает основной конфликт шекспировской трагедии – столкновение светлой любви с родовой враждой старшего поколения, характеризующий дикость средневекового уклада жизни. Музыка воспроизводит живые образы шекспировских героев, их страсти, порывы, их драматические столкновения. Форма их свежа и самозабытна, драматургические и музыкально-стилистические образы подчинены содержанию.</w:t>
      </w:r>
    </w:p>
    <w:p>
      <w:pPr>
        <w:pStyle w:val="2"/>
        <w:rPr/>
      </w:pPr>
      <w:r>
        <w:rPr/>
        <w:t>К сюжету “Ромео и Джульетта” обращались часто: “Ромео и Джульетта” – увертюра-фантазия Чайковского, драматическая симфония с хором Берлиоза, а также - 14 опер.</w:t>
      </w:r>
    </w:p>
    <w:p>
      <w:pPr>
        <w:pStyle w:val="2"/>
        <w:rPr>
          <w:lang w:val="en-US"/>
        </w:rPr>
      </w:pPr>
      <w:r>
        <w:rPr/>
        <w:t>“</w:t>
      </w:r>
      <w:r>
        <w:rPr/>
        <w:t>Ромео и Джульетта” Прокофьева – это богато развитая хореографическая драма со сложной мотивировкой психологических состояний, обилием чётких музыкальных портретов-характеристик. Либретто сжато и убедительно показывает основу шекспировской трагедии. В нём сохранена основная последовательность сцен (сокращены лишь немногие сцены – 5 актов трагедии сгруппированы в 3 больших акта).</w:t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/>
      </w:pPr>
      <w:r>
        <w:rPr>
          <w:lang w:val="en-US"/>
        </w:rPr>
        <w:tab/>
      </w:r>
      <w:r>
        <w:rPr/>
        <w:t xml:space="preserve">В музыке Прокофьев стремится дать современные представления о старине (эпоха описываемых событий – </w:t>
      </w:r>
      <w:r>
        <w:rPr>
          <w:lang w:val="en-US"/>
        </w:rPr>
        <w:t>XV</w:t>
      </w:r>
      <w:r>
        <w:rPr/>
        <w:t xml:space="preserve"> век). Менуэт и гавот характеризуют некоторую чопорность и условную грацию (“церемонность” эпохи) в сцене бала у Капулетти. Прокофьев ярко воплощает в музыке шекспировские контрасты трагичного и комического, возвышенного и шутовского. Рядом с драматическими сценами – весёлые чудачества Меркуцио. Грубоватые шутки кормилицы. Ярко звучит линия скерцозности в картинах ??????????? веронской улицы, в скоморошьем “Танце масок”, в шалостях Джульетты, в смешной старушечьей теме Кормилицы. Типичное олицетворение юмора – весельчак Меркуцио.</w:t>
      </w:r>
    </w:p>
    <w:p>
      <w:pPr>
        <w:pStyle w:val="2"/>
        <w:ind w:hanging="0"/>
        <w:rPr/>
      </w:pPr>
      <w:r>
        <w:rPr/>
        <w:tab/>
        <w:t xml:space="preserve">Одним из важнейших драматических средств в балете “Ромео и Джульетта” является </w:t>
      </w:r>
      <w:r>
        <w:rPr>
          <w:u w:val="single"/>
        </w:rPr>
        <w:t>лейтмотив</w:t>
      </w:r>
      <w:r>
        <w:rPr/>
        <w:t xml:space="preserve"> – это не краткие мотивы, а развёрнутые эпизоды (например тема смерти, тема обреченности). Обычно музыкальные портреты героев у Прокофьева сплетаются из нескольких тем, характеризующих разные стороны образа – появление новых качеств образа вызывает и появление новой темы. Ярчайший пример 3 темы любви, как 3 ступени развития чувства:</w:t>
      </w:r>
    </w:p>
    <w:p>
      <w:pPr>
        <w:pStyle w:val="2"/>
        <w:ind w:left="113" w:hanging="0"/>
        <w:rPr/>
      </w:pPr>
      <w:r>
        <w:rPr/>
        <w:t>1 тема – его зарождение;</w:t>
      </w:r>
    </w:p>
    <w:p>
      <w:pPr>
        <w:pStyle w:val="2"/>
        <w:ind w:left="113" w:hanging="0"/>
        <w:rPr/>
      </w:pPr>
      <w:r>
        <w:rPr/>
        <w:t>2 тема – расцвет;</w:t>
      </w:r>
    </w:p>
    <w:p>
      <w:pPr>
        <w:pStyle w:val="2"/>
        <w:ind w:left="113" w:hanging="0"/>
        <w:rPr/>
      </w:pPr>
      <w:r>
        <w:rPr/>
        <w:t>3 тема – его трагический накал.</w:t>
      </w:r>
    </w:p>
    <w:p>
      <w:pPr>
        <w:pStyle w:val="2"/>
        <w:ind w:left="113" w:hanging="0"/>
        <w:rPr/>
      </w:pPr>
      <w:r>
        <w:rPr/>
        <w:tab/>
        <w:t>Центральное место занимает в музыке лирическая струя – тема любви, побеждающая смерть.</w:t>
      </w:r>
    </w:p>
    <w:p>
      <w:pPr>
        <w:pStyle w:val="2"/>
        <w:ind w:left="113" w:hanging="0"/>
        <w:rPr/>
      </w:pPr>
      <w:r>
        <w:rPr/>
        <w:tab/>
        <w:t>С необычайной щедростью обрисовал композитор мир душевных состояний Ромео и Джульетты (более 10 тем) особенно многогранно охарактеризована Джульетта, превращающаяся из беззаботной девочки в сильную любящую женщину. В соответствии с замыслом Шекспира дан образ Ромео: вначале он охватывает романтические томления, затем проявляет пламенную пылкость влюблённого и отвагу бойца.</w:t>
      </w:r>
    </w:p>
    <w:p>
      <w:pPr>
        <w:pStyle w:val="2"/>
        <w:ind w:left="113" w:hanging="0"/>
        <w:rPr/>
      </w:pPr>
      <w:r>
        <w:rPr/>
        <w:tab/>
        <w:t>Музыкальные темы, намечающие зарождение чувства любви, прозрачны, нежны; характеризующие зрелое чувство влюбленных наполнены сочными, гармоничными красками, остро хроматированы. Резкий контраст к миру любви и юношеских шалостей представляет вторая линия – “линия вражды” – стихия слепой ненависти и средневековой ???????? – причина гибели Ромео и Джульетты. Тема распрей в резком лейтмотиве вражды – грозный унисон басов в “Танце рыцарей” и в сценическом портрете Тибальда – олицетворение злобы, надменности и сословной спеси, в эпизодах боевых схваток в грозном звучании темы герцога. Тонко раскрыт образ Патера Лоренцо – ученого-гуманиста, покровителя влюблённых, надеющегося, что их любовь и брачный союз примирит враждующие семьи. В его музыке нет церковной святости, отрешённости. Она подчёркивает мудрость, величие духа, доброту, любовь к людям.</w:t>
      </w:r>
    </w:p>
    <w:p>
      <w:pPr>
        <w:pStyle w:val="Heading1"/>
        <w:jc w:val="center"/>
        <w:rPr>
          <w:sz w:val="44"/>
          <w:u w:val="single"/>
        </w:rPr>
      </w:pPr>
      <w:r>
        <w:rPr>
          <w:sz w:val="44"/>
          <w:u w:val="single"/>
        </w:rPr>
        <w:t>Разбор балета</w:t>
      </w:r>
    </w:p>
    <w:p>
      <w:pPr>
        <w:pStyle w:val="2"/>
        <w:ind w:left="113" w:hanging="0"/>
        <w:rPr/>
      </w:pPr>
      <w:r>
        <w:rPr/>
        <w:t xml:space="preserve">       </w:t>
      </w:r>
      <w:r>
        <w:rPr/>
        <w:t>В балете три акта (четвёртый акт – эпилог), два номера и девять картин</w:t>
      </w:r>
    </w:p>
    <w:p>
      <w:pPr>
        <w:pStyle w:val="2"/>
        <w:ind w:left="113" w:hanging="0"/>
        <w:rPr/>
      </w:pPr>
      <w:r>
        <w:rPr>
          <w:u w:val="single"/>
        </w:rPr>
        <w:t>I действие</w:t>
      </w:r>
      <w:r>
        <w:rPr/>
        <w:t xml:space="preserve"> – экспозиция образов, знакомство Ромео и Джульетты на балу.</w:t>
      </w:r>
    </w:p>
    <w:p>
      <w:pPr>
        <w:pStyle w:val="2"/>
        <w:ind w:left="113" w:hanging="0"/>
        <w:rPr/>
      </w:pPr>
      <w:r>
        <w:rPr>
          <w:u w:val="single"/>
        </w:rPr>
        <w:t>II действие</w:t>
      </w:r>
      <w:r>
        <w:rPr/>
        <w:t>. 4 картина – светлый мир любви, венчание. 5 картина – ужасная сцена вражды и смерти.</w:t>
      </w:r>
    </w:p>
    <w:p>
      <w:pPr>
        <w:pStyle w:val="2"/>
        <w:ind w:left="113" w:hanging="0"/>
        <w:rPr/>
      </w:pPr>
      <w:r>
        <w:rPr>
          <w:u w:val="single"/>
          <w:lang w:val="en-US"/>
        </w:rPr>
        <w:t>III</w:t>
      </w:r>
      <w:r>
        <w:rPr>
          <w:u w:val="single"/>
        </w:rPr>
        <w:t xml:space="preserve"> действие</w:t>
      </w:r>
      <w:r>
        <w:rPr/>
        <w:t>. 6 картина – прощание. 7, 8 картины – решение Джульетты принять снотворное зелье.</w:t>
      </w:r>
    </w:p>
    <w:p>
      <w:pPr>
        <w:pStyle w:val="2"/>
        <w:ind w:left="113" w:hanging="0"/>
        <w:rPr/>
      </w:pPr>
      <w:r>
        <w:rPr>
          <w:u w:val="single"/>
        </w:rPr>
        <w:t>Эпилог</w:t>
      </w:r>
      <w:r>
        <w:rPr/>
        <w:t>. 9 картина – смерть Ромео и Джульетты.</w:t>
      </w:r>
    </w:p>
    <w:p>
      <w:pPr>
        <w:pStyle w:val="2"/>
        <w:ind w:left="113" w:hanging="0"/>
        <w:rPr/>
      </w:pPr>
      <w:r>
        <w:rPr/>
      </w:r>
    </w:p>
    <w:p>
      <w:pPr>
        <w:pStyle w:val="2"/>
        <w:ind w:left="113" w:hanging="0"/>
        <w:jc w:val="center"/>
        <w:rPr/>
      </w:pPr>
      <w:r>
        <w:rPr>
          <w:b/>
          <w:bCs/>
          <w:sz w:val="32"/>
          <w:u w:val="single"/>
          <w:lang w:val="en-US"/>
        </w:rPr>
        <w:t xml:space="preserve">I </w:t>
      </w:r>
      <w:r>
        <w:rPr>
          <w:b/>
          <w:bCs/>
          <w:sz w:val="32"/>
          <w:u w:val="single"/>
        </w:rPr>
        <w:t>акт</w:t>
      </w:r>
    </w:p>
    <w:p>
      <w:pPr>
        <w:pStyle w:val="2"/>
        <w:ind w:left="113" w:firstLine="595"/>
        <w:rPr/>
      </w:pPr>
      <w:r>
        <w:rPr/>
        <w:t>№</w:t>
      </w:r>
      <w:r>
        <w:rPr/>
        <w:t>1 Вступление начинается с 3 темы любви – светлой и скорбной; знакомство с основными образами:</w:t>
      </w:r>
    </w:p>
    <w:p>
      <w:pPr>
        <w:pStyle w:val="2"/>
        <w:ind w:left="113" w:hanging="0"/>
        <w:rPr/>
      </w:pPr>
      <w:r>
        <w:rPr/>
        <w:t>2 тема – с образом целомудренной Джульетты-девочки – грациозной и лукавой;</w:t>
      </w:r>
    </w:p>
    <w:p>
      <w:pPr>
        <w:pStyle w:val="2"/>
        <w:ind w:left="113" w:hanging="0"/>
        <w:rPr/>
      </w:pPr>
      <w:r>
        <w:rPr/>
        <w:t>3 тема – с образом пылкого Ромео (сопровождение показывает пружинистую походку юноши).</w:t>
      </w:r>
    </w:p>
    <w:p>
      <w:pPr>
        <w:pStyle w:val="2"/>
        <w:ind w:left="113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ind w:left="113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ind w:left="113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ind w:left="113" w:hanging="0"/>
        <w:jc w:val="center"/>
        <w:rPr>
          <w:sz w:val="32"/>
          <w:u w:val="single"/>
        </w:rPr>
      </w:pPr>
      <w:r>
        <w:rPr>
          <w:sz w:val="32"/>
          <w:u w:val="single"/>
        </w:rPr>
        <w:t>1 картина</w:t>
      </w:r>
    </w:p>
    <w:p>
      <w:pPr>
        <w:pStyle w:val="2"/>
        <w:ind w:left="113" w:firstLine="595"/>
        <w:rPr/>
      </w:pPr>
      <w:r>
        <w:rPr/>
        <w:t>№</w:t>
      </w:r>
      <w:r>
        <w:rPr/>
        <w:t>2 “Ромео” (Ромео бродит по предрассветному городу) – начинается с показа лёгкой походки юноши – задумчивая тема характеризует его романтический облик.</w:t>
      </w:r>
    </w:p>
    <w:p>
      <w:pPr>
        <w:pStyle w:val="2"/>
        <w:ind w:left="113" w:firstLine="595"/>
        <w:rPr/>
      </w:pPr>
      <w:r>
        <w:rPr/>
        <w:t>№</w:t>
      </w:r>
      <w:r>
        <w:rPr/>
        <w:t>3“Улица просыпается” – скерцо – на мелодии танцевального склада, секундные синкопы, различные тональные сопоставления придают остроту, озорство, как символ здоровья, оптимизма – тема звучит в разных тональностях.</w:t>
      </w:r>
    </w:p>
    <w:p>
      <w:pPr>
        <w:pStyle w:val="2"/>
        <w:ind w:left="113" w:firstLine="595"/>
        <w:rPr/>
      </w:pPr>
      <w:r>
        <w:rPr/>
        <w:t>№</w:t>
      </w:r>
      <w:r>
        <w:rPr/>
        <w:t>4 “Утренний танец” – характеризует пробуждающуюся улицу, утреннюю сутолоку, остроту шуток, бойких словесных поединков – музыка скерцозна, шутлива, мелодия упругая по ритму, приплясывающая и мчащаяся – характеризует тип движения.</w:t>
      </w:r>
    </w:p>
    <w:p>
      <w:pPr>
        <w:pStyle w:val="2"/>
        <w:ind w:left="113" w:firstLine="595"/>
        <w:rPr/>
      </w:pPr>
      <w:r>
        <w:rPr/>
        <w:t>№</w:t>
      </w:r>
      <w:r>
        <w:rPr/>
        <w:t>5 и 6 “Ссора слуг Монтекки и Капулетти”, “Бой” – нет ещё яростной злобы, темы звучат задиристо, но задорно, продолжают настроение “Утреннего танца”. “Бой” – как “этюд” – моторное движение, бряцание оружия, стук мячей. Здесь впервые появляется тема вражды, проходит полифонически.</w:t>
      </w:r>
    </w:p>
    <w:p>
      <w:pPr>
        <w:pStyle w:val="2"/>
        <w:ind w:left="113" w:firstLine="595"/>
        <w:rPr/>
      </w:pPr>
      <w:r>
        <w:rPr/>
        <w:t>№</w:t>
      </w:r>
      <w:r>
        <w:rPr/>
        <w:t xml:space="preserve">7 “Приказ Герцога” – яркие изобразительные средства (театральные эффекты) – угрожающе медленная “поступь”, острый диссонант звучания (ff) и наоборот разряжён, пустые тонические </w:t>
      </w:r>
      <w:r>
        <w:rPr>
          <w:szCs w:val="28"/>
        </w:rPr>
        <w:t>трезвучия (pp) – резкие динамические контрасты.</w:t>
      </w:r>
    </w:p>
    <w:p>
      <w:pPr>
        <w:pStyle w:val="2"/>
        <w:ind w:left="113" w:firstLine="595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8 Интерлюдия – разрядка напряженной атмосферы ссоры.</w:t>
      </w:r>
    </w:p>
    <w:p>
      <w:pPr>
        <w:pStyle w:val="2"/>
        <w:ind w:left="113" w:firstLine="595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2 картина</w:t>
      </w:r>
    </w:p>
    <w:p>
      <w:pPr>
        <w:pStyle w:val="2"/>
        <w:ind w:left="113" w:hanging="0"/>
        <w:jc w:val="center"/>
        <w:rPr>
          <w:szCs w:val="28"/>
        </w:rPr>
      </w:pPr>
      <w:r>
        <w:rPr>
          <w:szCs w:val="28"/>
        </w:rPr>
        <w:t>В центре 2 картины “портрет” Джульетты-девочки, резвой, шаловливой.</w:t>
      </w:r>
    </w:p>
    <w:p>
      <w:pPr>
        <w:pStyle w:val="2"/>
        <w:ind w:left="113" w:hanging="0"/>
        <w:rPr>
          <w:szCs w:val="28"/>
        </w:rPr>
      </w:pPr>
      <w:r>
        <w:rPr>
          <w:szCs w:val="28"/>
        </w:rPr>
        <w:tab/>
        <w:t>№9 “Приготовления к балу” (Джульетта и Кормилица) звучат тема улицы и тема Кормилицы, отражающая её шаркающую походку.</w:t>
      </w:r>
    </w:p>
    <w:p>
      <w:pPr>
        <w:pStyle w:val="2"/>
        <w:ind w:left="113" w:hanging="0"/>
        <w:rPr/>
      </w:pPr>
      <w:r>
        <w:rPr>
          <w:szCs w:val="28"/>
        </w:rPr>
        <w:tab/>
        <w:t>№10 “Джульетта-девочка”. Разные стороны образа проявляются резко и неожиданно. Музыка написана в форме R</w:t>
      </w:r>
      <w:r>
        <w:rPr>
          <w:szCs w:val="28"/>
          <w:lang w:val="en-US"/>
        </w:rPr>
        <w:t>ondo</w:t>
      </w:r>
      <w:r>
        <w:rPr>
          <w:szCs w:val="28"/>
        </w:rPr>
        <w:t>:</w:t>
      </w:r>
    </w:p>
    <w:p>
      <w:pPr>
        <w:pStyle w:val="2"/>
        <w:ind w:left="113" w:hanging="0"/>
        <w:rPr/>
      </w:pPr>
      <w:r>
        <w:rPr>
          <w:szCs w:val="28"/>
        </w:rPr>
        <w:t xml:space="preserve">1 тема – Лёгкость и живость темы выражена в простой гаммаобразной “бегущей” мелодии, и, что подчёркивает её ритм, остроту и подвижность, завершается сверкающим кадансом T-S-D-T, выраженными родственными тоническими трезвучиями – As, </w:t>
      </w:r>
      <w:r>
        <w:rPr>
          <w:szCs w:val="28"/>
          <w:lang w:val="en-US"/>
        </w:rPr>
        <w:t>E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</w:rPr>
        <w:t xml:space="preserve"> движущимися вниз по терциям;</w:t>
      </w:r>
    </w:p>
    <w:p>
      <w:pPr>
        <w:pStyle w:val="2"/>
        <w:ind w:left="113" w:hanging="0"/>
        <w:rPr>
          <w:szCs w:val="28"/>
        </w:rPr>
      </w:pPr>
      <w:r>
        <w:rPr>
          <w:szCs w:val="28"/>
        </w:rPr>
        <w:tab/>
        <w:t>2 тема – Изящество 2 темы передано в ритме гавота ( нежный образ Джульетты-девушки) – кларнет звучит игриво и насмешливо;</w:t>
      </w:r>
    </w:p>
    <w:p>
      <w:pPr>
        <w:pStyle w:val="2"/>
        <w:ind w:left="113" w:hanging="0"/>
        <w:rPr>
          <w:szCs w:val="28"/>
        </w:rPr>
      </w:pPr>
      <w:r>
        <w:rPr>
          <w:szCs w:val="28"/>
        </w:rPr>
        <w:tab/>
        <w:t>3 тема – отражает тонкий, чистый лиризм – как самую значительную “грань” её образа (изменение темпа, фактуры, тембра – флейты, виолончели) – звучит очень прозрачно;</w:t>
      </w:r>
    </w:p>
    <w:p>
      <w:pPr>
        <w:pStyle w:val="2"/>
        <w:ind w:left="113" w:hanging="0"/>
        <w:rPr/>
      </w:pPr>
      <w:r>
        <w:rPr>
          <w:szCs w:val="28"/>
        </w:rPr>
        <w:tab/>
        <w:t>4 тема (co</w:t>
      </w:r>
      <w:r>
        <w:rPr>
          <w:szCs w:val="28"/>
          <w:lang w:val="en-US"/>
        </w:rPr>
        <w:t>d</w:t>
      </w:r>
      <w:r>
        <w:rPr>
          <w:szCs w:val="28"/>
        </w:rPr>
        <w:t>a) – в самом конце (звучит в №50 – Джульетта выпивает напиток) предвещает трагическую судьбу девушки. Драматическое действие разворачивается на праздничном фоне бала в доме Капулетти – каждый танец несёт драматическую функцию.</w:t>
      </w:r>
    </w:p>
    <w:p>
      <w:pPr>
        <w:pStyle w:val="2"/>
        <w:ind w:left="113" w:hanging="0"/>
        <w:rPr>
          <w:szCs w:val="28"/>
        </w:rPr>
      </w:pPr>
      <w:r>
        <w:rPr>
          <w:szCs w:val="28"/>
        </w:rPr>
        <w:tab/>
        <w:t>№11 Под звуки “Менуэта” официально и торжественно собираются гости. В средней части, мелодичной и грациозной, появляются юные подруги Джульетты.</w:t>
      </w:r>
    </w:p>
    <w:p>
      <w:pPr>
        <w:pStyle w:val="2"/>
        <w:ind w:left="113" w:hanging="0"/>
        <w:rPr>
          <w:szCs w:val="28"/>
        </w:rPr>
      </w:pPr>
      <w:r>
        <w:rPr>
          <w:szCs w:val="28"/>
        </w:rPr>
        <w:tab/>
        <w:t>№12 “Маски” – Ромео, Меркуцио, Бенволио в масках – веселятся на балу – мелодия близкая характеру Меркуцио-весельчака: причудливый марш сменяется насмешливой, шуточной серенадой.</w:t>
      </w:r>
    </w:p>
    <w:p>
      <w:pPr>
        <w:pStyle w:val="2"/>
        <w:rPr/>
      </w:pPr>
      <w:r>
        <w:rPr/>
        <w:t>№</w:t>
      </w:r>
      <w:r>
        <w:rPr/>
        <w:t>13 “Танец рыцарей” – развёрнутая сцена, написанная в форме Rondo, групповой портрет – обобщающая характеристика феодалов (как характеристика семейства Капулетти и Тибальда).</w:t>
      </w:r>
    </w:p>
    <w:p>
      <w:pPr>
        <w:pStyle w:val="2"/>
        <w:ind w:hanging="0"/>
        <w:rPr/>
      </w:pPr>
      <w:r>
        <w:rPr>
          <w:u w:val="single"/>
        </w:rPr>
        <w:t>R</w:t>
      </w:r>
      <w:r>
        <w:rPr>
          <w:u w:val="single"/>
          <w:lang w:val="en-US"/>
        </w:rPr>
        <w:t>efren</w:t>
      </w:r>
      <w:r>
        <w:rPr/>
        <w:t xml:space="preserve"> – скачущий пунктирный ритм в арпеджио, в сочетании с мерной тяжёлой поступью баса создаёт образ мстительности, тупости, заносчивости – образ жестокий и неумолимый;</w:t>
      </w:r>
    </w:p>
    <w:p>
      <w:pPr>
        <w:pStyle w:val="2"/>
        <w:ind w:hanging="0"/>
        <w:rPr/>
      </w:pPr>
      <w:r>
        <w:rPr>
          <w:u w:val="single"/>
        </w:rPr>
        <w:t>1 эпизод</w:t>
      </w:r>
      <w:r>
        <w:rPr/>
        <w:t xml:space="preserve"> – тема вражды;</w:t>
      </w:r>
    </w:p>
    <w:p>
      <w:pPr>
        <w:pStyle w:val="2"/>
        <w:ind w:hanging="0"/>
        <w:rPr/>
      </w:pPr>
      <w:r>
        <w:rPr>
          <w:u w:val="single"/>
        </w:rPr>
        <w:t>2 эпизод</w:t>
      </w:r>
      <w:r>
        <w:rPr/>
        <w:t xml:space="preserve"> – танец подруг Джульетты;</w:t>
      </w:r>
    </w:p>
    <w:p>
      <w:pPr>
        <w:pStyle w:val="2"/>
        <w:ind w:hanging="0"/>
        <w:rPr/>
      </w:pPr>
      <w:r>
        <w:rPr>
          <w:u w:val="single"/>
        </w:rPr>
        <w:t>3 эпизод</w:t>
      </w:r>
      <w:r>
        <w:rPr/>
        <w:t xml:space="preserve"> – Джульетта танцует с Парисом – хрупкая, утончённая мелодия, но застывшая, характеризующая смущение и трепет Джульетты. В середине звучит 2 тема Джульетты-девушки.</w:t>
      </w:r>
    </w:p>
    <w:p>
      <w:pPr>
        <w:pStyle w:val="2"/>
        <w:rPr/>
      </w:pPr>
      <w:r>
        <w:rPr/>
        <w:t>№</w:t>
      </w:r>
      <w:r>
        <w:rPr/>
        <w:t>14 “Вариация Джульетты”. 1 тема – звучат отголоски танца с женихом – смущение, скованность. 2 тема – тема Джульетты-девочки – звучит грациозно, поэтично. Во 2 половине звучит тема Ромео, который впервые видит Джульетту (из вступления) – в ритме Менуэта (видит её танцуя), а второй раз с характерным для Ромео сопровождением (пружинистая походка).</w:t>
      </w:r>
    </w:p>
    <w:p>
      <w:pPr>
        <w:pStyle w:val="2"/>
        <w:rPr/>
      </w:pPr>
      <w:r>
        <w:rPr/>
        <w:t>№</w:t>
      </w:r>
      <w:r>
        <w:rPr/>
        <w:t>15 “Меркуцио” – портрет весельчака острослова – скерцозное движение полное фактуры, гармонии и ритмических неожиданностей, воплощающих блеск, остроумие, иронию Меркуцио (как бы вприпрыжку).</w:t>
      </w:r>
    </w:p>
    <w:p>
      <w:pPr>
        <w:pStyle w:val="2"/>
        <w:rPr/>
      </w:pPr>
      <w:r>
        <w:rPr/>
        <w:t>№</w:t>
      </w:r>
      <w:r>
        <w:rPr/>
        <w:t xml:space="preserve">16 “Мадригал”. Ромео обращается к Джульетте – звучит 1 тема “Мадригала”, отражающая традиционные церемонные движения танца и взаимное ожидание. Прорывается 2 тема – шаловливая тема Джульетты-девушки (звучит живо, весело), впервые появляется </w:t>
      </w:r>
      <w:r>
        <w:rPr>
          <w:i/>
          <w:u w:val="single"/>
        </w:rPr>
        <w:t>1 тема любви – зарождение</w:t>
      </w:r>
      <w:r>
        <w:rPr/>
        <w:t>.</w:t>
      </w:r>
    </w:p>
    <w:p>
      <w:pPr>
        <w:pStyle w:val="2"/>
        <w:rPr/>
      </w:pPr>
      <w:r>
        <w:rPr/>
        <w:t>№</w:t>
      </w:r>
      <w:r>
        <w:rPr/>
        <w:t>17 “Тибальд узнаёт Ромео” – зловеще звучат темы вражды и тема рыцарей.</w:t>
      </w:r>
    </w:p>
    <w:p>
      <w:pPr>
        <w:pStyle w:val="2"/>
        <w:rPr/>
      </w:pPr>
      <w:r>
        <w:rPr/>
        <w:t>№</w:t>
      </w:r>
      <w:r>
        <w:rPr/>
        <w:t>18 “Гавот” – разъезд гостей – традиционный танец.</w:t>
      </w:r>
    </w:p>
    <w:p>
      <w:pPr>
        <w:pStyle w:val="2"/>
        <w:rPr/>
      </w:pPr>
      <w:r>
        <w:rPr/>
        <w:t>Широко развиваются темы любви в большом дуэте героев, “Сцене у балкона”, №19-21, завершающей I акт.</w:t>
      </w:r>
    </w:p>
    <w:p>
      <w:pPr>
        <w:pStyle w:val="2"/>
        <w:rPr/>
      </w:pPr>
      <w:r>
        <w:rPr/>
        <w:t>№</w:t>
      </w:r>
      <w:r>
        <w:rPr/>
        <w:t xml:space="preserve">19. начинается с темы Ромео, далее тема Мадригала, 2 тема Джульетты. </w:t>
      </w:r>
      <w:r>
        <w:rPr>
          <w:i/>
          <w:u w:val="single"/>
        </w:rPr>
        <w:t>1 тема любви</w:t>
      </w:r>
      <w:r>
        <w:rPr/>
        <w:t xml:space="preserve"> (из Мадригала) – звучит эмоционально-возбуждённо (у виолончели и английского рожка). Вся эта большая сцена(№19 “Сцена у балкона”, №29 “Вариация Ромео”, №21 “Любовный танец”) подчинена единому музыкальному развитию – сплетаются несколько лейттем, которые постепенно приобретают всё большую напряжённость – в №21, “Любовном танце”, звучит восторженная, экстатичная и торжественная </w:t>
      </w:r>
      <w:r>
        <w:rPr>
          <w:i/>
          <w:u w:val="single"/>
        </w:rPr>
        <w:t>2 тема любви</w:t>
      </w:r>
      <w:r>
        <w:rPr/>
        <w:t xml:space="preserve"> (безграничный диапазон) – певучая и плавная. В Code №21 – тема </w:t>
      </w:r>
      <w:r>
        <w:rPr>
          <w:lang w:val="en-US"/>
        </w:rPr>
        <w:t>“</w:t>
      </w:r>
      <w:r>
        <w:rPr/>
        <w:t>Ромео впервые видит Джульетту</w:t>
      </w:r>
      <w:r>
        <w:rPr>
          <w:lang w:val="en-US"/>
        </w:rPr>
        <w:t>”</w:t>
      </w:r>
      <w:r>
        <w:rPr/>
        <w:t>.</w:t>
      </w:r>
    </w:p>
    <w:p>
      <w:pPr>
        <w:pStyle w:val="2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акт</w:t>
      </w:r>
    </w:p>
    <w:p>
      <w:pPr>
        <w:pStyle w:val="2"/>
        <w:jc w:val="center"/>
        <w:rPr>
          <w:sz w:val="32"/>
          <w:szCs w:val="32"/>
        </w:rPr>
      </w:pPr>
      <w:r>
        <w:rPr>
          <w:sz w:val="32"/>
          <w:szCs w:val="32"/>
        </w:rPr>
        <w:t>3 картина</w:t>
      </w:r>
    </w:p>
    <w:p>
      <w:pPr>
        <w:pStyle w:val="2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 акт изобилует контрастами – народные пляски обрамляют сцену венчания, во 2 половине(5 картина) атмосфера празднества сменяется трагической картиной поединка Меркуцио и Тибальда, и смертью Меркуцио. Траурное шествие с телом Тибальда – кульминация II акта.</w:t>
      </w:r>
    </w:p>
    <w:p>
      <w:pPr>
        <w:pStyle w:val="2"/>
        <w:jc w:val="center"/>
        <w:rPr>
          <w:sz w:val="32"/>
          <w:szCs w:val="32"/>
        </w:rPr>
      </w:pPr>
      <w:r>
        <w:rPr>
          <w:sz w:val="32"/>
          <w:szCs w:val="32"/>
        </w:rPr>
        <w:t>4 картина</w:t>
      </w:r>
    </w:p>
    <w:p>
      <w:pPr>
        <w:pStyle w:val="2"/>
        <w:rPr/>
      </w:pPr>
      <w:r>
        <w:rPr>
          <w:szCs w:val="28"/>
        </w:rPr>
        <w:t>№</w:t>
      </w:r>
      <w:r>
        <w:rPr>
          <w:szCs w:val="28"/>
        </w:rPr>
        <w:t xml:space="preserve">28 “Ромео у патера Лоренцо “ – </w:t>
      </w:r>
      <w:r>
        <w:rPr>
          <w:szCs w:val="28"/>
          <w:u w:val="single"/>
        </w:rPr>
        <w:t>сцена венчания</w:t>
      </w:r>
      <w:r>
        <w:rPr>
          <w:szCs w:val="28"/>
        </w:rPr>
        <w:t xml:space="preserve"> – портрет патера Лоренцо – человека мудрого, благородного, охарактеризованного хорального склада темой, отличающейся мягкостью и теплотой интонаций.</w:t>
      </w:r>
    </w:p>
    <w:p>
      <w:pPr>
        <w:pStyle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9 “Джульетта у патера Лоренцо” – появление новой темы у флейты(лейт-тембр Джульетты) – дуэт виолончели и скрипки – страстная мелодия, полная говорящих интонаций – близка человеческому голосу, как бы воспроизводит диалог Ромео и Джульетты. Хоральная музыка, сопровождающая обряд венчания, завершает сцену.</w:t>
      </w:r>
    </w:p>
    <w:p>
      <w:pPr>
        <w:pStyle w:val="2"/>
        <w:jc w:val="center"/>
        <w:rPr>
          <w:sz w:val="32"/>
          <w:szCs w:val="32"/>
        </w:rPr>
      </w:pPr>
      <w:r>
        <w:rPr>
          <w:sz w:val="32"/>
          <w:szCs w:val="32"/>
        </w:rPr>
        <w:t>5 картина</w:t>
      </w:r>
    </w:p>
    <w:p>
      <w:pPr>
        <w:pStyle w:val="2"/>
        <w:rPr>
          <w:szCs w:val="28"/>
        </w:rPr>
      </w:pPr>
      <w:r>
        <w:rPr>
          <w:szCs w:val="28"/>
        </w:rPr>
        <w:t>В 5 картине трагический поворот сюжета. Прокофьев мастерски перевоплощает самую весёлую тему – “Улица просыпается”, которая в 5 картине звучит мрачно, зловеще.</w:t>
      </w:r>
    </w:p>
    <w:p>
      <w:pPr>
        <w:pStyle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2 “Встреча Тибальда и Меркуцио” – тема улицы искажена, её цельность разрушена – минор, острые хроматические подголоски, “завывающий” тембр саксофона.</w:t>
      </w:r>
    </w:p>
    <w:p>
      <w:pPr>
        <w:pStyle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3 “Тибальд бьётся с Меркуцио” темы характеризуют Меркуцио, который бьётся лихо, весело, задиристо, но без злобы.</w:t>
      </w:r>
    </w:p>
    <w:p>
      <w:pPr>
        <w:pStyle w:val="2"/>
        <w:rPr/>
      </w:pPr>
      <w:r>
        <w:rPr>
          <w:szCs w:val="28"/>
        </w:rPr>
        <w:t>№</w:t>
      </w:r>
      <w:r>
        <w:rPr>
          <w:szCs w:val="28"/>
        </w:rPr>
        <w:t xml:space="preserve">34 “Меркуцио умирает” – сцена, написанная Прокофьевым с огромной психологической глубиной, основана на постоянно возвышающейся теме страдания (проявившейся в минорном варианте темы улицы) – вместе с выражением боли показан рисунок движений слабеющего человека – усилием воли Меркуцио заставляет себя улыбаться (в оркестре обрывки прежних тем, но в далёком верхнем регистре у деревянных – гобоя и флейты – возвращения тем прерывают паузы, необычность подчёркивают чужие заключительные аккорды: после d moll – </w:t>
      </w:r>
      <w:r>
        <w:rPr>
          <w:szCs w:val="28"/>
          <w:lang w:val="en-US"/>
        </w:rPr>
        <w:t>h</w:t>
      </w:r>
      <w:r>
        <w:rPr>
          <w:szCs w:val="28"/>
        </w:rPr>
        <w:t xml:space="preserve"> и </w:t>
      </w:r>
      <w:r>
        <w:rPr>
          <w:szCs w:val="28"/>
          <w:lang w:val="en-US"/>
        </w:rPr>
        <w:t>es</w:t>
      </w:r>
      <w:r>
        <w:rPr>
          <w:szCs w:val="28"/>
        </w:rPr>
        <w:t xml:space="preserve"> </w:t>
      </w:r>
      <w:r>
        <w:rPr>
          <w:szCs w:val="28"/>
          <w:lang w:val="en-US"/>
        </w:rPr>
        <w:t>moll</w:t>
      </w:r>
      <w:r>
        <w:rPr>
          <w:szCs w:val="28"/>
        </w:rPr>
        <w:t>).</w:t>
      </w:r>
    </w:p>
    <w:p>
      <w:pPr>
        <w:pStyle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5 “Ромео решает мстить за смерть Меркуцио” – тема боя из 1 картины – Ромео убивает Тибальда.</w:t>
      </w:r>
    </w:p>
    <w:p>
      <w:pPr>
        <w:pStyle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6 “Финал” – грандиозное ревущая медь, плотность фактуры, однообразный ритм – приближающие к теме вражды.</w:t>
      </w:r>
    </w:p>
    <w:p>
      <w:pPr>
        <w:pStyle w:val="2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акт</w:t>
      </w:r>
    </w:p>
    <w:p>
      <w:pPr>
        <w:pStyle w:val="2"/>
        <w:rPr/>
      </w:pPr>
      <w:r>
        <w:rPr>
          <w:szCs w:val="28"/>
          <w:lang w:val="en-US"/>
        </w:rPr>
        <w:t>III</w:t>
      </w:r>
      <w:r>
        <w:rPr>
          <w:szCs w:val="28"/>
        </w:rPr>
        <w:t xml:space="preserve"> акт основан на развитии образов Ромео и Джульетты, героически отстаивающих свою любовь – особое внимание образу Джульетты(глубокая характеристика Ромео дана в сцене “В Мантуе”, куда сослан Ромео – эта сцена введена при постановке балета, в ней звучат темы любовных сцен). На протяжении III акта развиваются темы портрета Джульетты, темы любви, приобретающие драматический и скорбный облик и новые трагически звучащие мелодии. </w:t>
      </w:r>
      <w:r>
        <w:rPr>
          <w:szCs w:val="28"/>
          <w:lang w:val="en-US"/>
        </w:rPr>
        <w:t>III</w:t>
      </w:r>
      <w:r>
        <w:rPr>
          <w:szCs w:val="28"/>
        </w:rPr>
        <w:t xml:space="preserve"> акт отличается от предыдущих большей непрерывностью сквозного действия.</w:t>
      </w:r>
    </w:p>
    <w:p>
      <w:pPr>
        <w:pStyle w:val="2"/>
        <w:jc w:val="center"/>
        <w:rPr>
          <w:sz w:val="32"/>
          <w:szCs w:val="32"/>
        </w:rPr>
      </w:pPr>
      <w:r>
        <w:rPr>
          <w:sz w:val="32"/>
          <w:szCs w:val="32"/>
        </w:rPr>
        <w:t>6 картина</w:t>
      </w:r>
    </w:p>
    <w:p>
      <w:pPr>
        <w:pStyle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7 “Вступление“ воспроизводит музыку грозного “приказа Герцога”.</w:t>
      </w:r>
    </w:p>
    <w:p>
      <w:pPr>
        <w:pStyle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8 Комната Джульетты – тончайшими приёмами воссоздаётся атмосфера тишины, ночи – прощание Ромео и Джульетты(у флейты и челесты проходит тема из сцены венчания)</w:t>
      </w:r>
    </w:p>
    <w:p>
      <w:pPr>
        <w:pStyle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9 “Прощание” – небольшой дуэт полон сдержанного трагизма – новая мелодия. Звучит тема прощания, выражающая и роковую обречённость и живой порыв.</w:t>
      </w:r>
    </w:p>
    <w:p>
      <w:pPr>
        <w:pStyle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0 “Кормилица” – тема Кормилицы, тема Менуэта, тема подруг Джульетты – характеризуют дом Капулетти.</w:t>
      </w:r>
    </w:p>
    <w:p>
      <w:pPr>
        <w:pStyle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1 “Джульетта отказывается выйти за Париса” – 1 тема Джульетты-девочки – звучит драматично, испуганно. 3 тема Джульетты – звучит скорбно, застыло, ответом ей служит речь Капулетти – тема рыцарей и тема вражды.</w:t>
      </w:r>
    </w:p>
    <w:p>
      <w:pPr>
        <w:pStyle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2“Джульетта одна”– в нерешительности – звучат 3 и 2 тема любви.</w:t>
      </w:r>
    </w:p>
    <w:p>
      <w:pPr>
        <w:pStyle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3 “Интерлюдия “ – тема прощания приобретает характер страстного призыва, трагической решимости – Джульетта готова умереть во имя любви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jc w:val="center"/>
        <w:rPr>
          <w:sz w:val="32"/>
          <w:szCs w:val="28"/>
        </w:rPr>
      </w:pPr>
      <w:r>
        <w:rPr>
          <w:sz w:val="32"/>
          <w:szCs w:val="28"/>
        </w:rPr>
        <w:t>7 картина</w:t>
      </w:r>
    </w:p>
    <w:p>
      <w:pPr>
        <w:pStyle w:val="2"/>
        <w:rPr>
          <w:szCs w:val="28"/>
          <w:lang w:val="en-US"/>
        </w:rPr>
      </w:pPr>
      <w:r>
        <w:rPr>
          <w:szCs w:val="28"/>
        </w:rPr>
        <w:t>№</w:t>
      </w:r>
      <w:r>
        <w:rPr>
          <w:szCs w:val="28"/>
        </w:rPr>
        <w:t>44 “У Лоренцо” – сопоставляются темы Лоренцо и Джульетты, а в момент, когда монах даёт снотворное Джульетте, впервые звучит тема смерти – музыкальный образ, точно соответствующий шекспировскому: “Холодный томный страх сверлит мне вены. Он замораживает жизни жар”,-</w:t>
      </w:r>
    </w:p>
    <w:p>
      <w:pPr>
        <w:pStyle w:val="2"/>
        <w:ind w:hanging="0"/>
        <w:rPr/>
      </w:pPr>
      <w:r>
        <w:rPr>
          <w:szCs w:val="28"/>
        </w:rPr>
        <w:t xml:space="preserve">автоматически пульсирующее движение </w:t>
      </w:r>
      <w:r>
        <w:rPr>
          <w:rFonts w:cs="Lucida Console" w:ascii="Lucida Console" w:hAnsi="Lucida Console"/>
          <w:szCs w:val="28"/>
        </w:rPr>
        <w:t>♪♪♪♪</w:t>
      </w:r>
      <w:r>
        <w:rPr>
          <w:szCs w:val="28"/>
        </w:rPr>
        <w:t xml:space="preserve"> передаёт оцепенение, глухо вздымающиеся басы – растущий “томный страх”.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ab/>
        <w:t>№45 “Интерлюдия” – рисует сложную внутреннюю борьбу Джульетты – звучит 3 тема любви и в ответ ей тема рыцарей и тема вражды.</w:t>
      </w:r>
    </w:p>
    <w:p>
      <w:pPr>
        <w:pStyle w:val="2"/>
        <w:ind w:hanging="0"/>
        <w:jc w:val="center"/>
        <w:rPr>
          <w:sz w:val="32"/>
          <w:szCs w:val="28"/>
        </w:rPr>
      </w:pPr>
      <w:r>
        <w:rPr>
          <w:sz w:val="32"/>
          <w:szCs w:val="28"/>
        </w:rPr>
        <w:t>8 картина</w:t>
      </w:r>
    </w:p>
    <w:p>
      <w:pPr>
        <w:pStyle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6 “Снова у Джульетты” - продолжение сцены – страх и смятение Джульетты выражены в застылой теме Джульетты из вариаций и 3 тема Джульетты-девушки.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ab/>
        <w:t>№47 “Джульетта одна (решается)” – чередуются тема напитка и 3 тема Джульетты, её роковой судьбы.</w:t>
      </w:r>
    </w:p>
    <w:p>
      <w:pPr>
        <w:pStyle w:val="2"/>
        <w:ind w:hanging="0"/>
        <w:rPr/>
      </w:pPr>
      <w:r>
        <w:rPr>
          <w:szCs w:val="28"/>
        </w:rPr>
        <w:tab/>
        <w:t xml:space="preserve">№48 “Утренняя серенада”. В </w:t>
      </w:r>
      <w:r>
        <w:rPr>
          <w:szCs w:val="28"/>
          <w:lang w:val="en-US"/>
        </w:rPr>
        <w:t>III</w:t>
      </w:r>
      <w:r>
        <w:rPr>
          <w:szCs w:val="28"/>
        </w:rPr>
        <w:t xml:space="preserve"> акте жанровые элементы характеризуют обстановку действия и использоются очень скудно. Две изящные миниатюры – “Утренняя серенада” и “Танец девушек с лилиями” введены для создания тончайшего драматического контраста.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ab/>
        <w:t>№50 “У постели Джульетты” – начинается с 4 темы Джульетты (трагической). Мать и Кормилица идут будить Джульетту, но она мертва – в самом высоком регистре скрипок печально и невесомо проходит 3 тема Джульетты.</w:t>
      </w:r>
    </w:p>
    <w:p>
      <w:pPr>
        <w:pStyle w:val="2"/>
        <w:ind w:hanging="0"/>
        <w:jc w:val="center"/>
        <w:rPr/>
      </w:pPr>
      <w:r>
        <w:rPr>
          <w:b/>
          <w:bCs/>
          <w:sz w:val="32"/>
          <w:szCs w:val="28"/>
          <w:lang w:val="en-US"/>
        </w:rPr>
        <w:t>IV</w:t>
      </w:r>
      <w:r>
        <w:rPr>
          <w:b/>
          <w:bCs/>
          <w:sz w:val="32"/>
          <w:szCs w:val="28"/>
        </w:rPr>
        <w:t xml:space="preserve"> акт – Эпилог</w:t>
      </w:r>
    </w:p>
    <w:p>
      <w:pPr>
        <w:pStyle w:val="2"/>
        <w:ind w:hanging="0"/>
        <w:jc w:val="center"/>
        <w:rPr>
          <w:sz w:val="32"/>
          <w:szCs w:val="28"/>
        </w:rPr>
      </w:pPr>
      <w:r>
        <w:rPr>
          <w:sz w:val="32"/>
          <w:szCs w:val="28"/>
        </w:rPr>
        <w:t>9 картина</w:t>
      </w:r>
    </w:p>
    <w:p>
      <w:pPr>
        <w:pStyle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51 “Похороны Джульетты” – этой сценой открывается Эпилог – замечательная музыка траурного шествия. Тема смерти (у скрипок) приобретает скорбный характер. Появление Ромео сопровождает 3 тема любви. Смерть Ромео.</w:t>
      </w:r>
    </w:p>
    <w:p>
      <w:pPr>
        <w:pStyle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52 “Смерть Джульетты”. Пробуждение Джульетты, её гибель, примирение Монтекки и Капулетти.</w:t>
      </w:r>
    </w:p>
    <w:p>
      <w:pPr>
        <w:pStyle w:val="2"/>
        <w:ind w:hanging="0"/>
        <w:rPr/>
      </w:pPr>
      <w:r>
        <w:rPr>
          <w:szCs w:val="28"/>
        </w:rPr>
        <w:tab/>
      </w:r>
      <w:r>
        <w:rPr>
          <w:szCs w:val="28"/>
          <w:u w:val="single"/>
        </w:rPr>
        <w:t>Финал балета</w:t>
      </w:r>
      <w:r>
        <w:rPr>
          <w:szCs w:val="28"/>
        </w:rPr>
        <w:t xml:space="preserve"> – светлый </w:t>
      </w:r>
      <w:r>
        <w:rPr>
          <w:szCs w:val="28"/>
          <w:u w:val="single"/>
        </w:rPr>
        <w:t>гимн любви</w:t>
      </w:r>
      <w:r>
        <w:rPr>
          <w:szCs w:val="28"/>
        </w:rPr>
        <w:t>, основанный на постепенно возрастающем, ослепительном звучании 3 темы Джульетты.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Произведение Прокофьева продолжило классические традиции русского балета. Это выразилось в большой этической значимости избранной темы, в отражении глубоких человеческих чувств в развитой симфонической драматургии балетного спектакля. И вместе с тем балетная партитура “Ромео и Джульетты” была такой необычной, что потребовалось время для “вживания” в неё. Возникла даже ироническая поговорка: “Нет повести печальнее на свете, чем музыка Прокофьева в балете”. Лишь постепенно всё это сменилось восторженным отношением артистов, а затем и публики к музыке. Необычным прежде всего явился сюжет. Обращение к Шекспиру было смелым шагом советской хореографии, так как по общему мнению считалось, что воплощение столь сложных философских и драматических тем невозможно средствами балета. Прокофьевская музыка и спектакль Лавровского проникнуты шекспировским духом.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Список литературы.</w:t>
      </w:r>
    </w:p>
    <w:p>
      <w:pPr>
        <w:pStyle w:val="2"/>
        <w:numPr>
          <w:ilvl w:val="0"/>
          <w:numId w:val="2"/>
        </w:numPr>
        <w:rPr>
          <w:szCs w:val="28"/>
        </w:rPr>
      </w:pPr>
      <w:r>
        <w:rPr>
          <w:szCs w:val="28"/>
        </w:rPr>
        <w:t>Советская музыкальная литература под редакцией М.С. Пекелиса;</w:t>
      </w:r>
    </w:p>
    <w:p>
      <w:pPr>
        <w:pStyle w:val="2"/>
        <w:numPr>
          <w:ilvl w:val="0"/>
          <w:numId w:val="2"/>
        </w:numPr>
        <w:rPr>
          <w:szCs w:val="28"/>
        </w:rPr>
      </w:pPr>
      <w:r>
        <w:rPr>
          <w:szCs w:val="28"/>
        </w:rPr>
        <w:t>И. Марьянов “Сергей Прокофьев жизнь и творчество”;</w:t>
      </w:r>
    </w:p>
    <w:p>
      <w:pPr>
        <w:pStyle w:val="2"/>
        <w:numPr>
          <w:ilvl w:val="0"/>
          <w:numId w:val="2"/>
        </w:numPr>
        <w:rPr>
          <w:szCs w:val="28"/>
        </w:rPr>
      </w:pPr>
      <w:r>
        <w:rPr>
          <w:szCs w:val="28"/>
        </w:rPr>
        <w:t>Л. Далько “Сергей Прокофьев популярная монография”;</w:t>
      </w:r>
    </w:p>
    <w:p>
      <w:pPr>
        <w:pStyle w:val="2"/>
        <w:numPr>
          <w:ilvl w:val="0"/>
          <w:numId w:val="2"/>
        </w:numPr>
        <w:rPr>
          <w:szCs w:val="28"/>
        </w:rPr>
      </w:pPr>
      <w:r>
        <w:rPr>
          <w:szCs w:val="28"/>
        </w:rPr>
        <w:t>Советская музыкальная энциклопедия под редакцией И.А.Прохоровой и Г.С. Скудиной.</w:t>
      </w:r>
    </w:p>
    <w:sectPr>
      <w:type w:val="nextPage"/>
      <w:pgSz w:w="11906" w:h="16838"/>
      <w:pgMar w:left="1440" w:right="128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2:09:00Z</dcterms:created>
  <dc:creator>Leo</dc:creator>
  <dc:description/>
  <dc:language>en-US</dc:language>
  <cp:lastModifiedBy>Leo</cp:lastModifiedBy>
  <cp:lastPrinted>2002-05-12T19:28:00Z</cp:lastPrinted>
  <dcterms:modified xsi:type="dcterms:W3CDTF">2002-05-13T13:08:00Z</dcterms:modified>
  <cp:revision>32</cp:revision>
  <dc:subject/>
  <dc:title>“Может ли художник стоять в стороне от жизни</dc:title>
</cp:coreProperties>
</file>