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осковский Комитет Образования</w:t>
        <w:br/>
        <w:t>Московский Городской Педагогический Университет</w:t>
        <w:br/>
        <w:t>КАФЕДРА ФИЗИЧЕСКОЙ ГЕОГРАФИИ И ЭКОЛОГИИ</w:t>
      </w:r>
    </w:p>
    <w:p>
      <w:pPr>
        <w:pStyle w:val="Normal"/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3366FF"/>
          <w:sz w:val="36"/>
          <w:highlight w:val="black"/>
        </w:rPr>
      </w:pPr>
      <w:r>
        <w:rPr>
          <w:rFonts w:cs="Century Gothic" w:ascii="Century Gothic" w:hAnsi="Century Gothic"/>
          <w:color w:val="3366FF"/>
          <w:sz w:val="36"/>
          <w:highlight w:val="black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  <w:t>«Изменение газового состава атмосферы в прошлом и настоящем»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FFFFFF"/>
          <w:sz w:val="44"/>
          <w:highlight w:val="black"/>
        </w:rPr>
      </w:pPr>
      <w:r>
        <w:rPr>
          <w:rFonts w:cs="Century Gothic" w:ascii="Century Gothic" w:hAnsi="Century Gothic"/>
          <w:color w:val="FFFFFF"/>
          <w:sz w:val="44"/>
          <w:highlight w:val="black"/>
        </w:rPr>
      </w:r>
    </w:p>
    <w:p>
      <w:pPr>
        <w:pStyle w:val="Normal"/>
        <w:spacing w:lineRule="auto" w:line="360"/>
        <w:ind w:left="4140" w:hanging="0"/>
        <w:rPr/>
      </w:pPr>
      <w:r>
        <w:rPr>
          <w:rFonts w:cs="Century Gothic" w:ascii="Century Gothic" w:hAnsi="Century Gothic"/>
        </w:rPr>
        <w:t>реферат по ОБЩЕМУ ЗЕМЛЕВЕДЕНИЮ</w:t>
        <w:br/>
        <w:t xml:space="preserve">студента </w:t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 xml:space="preserve"> курса, гр. 3 «Б»</w:t>
        <w:br/>
        <w:t>Яковлева М.Л.</w:t>
        <w:br/>
        <w:t>Руководитель: ст. преподаватель Клевкова И.В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6"/>
          <w:highlight w:val="black"/>
        </w:rPr>
      </w:pPr>
      <w:r>
        <w:rPr>
          <w:rFonts w:cs="Century Gothic" w:ascii="Century Gothic" w:hAnsi="Century Gothic"/>
          <w:b/>
          <w:bCs/>
          <w:sz w:val="36"/>
        </w:rPr>
        <w:t>Москва</w:t>
        <w:br/>
        <w:t>2001</w:t>
        <w:br/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eastAsia="Century Gothic" w:cs="Century Gothic"/>
          <w:color w:val="FFFFFF"/>
          <w:sz w:val="36"/>
          <w:highlight w:val="black"/>
        </w:rPr>
      </w:pPr>
      <w:r>
        <w:rPr>
          <w:rFonts w:eastAsia="Century Gothic" w:cs="Century Gothic" w:ascii="Century Gothic" w:hAnsi="Century Gothic"/>
          <w:color w:val="FFFFFF"/>
          <w:sz w:val="36"/>
          <w:highlight w:val="black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  <w:t>СОДЕРЖАНИ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.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ПОЯВЛЕНИЕ АТМОСФЕРЫ………………………………………………………………….4</w:t>
        <w:br/>
      </w:r>
      <w:r>
        <w:rPr/>
        <w:t>1) Зарождение Земли;</w:t>
        <w:br/>
        <w:t>2) Появление атмосферы;</w:t>
        <w:br/>
        <w:t>3)Значение атмосфер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СОСТАВ </w:t>
        <w:br/>
        <w:t>АТМОСФЕРЫ………………....……………………………………………….5</w:t>
        <w:br/>
      </w:r>
      <w:r>
        <w:rPr/>
        <w:t>1) Первичный состав;</w:t>
        <w:br/>
        <w:t>2) Нынешний состав;</w:t>
        <w:br/>
        <w:t>3) Тенденции измен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ПРИЧИНЫ И СЛЕДСТВИЯ </w:t>
        <w:br/>
        <w:t>ИЗМЕНЕНИЯ СОСТАВА АТМОСФЕРЫ………………………………..11</w:t>
        <w:br/>
      </w:r>
      <w:r>
        <w:rPr/>
        <w:t>1) Причины</w:t>
        <w:br/>
        <w:t xml:space="preserve">   </w:t>
      </w:r>
      <w:r>
        <w:rPr>
          <w:i/>
          <w:iCs/>
        </w:rPr>
        <w:t>а) антропогенные воздействия;</w:t>
        <w:br/>
        <w:t xml:space="preserve">   б) естественные воздействия;</w:t>
      </w:r>
      <w:r>
        <w:rPr/>
        <w:br/>
        <w:t>2) Следствия</w:t>
        <w:br/>
        <w:t xml:space="preserve">   </w:t>
      </w:r>
      <w:r>
        <w:rPr>
          <w:i/>
          <w:iCs/>
        </w:rPr>
        <w:t>а) разрушение озонового экрана;</w:t>
        <w:br/>
        <w:t xml:space="preserve">   б) глобальное потепление климата;</w:t>
      </w:r>
    </w:p>
    <w:p>
      <w:pPr>
        <w:pStyle w:val="Heading1"/>
        <w:spacing w:lineRule="auto" w:line="360"/>
        <w:ind w:left="360" w:hanging="0"/>
        <w:rPr/>
      </w:pPr>
      <w:r>
        <w:rPr/>
        <w:t>ЗАКЛЮЧЕНИЕ………………………………………………………………………15</w:t>
      </w:r>
    </w:p>
    <w:p>
      <w:pPr>
        <w:pStyle w:val="TextBodyIndent"/>
        <w:spacing w:lineRule="auto" w:line="360"/>
        <w:rPr/>
      </w:pPr>
      <w:r>
        <w:rPr/>
        <w:t>СПИСОК</w:t>
        <w:br/>
        <w:t>ЛИТЕРАТУРЫ………………………….……………………...……………………..16</w:t>
      </w:r>
      <w:r>
        <w:br w:type="page"/>
      </w:r>
    </w:p>
    <w:p>
      <w:pPr>
        <w:pStyle w:val="TextBodyIndent"/>
        <w:spacing w:lineRule="auto" w:line="360"/>
        <w:ind w:left="0" w:hanging="0"/>
        <w:rPr/>
      </w:pPr>
      <w:r>
        <w:rPr/>
        <w:br/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Century Gothic" w:ascii="Century Gothic" w:hAnsi="Century Gothic"/>
          <w:color w:val="FFFFFF"/>
          <w:sz w:val="36"/>
          <w:highlight w:val="black"/>
        </w:rPr>
        <w:t>ВВЕДЕНИЕ</w:t>
      </w:r>
      <w:r>
        <w:rPr>
          <w:rFonts w:cs="Century Gothic" w:ascii="Century Gothic" w:hAnsi="Century Gothic"/>
          <w:color w:val="FFFFFF"/>
          <w:sz w:val="36"/>
        </w:rPr>
        <w:t xml:space="preserve"> </w:t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rFonts w:ascii="Century Gothic" w:hAnsi="Century Gothic" w:cs="Century Gothic"/>
          <w:color w:val="FFFFFF"/>
          <w:sz w:val="36"/>
        </w:rPr>
      </w:pPr>
      <w:r>
        <w:rPr>
          <w:rFonts w:cs="Century Gothic" w:ascii="Century Gothic" w:hAnsi="Century Gothic"/>
          <w:color w:val="FFFFFF"/>
          <w:sz w:val="36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3"/>
        <w:jc w:val="both"/>
        <w:rPr/>
      </w:pPr>
      <w:r>
        <w:rPr>
          <w:position w:val="-11"/>
          <w:sz w:val="28"/>
        </w:rPr>
        <w:t>А</w:t>
      </w:r>
      <w:r>
        <w:rPr/>
        <w:t>тмосфера – газовая оболочка Земли, именно благодаря атмосфере стало возможным зарождение и дальнейшее развитие жизни на нашей планете. Значение атмосферы для Земли колоссально – исчезнет атмосфера, исчезнет планета. Но последнее время с экранов телевизоров и динамиков радиоприемников   мы все чаще и чаще слышим о проблеме загрязнения атмосферы, о проблеме разрушения озонового экрана, о губительном воздействии солнечной радиации на живые организма и человека в том числе. То тут то там происходят экологические катастрофа оказывающие в различной степени негативное воздействие на земную атмосферу непосредственно влияя на её газовый состав. К сожалению, приходиться констатировать, что атмосфера с каждым годом промышленной деятельности человека становиться всё меньше и меньше пригодной для нормальной жизнедеятельности живых организмов.</w:t>
      </w:r>
    </w:p>
    <w:p>
      <w:pPr>
        <w:pStyle w:val="3"/>
        <w:jc w:val="both"/>
        <w:rPr/>
      </w:pPr>
      <w:r>
        <w:rPr/>
        <w:tab/>
        <w:t>В своей работе я стремлюсь рассмотреть всю историю земной атмосферы, а именно её газового состава, начиная с момента образования и заканчивая нашим временем. При этом, затронув начальный этап развития атмосферы, первичный и нынешний газовый, а так же причины и следствия его изменения.</w:t>
      </w:r>
    </w:p>
    <w:p>
      <w:pPr>
        <w:pStyle w:val="3"/>
        <w:jc w:val="both"/>
        <w:rPr/>
      </w:pPr>
      <w:r>
        <w:rPr/>
        <w:tab/>
        <w:t xml:space="preserve">Главная задача работы – выявить динамику изменения содержания различных газов в атмосфере с течением времени, и указать те факторы воздействия, которые служат катализаторами в этих процессах.      </w:t>
      </w:r>
      <w:r>
        <w:br w:type="page"/>
      </w:r>
    </w:p>
    <w:p>
      <w:pPr>
        <w:pStyle w:val="3"/>
        <w:pBdr>
          <w:bottom w:val="single" w:sz="4" w:space="1" w:color="000000"/>
        </w:pBdr>
        <w:rPr>
          <w:b/>
          <w:b/>
          <w:bCs/>
          <w:color w:val="FFFFFF"/>
          <w:sz w:val="36"/>
        </w:rPr>
      </w:pPr>
      <w:r>
        <w:rPr>
          <w:lang w:val="en-US"/>
        </w:rPr>
        <w:t>I</w:t>
      </w:r>
      <w:r>
        <w:rPr/>
        <w:t>.</w:t>
      </w:r>
      <w:r>
        <w:rPr>
          <w:b/>
          <w:bCs/>
          <w:color w:val="FFFFFF"/>
          <w:sz w:val="36"/>
          <w:highlight w:val="black"/>
        </w:rPr>
        <w:t>ПОЯВЛЕНИЕ АТМОСФЕРЫ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1.Зарождение Земли.</w:t>
      </w:r>
    </w:p>
    <w:p>
      <w:pPr>
        <w:pStyle w:val="3"/>
        <w:ind w:firstLine="709"/>
        <w:jc w:val="both"/>
        <w:rPr/>
      </w:pPr>
      <w:r>
        <w:rPr/>
        <w:t>Прежде чем говорить о происхождении планеты Земля, необходимо осветить вопрос о происхождении всей Солнечной системы в целом. «Иммануил Кант (1755 г.) считал, что Солнечная система возникла при эволюционном развитии холодной пылевой туманности, в центре образовалось Солнце, в периферийных частях – планеты»(3). Этой же теории придерживался и французский математик Лаплас. Но были еще и другие версии образования Солнечной системы. По теории О.Ю. Шмидта планеты образовались в результате выброса Солнцем огромного протуберанца, ставшего следствием столкновения Солнца с каким-либо космическим объектом. По третьей теории Солнце захватило облако, вследствие чего образовались планеты.</w:t>
      </w:r>
    </w:p>
    <w:p>
      <w:pPr>
        <w:pStyle w:val="3"/>
        <w:ind w:firstLine="709"/>
        <w:jc w:val="both"/>
        <w:rPr/>
      </w:pPr>
      <w:r>
        <w:rPr/>
        <w:t>«Большинство ученых считает, что Солнце и планеты образовались около 4,6 миллиардов лет назад из огромного облака твердых крошечных частиц и газов, называющегося туманностью. Твердые частицы и часть газа остались от прежних уже погасших звезд. Повинуясь собственной внутренней силе притяжения, туманность начала, вращаясь, сжиматься. Частицы вещества, сталкиваясь  на невероятной скорости в центре туманности, выделяли столько теплоты, что родилась сверкающая звезда Солнце. Остальная часть туманности образовала вокруг Солнца кольцо, столкновения частиц внутри которого привели к образованию планет. Некоторое время планеты были раскалены»(2). Так, наряду с другими, образовалась и наша планета.</w:t>
      </w:r>
    </w:p>
    <w:p>
      <w:pPr>
        <w:pStyle w:val="3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Появление атмосферы.</w:t>
      </w:r>
    </w:p>
    <w:p>
      <w:pPr>
        <w:pStyle w:val="3"/>
        <w:jc w:val="both"/>
        <w:rPr/>
      </w:pPr>
      <w:r>
        <w:rPr/>
        <w:tab/>
        <w:t>Возраст атмосферы принято приравнивать к возрасту самой планеты Земля – примерно 5000 миллионов лет. На первоначальном этапе своего формирования Земля разогрелась до внушительных температур.  «Если, как считает большинство ученых, только что образовавшаяся Земля была чрезвычайно горячей (имела температуру около 90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), то большинство газов, составляющих атмосферу, должны были бы покинуть её. По мере постепенного охлаждения и затвердевания Земли газы, растворенные в жидкой земной коре, выходили бы из неё»(8). Из этих газов и сложилась первичная земная атмосфера, благодаря которой стало возможным зарождение жизни.</w:t>
      </w:r>
    </w:p>
    <w:p>
      <w:pPr>
        <w:pStyle w:val="3"/>
        <w:jc w:val="both"/>
        <w:rPr/>
      </w:pPr>
      <w:r>
        <w:rPr/>
        <w:t xml:space="preserve">   </w:t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color w:val="FFFFFF"/>
        </w:rPr>
        <w:t>.</w:t>
      </w:r>
      <w:r>
        <w:rPr>
          <w:b/>
          <w:bCs/>
          <w:color w:val="FFFFFF"/>
          <w:sz w:val="36"/>
          <w:highlight w:val="black"/>
        </w:rPr>
        <w:t>СОСТАВ АТМОСФЕРЫ</w:t>
      </w:r>
      <w:r>
        <w:rPr>
          <w:b/>
          <w:bCs/>
          <w:color w:val="FFFFFF"/>
          <w:sz w:val="36"/>
        </w:rPr>
        <w:t>.</w:t>
      </w:r>
    </w:p>
    <w:p>
      <w:pPr>
        <w:pStyle w:val="3"/>
        <w:jc w:val="center"/>
        <w:rPr/>
      </w:pPr>
      <w:r>
        <w:rPr>
          <w:b/>
          <w:bCs/>
        </w:rPr>
        <w:t>1.Первичный состав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Как только Земля остыла, вокруг неё, из выделенных газов, сформировалась атмосфера. Точное процентное соотношение элементов химического состава первичной атмосферы, к сожалению, определить не представляется возможным, но можно с точностью предположить, что газы, входящие в её состав, были подобны тем, которые теперь выбрасываются вулканами – углекислый газ, водяной пар и азот. «Вулканические газы в виде перегретых паров воды, углекислого газа, азота, водорода, аммиака, кислых дымов, благородных газов и кислорода формировали праатмосферу. В это время накопление кислорода в атмосфере не происходило, поскольку он расходовался на окисление кислых дымов (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)»(1).   </w:t>
      </w:r>
    </w:p>
    <w:p>
      <w:pPr>
        <w:pStyle w:val="3"/>
        <w:jc w:val="both"/>
        <w:rPr/>
      </w:pPr>
      <w:r>
        <w:rPr/>
        <w:tab/>
        <w:t>Существуют две теории происхождения самого важного для жизни химического элемента – кислорода.  По мере охлаждения Земли температура упала примерно до 1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, большая часть водяного пара сконденсировалась и выпала на земную поверхность первым дождем, вследствие, чего образовались реки, моря и океаны – гидросфера. «Водяная оболочка на Земле обеспечила возможность накопления эндогенного кислорода, став его аккумулятором и (при насыщении) поставщиком в атмосферу, к этому времени уже очищенную от воды, углекислоты, кислых дымов, и других газов в результате прошедших ливней»(1).</w:t>
      </w:r>
    </w:p>
    <w:p>
      <w:pPr>
        <w:pStyle w:val="3"/>
        <w:jc w:val="both"/>
        <w:rPr/>
      </w:pPr>
      <w:r>
        <w:rPr/>
        <w:tab/>
        <w:t xml:space="preserve">Другая теория утверждает, что кислород образовался при фотосинтезе в результате жизнедеятельности примитивных клеточных организмов, когда растительные организмы расселились по всей Земле, количество кислорода в атмосфере стало быстро увеличиваться. Однако, многие учёные склонны рассматривать обе версии без взаимного исключения.     </w:t>
      </w:r>
    </w:p>
    <w:p>
      <w:pPr>
        <w:pStyle w:val="3"/>
        <w:jc w:val="center"/>
        <w:rPr/>
      </w:pPr>
      <w:r>
        <w:rPr>
          <w:b/>
          <w:bCs/>
        </w:rPr>
        <w:t>2.Нынешний состав</w:t>
      </w:r>
      <w:r>
        <w:rPr/>
        <w:t>.</w:t>
      </w:r>
    </w:p>
    <w:p>
      <w:pPr>
        <w:pStyle w:val="3"/>
        <w:jc w:val="both"/>
        <w:rPr/>
      </w:pPr>
      <w:r>
        <w:rPr/>
        <w:tab/>
        <w:t xml:space="preserve">В сегодняшнем химическом составе атмосферы (рис.1)  преобладает азот и кислород. Представительство таких элементов как углекислый газ, аргон и других инертных газов очень мало, в общей сложности около 1%, но минимальное изменение их содержания может оказать серьёзное влияние на жизнь нашей планеты. </w:t>
      </w:r>
    </w:p>
    <w:p>
      <w:pPr>
        <w:pStyle w:val="3"/>
        <w:jc w:val="center"/>
        <w:rPr/>
      </w:pPr>
      <w:r>
        <w:rPr/>
        <w:object w:dxaOrig="896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pt;height:310.5pt" filled="f" o:ole="">
            <v:imagedata r:id="rId3" o:title=""/>
          </v:shape>
          <o:OLEObject Type="Embed" ProgID="Excel.Sheet.12" ShapeID="ole_rId2" DrawAspect="Content" ObjectID="_1190330100" r:id="rId2"/>
        </w:object>
      </w:r>
      <w:r>
        <w:rPr>
          <w:b/>
          <w:bCs/>
        </w:rPr>
        <w:t>Рис.1</w:t>
      </w:r>
      <w:r>
        <w:rPr/>
        <w:t xml:space="preserve"> </w:t>
      </w:r>
      <w:r>
        <w:rPr>
          <w:i/>
          <w:iCs/>
        </w:rPr>
        <w:t>Химический состав атмосферы (Неклюкова, 197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57289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з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3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з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6155</wp:posOffset>
                </wp:positionH>
                <wp:positionV relativeFrom="paragraph">
                  <wp:posOffset>1801495</wp:posOffset>
                </wp:positionV>
                <wp:extent cx="80899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41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6155</wp:posOffset>
                </wp:positionH>
                <wp:positionV relativeFrom="paragraph">
                  <wp:posOffset>2030095</wp:posOffset>
                </wp:positionV>
                <wp:extent cx="8089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рг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59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рг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2258695</wp:posOffset>
                </wp:positionV>
                <wp:extent cx="8089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7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О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155</wp:posOffset>
                </wp:positionH>
                <wp:positionV relativeFrom="paragraph">
                  <wp:posOffset>2601595</wp:posOffset>
                </wp:positionV>
                <wp:extent cx="808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04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Доминирующие газы</w:t>
      </w:r>
      <w:r>
        <w:rPr/>
        <w:t>. Рассмотрим свойства химических элементов доминирующих в составе земной атмосферы.</w: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Кислород.</w:t>
      </w:r>
      <w:r>
        <w:rPr/>
        <w:t xml:space="preserve"> Кислород является одним из основных газов атмосферы (почти 21%), наиболее важен для жизни на планете. «Атмосфера содержит порядка 10</w:t>
      </w:r>
      <w:r>
        <w:rPr>
          <w:vertAlign w:val="superscript"/>
        </w:rPr>
        <w:t>15</w:t>
      </w:r>
      <w:r>
        <w:rPr/>
        <w:t xml:space="preserve"> тонн свободного кислорода, тогда как в земной коре его наверняка больше 10</w:t>
      </w:r>
      <w:r>
        <w:rPr>
          <w:vertAlign w:val="superscript"/>
        </w:rPr>
        <w:t>19</w:t>
      </w:r>
      <w:r>
        <w:rPr/>
        <w:t xml:space="preserve"> тонн»(1). Самый распространенный элемент на Земле (рис. 2).</w:t>
      </w:r>
    </w:p>
    <w:p>
      <w:pPr>
        <w:pStyle w:val="3"/>
        <w:jc w:val="center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226.5pt" filled="f" o:ole="">
            <v:imagedata r:id="rId5" o:title=""/>
          </v:shape>
          <o:OLEObject Type="Embed" ProgID="Excel.Sheet.12" ShapeID="ole_rId4" DrawAspect="Content" ObjectID="_314931280" r:id="rId4"/>
        </w:object>
      </w:r>
      <w:r>
        <w:rPr/>
        <w:br/>
      </w:r>
      <w:r>
        <w:rPr>
          <w:b/>
          <w:bCs/>
        </w:rPr>
        <w:t>Рис. 2</w:t>
      </w:r>
      <w:r>
        <w:rPr/>
        <w:t xml:space="preserve"> </w:t>
      </w:r>
      <w:r>
        <w:rPr>
          <w:i/>
          <w:iCs/>
        </w:rPr>
        <w:t>Соотношение кислорода и других химических элементов на Земле (Бгатов, 198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1132840</wp:posOffset>
                </wp:positionV>
                <wp:extent cx="9232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9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1475740</wp:posOffset>
                </wp:positionV>
                <wp:extent cx="9232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6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/>
        <w:t xml:space="preserve">Именно благодаря нему возможно дыхание живых организмов. Кислород химически активен, легко вступает в реакции со многими химическими элементами и соединениями. Известны три изотопа кислорода – </w:t>
      </w:r>
      <w:r>
        <w:rPr>
          <w:vertAlign w:val="superscript"/>
        </w:rPr>
        <w:t>16</w:t>
      </w:r>
      <w:r>
        <w:rPr>
          <w:lang w:val="en-US"/>
        </w:rPr>
        <w:t>O</w:t>
      </w:r>
      <w:r>
        <w:rPr/>
        <w:t xml:space="preserve">, </w:t>
      </w:r>
      <w:r>
        <w:rPr>
          <w:vertAlign w:val="superscript"/>
        </w:rPr>
        <w:t>17</w:t>
      </w:r>
      <w:r>
        <w:rPr>
          <w:lang w:val="en-US"/>
        </w:rPr>
        <w:t>O</w:t>
      </w:r>
      <w:r>
        <w:rPr/>
        <w:t xml:space="preserve">, </w:t>
      </w:r>
      <w:r>
        <w:rPr>
          <w:vertAlign w:val="superscript"/>
        </w:rPr>
        <w:t>18</w:t>
      </w:r>
      <w:r>
        <w:rPr>
          <w:lang w:val="en-US"/>
        </w:rPr>
        <w:t>O</w:t>
      </w:r>
      <w:r>
        <w:rPr/>
        <w:t>. В обычных условиях их содержание в атмосфере составляет соответственно (%) 99,74, 0,04 и 0,20. «Сильнейшим окислителем является трехатомное соединение кислорода – озон (О</w:t>
      </w:r>
      <w:r>
        <w:rPr>
          <w:vertAlign w:val="subscript"/>
        </w:rPr>
        <w:t>3</w:t>
      </w:r>
      <w:r>
        <w:rPr/>
        <w:t>). Он составляет в атмосфере незначительную примесь»(4). На высоте примерно 22 – 25 км озон достигает максимальной концентрации – озоновый экран, который поглощает ультрафиолетовое излучение Солнца (0,29 микрона), губительное для всего живого.</w: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Азот</w:t>
      </w:r>
      <w:r>
        <w:rPr/>
        <w:t xml:space="preserve">. «Азот – одна из основных компонент органической материи, и ввиду того, что он химически гораздо менее активен, чем кислород, необходимы особые условия для образования соединений азота и для усвоения его живыми организмами. Эти условия еще пока недостаточно изучены»(4). Азот – самый распространенный газ в атмосфере, около 78%. «Азот атмосферы играет огромную роль в геохимических процессах, активно участвуя в дифференциации минерального вещества, с одной стороны, в синтезе органических веществ – с другой. Последнее обеспечивается биохимическими реакциями. Известно, что азот участвует в фотосинтезе, синтезе белков и нуклеиновых кислот. Следовательно, без азота жизнь в том виде, в котором мы её знаем, невозможна»(1). </w:t>
      </w:r>
    </w:p>
    <w:p>
      <w:pPr>
        <w:pStyle w:val="3"/>
        <w:ind w:firstLine="708"/>
        <w:jc w:val="both"/>
        <w:rPr/>
      </w:pPr>
      <w:r>
        <w:rPr>
          <w:i/>
          <w:iCs/>
        </w:rPr>
        <w:t>Углерод</w:t>
      </w:r>
      <w:r>
        <w:rPr/>
        <w:t>.  Углерод в земной атмосфере в основном представлен углекислым газом 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). Углекислый газ необходим растениям, так как используется ими для дыхания. Содержание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атмосфере так же влияет на тепловой баланс Земли. Деятельность человека (сжигание угля и нефти) ведет к повышению его концентрации.</w:t>
      </w:r>
    </w:p>
    <w:p>
      <w:pPr>
        <w:pStyle w:val="3"/>
        <w:ind w:firstLine="708"/>
        <w:jc w:val="both"/>
        <w:rPr/>
      </w:pPr>
      <w:r>
        <w:rPr>
          <w:i/>
          <w:iCs/>
        </w:rPr>
        <w:t>Водяной пар</w:t>
      </w:r>
      <w:r>
        <w:rPr/>
        <w:t xml:space="preserve">. Водяной пар играет главную роль в образовании парникового эффекта. Водяной пар пропускает коротковолновую солнечную радиацию, и поглощает длинноволновое излучение Земли.  С ним связано образование облачных систем.     </w:t>
      </w:r>
    </w:p>
    <w:p>
      <w:pPr>
        <w:pStyle w:val="3"/>
        <w:jc w:val="center"/>
        <w:rPr/>
      </w:pPr>
      <w:r>
        <w:rPr>
          <w:b/>
          <w:bCs/>
        </w:rPr>
        <w:t>3.Тенденции изменения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«Нет единого мнения о природе и характере изменений в составе атмосферы за последние 1000 миллионов лет. Геологические процессы (вулканическая активность, образование известняков и угля) должны были оказать определенное влияние на состав атмосферы. И есть основания предполагать, что в течение последних 300 миллионов лет количество кислорода и углекислого газа, поскольку эти газы связанны с вышеупомянутыми процессами, колебалось значительно относительно теперешнего уровня»(4).</w:t>
      </w:r>
    </w:p>
    <w:p>
      <w:pPr>
        <w:pStyle w:val="3"/>
        <w:ind w:firstLine="708"/>
        <w:jc w:val="center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226.5pt" filled="f" o:ole="">
            <v:imagedata r:id="rId7" o:title=""/>
          </v:shape>
          <o:OLEObject Type="Embed" ProgID="Excel.Sheet.12" ShapeID="ole_rId6" DrawAspect="Content" ObjectID="_376604205" r:id="rId6"/>
        </w:object>
      </w:r>
      <w:r>
        <w:rPr/>
        <w:br/>
      </w:r>
      <w:r>
        <w:rPr>
          <w:b/>
          <w:bCs/>
        </w:rPr>
        <w:t>Рис. 3</w:t>
      </w:r>
      <w:r>
        <w:rPr/>
        <w:t xml:space="preserve"> </w:t>
      </w:r>
      <w:r>
        <w:rPr>
          <w:i/>
          <w:iCs/>
        </w:rPr>
        <w:t xml:space="preserve">«График увеличения содержания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атмосфере в период с 19-20 вв. (Неклюкова 1976).</w:t>
      </w:r>
    </w:p>
    <w:p>
      <w:pPr>
        <w:pStyle w:val="3"/>
        <w:ind w:firstLine="708"/>
        <w:jc w:val="both"/>
        <w:rPr/>
      </w:pPr>
      <w:r>
        <w:rPr/>
        <w:t xml:space="preserve"> </w:t>
      </w:r>
      <w:r>
        <w:rPr/>
        <w:t xml:space="preserve">Такое изменение содержания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конечно, вызвано деятельностью человека – сжигание угля (рис. 3). «Начиная с 1900 года, количество сжигаемого топлива удваивается каждые 10 лет. Так как уголь состоит на 90% из углерода, при горении соединяющегося с кислородом, то в атмосфере увеличивается количество углекислого газа»(8).</w:t>
      </w:r>
    </w:p>
    <w:p>
      <w:pPr>
        <w:pStyle w:val="3"/>
        <w:ind w:firstLine="708"/>
        <w:jc w:val="both"/>
        <w:rPr/>
      </w:pPr>
      <w:r>
        <w:rPr/>
        <w:t xml:space="preserve">Содержание парниковых газов в атмосфере напрямую зависит от периодов потепления на нашей планете (рис. 4). «Была установлена корреляция между периодами потепления и содержанием в атмосфере углекислого газа и метана. 18 тысяч лет назад, в эпоху максимального обледенения, когда ледовый панцирь покрывал всю северную половину Европы и Северной Америки, содержание парниковых газов было меньше»(5). </w:t>
      </w:r>
    </w:p>
    <w:p>
      <w:pPr>
        <w:pStyle w:val="3"/>
        <w:jc w:val="both"/>
        <w:rPr/>
      </w:pPr>
      <w:r>
        <w:rPr/>
        <w:tab/>
        <w:t>«За последние 850 лет на Земле произошло пять ледниковых периодов, когда температуры на Земле опускались на 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ниже нынешних»(7).</w:t>
      </w:r>
    </w:p>
    <w:p>
      <w:pPr>
        <w:pStyle w:val="3"/>
        <w:ind w:firstLine="708"/>
        <w:jc w:val="both"/>
        <w:rPr/>
      </w:pPr>
      <w:r>
        <w:rPr/>
        <w:t xml:space="preserve">В основном,  более или менее сильные изменения газового состава атмосферы происходило в последние два века, ведь именно в этот период человечество осуществило существенные шаги в своём техническом развитии. Особенно сильно сказался на атмосфере приход НТР (Научно Техническая Революция). «Деятельность человека начала воздействовать на атмосферу в начале </w:t>
      </w:r>
      <w:r>
        <w:rPr>
          <w:lang w:val="en-US"/>
        </w:rPr>
        <w:t>XIX</w:t>
      </w:r>
      <w:r>
        <w:rPr/>
        <w:t xml:space="preserve"> в. вследствие развития тяжелой </w:t>
        <w:br/>
      </w:r>
      <w:r>
        <w:rPr/>
        <w:object w:dxaOrig="896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67pt" filled="f" o:ole="">
            <v:imagedata r:id="rId9" o:title=""/>
          </v:shape>
          <o:OLEObject Type="Embed" ProgID="Excel.Sheet.12" ShapeID="ole_rId8" DrawAspect="Content" ObjectID="_195146483" r:id="rId8"/>
        </w:object>
      </w:r>
    </w:p>
    <w:p>
      <w:pPr>
        <w:pStyle w:val="3"/>
        <w:ind w:firstLine="708"/>
        <w:jc w:val="center"/>
        <w:rPr/>
      </w:pPr>
      <w:r>
        <w:rPr>
          <w:b/>
          <w:bCs/>
        </w:rPr>
        <w:t xml:space="preserve">Рис. 4 </w:t>
      </w:r>
      <w:r>
        <w:rPr/>
        <w:t xml:space="preserve"> </w:t>
      </w:r>
      <w:r>
        <w:rPr>
          <w:i/>
          <w:iCs/>
        </w:rPr>
        <w:t>Колебание температуры на Земле за последние 850.000 лет</w:t>
      </w:r>
    </w:p>
    <w:p>
      <w:pPr>
        <w:pStyle w:val="3"/>
        <w:ind w:firstLine="708"/>
        <w:jc w:val="center"/>
        <w:rPr/>
      </w:pPr>
      <w:r>
        <w:rPr>
          <w:i/>
          <w:iCs/>
        </w:rPr>
        <w:t>(Мирская, 1997)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промышленности. Дым тысяч заводских труб, сажа миллионов угольных каминов в городских домах затянули небо смогом. Проблема смога существует во многих странах и сейчас»(7).</w:t>
      </w:r>
    </w:p>
    <w:p>
      <w:pPr>
        <w:pStyle w:val="3"/>
        <w:pBdr>
          <w:bottom w:val="single" w:sz="4" w:space="1" w:color="000000"/>
        </w:pBdr>
        <w:jc w:val="center"/>
        <w:rPr/>
      </w:pPr>
      <w:r>
        <w:rPr/>
        <w:drawing>
          <wp:inline distT="0" distB="0" distL="0" distR="0">
            <wp:extent cx="4802505" cy="25152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b/>
          <w:bCs/>
        </w:rPr>
        <w:t>рис. 5</w:t>
      </w:r>
      <w:r>
        <w:rPr/>
        <w:t xml:space="preserve"> </w:t>
      </w:r>
      <w:r>
        <w:rPr>
          <w:i/>
          <w:iCs/>
        </w:rPr>
        <w:t xml:space="preserve">Концентрация атмосферного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Костицын,  1984)</w:t>
      </w:r>
      <w:r>
        <w:rPr/>
        <w:t>.</w:t>
      </w:r>
    </w:p>
    <w:p>
      <w:pPr>
        <w:pStyle w:val="3"/>
        <w:ind w:firstLine="708"/>
        <w:rPr/>
      </w:pPr>
      <w:r>
        <w:rPr/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b/>
          <w:bCs/>
          <w:color w:val="FFFFFF"/>
          <w:sz w:val="36"/>
          <w:highlight w:val="black"/>
        </w:rPr>
        <w:t>ПРИЧИНЫ И СЛЕДСТВИЯ ИЗМЕНЕНИЯ ГАЗОВОГО СОСТАВА АТМОСФЕРЫ</w:t>
      </w:r>
      <w:r>
        <w:rPr/>
        <w:t>.</w:t>
      </w:r>
    </w:p>
    <w:p>
      <w:pPr>
        <w:pStyle w:val="3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Причины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Существует масса причин изменения газового состава атмосферы – первое, и самое главное это деятельность человека. Второе, как ни странно, - деятельность самой природы.</w:t>
      </w:r>
    </w:p>
    <w:p>
      <w:pPr>
        <w:pStyle w:val="3"/>
        <w:ind w:firstLine="708"/>
        <w:jc w:val="both"/>
        <w:rPr/>
      </w:pPr>
      <w:r>
        <w:rPr>
          <w:i/>
          <w:iCs/>
        </w:rPr>
        <w:t>а) антропогенное воздействие</w:t>
      </w:r>
      <w:r>
        <w:rPr/>
        <w:t xml:space="preserve">. Деятельность человека оказывает  разрушающее действие на химический состав атмосферы. При производстве в окружающую среду выбрасывается углекислый газ и ряд других парниковых газов. Особенно опасен выброс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различными заводами и предприятиями (рис. 5). «Все крупнейшие города, как правило, лежат в слое плотного тумана. И не от того, что часто расположены в низинах или у воды, а из-за ядер конденсации, сосредоточенных над городами. В некоторых местах воздух настолько загрязнен частицами выхлопных газов и промышленных выбросов, что велосипедисты вынуждены надевать маски. Эти частицы служат ядрами конденсации для тумана»(7). Так же губительное воздействие оказывают выхлопные газы автомобилей, содержащие оксид азота, свинец, а также большое количество диоксида углерода (углекислого газа).</w:t>
      </w:r>
    </w:p>
    <w:p>
      <w:pPr>
        <w:pStyle w:val="3"/>
        <w:ind w:firstLine="708"/>
        <w:jc w:val="both"/>
        <w:rPr/>
      </w:pPr>
      <w:r>
        <w:rPr/>
        <w:t>Одной из главных особенностей атмосферы является наличие озонового экрана. Фреоны – фтор содержащие химические элементы, широко используются в производстве аэрозолей и холодильников, оказывают сильное воздействие на озоновый экран, разрушая его.</w:t>
      </w:r>
    </w:p>
    <w:p>
      <w:pPr>
        <w:pStyle w:val="3"/>
        <w:ind w:firstLine="708"/>
        <w:jc w:val="both"/>
        <w:rPr/>
      </w:pPr>
      <w:r>
        <w:rPr/>
        <w:t>«Ежегодно под пастбища вырубаются тропические леса на территории, равной площади Исландии, - в основном в бассейне реки Амазонки (Бразилия). Это может привести к сокращению количества осадков, т.к. количество влаги, испаряемой деревьями, сокращается. Вырубка лесов способствует и усилению парникового эффекта, ведь растения поглощают углекислый газ»(7).</w:t>
      </w:r>
    </w:p>
    <w:p>
      <w:pPr>
        <w:pStyle w:val="3"/>
        <w:ind w:firstLine="708"/>
        <w:jc w:val="both"/>
        <w:rPr/>
      </w:pPr>
      <w:r>
        <w:rPr>
          <w:i/>
          <w:iCs/>
        </w:rPr>
        <w:t>б) естественное воздействие</w:t>
      </w:r>
      <w:r>
        <w:rPr/>
        <w:t>. И природа вносит свою лепту в историю атмосферы Земли, в основном, запыляя её. «Огромные массы пыли поднимают в воздух ветры пустынь. Она заносится на большую высоту и может разнестись очень далеко. Возьмем ту же Сахару. Мельчайшие частицы каменистых пород, поднятые здесь в воздух, закрывают горизонт, сквозь пыльное покрывало тускло светит Солнце»(6). Но опасны не только ветры.</w:t>
      </w:r>
    </w:p>
    <w:p>
      <w:pPr>
        <w:pStyle w:val="3"/>
        <w:ind w:firstLine="708"/>
        <w:jc w:val="both"/>
        <w:rPr/>
      </w:pPr>
      <w:r>
        <w:rPr/>
        <w:t xml:space="preserve">В августе 1883 года на одном из островов Индонезии разразилась катастрофа – взорвался вулкан Кракатау. При этом около семи кубических километров вулканической пыли было выброшено в атмосферу. Ветры разнесли эту пыль на высоту 70-80 км. Лишь спустя годы эта пыль осела. </w:t>
      </w:r>
    </w:p>
    <w:p>
      <w:pPr>
        <w:pStyle w:val="3"/>
        <w:ind w:firstLine="708"/>
        <w:jc w:val="both"/>
        <w:rPr/>
      </w:pPr>
      <w:r>
        <w:rPr/>
        <w:t>Так же причиной появления огромного количества пыли в атмосфере являются падающие на Землю метеориты. При попадание на земную поверхность, они поднимают в воздух огромные массы пыли.</w:t>
      </w:r>
    </w:p>
    <w:p>
      <w:pPr>
        <w:pStyle w:val="3"/>
        <w:ind w:firstLine="708"/>
        <w:jc w:val="both"/>
        <w:rPr/>
      </w:pPr>
      <w:r>
        <w:rPr/>
        <w:t xml:space="preserve">Так же в атмосфере периодически то появляются, то исчезают озоновые дыры – дыры в озоновом экране. Многие ученые считают это явление естественным процессом развития географической оболочки Земли.                        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jc w:val="center"/>
        <w:rPr/>
      </w:pPr>
      <w:r>
        <w:rPr>
          <w:b/>
          <w:bCs/>
        </w:rPr>
        <w:t>2.Следствия</w:t>
      </w:r>
      <w:r>
        <w:rPr/>
        <w:t>.</w:t>
      </w:r>
    </w:p>
    <w:p>
      <w:pPr>
        <w:pStyle w:val="3"/>
        <w:jc w:val="both"/>
        <w:rPr/>
      </w:pPr>
      <w:r>
        <w:rPr/>
        <w:tab/>
        <w:t>Вследствие промышленной деятельности человека и природы атмосфера Земли загрязняется различными веществами начиная от пыли и заканчивая сложными химическими соединениями. Итогом этого служит прежде всего глобальное потепление климата и разрушение озонового экрана планеты. «Малые изменения в химическом составе атмосферы кажутся незначительными для атмосферы в целом. Но следует напомнить, что редкие газы, входящие в состав атмосферы, могут оказать значительное влияние на климат и погоду»(8).</w:t>
      </w:r>
    </w:p>
    <w:p>
      <w:pPr>
        <w:pStyle w:val="3"/>
        <w:ind w:firstLine="708"/>
        <w:jc w:val="both"/>
        <w:rPr/>
      </w:pPr>
      <w:r>
        <w:rPr>
          <w:i/>
          <w:iCs/>
        </w:rPr>
        <w:t>а) Озоновый экран</w:t>
      </w:r>
      <w:r>
        <w:rPr/>
        <w:t xml:space="preserve">. Разрушение озонового экрана происходит под действием фтор содержащих компонентов, которые содержаться в аэрозолях и холодильниках. Попадая в атмосферу, вступают в химическую реакцию с озоном, разрушая его. Разрушение озонового экрана ведет к неизбежной гибели всего живого на планете от ультрафиолетового излучения Солнца  </w:t>
      </w:r>
    </w:p>
    <w:p>
      <w:pPr>
        <w:pStyle w:val="3"/>
        <w:ind w:firstLine="708"/>
        <w:jc w:val="both"/>
        <w:rPr/>
      </w:pPr>
      <w:r>
        <w:rPr>
          <w:i/>
          <w:iCs/>
        </w:rPr>
        <w:t>б) Потепление климата</w:t>
      </w:r>
      <w:r>
        <w:rPr/>
        <w:t>. «Некоторые ученые, например, считают, что в последние годы с возрастанием углекислого газа изменился тепловой баланс атмосферы, ибо Земля стала больше поглощать инфракрасной радиации, уменьшился уход тепла от Земли в космос, и повысилась средняя температура природного слоя воздуха. Некоторые исследователи оценивают повышение температуры в 0,01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в год. Это свидетельствует о тесной связи температуры Земли с химическим составом атмосферы»(8). Повышение температуры ведет к потеплению климата, что ведет к таянию ледников Антарктики и Антарктиды, а как следствие повышение уровня мирового океана и затоплению прибрежных районов.</w:t>
      </w:r>
    </w:p>
    <w:p>
      <w:pPr>
        <w:pStyle w:val="3"/>
        <w:ind w:firstLine="708"/>
        <w:jc w:val="both"/>
        <w:rPr/>
      </w:pPr>
      <w:r>
        <w:rPr/>
        <w:t>Глобальное потепление климата возможно в результате парникового эффекта. «Вследствие парникового эффекта произойдет заметное смещение климатических поясов. В результате некоторые крупные регионы мира станут теплее и суше, а другие – теплее и влажнее»(5).</w:t>
      </w:r>
    </w:p>
    <w:p>
      <w:pPr>
        <w:pStyle w:val="3"/>
        <w:ind w:firstLine="708"/>
        <w:jc w:val="both"/>
        <w:rPr/>
      </w:pPr>
      <w:r>
        <w:rPr/>
        <w:t xml:space="preserve"> 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8"/>
        <w:gridCol w:w="2294"/>
        <w:gridCol w:w="2294"/>
      </w:tblGrid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</w:tr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3"/>
        <w:ind w:firstLine="708"/>
        <w:jc w:val="center"/>
        <w:rPr/>
      </w:pPr>
      <w:r>
        <w:object w:dxaOrig="7681" w:dyaOrig="43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pt;margin-top:49.15pt;width:368.25pt;height:213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848730418" r:id="rId11"/>
        </w:object>
      </w:r>
      <w:r>
        <w:rPr>
          <w:b/>
          <w:bCs/>
        </w:rPr>
        <w:t>Таблица 1</w:t>
      </w:r>
      <w:r>
        <w:rPr/>
        <w:t xml:space="preserve">. </w:t>
      </w:r>
      <w:r>
        <w:rPr>
          <w:i/>
          <w:iCs/>
        </w:rPr>
        <w:t>Прогноз потепления температуры на Земле (Максаковский, 1996).</w:t>
      </w:r>
    </w:p>
    <w:p>
      <w:pPr>
        <w:pStyle w:val="3"/>
        <w:jc w:val="center"/>
        <w:rPr/>
      </w:pPr>
      <w:r>
        <w:rPr>
          <w:b/>
          <w:bCs/>
        </w:rPr>
        <w:t>Рис. 6</w:t>
      </w:r>
      <w:r>
        <w:rPr/>
        <w:t xml:space="preserve"> </w:t>
      </w:r>
      <w:r>
        <w:rPr>
          <w:i/>
          <w:iCs/>
        </w:rPr>
        <w:t>График потепления температуры на Земле (Мирская, 1997).</w:t>
      </w:r>
    </w:p>
    <w:p>
      <w:pPr>
        <w:pStyle w:val="3"/>
        <w:ind w:firstLine="708"/>
        <w:jc w:val="both"/>
        <w:rPr/>
      </w:pPr>
      <w:r>
        <w:rPr/>
        <w:t xml:space="preserve">По данным (таблица 1, рис. 6) можно предположить, что к 2050 году температура на Земле в среднем повыситься на 2 градуса, поэтому можно смело говорить о глобальном потеплении климата на планете Земля.  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pBdr>
          <w:bottom w:val="single" w:sz="4" w:space="1" w:color="000000"/>
        </w:pBdr>
        <w:jc w:val="both"/>
        <w:rPr>
          <w:b/>
          <w:b/>
          <w:bCs/>
          <w:sz w:val="36"/>
        </w:rPr>
      </w:pPr>
      <w:r>
        <w:rPr>
          <w:b/>
          <w:bCs/>
          <w:color w:val="FFFFFF"/>
          <w:sz w:val="36"/>
          <w:highlight w:val="black"/>
        </w:rPr>
        <w:t>ЗАКЛЮЧЕНИЕ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"/>
        <w:ind w:firstLine="709"/>
        <w:jc w:val="both"/>
        <w:rPr/>
      </w:pPr>
      <w:r>
        <w:rPr/>
        <w:t>В результате проделанной работы установлен целый ряд закономерностей, происходящих в результате изменения газового состава атмосферы.</w:t>
        <w:br/>
        <w:tab/>
        <w:t xml:space="preserve">Состав атмосферы не оставался постоянным, а изменялся во времени, чутко реагируя на события и явления, происходящие на земной поверхности. Химический состав первичной атмосферы в корне не похож на состав атмосферы наших дней. </w:t>
      </w:r>
    </w:p>
    <w:p>
      <w:pPr>
        <w:pStyle w:val="3"/>
        <w:ind w:firstLine="709"/>
        <w:jc w:val="both"/>
        <w:rPr/>
      </w:pPr>
      <w:r>
        <w:rPr/>
        <w:t>В результате активной промышленной деятельности человека существенные изменения в газовом составе атмосфере происходили лишь в последние два столетия, но даже и столь незначительного времени хватило для сильного загрязнения атмосферы и начала разрушения озонового экрана планеты.</w:t>
      </w:r>
    </w:p>
    <w:p>
      <w:pPr>
        <w:pStyle w:val="3"/>
        <w:ind w:firstLine="709"/>
        <w:jc w:val="both"/>
        <w:rPr/>
      </w:pPr>
      <w:r>
        <w:rPr/>
        <w:t>Главное следствие всех этих изменений – глобальное потепление климата на Земле. В среднем, установлено, что примерно к 2050 году среднегодовая температура повыситься на два градуса, что должно привести к повышению уровня мирового океана, и затоплению прибрежных районов материков.</w:t>
      </w:r>
    </w:p>
    <w:p>
      <w:pPr>
        <w:pStyle w:val="3"/>
        <w:ind w:firstLine="709"/>
        <w:jc w:val="both"/>
        <w:rPr/>
      </w:pPr>
      <w:r>
        <w:rPr/>
        <w:t xml:space="preserve">   </w:t>
      </w:r>
      <w:r>
        <w:rPr/>
        <w:t xml:space="preserve">Как не прискорбно это осознавать, но тенденции удручающие. В ближайшие 1000 лет возможно сильнейшее усиление парникового эффекта и следствием этого будет не только таяние вековых бедняков, но и вымирание живых организмов.     </w:t>
      </w:r>
    </w:p>
    <w:p>
      <w:pPr>
        <w:pStyle w:val="3"/>
        <w:pBdr>
          <w:bottom w:val="single" w:sz="4" w:space="1" w:color="000000"/>
        </w:pBdr>
        <w:ind w:firstLine="708"/>
        <w:rPr/>
      </w:pPr>
      <w:r>
        <w:rPr/>
        <w:t xml:space="preserve">  </w:t>
      </w:r>
      <w:r>
        <w:br w:type="page"/>
      </w:r>
    </w:p>
    <w:p>
      <w:pPr>
        <w:pStyle w:val="3"/>
        <w:pBdr>
          <w:bottom w:val="single" w:sz="4" w:space="1" w:color="000000"/>
        </w:pBdr>
        <w:ind w:firstLine="708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  <w:highlight w:val="black"/>
        </w:rPr>
        <w:t>СПИСОК ИСПОЛЬЗУЕМОЙ ЛИТЕРАТУРЫ</w:t>
      </w:r>
    </w:p>
    <w:p>
      <w:pPr>
        <w:pStyle w:val="3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</w:rPr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Бгатов В.И</w:t>
      </w:r>
      <w:r>
        <w:rPr/>
        <w:t>. История кислорода земной атмосферы. – М.: Недра, 1985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Грэбхем С.</w:t>
      </w:r>
      <w:r>
        <w:rPr/>
        <w:t xml:space="preserve"> Вокруг света. – Нью-Йорк: Кингфишер, 1995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Неклюкова Н.П.</w:t>
      </w:r>
      <w:r>
        <w:rPr/>
        <w:t xml:space="preserve"> Общее землеведение. – М.: Просвещение, 1976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Костицын В.А.</w:t>
      </w:r>
      <w:r>
        <w:rPr/>
        <w:t xml:space="preserve"> Эволюция атмосферы биосферы и климата. – М.: Наука, 1984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аксаковский В.П.</w:t>
      </w:r>
      <w:r>
        <w:rPr/>
        <w:t xml:space="preserve"> Географическая картина мира. – Ярославль: Вехне-Волжское книжное издательство, 1996. 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езенцев В.</w:t>
      </w:r>
      <w:r>
        <w:rPr/>
        <w:t>А. Энциклопедия чудес. – М.: Знание, 1983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ирская Е.</w:t>
      </w:r>
      <w:r>
        <w:rPr/>
        <w:t xml:space="preserve"> Погода, - Лондон: Дорлинг Киндерсли Лимитед, 1997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Чандлер Т.</w:t>
      </w:r>
      <w:r>
        <w:rPr/>
        <w:t xml:space="preserve"> Воздух вокруг нас. – Л.: Гидрометеоиздат, 1974.</w:t>
      </w:r>
    </w:p>
    <w:p>
      <w:pPr>
        <w:pStyle w:val="3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74" w:right="147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Dropcap0">
    <w:name w:val="WW8Dropcap0"/>
    <w:qFormat/>
    <w:rPr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41:00Z</dcterms:created>
  <dc:creator>Яковлев</dc:creator>
  <dc:description/>
  <dc:language>en-US</dc:language>
  <cp:lastModifiedBy>Яковлев</cp:lastModifiedBy>
  <dcterms:modified xsi:type="dcterms:W3CDTF">2001-05-16T18:47:00Z</dcterms:modified>
  <cp:revision>4</cp:revision>
  <dc:subject/>
  <dc:title>Реферат по ОБЩЕМУ ЗЕМЛЕВЕДЕНИЮ</dc:title>
</cp:coreProperties>
</file>