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……....</w:t>
        <w:tab/>
        <w:t>4</w:t>
      </w:r>
    </w:p>
    <w:p>
      <w:pPr>
        <w:pStyle w:val="8"/>
        <w:tabs>
          <w:tab w:val="clear" w:pos="720"/>
          <w:tab w:val="left" w:pos="9639" w:leader="none"/>
        </w:tabs>
        <w:spacing w:lineRule="auto" w:line="360"/>
        <w:ind w:hanging="0"/>
        <w:rPr/>
      </w:pPr>
      <w:r>
        <w:rPr/>
        <w:t>1. РАСЧЕТ ОБЪЕМОВ СТРОИТЕЛЬНО-МОНТАЖНЫХ РАБОТ ……..…...</w:t>
        <w:tab/>
        <w:t xml:space="preserve">6                       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2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КАЛЬКУЛЯЦИЯ ТРУДОВЫХ ЗАТРАТ …………………….……………….</w:t>
        <w:tab/>
        <w:t>17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3</w:t>
      </w:r>
      <w:r>
        <w:rPr>
          <w:b/>
        </w:rPr>
        <w:t xml:space="preserve">. </w:t>
      </w:r>
      <w:r>
        <w:rPr>
          <w:sz w:val="28"/>
        </w:rPr>
        <w:t>ВЫБОР МАШИН И МЕХАНИЗМОВ ………………………..………………</w:t>
        <w:tab/>
        <w:t>19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/>
      </w:pPr>
      <w:r>
        <w:rPr>
          <w:sz w:val="28"/>
        </w:rPr>
        <w:t>4.</w:t>
      </w:r>
      <w:r>
        <w:rPr>
          <w:b/>
        </w:rPr>
        <w:t xml:space="preserve"> </w:t>
      </w:r>
      <w:r>
        <w:rPr>
          <w:sz w:val="28"/>
        </w:rPr>
        <w:t>ВЫБОР И ОБОСНОВАНИЕ ПРИНЯТЫХ ТЕХНОЛОГИЧЕСКИХ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284"/>
        <w:rPr>
          <w:sz w:val="28"/>
        </w:rPr>
      </w:pPr>
      <w:r>
        <w:rPr>
          <w:sz w:val="28"/>
          <w:lang w:val="en-US"/>
        </w:rPr>
        <w:t>РЕШЕНИЙ ………………………………………………………………….…</w:t>
        <w:tab/>
        <w:t>21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9498" w:leader="none"/>
        </w:tabs>
        <w:spacing w:lineRule="auto" w:line="360"/>
        <w:rPr>
          <w:b/>
          <w:b/>
        </w:rPr>
      </w:pPr>
      <w:r>
        <w:rPr/>
        <w:t xml:space="preserve">       </w:t>
      </w:r>
      <w:r>
        <w:rPr/>
        <w:t xml:space="preserve">ЛИТЕРАТУРА …………………………..………………………………….     </w:t>
      </w:r>
      <w:r>
        <w:rPr>
          <w:lang w:val="en-US"/>
        </w:rPr>
        <w:t>27</w:t>
      </w:r>
    </w:p>
    <w:p>
      <w:pPr>
        <w:pStyle w:val="BodyText2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ю выполнения данного курсового проекта является разработка проекта производства работ по возведению одноэтажного промышленного здания длиной __ метра. Данное здание имеет три одинаковых параллельных пролета шириной __ метра, выполненных в железобетонном каркасе. Шаг пристенных колонн Шкр = 6,0 м,  средних колонн Шср = 6,0 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26" w:dyaOrig="9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1.3pt;height:47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27962" r:id="rId2"/>
        </w:object>
      </w:r>
    </w:p>
    <w:p>
      <w:pPr>
        <w:pStyle w:val="Heading9"/>
        <w:ind w:firstLine="709"/>
        <w:rPr/>
      </w:pPr>
      <w:r>
        <w:rPr/>
        <w:t>Рисунок 1 – План расположения фундамент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>На рис.1:</w:t>
        <w:tab/>
        <w:t xml:space="preserve">Ф-1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 под колонны край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2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колонны сред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3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стойки фахверка (18 штук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АСЧЕТ ОБЪЕМОВ СТРОИТЕЛЬНО-МОНТАЖНЫХ РАБО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402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резка растительного сло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3882" w:dyaOrig="38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25pt;width:194.1pt;height:19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6751372" r:id="rId4"/>
        </w:objec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4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284" w:top="340" w:footer="454" w:bottom="51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252" w:space="284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9639"/>
        </w:tabs>
        <w:rPr/>
      </w:pPr>
      <w:r>
        <w:rPr/>
        <w:t xml:space="preserve">                   </w:t>
      </w:r>
      <w:r>
        <w:rPr/>
        <w:t>Рисунок 2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. Разработка траншей (котлованов) для возведения фундамента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043" w:dyaOrig="3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52.15pt;height:168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7981606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а1- ширина первой подошвенной плиты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4"/>
        </w:rPr>
        <w:t>а = a1 + 1,2м - дно выемки (котлована);</w:t>
      </w:r>
    </w:p>
    <w:p>
      <w:pPr>
        <w:pStyle w:val="3"/>
        <w:keepNext w:val="false"/>
        <w:spacing w:lineRule="auto" w:line="36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+ 2*с – ширина котлована сверху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h</w:t>
      </w:r>
      <w:r>
        <w:rPr>
          <w:sz w:val="24"/>
        </w:rPr>
        <w:t>1 – глубина требуемого котлован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 xml:space="preserve"> = 0,5*</w:t>
      </w:r>
      <w:r>
        <w:rPr>
          <w:sz w:val="24"/>
          <w:lang w:val="en-US"/>
        </w:rPr>
        <w:t>h</w:t>
      </w:r>
      <w:r>
        <w:rPr>
          <w:sz w:val="24"/>
        </w:rPr>
        <w:t>1 – ширина откосов.</w:t>
      </w:r>
    </w:p>
    <w:p>
      <w:pPr>
        <w:pStyle w:val="Normal"/>
        <w:spacing w:lineRule="auto" w:line="360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1</m:t>
        </m:r>
      </m:oMath>
      <w:r>
        <w:rPr>
          <w:sz w:val="24"/>
        </w:rPr>
        <w:t xml:space="preserve">  </w:t>
      </w:r>
      <w:r>
        <w:rPr>
          <w:sz w:val="24"/>
        </w:rPr>
        <w:t>- площадь котлована.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961" w:space="566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объема траншеи, вырытой под фундаменты, мы находим площадь трапеции (траншея в разрезе имеет вид трапеции) и умножаем на длину данной транш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объем траншеи для каждого типа фундаменто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). Траншеи под фундаменты крайних рядов Ф1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(см. рис.1); размер первой ступени: 3,3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Размеры траншеи (см. рис.3):   a1 = 3,3 </w:t>
      </w:r>
      <w:r>
        <w:rPr>
          <w:sz w:val="28"/>
        </w:rPr>
        <w:t>м</w:t>
      </w:r>
      <w:r>
        <w:rPr>
          <w:sz w:val="28"/>
          <w:lang w:val="en-US"/>
        </w:rPr>
        <w:t xml:space="preserve">;  a = 3,3 + 1,2 = 4,5 </w:t>
      </w:r>
      <w:r>
        <w:rPr>
          <w:sz w:val="28"/>
        </w:rPr>
        <w:t>м</w:t>
      </w:r>
      <w:r>
        <w:rPr>
          <w:sz w:val="28"/>
          <w:lang w:val="en-US"/>
        </w:rPr>
        <w:t xml:space="preserve">;  h1 = 3,0 </w:t>
      </w:r>
      <w:r>
        <w:rPr>
          <w:sz w:val="28"/>
        </w:rPr>
        <w:t>м</w:t>
      </w:r>
      <w:r>
        <w:rPr>
          <w:sz w:val="28"/>
          <w:lang w:val="en-US"/>
        </w:rPr>
        <w:t xml:space="preserve">; c = 0,5*h1 =1,5 </w:t>
      </w:r>
      <w:r>
        <w:rPr>
          <w:sz w:val="28"/>
        </w:rPr>
        <w:t>м</w:t>
      </w:r>
      <w:r>
        <w:rPr>
          <w:sz w:val="28"/>
          <w:lang w:val="en-US"/>
        </w:rPr>
        <w:t xml:space="preserve">;  b = a + 2*c = 4,5 + 2*1,5 = 7,5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2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. Траншеи под фундаменты средних рядов Ф2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3,0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3,0 м;  </w:t>
      </w:r>
      <w:r>
        <w:rPr>
          <w:sz w:val="28"/>
          <w:lang w:val="en-US"/>
        </w:rPr>
        <w:t>a</w:t>
      </w:r>
      <w:r>
        <w:rPr>
          <w:sz w:val="28"/>
        </w:rPr>
        <w:t xml:space="preserve"> = 3,0 + 1,2 = 4,2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4,2 + 2*1,5 = 7,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4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. Траншеи по фундаменты фахверковых колонн Ф5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2,4 </w:t>
      </w:r>
      <w:r>
        <w:rPr>
          <w:sz w:val="28"/>
          <w:lang w:val="en-US"/>
        </w:rPr>
        <w:t>x</w:t>
      </w:r>
      <w:r>
        <w:rPr>
          <w:sz w:val="28"/>
        </w:rPr>
        <w:t xml:space="preserve"> 1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2,4 м;  </w:t>
      </w:r>
      <w:r>
        <w:rPr>
          <w:sz w:val="28"/>
          <w:lang w:val="en-US"/>
        </w:rPr>
        <w:t>a</w:t>
      </w:r>
      <w:r>
        <w:rPr>
          <w:sz w:val="28"/>
        </w:rPr>
        <w:t xml:space="preserve"> = 2,4 + 1,2 = 3,6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3,6 + 2*1,5 = 6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лет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бъем траншеи для возведения фундамента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7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чистка оснований под фундамен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оснований под фундамент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                                           </w:t>
      </w:r>
      <w:r>
        <w:rPr>
          <w:b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о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8)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a</w:t>
      </w:r>
      <w:r>
        <w:rPr>
          <w:sz w:val="28"/>
        </w:rPr>
        <w:t xml:space="preserve"> – длина первой подошвенной ступени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09" w:hanging="0"/>
        <w:rPr/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первой подошвенной ступен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зачистки оснований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3</m:t>
            </m:r>
          </m:sub>
        </m:sSub>
      </m:oMath>
      <w:r>
        <w:rPr>
          <w:sz w:val="28"/>
          <w:lang w:val="en-US" w:eastAsia="en-US"/>
        </w:rPr>
        <w:tab/>
        <w:t>(9)</w:t>
      </w:r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чист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>1.4. Устройство опалубк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 фунд-в</m:t>
        </m:r>
      </m:oMath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10)</w:t>
      </w:r>
    </w:p>
    <w:p>
      <w:pPr>
        <w:pStyle w:val="Style8"/>
        <w:rPr/>
      </w:pPr>
      <w:r>
        <w:rPr/>
        <w:t xml:space="preserve">Определим площадь опалубки для фундаментов колонн Ф1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lang w:val="en-US" w:eastAsia="en-US"/>
        </w:rPr>
        <w:t xml:space="preserve"> </w:t>
      </w:r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 xml:space="preserve">Определим площадь опалубки для фундаментов колонн Ф2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>Площадь опалубки для фундаментов колонн фахверков Ф5-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ая площадь опалубки 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1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онтаж арматурных сеток и карка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Монтаж арматурных сеток и каркасов фундаментов Ф1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/>
        <w:object w:dxaOrig="9454" w:dyaOrig="2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7pt;height:130.9pt" filled="f" o:ole="">
            <v:imagedata r:id="rId11" o:title=""/>
          </v:shape>
          <o:OLEObject Type="Embed" ProgID="" ShapeID="ole_rId10" DrawAspect="Content" ObjectID="_1867129346" r:id="rId10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4 – Монтаж арматурных сеток и каркасов фундамента Ф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1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4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7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,7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,78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1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1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1.5.2. Монтаж арматурных сеток и каркасов фундаментов Ф2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lang w:val="en-US"/>
        </w:rPr>
      </w:pPr>
      <w:r>
        <w:rPr/>
        <w:object w:dxaOrig="9369" w:dyaOrig="26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45pt;height:130.9pt" filled="f" o:ole="">
            <v:imagedata r:id="rId13" o:title=""/>
          </v:shape>
          <o:OLEObject Type="Embed" ProgID="" ShapeID="ole_rId12" DrawAspect="Content" ObjectID="_290218687" r:id="rId12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5 – Монтаж арматурных сеток и каркасов фундамента Ф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2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5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,3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,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04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2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2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 xml:space="preserve">1.5.3. Монтаж арматурных сеток и каркасов фундаментов Ф5 -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/>
        <w:object w:dxaOrig="7528" w:dyaOrig="26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.4pt;height:130.9pt" filled="f" o:ole="">
            <v:imagedata r:id="rId15" o:title=""/>
          </v:shape>
          <o:OLEObject Type="Embed" ProgID="" ShapeID="ole_rId14" DrawAspect="Content" ObjectID="_1905820454" r:id="rId14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6 – Монтаж арматурных сеток и каркасов фундамента Ф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5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6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,4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,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,72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5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,13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ок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5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,98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кладка бетонной смес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 w:eastAsia="en-US"/>
        </w:rPr>
        <w:tab/>
        <w:t>(12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Рассчитаем объем бетонной смеси для каждого типа фундамента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1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2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5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фундаме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бет. смес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арки фунд-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фундамен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бъем бет. смеси</w:t>
            </w:r>
          </w:p>
        </w:tc>
      </w:tr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До 10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Ф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83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9,01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7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02,1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15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12,00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83,19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7. </w:t>
      </w:r>
      <w:r>
        <w:rPr>
          <w:b/>
          <w:sz w:val="28"/>
        </w:rPr>
        <w:t>Разборка опалу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разбираемой опалубки соответствует площади установленной опалубки (</w:t>
      </w:r>
      <w:r>
        <w:rPr>
          <w:sz w:val="28"/>
          <w:lang w:val="en-US"/>
        </w:rPr>
        <w:t>S</w:t>
      </w:r>
      <w:r>
        <w:rPr>
          <w:sz w:val="28"/>
        </w:rPr>
        <w:t>раз.оп. = 1216,08 м</w:t>
      </w:r>
      <w:r>
        <w:rPr>
          <w:sz w:val="28"/>
          <w:vertAlign w:val="superscript"/>
        </w:rPr>
        <w:t>2</w:t>
      </w:r>
      <w:r>
        <w:rPr>
          <w:sz w:val="28"/>
        </w:rPr>
        <w:t>, (11))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8. Гидроизоляц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9. Обратная засыпка в пазух котлованов и транш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ъем засыпаемого грунта равен объему вынутого за минусом  объема бетонной смеси:                            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8"/>
          <w:lang w:val="en-US" w:eastAsia="en-US"/>
        </w:rPr>
        <w:t xml:space="preserve">                    </w:t>
        <w:tab/>
        <w:t>(13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ып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0. Монтаж колонн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2268"/>
        <w:jc w:val="both"/>
        <w:rPr>
          <w:b/>
          <w:b/>
          <w:sz w:val="28"/>
          <w:lang w:val="en-US" w:eastAsia="en-US"/>
        </w:rPr>
      </w:pPr>
      <w:r>
        <w:rPr/>
        <w:object w:dxaOrig="6169" w:dyaOrig="26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.45pt;height:133.05pt" filled="f" o:ole="">
            <v:imagedata r:id="rId17" o:title=""/>
          </v:shape>
          <o:OLEObject Type="Embed" ProgID="" ShapeID="ole_rId16" DrawAspect="Content" ObjectID="_474391756" r:id="rId16"/>
        </w:objec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унок 7 – Колонны для здания высотой 9,6 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личество колонн одного типа равно суммарному количеству одинаковых фундаментов, расположенных в соответствующих рядах (см. рис.1)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8 * 0,4 * 10,6 = 3,39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3,392 * 2500 = 848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8 * 0,5 * 10,6 = 4,24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4,24 * 2500 = 1060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8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0,4 * 0,4 * 12,2 = 1,95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,952 * 2500 = 4880 </w:t>
            </w:r>
            <w:r>
              <w:rPr>
                <w:sz w:val="28"/>
              </w:rPr>
              <w:t>кг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11. </w:t>
      </w:r>
      <w:r>
        <w:rPr>
          <w:b/>
          <w:sz w:val="28"/>
        </w:rPr>
        <w:t>Заделка стыков колонны с фундаментом</w:t>
      </w:r>
    </w:p>
    <w:p>
      <w:pPr>
        <w:pStyle w:val="Normal"/>
        <w:spacing w:lineRule="auto" w:line="360"/>
        <w:ind w:left="709" w:firstLine="3260"/>
        <w:jc w:val="both"/>
        <w:rPr>
          <w:sz w:val="28"/>
        </w:rPr>
      </w:pPr>
      <w:r>
        <w:rPr/>
        <w:object w:dxaOrig="917" w:dyaOrig="1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85pt;height:62.95pt" filled="f" o:ole="">
            <v:imagedata r:id="rId19" o:title=""/>
          </v:shape>
          <o:OLEObject Type="Embed" ProgID="" ShapeID="ole_rId18" DrawAspect="Content" ObjectID="_937728522" r:id="rId18"/>
        </w:objec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Рисунок 8 – Разрез: “Cтык колонны с подколонником фундамента”.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ичество стыков численно равно количеству колон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1 + </w:t>
      </w:r>
      <w:r>
        <w:rPr>
          <w:sz w:val="28"/>
          <w:lang w:val="en-US"/>
        </w:rPr>
        <w:t>K</w:t>
      </w:r>
      <w:r>
        <w:rPr>
          <w:sz w:val="28"/>
        </w:rPr>
        <w:t xml:space="preserve">2 + </w:t>
      </w:r>
      <w:r>
        <w:rPr>
          <w:sz w:val="28"/>
          <w:lang w:val="en-US"/>
        </w:rPr>
        <w:t>K</w:t>
      </w:r>
      <w:r>
        <w:rPr>
          <w:sz w:val="28"/>
        </w:rPr>
        <w:t>3 = 26 + 26 + 18 = 70 шт.</w:t>
        <w:tab/>
        <w:t>(14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2. Монтаж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ПБ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5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3. Электросварка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Принимаем 0,8 м сварного шва на одну балку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варной  шов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6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4. </w:t>
      </w:r>
      <w:r>
        <w:rPr>
          <w:b/>
          <w:sz w:val="28"/>
        </w:rPr>
        <w:t>Заделка стыков подкрановых балок с колоннам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1 стык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 стыка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en-US" w:eastAsia="en-US"/>
        </w:rPr>
        <w:tab/>
        <w:t>(1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5. Монтаж стропильных фер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колонн – 6 м., ширина пролетов – 24 м. (см. рис. 1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фер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аг колонн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18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6. Электросварка соединений фер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нимаем 0,8 м сварного шва на одну ферму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длина шва - 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1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9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7. </w:t>
      </w:r>
      <w:r>
        <w:rPr>
          <w:b/>
          <w:sz w:val="28"/>
        </w:rPr>
        <w:t>Монтаж плит покрыти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 xml:space="preserve">Для  покрытия используются плиты покрытия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, масса 2,6 т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плит п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литы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плиты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0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8. Электросварка между плитой и фермой (или ригелем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мем длину сварного шва на одну плиту покрытия 0,18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1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51,84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1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</w:rPr>
        <w:t>1.19. Заделка швов между плитами покрыт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швов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одольных швов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 поперечных швов 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-я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-я</m:t>
            </m:r>
          </m:e>
        </m:eqArr>
      </m:oMath>
      <w:r>
        <w:rPr>
          <w:sz w:val="28"/>
          <w:lang w:val="en-US" w:eastAsia="en-US"/>
        </w:rPr>
        <w:tab/>
        <w:t>(22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лина швов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0. Монтаж фундаментн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ба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метр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фундаментной балк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3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1. Монтаж стеновых панел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 из панеле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онн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редняя 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ермы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унд-т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ермы</m:t>
                </m:r>
              </m:sub>
            </m:sSub>
          </m:e>
        </m:eqArr>
      </m:oMath>
      <w:r>
        <w:rPr>
          <w:b/>
          <w:sz w:val="28"/>
          <w:lang w:val="en-US" w:eastAsia="en-US"/>
        </w:rPr>
        <w:tab/>
        <w:t>(24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ы из панеле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 -0,5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1,4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Используем стеновые панели размером 6</w:t>
      </w:r>
      <w:r>
        <w:rPr>
          <w:sz w:val="28"/>
          <w:lang w:val="en-US"/>
        </w:rPr>
        <w:t>x</w:t>
      </w:r>
      <w:r>
        <w:rPr>
          <w:sz w:val="28"/>
        </w:rPr>
        <w:t>1,2 и 6</w:t>
      </w:r>
      <w:r>
        <w:rPr>
          <w:sz w:val="28"/>
          <w:lang w:val="en-US"/>
        </w:rPr>
        <w:t>x</w:t>
      </w:r>
      <w:r>
        <w:rPr>
          <w:sz w:val="28"/>
        </w:rPr>
        <w:t>1,5 м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-во панеле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 высот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 8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пределим количество стеновых панелей в здани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панелей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кол-во панеле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анел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5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2. Электросварка панелей к колоннам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Примем 0,8 метра шва на монтаж одной панел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07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6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3. Заливка швов между панелями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 по периметру зд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одоль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нелей 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ания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</m:eqArr>
      </m:oMath>
      <w:r>
        <w:rPr>
          <w:sz w:val="28"/>
          <w:lang w:val="en-US" w:eastAsia="en-US"/>
        </w:rPr>
        <w:tab/>
        <w:t>(2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попереч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ов в горизонтальном ряд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8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мечание: 13 швов в горизонтальном ряду – с учетом доборных панелей по углам зд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Таблица  1 - Подсчет объема строительно-монтажных работ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275"/>
        <w:gridCol w:w="1134"/>
        <w:gridCol w:w="1985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ен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рабо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зка растительного сло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туп 2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грунта экскаватором с разгрузкой в 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чистка оснований под фунда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% от объем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 арматурных сеток и каркасо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70 </w:t>
            </w:r>
            <w:r>
              <w:rPr>
                <w:sz w:val="24"/>
              </w:rPr>
              <w:t>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горизонтальные до 3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метр арма-туры 16 и 6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ладка бетонной сме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унд-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изоля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тная засыпка в пазух котлованов и транш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1,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ахверковых колонн весом 48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крайних рядов весом 84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средних рядов весом 106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колонн с фундаме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р 0,6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 м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 2,3 т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1 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подкр. балок с колоннам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етонные работ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балка – 1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ропильных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г 6 м, длина ферм – 24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соединений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 фер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лит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мер 3 </w:t>
            </w:r>
            <w:r>
              <w:rPr>
                <w:sz w:val="24"/>
                <w:lang w:val="en-US"/>
              </w:rPr>
              <w:t xml:space="preserve">x 6 </w:t>
            </w:r>
            <w:r>
              <w:rPr>
                <w:sz w:val="24"/>
              </w:rPr>
              <w:t>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сварка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ой и фермой (ригел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8 м на пли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ливка швов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ами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алубка + бетон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фундаментн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еновых пан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,7м над уровнем фе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анелей к колон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пан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ивка швов между пан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утри и снаружи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38"/>
      <w:pgMar w:left="1418" w:right="567" w:gutter="0" w:header="284" w:top="340" w:footer="454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i/>
        <w:i/>
        <w:sz w:val="4"/>
      </w:rPr>
    </w:pPr>
    <w:r>
      <w:rPr>
        <w:i/>
        <w:sz w:val="4"/>
      </w:rPr>
    </w:r>
  </w:p>
  <w:p>
    <w:pPr>
      <w:pStyle w:val="Footer"/>
      <w:ind w:right="-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012815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78.2pt" to="473.45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43199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501.7pt,778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 xml:space="preserve">    </w:t>
    </w:r>
    <w:r>
      <w:rPr>
        <w:i/>
        <w:sz w:val="16"/>
      </w:rPr>
      <w:tab/>
      <w:tab/>
      <w:tab/>
      <w:tab/>
      <w:t xml:space="preserve">    </w:t>
    </w:r>
    <w:r>
      <w:rPr>
        <w:i/>
        <w:sz w:val="18"/>
      </w:rPr>
      <w:t>Лист</w:t>
    </w:r>
  </w:p>
  <w:p>
    <w:pPr>
      <w:pStyle w:val="Foot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6012815</wp:posOffset>
              </wp:positionH>
              <wp:positionV relativeFrom="page">
                <wp:posOffset>10099040</wp:posOffset>
              </wp:positionV>
              <wp:extent cx="36004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95.2pt" to="501.75pt,795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161.6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1"/>
        <w:sz w:val="28"/>
      </w:rPr>
      <w:t xml:space="preserve">                                                                         </w:t>
    </w:r>
    <w:r>
      <w:rPr>
        <w:rStyle w:val="1"/>
        <w:sz w:val="28"/>
      </w:rPr>
      <w:t xml:space="preserve">060811.02.666.00.ПЗ                         </w:t>
    </w:r>
    <w:r>
      <w:rPr>
        <w:rStyle w:val="1"/>
        <w:sz w:val="28"/>
      </w:rPr>
      <w:fldChar w:fldCharType="begin"/>
    </w:r>
    <w:r>
      <w:rPr>
        <w:rStyle w:val="1"/>
        <w:sz w:val="28"/>
      </w:rPr>
      <w:instrText xml:space="preserve"> PAGE </w:instrText>
    </w:r>
    <w:r>
      <w:rPr>
        <w:rStyle w:val="1"/>
        <w:sz w:val="28"/>
      </w:rPr>
      <w:fldChar w:fldCharType="separate"/>
    </w:r>
    <w:r>
      <w:rPr>
        <w:rStyle w:val="1"/>
        <w:sz w:val="28"/>
      </w:rPr>
      <w:t>15</w:t>
    </w:r>
    <w:r>
      <w:rPr>
        <w:rStyle w:val="1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75260</wp:posOffset>
              </wp:positionH>
              <wp:positionV relativeFrom="page">
                <wp:posOffset>252095</wp:posOffset>
              </wp:positionV>
              <wp:extent cx="6551930" cy="1017016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7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8pt;margin-top:19.85pt;width:515.85pt;height:800.75pt;mso-wrap-style:none;v-text-anchor:middl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40" w:after="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1"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41" w:firstLine="709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39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3z0">
    <w:name w:val="WW8Num53z0"/>
    <w:qFormat/>
    <w:rPr>
      <w:b w:val="false"/>
      <w:i w:val="false"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  <w:sz w:val="28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1">
    <w:name w:val="номер страницы1"/>
    <w:basedOn w:val="Style6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right="41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ind w:left="1134" w:hanging="0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hanging="142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3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ind w:firstLine="7513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797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18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851" w:hanging="0"/>
    </w:pPr>
    <w:rPr>
      <w:sz w:val="28"/>
    </w:rPr>
  </w:style>
  <w:style w:type="paragraph" w:styleId="BodyTextIndent3">
    <w:name w:val="Body Text Indent 3"/>
    <w:basedOn w:val="Normal"/>
    <w:qFormat/>
    <w:pPr>
      <w:ind w:right="41" w:firstLine="851"/>
    </w:pPr>
    <w:rPr>
      <w:b/>
      <w:sz w:val="28"/>
    </w:rPr>
  </w:style>
  <w:style w:type="paragraph" w:styleId="FR2">
    <w:name w:val="FR2"/>
    <w:qFormat/>
    <w:pPr>
      <w:widowControl w:val="false"/>
      <w:bidi w:val="0"/>
      <w:ind w:left="476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141"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ind w:right="141" w:hanging="0"/>
      <w:jc w:val="both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360"/>
      <w:ind w:right="141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left="480" w:hanging="3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7:26:00Z</dcterms:created>
  <dc:creator>Николай</dc:creator>
  <dc:description/>
  <dc:language>en-US</dc:language>
  <cp:lastModifiedBy>Corvin13@mail.ru</cp:lastModifiedBy>
  <cp:lastPrinted>2002-08-01T21:38:00Z</cp:lastPrinted>
  <dcterms:modified xsi:type="dcterms:W3CDTF">2003-10-07T10:02:00Z</dcterms:modified>
  <cp:revision>68</cp:revision>
  <dc:subject/>
  <dc:title>Организация финансово-кредитного обслуживания предприятий, организаций и населения , функционирование кредитной системы играют исключительно важную роль в развитии хозяйственных структур</dc:title>
</cp:coreProperties>
</file>