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78609608"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733981633"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