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Экспликация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Административный центр город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Центр района 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Центр микрорайона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Медицинский центр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Учебный цент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Спортивный центр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Детский центр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Автовокзал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ж/д вокзал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Кладбище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. Питомники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. Общегородской парк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. Санитарно-защитные насаждения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. Производство пластмассовых изделий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. Стекольный завод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6. Железобетонный завод        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. Силикатный завод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8. Городской комбинат 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бытового обслуживания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9. Хлебокомбинат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. Пив завод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. Молочный завод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2. Фабрика пищевых полуфабрикатов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3. Предприятие по обслуживанию и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размещению городского транспорта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4. Очистные сооружения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5. Водозаборные сооружения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Застройки средней этажности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Малоэтажная застройка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Общегородской центр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Предприятия градообразующего значения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Предприятия местного  значения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-Коммунально-складская зона 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Зеленые насаждения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Зона внешнего транспорта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Автодороги</w:t>
      </w:r>
    </w:p>
    <w:p>
      <w:pPr>
        <w:pStyle w:val="Heading"/>
        <w:jc w:val="left"/>
        <w:rPr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Резервные территории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хема культурно-бытового обслуживания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-центр жилого района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-центр микрорайона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радиус обслуживания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не более 500м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радиус обслуживания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не более 1500м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Экспликация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 Медицинский центр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 Спортивный центр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 Детский центр</w:t>
      </w:r>
    </w:p>
    <w:p>
      <w:pPr>
        <w:pStyle w:val="Heading"/>
        <w:jc w:val="both"/>
        <w:rPr/>
      </w:pPr>
      <w:r>
        <w:rPr>
          <w:b/>
          <w:bCs/>
          <w:sz w:val="28"/>
        </w:rPr>
        <w:t>4 Учебный цент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 Центр отдыха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b/>
          <w:bCs/>
          <w:sz w:val="28"/>
        </w:rPr>
        <w:t>Схема функционального зонирования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-Селитебная зона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-Общегородской центр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-Ландшафтно-рекреационная зона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-Промышленная зона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-Коммунально-складская зона</w:t>
      </w:r>
    </w:p>
    <w:p>
      <w:pPr>
        <w:pStyle w:val="Heading"/>
        <w:jc w:val="left"/>
        <w:rPr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-Зона внешнего транспорта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хема улично-дорожной сети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-Магистраль общегородского значения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-Магистраль районного значения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-Дороги с местным движением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-Внешняя магистраль </w:t>
      </w:r>
    </w:p>
    <w:p>
      <w:pPr>
        <w:pStyle w:val="Heading"/>
        <w:jc w:val="left"/>
        <w:rPr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-железная дорога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хема озеленения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-Насаждения общего пользования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-Насаждения ограниченного пользования</w:t>
      </w:r>
    </w:p>
    <w:p>
      <w:pPr>
        <w:pStyle w:val="Heading"/>
        <w:jc w:val="left"/>
        <w:rPr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-Насаждения специализированного назначени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Экспликация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1 Общегородской парк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2 Спортивный парк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3 Детский парк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4 Лесопарк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5 Насаждения при учебных заведения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6 Насаждения при больницах 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7 Санитарно-защитные зоны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8 Насаждения на кладбищах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9 Питомники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855"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7:19:00Z</dcterms:created>
  <dc:creator>Russian Tanja</dc:creator>
  <dc:description/>
  <dc:language>en-US</dc:language>
  <cp:lastModifiedBy>Х</cp:lastModifiedBy>
  <dcterms:modified xsi:type="dcterms:W3CDTF">2004-04-08T07:49:00Z</dcterms:modified>
  <cp:revision>13</cp:revision>
  <dc:subject/>
  <dc:title>Экспликация</dc:title>
</cp:coreProperties>
</file>