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eastAsia="Arial Black" w:cs="Arial Black"/>
          <w:b/>
          <w:b/>
          <w:sz w:val="48"/>
          <w:szCs w:val="48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  </w:t>
      </w:r>
    </w:p>
    <w:p>
      <w:pPr>
        <w:pStyle w:val="Normal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rPr>
          <w:rFonts w:ascii="Arial Black" w:hAnsi="Arial Black" w:eastAsia="Arial Black" w:cs="Arial Black"/>
          <w:b/>
          <w:b/>
          <w:sz w:val="48"/>
          <w:szCs w:val="48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</w:t>
      </w:r>
      <w:r>
        <w:rPr>
          <w:rFonts w:cs="Arial Black" w:ascii="Arial Black" w:hAnsi="Arial Black"/>
          <w:b/>
          <w:sz w:val="56"/>
          <w:szCs w:val="56"/>
        </w:rPr>
        <w:t>Интерьер Франции,</w:t>
      </w:r>
    </w:p>
    <w:p>
      <w:pPr>
        <w:pStyle w:val="Normal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eastAsia="Arial Black" w:cs="Arial Black" w:ascii="Arial Black" w:hAnsi="Arial Black"/>
          <w:b/>
          <w:sz w:val="56"/>
          <w:szCs w:val="56"/>
        </w:rPr>
        <w:t xml:space="preserve">            </w:t>
      </w:r>
      <w:r>
        <w:rPr>
          <w:rFonts w:cs="Arial Black" w:ascii="Arial Black" w:hAnsi="Arial Black"/>
          <w:b/>
          <w:sz w:val="56"/>
          <w:szCs w:val="56"/>
        </w:rPr>
        <w:t>стиль барокко.</w:t>
      </w:r>
    </w:p>
    <w:p>
      <w:pPr>
        <w:pStyle w:val="Normal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       </w:t>
      </w:r>
      <w:r>
        <w:rPr>
          <w:rFonts w:cs="Arial Black" w:ascii="Arial Black" w:hAnsi="Arial Black"/>
          <w:b/>
          <w:sz w:val="40"/>
          <w:szCs w:val="40"/>
        </w:rPr>
        <w:t>Реферат по истории искусств</w:t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     </w:t>
      </w:r>
      <w:r>
        <w:rPr>
          <w:rFonts w:cs="Arial Black" w:ascii="Arial Black" w:hAnsi="Arial Black"/>
          <w:b/>
          <w:sz w:val="40"/>
          <w:szCs w:val="40"/>
        </w:rPr>
        <w:t>учащейся 3 “Д” класса ХО ДШИ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          </w:t>
      </w:r>
      <w:r>
        <w:rPr>
          <w:rFonts w:cs="Arial Black" w:ascii="Arial Black" w:hAnsi="Arial Black"/>
          <w:b/>
          <w:sz w:val="40"/>
          <w:szCs w:val="40"/>
        </w:rPr>
        <w:t>КУЗНЕЦОВОЙ КРИСТИНЫ.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eastAsia="Arial Black" w:cs="Arial Black" w:ascii="Arial Black" w:hAnsi="Arial Black"/>
          <w:b/>
          <w:sz w:val="40"/>
          <w:szCs w:val="40"/>
        </w:rPr>
        <w:t xml:space="preserve">               </w:t>
      </w:r>
      <w:r>
        <w:rPr>
          <w:rFonts w:cs="Arial Black" w:ascii="Arial Black" w:hAnsi="Arial Black"/>
          <w:b/>
          <w:sz w:val="40"/>
          <w:szCs w:val="40"/>
        </w:rPr>
        <w:t>Коряжма 2006 – 2007.</w:t>
      </w:r>
    </w:p>
    <w:p>
      <w:pPr>
        <w:pStyle w:val="Normal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</w:p>
    <w:p>
      <w:pPr>
        <w:pStyle w:val="Normal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       </w:t>
      </w:r>
      <w:r>
        <w:rPr>
          <w:rFonts w:cs="Arial Black" w:ascii="Arial Black" w:hAnsi="Arial Black"/>
          <w:b/>
          <w:sz w:val="48"/>
          <w:szCs w:val="48"/>
        </w:rPr>
        <w:t>Введение.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 xml:space="preserve">В 17 веке во Франции появился новый стиль, </w: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>этот стиль получил название &lt;&lt;  барокко &gt;&gt;,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что в переводе с итальянского означает</w:t>
      </w:r>
    </w:p>
    <w:p>
      <w:pPr>
        <w:pStyle w:val="Normal"/>
        <w:rPr/>
      </w:pPr>
      <w:r>
        <w:rPr>
          <w:rFonts w:cs="Arial Black" w:ascii="Arial Black" w:hAnsi="Arial Black"/>
          <w:sz w:val="32"/>
          <w:szCs w:val="32"/>
        </w:rPr>
        <w:t>&lt;&lt; вычурный &gt;&gt;. Сам стиль по сути имеет итальянское происхождение, но во Франции барокко получил более обширное распространение. В это время становятся популярным оформлять интерьеры залов дворца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в барочном стиле. Так же появляются новые элементы декора, новая мебель.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 xml:space="preserve">Спустя 5 веков стиль барокко остаётся актуальным и для наших дней. По-прежнему в этом стиле украшают залы дворцов и даже обычные квартиры зачастую приобретают барочный вид.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Для меня очень важно знать о стиле барокко всё,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ведь это маленькая, но очень важная частичка мирового искусства. И чтобы я смогла попытаться построить  будущее искусства, я должна знать его прошлое.    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44"/>
          <w:szCs w:val="44"/>
        </w:rPr>
        <w:t xml:space="preserve">                       </w:t>
      </w:r>
      <w:r>
        <w:rPr>
          <w:rFonts w:cs="Arial Black" w:ascii="Arial Black" w:hAnsi="Arial Black"/>
          <w:b/>
          <w:sz w:val="56"/>
          <w:szCs w:val="56"/>
        </w:rPr>
        <w:t>План:</w:t>
      </w:r>
    </w:p>
    <w:p>
      <w:pPr>
        <w:pStyle w:val="Normal"/>
        <w:numPr>
          <w:ilvl w:val="0"/>
          <w:numId w:val="1"/>
        </w:numP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ведение ……………………. 3 стр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52"/>
          <w:szCs w:val="52"/>
        </w:rPr>
        <w:t>Название основной части ....4 стр.</w:t>
      </w:r>
    </w:p>
    <w:p>
      <w:pPr>
        <w:pStyle w:val="Normal"/>
        <w:ind w:left="360" w:hanging="0"/>
        <w:rPr/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1.Общая характеристика.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2.Стулья, кресла, диваны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3.Столы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4.Кровати</w:t>
      </w:r>
    </w:p>
    <w:p>
      <w:pPr>
        <w:pStyle w:val="Normal"/>
        <w:ind w:left="360" w:hanging="0"/>
        <w:rPr/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5.Стены</w:t>
      </w:r>
    </w:p>
    <w:p>
      <w:pPr>
        <w:pStyle w:val="Normal"/>
        <w:ind w:left="360" w:hanging="0"/>
        <w:rPr/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6.Окна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7.Освещение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8.Пол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t>9.Появление новой мебели</w:t>
      </w:r>
    </w:p>
    <w:p>
      <w:pPr>
        <w:pStyle w:val="Normal"/>
        <w:ind w:left="360" w:hanging="0"/>
        <w:rPr/>
      </w:pPr>
      <w:r>
        <w:rPr>
          <w:b/>
          <w:sz w:val="52"/>
          <w:szCs w:val="52"/>
        </w:rPr>
        <w:t xml:space="preserve">   </w:t>
      </w:r>
      <w:r>
        <w:rPr>
          <w:b/>
          <w:sz w:val="52"/>
          <w:szCs w:val="52"/>
        </w:rPr>
        <w:t>10. Другие элементы декора</w:t>
      </w:r>
    </w:p>
    <w:p>
      <w:pPr>
        <w:pStyle w:val="Normal"/>
        <w:ind w:left="360" w:hanging="0"/>
        <w:rPr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6"/>
          <w:szCs w:val="56"/>
        </w:rPr>
        <w:t>3</w:t>
      </w:r>
      <w:r>
        <w:rPr>
          <w:rFonts w:cs="Arial Black" w:ascii="Arial Black" w:hAnsi="Arial Black"/>
          <w:b/>
          <w:sz w:val="44"/>
          <w:szCs w:val="44"/>
        </w:rPr>
        <w:t xml:space="preserve">. </w:t>
      </w:r>
      <w:r>
        <w:rPr>
          <w:b/>
          <w:sz w:val="52"/>
          <w:szCs w:val="52"/>
        </w:rPr>
        <w:t>Заключение…………………10стр.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b/>
          <w:sz w:val="56"/>
          <w:szCs w:val="56"/>
        </w:rPr>
        <w:t>4.</w:t>
      </w:r>
      <w:r>
        <w:rPr>
          <w:b/>
          <w:sz w:val="44"/>
          <w:szCs w:val="44"/>
        </w:rPr>
        <w:t xml:space="preserve">  </w:t>
      </w:r>
      <w:r>
        <w:rPr>
          <w:b/>
          <w:sz w:val="52"/>
          <w:szCs w:val="52"/>
        </w:rPr>
        <w:t>Словарь …………………….11стр</w:t>
      </w:r>
      <w:r>
        <w:rPr>
          <w:b/>
          <w:sz w:val="44"/>
          <w:szCs w:val="44"/>
        </w:rPr>
        <w:t>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rFonts w:cs="Arial Black" w:ascii="Arial Black" w:hAnsi="Arial Black"/>
          <w:b/>
          <w:sz w:val="56"/>
          <w:szCs w:val="56"/>
        </w:rPr>
        <w:t>5.</w:t>
      </w:r>
      <w:r>
        <w:rPr>
          <w:b/>
          <w:sz w:val="44"/>
          <w:szCs w:val="44"/>
        </w:rPr>
        <w:t xml:space="preserve">  </w:t>
      </w:r>
      <w:r>
        <w:rPr>
          <w:b/>
          <w:sz w:val="52"/>
          <w:szCs w:val="52"/>
        </w:rPr>
        <w:t>Иллюстрации ……………...12стр.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b/>
          <w:sz w:val="56"/>
          <w:szCs w:val="56"/>
        </w:rPr>
        <w:t>6.</w:t>
      </w:r>
      <w:r>
        <w:rPr>
          <w:b/>
          <w:sz w:val="44"/>
          <w:szCs w:val="44"/>
        </w:rPr>
        <w:t xml:space="preserve">  </w:t>
      </w:r>
      <w:r>
        <w:rPr>
          <w:b/>
          <w:sz w:val="52"/>
          <w:szCs w:val="52"/>
        </w:rPr>
        <w:t>Литература.………………...14стр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b/>
          <w:b/>
          <w:sz w:val="48"/>
          <w:szCs w:val="48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 </w:t>
      </w:r>
      <w:r>
        <w:rPr>
          <w:rFonts w:cs="Arial Black" w:ascii="Arial Black" w:hAnsi="Arial Black"/>
          <w:b/>
          <w:sz w:val="48"/>
          <w:szCs w:val="48"/>
        </w:rPr>
        <w:t xml:space="preserve">Интерьер Франции,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     </w:t>
      </w:r>
      <w:r>
        <w:rPr>
          <w:rFonts w:cs="Arial Black" w:ascii="Arial Black" w:hAnsi="Arial Black"/>
          <w:b/>
          <w:sz w:val="48"/>
          <w:szCs w:val="48"/>
        </w:rPr>
        <w:t>стиль барокко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Book Antiqua" w:ascii="Book Antiqua" w:hAnsi="Book Antiqua"/>
          <w:sz w:val="32"/>
          <w:szCs w:val="32"/>
        </w:rPr>
        <w:t xml:space="preserve">1. </w:t>
      </w:r>
      <w:r>
        <w:rPr>
          <w:rFonts w:cs="Arial Black" w:ascii="Arial Black" w:hAnsi="Arial Black"/>
          <w:sz w:val="32"/>
          <w:szCs w:val="32"/>
        </w:rPr>
        <w:t>Стиль барокко утвердился в эпоху мануфактурного производства, приблизительно в начале 17 века, но не смотря на это, термин                      &lt;&lt; барокко &gt;&gt;  появился значительно позже. Существует несколько версий его появления, причём все они имеют итальянское происхождение, но абсолютно не похожи по сути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>По одной версии, этот термин произошёл от слова &lt;&lt;</w:t>
      </w:r>
      <w:r>
        <w:rPr>
          <w:rFonts w:cs="Arial Black" w:ascii="Arial Black" w:hAnsi="Arial Black"/>
          <w:sz w:val="32"/>
          <w:szCs w:val="32"/>
          <w:lang w:val="en-US"/>
        </w:rPr>
        <w:t>baruecco</w:t>
      </w:r>
      <w:r>
        <w:rPr>
          <w:rFonts w:cs="Arial Black" w:ascii="Arial Black" w:hAnsi="Arial Black"/>
          <w:sz w:val="32"/>
          <w:szCs w:val="32"/>
        </w:rPr>
        <w:t>&gt;&gt; - жемчужина неправильной формы;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по другой – от названия одной из форм схоластического ( религиозно – драматического )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 xml:space="preserve">силлогизма - &lt;&lt; </w:t>
      </w:r>
      <w:r>
        <w:rPr>
          <w:rFonts w:cs="Arial Black" w:ascii="Arial Black" w:hAnsi="Arial Black"/>
          <w:sz w:val="32"/>
          <w:szCs w:val="32"/>
          <w:lang w:val="en-US"/>
        </w:rPr>
        <w:t>baroco</w:t>
      </w:r>
      <w:r>
        <w:rPr>
          <w:rFonts w:cs="Arial Black" w:ascii="Arial Black" w:hAnsi="Arial Black"/>
          <w:sz w:val="32"/>
          <w:szCs w:val="32"/>
        </w:rPr>
        <w:t xml:space="preserve"> &gt;&gt;, ну а третья вообще утверждает, что он образован от слова                              &lt;&lt; </w:t>
      </w:r>
      <w:r>
        <w:rPr>
          <w:rFonts w:cs="Arial Black" w:ascii="Arial Black" w:hAnsi="Arial Black"/>
          <w:sz w:val="32"/>
          <w:szCs w:val="32"/>
          <w:lang w:val="en-US"/>
        </w:rPr>
        <w:t>barocco</w:t>
      </w:r>
      <w:r>
        <w:rPr>
          <w:rFonts w:cs="Arial Black" w:ascii="Arial Black" w:hAnsi="Arial Black"/>
          <w:sz w:val="32"/>
          <w:szCs w:val="32"/>
        </w:rPr>
        <w:t xml:space="preserve"> &gt;&gt;, обозначающего нечто грубое, неуклюжее, фальшивое. Появления последней версии обусловлено тем, что в 18 веке термин           &lt;&lt; барокко &gt;&gt; приобрёл значение отрицательной эстетической оценки : барочным называлось всё неестественное, произвольное, преувеличенное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Именно такой стиль - &lt;&lt; псевдобарокко &gt;&gt; -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и получается в результате чрезмерного использование пышных атрибутов барокко, когда в угоду показанной роскоши пренебрегают целостностью композиции и чувством меры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 xml:space="preserve">Идеологическими предпосылками появления в 17 веке нового стиля стали ослабление духовной культуры и силы религии в Европе,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раскол церкви на протестантов и католиков, борьба различных вероучений, отражающих интересы противоположных классов : католицизм стремился сохранить феодальные тенденции, протестантизм – укрепить буржуазные. В это же время более значительная роль стала отводится государству, что способствовало возникновению противостояния религиозного и светского начала.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 xml:space="preserve">Со второй половины 17 века Франция выдвигается среди других стран Европы на всех поприщах культуры. Всеми видами искусства ведает специальный департамент. Во главе его становится Шарль Лебрен, который насаждает в произведениях искусства полное единообразие стиля, насыщенного и торжественного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 xml:space="preserve">(см. рис. 1). В барочном стиле меняется характер исходных геометрических форм : появляются мотивы динамичных овалов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>( см. рис. 2 ) , спиралей, линии изламываются, искривляются. Введение кривой линии в мебельные формы не простая задача, так как древесина с трудом поддаётся гнутью. Для формирования изогнутых поверхностей остаётся довольно трудоёмкая техника склеивание кусочков фанеры. Шероховатости и  неровности, появляющиеся на стыках, шлифуются, полируются и покрываются лаком. Так из продиктованной необходимостью сложной столярной техники зародился приём отделки изделий мебели : техника деревянного мозаичного набора с лакировкой поверхностей предметов. Из материалов использовалось дерево местной породы, покрытое позолотой, или дорогое привозное цветное, главным образом, чёрное дерево, богато инкрустированное серебром, медью, перламутром, черепахой и деревом других цветов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В практику мебельщиков широко входит фанерование и техника деревянного набора. Вместо дуба все чаще для изготовления мебели используется мягкий орех, более пригодный для резьбы и полировки. Дерево обыкновенно сплошь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покрыто позолотой. В качестве декора применяли бронзовые позолоченные накладки. По мере развития нового стиля осваивались такие отделочные материалы как слоновая кость, черепаший панцирь, фарфор, перламутр, зеркало, каменная мозаика. Появления разнообразных приёмов фанерования, а также расширение круга используемых пород древесины и других материалов привело к пышному расцвету интарсии. Широко распространение получил прием украшения накладками из позолоченной бронзы, частично заменивший резной декор. Мебель в стиле барокко проста по форме, тяжеловесна и пресыщена орнаментацией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Форма предметов приобретает волнистый силуэт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Этот эффект достигается благодаря профилированным цоколям, карнизам и фронтонам.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>Опоры вытачиваются в виде валют, в качестве украшений используется придуманный живописцами ормушль (см. рис. 3 )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Мебели во дворце было немного, но она отличалась изысканностью и великолепием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Табуреты, кресла, стулья, столы стояли строго возле стен. В 17 веке во Франции проводится резкая грань между дворцовой мебелью, необыкновенно богатой, и мебелью обывателей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 xml:space="preserve">2. Мебель для сидения – стулья, кресла, диваны – утратили прямые формы, в частности, изменились ножки ( см. рис. 4  ) . Они стали изогнутыми, что придало мебели лёгкость. Саму мебель обивали дорогими тканями, декорировали позолотой и бахромой. В эпоху барокко появляются первые мебельные комплекты и входят в обиход шезлонги, кресла с сильно отогнутой спинкой и удлинённым сиденьем для вытянутых ног. Их обивка была яркой, из богатой декоративной ткани. Верхний край спинки дивана делали волнистыми. Кресла, стулья и диваны в эту эпоху обычно имеют очень высокие спинки, заканчивающиеся полукруглым верхом выше головы сидящего. Они всегда обиты тканями и украшены бахромой по нижней кайме сиденья и у локотников. Ткань прикреплена рядом гвоздей с большими полукруглыми шляпками. Ножки или пирамидальной формы, обращенные вершиной вниз, украшенные профилировкой, или же в виде изогнутых наподобие буквы </w:t>
      </w:r>
      <w:r>
        <w:rPr>
          <w:rFonts w:cs="Arial Black" w:ascii="Arial Black" w:hAnsi="Arial Black"/>
          <w:sz w:val="32"/>
          <w:szCs w:val="32"/>
          <w:lang w:val="en-US"/>
        </w:rPr>
        <w:t>S</w:t>
      </w:r>
      <w:r>
        <w:rPr>
          <w:rFonts w:cs="Arial Black" w:ascii="Arial Black" w:hAnsi="Arial Black"/>
          <w:sz w:val="32"/>
          <w:szCs w:val="32"/>
        </w:rPr>
        <w:t xml:space="preserve"> завитков, концы которых украшены акантовыми листьями                 ( см. рис. 5 ). Диваны той эпохи представляют собою как бы соединения из трёх поставленных рядом кресел. Верхняя часть спинки дивана имеет волнистую линию, повторяющую верхушки соединенных кресел.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3. Столы эпохи барокко покрывали массивной столешницей из цветного мрамора или мозаики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Форма их могла быть любой, но самыми модными считались круглые и прямоугольные столы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 xml:space="preserve">Особенно замечательны ножки барочных столов – богато инкрустированные, в виде женских фигур или с головами львов и баранов, поддерживающих столешницу ( см. рис. 6 ).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Края столов украшались богатой резьбой и инкрустацией. А также в интерьерах появились столы – бюро, туалетные и ночные столики, небольшие столики для подсвечников и декоративных безделушек, столы – консоли, которые ставили под зеркалами, у стен                              ( см. рис.7 ). Их конструкция предусматривала с одной стороны крепление к стене, с другой – опоры в виде ножек. Главное украшение таких столов состояло в резном подстолье, сплошь покрыто золочёной фигурной резьбой.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4.Кровати в эпоху барокко была одним из наиболее пышно убирающихся предметов интерьера. Гостей часто принимали лёжа в постели, поэтому постепенно кровать приобрела форму шатра с обилием занавесей, драпировок и украшений (см. рис. 8 )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5. При оформлении помещений в стиле барокко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очень популярна была обшивка стен деревянными панелями, причём как естественной фактуры, так и окрашенных в различные цвета :                   светло – зелёный, голубой, белый. Стены украшались гобеленами или же рисунками, имитирующими роскошные дорогие материалы, такие как мрамор, черепашьи панцирь, лазурит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6. Совершенные по своим пропорциям комнаты зданий в стиле барокко освещались с помощью больших окон, имевших ставни ( жалюзи ) либо занавеси, которые выполнялись из шёлка и парчи, так и из простых хлопчатобумажных тканей. Особенно популярны были английские ситцевые ткани с рисунками в виде экзотических цветов, фруктов, диковинных растительных мотивов. Эти мотивы были позаимствованы со странных индийских и китайских расписанных в ручную обоев. В середине 18 века во Франции начали производить полотняную ткань с набивным одноцветным рисунком, изображавшим различные пасторальные сценки, на белом или кремовом фоне. В соответствии с модой того времени обои, занавеси и обивка мебели подбиралась в тон друг другу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7. Освещение в стиле барокко было нежное и приглушённое. Основным источником света служили большие окна, большие зеркала, отражающие свет и оптически увеличивающие помещение, свечи в серебряных и деревянных подсвечниках, ( см. рис. 9 ), жирандоли и хрустальные люстры ( огромных размеров )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</w:t>
      </w:r>
      <w:r>
        <w:rPr>
          <w:rFonts w:cs="Arial Black" w:ascii="Arial Black" w:hAnsi="Arial Black"/>
          <w:sz w:val="32"/>
          <w:szCs w:val="32"/>
        </w:rPr>
        <w:t>8. В основном во Франции применялись паркетные полы нежели в других странах. В середине 18 века в моду вошли ковры из узких полос, сшитых вместе и окаймленных бордюром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</w:t>
      </w:r>
      <w:r>
        <w:rPr>
          <w:rFonts w:cs="Arial Black" w:ascii="Arial Black" w:hAnsi="Arial Black"/>
          <w:sz w:val="32"/>
          <w:szCs w:val="32"/>
        </w:rPr>
        <w:t xml:space="preserve">9. В эпоху барокко сундук стал атрибутом деревенской жизни. У дворян сохраняются лишь его изящные модификации для хранения драгоценностей. Но превращение сундука ещё не закончилось : около 1700 года появляется новая разновидность мебели – комод (см.рис.10). Сначала он представлял собой сундук с выдвижными ящиками. Затем Андре Буль видоизменил его, поставив на короткие ножки.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10. Большое распространение получили напольные часы, украшенные бронзой, витрины, постаменты для скульптур, двухстворчатые шкафы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445" w:leader="none"/>
        </w:tabs>
        <w:rPr>
          <w:rFonts w:ascii="Engravers MT" w:hAnsi="Engravers MT" w:eastAsia="Engravers MT" w:cs="Engravers MT"/>
          <w:sz w:val="32"/>
          <w:szCs w:val="32"/>
        </w:rPr>
      </w:pPr>
      <w:r>
        <w:rPr>
          <w:rFonts w:eastAsia="Engravers MT" w:cs="Engravers MT" w:ascii="Engravers MT" w:hAnsi="Engravers MT"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b/>
          <w:b/>
          <w:sz w:val="48"/>
          <w:szCs w:val="48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     </w:t>
      </w:r>
      <w:r>
        <w:rPr>
          <w:rFonts w:cs="Arial Black" w:ascii="Arial Black" w:hAnsi="Arial Black"/>
          <w:b/>
          <w:sz w:val="48"/>
          <w:szCs w:val="48"/>
        </w:rPr>
        <w:t>Заключение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>Стиль барокко отражал веяния всей эпохи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Это величие монаршей и аристократической власти, выраженной в величественной архитектуре, пышной отделке интерьеров, позолоченной мебели, блеске и роскоши образа жизни. В бесконечных завитках, массе драгоценных материалов была заключена власть.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 xml:space="preserve">Во Франции эпоху барокко условно подразделяют на четыре этапа  ( т. н. &lt;&lt;французские королевские стили&gt;&gt;), приуроченные каждые ко времени правления одного из Людовиков :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аннее барокко, переходный стиль ( Людовик 13,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1610 – 1645 ); зрелое барокко ( Людовик 14,  </w:t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Fonts w:cs="Arial Black" w:ascii="Arial Black" w:hAnsi="Arial Black"/>
          <w:sz w:val="32"/>
          <w:szCs w:val="32"/>
        </w:rPr>
        <w:t>1643 -1715 ); стиль регентства&gt;&gt; - переходный этап между правлением Людовиков 14 и 15;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рококо, поздний этап барокко ( Людовик 15,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1720 – 1765 ).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</w:t>
      </w:r>
      <w:r>
        <w:rPr>
          <w:rFonts w:cs="Arial Black" w:ascii="Arial Black" w:hAnsi="Arial Black"/>
          <w:sz w:val="32"/>
          <w:szCs w:val="32"/>
        </w:rPr>
        <w:t xml:space="preserve">БАРОККО – это эпоха, великая своими грандиозными разрушениями и столь же грандиозными созданиями, она осталась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в истории переломным моментом развития мирового искусства! </w:t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2445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eastAsia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</w:t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    </w:t>
      </w:r>
      <w:r>
        <w:rPr>
          <w:rFonts w:eastAsia="Arial Black" w:cs="Arial Black" w:ascii="Arial Black" w:hAnsi="Arial Black"/>
          <w:b/>
          <w:sz w:val="48"/>
          <w:szCs w:val="48"/>
        </w:rPr>
        <w:t xml:space="preserve"> </w:t>
      </w:r>
      <w:r>
        <w:rPr>
          <w:rFonts w:cs="Arial Black" w:ascii="Arial Black" w:hAnsi="Arial Black"/>
          <w:b/>
          <w:sz w:val="48"/>
          <w:szCs w:val="48"/>
        </w:rPr>
        <w:t>Словарь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 xml:space="preserve">ИНТЕРЬЕР – </w:t>
      </w:r>
      <w:r>
        <w:rPr>
          <w:rFonts w:cs="Arial Black" w:ascii="Arial Black" w:hAnsi="Arial Black"/>
          <w:sz w:val="32"/>
          <w:szCs w:val="32"/>
        </w:rPr>
        <w:t>это внутренние пространство здания, помещения, а так же его устройство и убранство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>БАРОККО</w:t>
      </w:r>
      <w:r>
        <w:rPr>
          <w:rFonts w:cs="Arial Black" w:ascii="Arial Black" w:hAnsi="Arial Black"/>
          <w:sz w:val="32"/>
          <w:szCs w:val="32"/>
        </w:rPr>
        <w:t xml:space="preserve"> – это вычурный и пышный стиль                                                       в искусстве 17-18 века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>ИНТАРСИЯ</w:t>
      </w:r>
      <w:r>
        <w:rPr>
          <w:rFonts w:cs="Arial Black" w:ascii="Arial Black" w:hAnsi="Arial Black"/>
          <w:sz w:val="32"/>
          <w:szCs w:val="32"/>
        </w:rPr>
        <w:t xml:space="preserve"> – деревянная инкрустация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 xml:space="preserve">ЦОКОЛЬ </w:t>
      </w:r>
      <w:r>
        <w:rPr>
          <w:rFonts w:cs="Arial Black" w:ascii="Arial Black" w:hAnsi="Arial Black"/>
          <w:sz w:val="32"/>
          <w:szCs w:val="32"/>
        </w:rPr>
        <w:t>– это лежащая на фундаменте нижняя утолщённая часть стены, сооружения, колонны, памятника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>ФРОНТОН</w:t>
      </w:r>
      <w:r>
        <w:rPr>
          <w:rFonts w:cs="Arial Black" w:ascii="Arial Black" w:hAnsi="Arial Black"/>
          <w:sz w:val="32"/>
          <w:szCs w:val="32"/>
        </w:rPr>
        <w:t xml:space="preserve"> – это треугольная или циркулярная верхняя часть фасада здания, ограниченная двускатной крышей, а также подобное украшение над окнами, дверьми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>ВАЛЮТА</w:t>
      </w:r>
      <w:r>
        <w:rPr>
          <w:rFonts w:cs="Arial Black" w:ascii="Arial Black" w:hAnsi="Arial Black"/>
          <w:sz w:val="32"/>
          <w:szCs w:val="32"/>
        </w:rPr>
        <w:t xml:space="preserve"> - спиралевидный завиток с &lt;&lt;глазком&gt;&gt; в центре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>ОРМУШЛЬ</w:t>
      </w:r>
      <w:r>
        <w:rPr>
          <w:rFonts w:cs="Arial Black" w:ascii="Arial Black" w:hAnsi="Arial Black"/>
          <w:sz w:val="32"/>
          <w:szCs w:val="32"/>
        </w:rPr>
        <w:t xml:space="preserve"> – придуманный живописцами орнамент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/>
      </w:pPr>
      <w:r>
        <w:rPr>
          <w:rFonts w:cs="Arial Black" w:ascii="Arial Black" w:hAnsi="Arial Black"/>
          <w:b/>
          <w:sz w:val="32"/>
          <w:szCs w:val="32"/>
        </w:rPr>
        <w:t>ЖИРАНДОЛИ</w:t>
      </w:r>
      <w:r>
        <w:rPr>
          <w:rFonts w:cs="Arial Black" w:ascii="Arial Black" w:hAnsi="Arial Black"/>
          <w:sz w:val="32"/>
          <w:szCs w:val="32"/>
        </w:rPr>
        <w:t xml:space="preserve"> – ( в переводе с французского &lt;&lt;блеск&gt;&gt; ) это светильник.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 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sz w:val="48"/>
          <w:szCs w:val="48"/>
        </w:rPr>
        <w:t xml:space="preserve">               </w:t>
      </w:r>
      <w:r>
        <w:rPr>
          <w:rFonts w:cs="Arial Black" w:ascii="Arial Black" w:hAnsi="Arial Black"/>
          <w:b/>
          <w:sz w:val="56"/>
          <w:szCs w:val="56"/>
        </w:rPr>
        <w:t xml:space="preserve">Литература.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40"/>
          <w:szCs w:val="40"/>
        </w:rPr>
        <w:t>Сайт в интернете: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</w:t>
      </w:r>
      <w:r>
        <w:rPr>
          <w:rFonts w:eastAsia="Arial Black" w:cs="Arial Black" w:ascii="Arial Black" w:hAnsi="Arial Black"/>
          <w:b/>
          <w:sz w:val="32"/>
          <w:szCs w:val="32"/>
        </w:rPr>
        <w:t xml:space="preserve">    </w:t>
      </w:r>
      <w:hyperlink r:id="rId2">
        <w:r>
          <w:rPr>
            <w:rStyle w:val="InternetLink"/>
            <w:rFonts w:cs="Arial Black" w:ascii="Arial Black" w:hAnsi="Arial Black"/>
            <w:b/>
            <w:sz w:val="32"/>
            <w:szCs w:val="32"/>
            <w:lang w:val="en-US"/>
          </w:rPr>
          <w:t>www</w:t>
        </w:r>
        <w:r>
          <w:rPr>
            <w:rStyle w:val="InternetLink"/>
            <w:rFonts w:cs="Arial Black" w:ascii="Arial Black" w:hAnsi="Arial Black"/>
            <w:b/>
            <w:sz w:val="32"/>
            <w:szCs w:val="32"/>
          </w:rPr>
          <w:t>.</w:t>
        </w:r>
        <w:r>
          <w:rPr>
            <w:rStyle w:val="InternetLink"/>
            <w:rFonts w:cs="Arial Black" w:ascii="Arial Black" w:hAnsi="Arial Black"/>
            <w:b/>
            <w:sz w:val="32"/>
            <w:szCs w:val="32"/>
            <w:lang w:val="en-US"/>
          </w:rPr>
          <w:t>yandex</w:t>
        </w:r>
        <w:r>
          <w:rPr>
            <w:rStyle w:val="InternetLink"/>
            <w:rFonts w:cs="Arial Black" w:ascii="Arial Black" w:hAnsi="Arial Black"/>
            <w:b/>
            <w:sz w:val="32"/>
            <w:szCs w:val="32"/>
          </w:rPr>
          <w:t>.</w:t>
        </w:r>
        <w:r>
          <w:rPr>
            <w:rStyle w:val="InternetLink"/>
            <w:rFonts w:cs="Arial Black" w:ascii="Arial Black" w:hAnsi="Arial Black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               </w:t>
      </w:r>
      <w:r>
        <w:rPr>
          <w:rFonts w:cs="Arial Black" w:ascii="Arial Black" w:hAnsi="Arial Black"/>
          <w:sz w:val="40"/>
          <w:szCs w:val="40"/>
        </w:rPr>
        <w:t>Толковый словарь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            </w:t>
      </w:r>
      <w:r>
        <w:rPr>
          <w:rFonts w:cs="Arial Black" w:ascii="Arial Black" w:hAnsi="Arial Black"/>
          <w:sz w:val="40"/>
          <w:szCs w:val="40"/>
        </w:rPr>
        <w:t>Детская энциклопедия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                        </w:t>
      </w:r>
      <w:r>
        <w:rPr>
          <w:rFonts w:cs="Arial Black" w:ascii="Arial Black" w:hAnsi="Arial Black"/>
          <w:sz w:val="40"/>
          <w:szCs w:val="40"/>
        </w:rPr>
        <w:t xml:space="preserve">мебели   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            </w:t>
      </w:r>
      <w:r>
        <w:rPr>
          <w:rFonts w:cs="Arial Black" w:ascii="Arial Black" w:hAnsi="Arial Black"/>
          <w:sz w:val="40"/>
          <w:szCs w:val="40"/>
        </w:rPr>
        <w:t>Детская энциклопедия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                       </w:t>
      </w:r>
      <w:r>
        <w:rPr>
          <w:rFonts w:cs="Arial Black" w:ascii="Arial Black" w:hAnsi="Arial Black"/>
          <w:sz w:val="40"/>
          <w:szCs w:val="40"/>
        </w:rPr>
        <w:t>Искусств.</w:t>
      </w:r>
    </w:p>
    <w:p>
      <w:pPr>
        <w:pStyle w:val="Normal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sz w:val="56"/>
        <w:szCs w:val="56"/>
        <w:rFonts w:ascii="Arial Black" w:hAnsi="Arial Black" w:cs="Arial Blac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  <w:sz w:val="56"/>
      <w:szCs w:val="5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tyle15"/>
    <w:qFormat/>
    <w:pPr/>
    <w:rPr>
      <w:rFonts w:ascii="Edwardian Script ITC" w:hAnsi="Edwardian Script ITC" w:cs="Edwardian Script ITC"/>
      <w:b/>
      <w:i/>
      <w:shadow/>
      <w:sz w:val="40"/>
      <w:szCs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38:00Z</dcterms:created>
  <dc:creator>пол</dc:creator>
  <dc:description/>
  <cp:keywords/>
  <dc:language>en-US</dc:language>
  <cp:lastModifiedBy>пол</cp:lastModifiedBy>
  <cp:lastPrinted>2007-04-13T13:59:00Z</cp:lastPrinted>
  <dcterms:modified xsi:type="dcterms:W3CDTF">2007-05-05T10:12:00Z</dcterms:modified>
  <cp:revision>9</cp:revision>
  <dc:subject/>
  <dc:title/>
</cp:coreProperties>
</file>