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Конструктивное решение.</w:t>
      </w:r>
    </w:p>
    <w:p>
      <w:pPr>
        <w:pStyle w:val="Normal"/>
        <w:jc w:val="center"/>
        <w:rPr>
          <w:rFonts w:ascii="Impact" w:hAnsi="Impact" w:cs="Impact"/>
          <w:sz w:val="26"/>
        </w:rPr>
      </w:pPr>
      <w:r>
        <w:rPr>
          <w:rFonts w:cs="Impact" w:ascii="Impact" w:hAnsi="Impact"/>
          <w:sz w:val="26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 xml:space="preserve">Здание выполнено по бескаркасной системе с продольными и поперечными несущими стенами. Жёсткость обеспечивается продольными и поперечными несущими стенами и создаваемыми жёсткими дисками покрытия и перекрытия. Фундаменты  ленточные из сборных железобетонных фундаментных блоков и подушек под наружные и несущие стены. В устройстве фундамента использованы следующие типы элементов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локи фундаментные ГОСТ 13579-87: ФБС24.6.6-Т; ФБС9.66-Т;ФБС24.4.6-Т; ФБС9.4.6-Т;ФБС24.5.6-Т;ФБС9.5.6-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ундаментные подушки ГОСТ 13580-85:ФЛ10.24-344ФЛ10.12-3;ФЛ8.24-3;ФЛ8.12-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териалы ГОСТ 530-80: Бетон В 3.5; Кирпич КР 1650/75/15; Бетон В 7.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метка низа конструкции фундамента  -3.300 , отметка пола подвала -2.7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ружные стены являются несущими, так же являются несущими внутренние стены толщиной 380 – 510. Стены здания выполнены из кирпича керамического полнотелого ГОСТ 530-95.Наружные стены по всей площади представляют трёхслойную конструкцию из следующих слоёв: наружная штукатурка - сухим цементно-песчаным раствором толщиной 30 мм; защитного слоя кирпичной кладки на цементно-песчаном растворе марки В7 толщиной 120 мм; воздушной прослойки толщиной 10 мм; эффективного утеплителя БВТМ базальтоволокнистого ТУ 95.2691-98; слоя битумной мастики ГОСТ 6617-76* для приклеивания утеплителя выполняющего так же роль пароизоляции толщиной 1 мм; основной несущей стены выполненной из кирпичной кладки δ=250 мм на цементно-песчаном растворе марки В7. Внутренний и наружный слои кладки соединены гибкими связями из арматурных стержней диаметром 10 мм, расположенных с шагом по вертикали 250 мм; внутреннего слоя штукатурки известковым раствором толщиной 20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ерекрытия выполнены из пустотных железобетонных плит, опёртых по двум сторонам на несущие стены, площадка опирания 120 мм. В виду несоответствия геометрических размеров перекрываемых помещений геометрическим размерам плит в некоторых местах выполнены доборные монолитные участки индивидуальной разработки. Использованы типы плит перекрытия  согласно серии 1.141-1: ПК60-10; ПК60-12; ПК60-15; ПК63-10; ПК63-12; ПК63-15. </w:t>
      </w:r>
    </w:p>
    <w:p>
      <w:pPr>
        <w:pStyle w:val="Normal"/>
        <w:jc w:val="both"/>
        <w:rPr/>
      </w:pPr>
      <w:r>
        <w:rPr>
          <w:sz w:val="28"/>
        </w:rPr>
        <w:tab/>
        <w:t xml:space="preserve">Крыша выполнена по деревянным  стропилам из клеёной древесины сосны </w:t>
      </w:r>
      <w:r>
        <w:rPr>
          <w:sz w:val="28"/>
          <w:lang w:val="en-US"/>
        </w:rPr>
        <w:t>II</w:t>
      </w:r>
      <w:r>
        <w:rPr>
          <w:sz w:val="28"/>
        </w:rPr>
        <w:t xml:space="preserve"> сорта сечением 185х350 мм. Стропильные ноги опираются на два ряда крайних продольных несущих стен и два ряда средних. Кровля из оцинкованного плоского кровельного железа, уложенного по деревянным прогонам с уклоном 0.45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Лестничные площадки из плоских плит серии 1.2431-4. Площадки опираются по двум сторонам на кладку шахты лестницы. Марши монолитные серии 1.2431-4. Марши опёрты обоими концами на этажную площадку и междуэтажную. Лестничные марши ограждены поручнями высотой 1000 мм, с перилами на высоте 1000 и 500 мм от уровня по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егородки использованы гипсобетонные серии 1.231.9-7 со встроенными дверными блоками, указанными в спецификации столярных изделий и сборные панели перегородок из сухой гипсовой штукатурки серии 1.231-4.</w:t>
      </w:r>
    </w:p>
    <w:p>
      <w:pPr>
        <w:pStyle w:val="Normal"/>
        <w:jc w:val="both"/>
        <w:rPr/>
      </w:pPr>
      <w:r>
        <w:rPr>
          <w:sz w:val="28"/>
        </w:rPr>
        <w:tab/>
        <w:t>Окна ГОСТ 16289-85 с тройным остеклением , фрамуги – серия 1.136-12 в</w:t>
      </w:r>
      <w:r>
        <w:rPr>
          <w:sz w:val="28"/>
          <w:lang w:val="en-US"/>
        </w:rPr>
        <w:t>I</w:t>
      </w:r>
      <w:r>
        <w:rPr>
          <w:sz w:val="28"/>
        </w:rPr>
        <w:t xml:space="preserve">. Материал окон - древесина хвойных пород </w:t>
      </w:r>
      <w:r>
        <w:rPr>
          <w:sz w:val="28"/>
          <w:lang w:val="en-US"/>
        </w:rPr>
        <w:t>II</w:t>
      </w:r>
      <w:r>
        <w:rPr>
          <w:sz w:val="28"/>
        </w:rPr>
        <w:t xml:space="preserve"> сорт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вери – ГОСТ 6629-84. Внутренние двери применены как в варианте с остеклением, так и в варианте глухой двери. Двери изготовлены из древесины хвойных пород </w:t>
      </w:r>
      <w:r>
        <w:rPr>
          <w:sz w:val="28"/>
          <w:lang w:val="en-US"/>
        </w:rPr>
        <w:t>II</w:t>
      </w:r>
      <w:r>
        <w:rPr>
          <w:sz w:val="28"/>
        </w:rPr>
        <w:t xml:space="preserve"> сорта. Дверные полотна и косяки, устанавливаемые в помещениях с повышенной влажностью, обрабатываются антисептиком для предотвращения загнивания древес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оконные доски серии 1.136-2 изготовленных из фибролитной плиты размеры, которых соответствуют  размерами  оконных блоков.</w:t>
      </w:r>
    </w:p>
    <w:sectPr>
      <w:type w:val="nextPage"/>
      <w:pgSz w:w="11906" w:h="16838"/>
      <w:pgMar w:left="156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08:59:00Z</dcterms:created>
  <dc:creator>Самусин Антон</dc:creator>
  <dc:description/>
  <dc:language>en-US</dc:language>
  <cp:lastModifiedBy>Антон Самусин</cp:lastModifiedBy>
  <dcterms:modified xsi:type="dcterms:W3CDTF">1999-05-21T14:12:00Z</dcterms:modified>
  <cp:revision>17</cp:revision>
  <dc:subject>Ясли-сад на 140 мест</dc:subject>
  <dc:title>Конструктивное решение</dc:title>
</cp:coreProperties>
</file>