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1972399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18102297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