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Литература:</w:t>
      </w:r>
    </w:p>
    <w:p>
      <w:pPr>
        <w:pStyle w:val="Normal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-Стандарт или технические услови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НиП II.08.02-84 Гражданские здания. Москва, 198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НиП II-64-80. Детские дошкольные учреждения. Москва, 1983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П-2.2.1-73. Нормали планировочных элементов помещений детских яслей-садов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дания детских яслей-садов (рекомендации по проектированию). Стройиздат, 197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СНиП</w:t>
      </w:r>
      <w:r>
        <w:rPr>
          <w:sz w:val="28"/>
          <w:lang w:val="en-US"/>
        </w:rPr>
        <w:t xml:space="preserve"> 01-01-82</w:t>
      </w:r>
      <w:r>
        <w:rPr>
          <w:sz w:val="28"/>
        </w:rPr>
        <w:t xml:space="preserve"> Климатология</w:t>
      </w:r>
      <w:r>
        <w:rPr>
          <w:sz w:val="28"/>
          <w:lang w:val="en-US"/>
        </w:rPr>
        <w:t xml:space="preserve"> </w:t>
      </w:r>
      <w:r>
        <w:rPr>
          <w:sz w:val="28"/>
        </w:rPr>
        <w:t>и геофизика. Москва,198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</w:t>
      </w:r>
      <w:r>
        <w:rPr>
          <w:sz w:val="28"/>
        </w:rPr>
        <w:t>-3-79*. Строительная теплотехника. Москва, 199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НиП 2.01.07-85*. Нагрузки и воздействия. Москва, 199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</w:t>
      </w:r>
      <w:r>
        <w:rPr>
          <w:sz w:val="28"/>
        </w:rPr>
        <w:t>-23-81* Стальные конструкции. Москва, 1990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</w:t>
      </w:r>
      <w:r>
        <w:rPr>
          <w:sz w:val="28"/>
        </w:rPr>
        <w:t xml:space="preserve">-25-80 Деревянные конструкции. Москва, 1983.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НиП 2.03.01-84* Бетонные и железобетонные конструкции. Москва 1989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 xml:space="preserve">II-26-76. </w:t>
      </w:r>
      <w:r>
        <w:rPr>
          <w:sz w:val="28"/>
        </w:rPr>
        <w:t>Кровли. Москва, 197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НиП 3.01.01-85* Организация строительного производства. Москва 1990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НиП  3.04.01-87 . Изоляционные и отделочные покрытия. Москва 198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НиП 2.02.01-83 Основания зданий и сооружений. Москва 198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НиП 2.02.01-85 Свайные фундаменты. Москва 198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</w:t>
      </w:r>
      <w:r>
        <w:rPr>
          <w:sz w:val="28"/>
        </w:rPr>
        <w:t>-22-81 Каменные и армокаменные конструкции. Москва 1983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НиП 3.03.01-87 Несущие и ограждающие конструкции. Москва 199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НиП 3.02.01-87 Земляные сооружения, основания и фундаменты. Москва 198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V</w:t>
      </w:r>
      <w:r>
        <w:rPr>
          <w:sz w:val="28"/>
        </w:rPr>
        <w:t>-3-82 Правила определения сметной стоимости эксплуатации строительных машин. Москва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 xml:space="preserve">IV-2-82 </w:t>
      </w:r>
      <w:r>
        <w:rPr>
          <w:sz w:val="28"/>
        </w:rPr>
        <w:t>Том 1. Сборные элементные сметные расценки на строительные конструкции и работы. Москав1984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ЕНиР  Сборник Е2. Механизированные и ручные земляные работ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авила выполнения архитектурно – строительных чертежей. Гражданские здания. Москва, 199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-Книг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им Н.Н., Маклакова Т.Г.: «Архитектура гражданских и промышленных зданий». Спецкурс. Москва, 198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харов А.В. «Архитектура гражданских и промышленных зданий. Гражданские здания». Стройиздат, 1993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ожин И.Е., Урбах А.И.: «Архитектурное проектирование общественных зданий и сооружений». Стройиздат, 198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лохина Н.Б.: «Детские ясли-сады. Пособие по проектированию». Москва 196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абунщиков Ю.А. «Инженерное оборудование зданий и сооружений». Высшая школа 1989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усев Н. М. «Основы строительной физики». Стройиздат, 197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аевой А. Ф. «Курсовое и дипломное проектирование. Промышленные и гражданские здания». Стройиздат, 198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андриков А. П. «Примеры расчёта металлических конструкций». Москва, 1991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еленя Е. И. «Металлические конструкции». Москва 198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андриков А. П. «Примеры расчёта железобетонных конструкций». Москва, 1989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исчиков В. Г. « Деревянные конструкции». Москва 1962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ванов В. А. «Конструкции из дерева и пластмасс». Киев 1981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рлсен Г. Г. «Конструкции из дерева и пластмасс». Москва 198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ишкин В. Е. «Примеры расчёта конструкций из дерева и пластмасс». Москва 1974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вецов Г. И. «Инженерная геология, механика грунтов, основания и фундаменты. Высшая школа 199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утенко Л. Н. «Основания и фундаменты». Киев 1989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оценко А. И. «Строительные машины и основы автоматизации». Москва 199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Волков Д. П. « Строительные машины». Москва 198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нежко A.П., Батура Г.М. «Технология строительного производства». Киев 1991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Дикман Л.Г. «Организация и планирование строительного производства». 199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Шрейер А. К. «Организация и планирование строительного производства». Высшая школа 198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трокинов В. Н. «Строительство индивидуального дома силами семьи». Москва 199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итвинов О. О. «Технология строительного производства». Киев 197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челинцев В. А. «Охрана труда в строительстве». Москва199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-Справочное пособи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уководство по расчёту и проектированию звукоизоляции ограждающих конструкций зданий. ЦНИИСК, 198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особие по проектированию деревянных конструкций (к СНиП </w:t>
      </w:r>
      <w:r>
        <w:rPr>
          <w:sz w:val="28"/>
          <w:lang w:val="en-US"/>
        </w:rPr>
        <w:t>II</w:t>
      </w:r>
      <w:r>
        <w:rPr>
          <w:sz w:val="28"/>
        </w:rPr>
        <w:t>-25-80). Москва 198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правочник строителя. Металлические конструкции. Москва 1980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собие по проектированию оснований зданий и сооружений (к СНиП 2,02,01-83). Москва 198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правочник строителя. Оборудование, оснастка и средства малой механизации для отделочных работ. Ленинград «Стройиздат», 1989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правочник строителя. Основания, фундаменты и подземные сооружения. Москва 198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правочник строителя. Деревянные конструкции и изделия. Москва 1983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-Методические указани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ческие указания по выполнению архитектурной части дипломного проекта. ПГТУ, 1999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ческие указания по теплотехническому расчёту ограждающих конструкций. ПГТУ, 199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ческие указания по расчёту звукоизоляции ограждающими конструкциями. ПГТУ, 198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Юзефович А.Н. Чазов А.В. Методические указания. «Монтаж одноэтажных зданий» Пермь 1998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ческие указания. «Организация технологии монтажа одноэтажных промышленных зданий» Пермь 199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всянкин А.Д. Методические указания. «Средства индивидуальной защиты работающих на производстве». Пермь 1995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ческие указания по дипломному проектированию для студентов специальности «Промышленное и гражданское строительство» Пермь 1992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убботин Д.М. Методические указания. «Обследование и испытания, контроль качества строительных конструкций зданий и сооружений». Пермь 1997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трокинов В.Н. Методические указания. «Организация и технология строительства». Пермь 1996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тодические указания по содержания и разработке организационно-технологичсеской части дипломного проекта. Пермь 1987.</w:t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4:26:00Z</dcterms:created>
  <dc:creator>Anton</dc:creator>
  <dc:description/>
  <dc:language>en-US</dc:language>
  <cp:lastModifiedBy>Антон Самусин</cp:lastModifiedBy>
  <dcterms:modified xsi:type="dcterms:W3CDTF">1999-06-10T11:48:00Z</dcterms:modified>
  <cp:revision>14</cp:revision>
  <dc:subject/>
  <dc:title>Ким Н</dc:title>
</cp:coreProperties>
</file>