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3699701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217045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3870076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0997627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