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/>
      </w:pPr>
      <w:r>
        <w:rPr>
          <w:rFonts w:cs="Impact" w:ascii="Impact" w:hAnsi="Impact"/>
          <w:sz w:val="32"/>
          <w:u w:val="none"/>
        </w:rPr>
        <w:t>Расчет лобового ребр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На лобовое ребро действуют следующие нагрузки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постоянная и временная, равномерно распределенные от половины пролета полки и от собственного веса  </w:t>
      </w:r>
    </w:p>
    <w:p>
      <w:pPr>
        <w:pStyle w:val="Heading"/>
        <w:ind w:left="426" w:right="282" w:hanging="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object w:dxaOrig="3072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0.15pt;width:153.6pt;height:2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6656918" r:id="rId2"/>
        </w:object>
        <w:t>- равномерно распределенная нагрузка от опорной реакции маршей, приложенная на выступ лобового ребра и вызывающая его изги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5730</wp:posOffset>
                </wp:positionH>
                <wp:positionV relativeFrom="paragraph">
                  <wp:posOffset>657225</wp:posOffset>
                </wp:positionV>
                <wp:extent cx="3474720" cy="246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Собственный вес типовых маршей по каталогу составляет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, коэффициент надежности по нагрузке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, длительно действующая временная нагрузк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d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Расчетная нагрузка на 1 м длины марша</w:t>
                            </w:r>
                          </w:p>
                          <w:p>
                            <w:pPr>
                              <w:pStyle w:val="Heading"/>
                              <w:ind w:left="284" w:right="0" w:hanging="284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4.4pt;mso-wrap-distance-left:9.05pt;mso-wrap-distance-right:9.05pt;mso-wrap-distance-top:0pt;mso-wrap-distance-bottom:0pt;margin-top:51.7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284" w:right="90" w:firstLine="85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 xml:space="preserve">Собственный вес типовых маршей по каталогу составляет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, коэффициент надежности по нагрузке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, длительно действующая временная нагрузк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d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.</w:t>
                      </w:r>
                    </w:p>
                    <w:p>
                      <w:pPr>
                        <w:pStyle w:val="Heading"/>
                        <w:ind w:left="284" w:right="90" w:firstLine="85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Расчетная нагрузка на 1 м длины марша</w:t>
                      </w:r>
                    </w:p>
                    <w:p>
                      <w:pPr>
                        <w:pStyle w:val="Heading"/>
                        <w:ind w:left="284" w:right="0" w:hanging="284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Поперечная сила на опоре</w:t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Таким образом, равномерно распределенная нагрузка от опорной реакции маршей</w:t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  <w:object w:dxaOrig="381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pt;margin-top:111.6pt;width:190.8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559809" r:id="rId4"/>
        </w:object>
        <w:object w:dxaOrig="3624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1pt;margin-top:39.6pt;width:179.95pt;height:251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8749206" r:id="rId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left"/>
        <w:rPr>
          <w:sz w:val="24"/>
          <w:u w:val="none"/>
        </w:rPr>
      </w:pPr>
      <w:r>
        <w:rPr>
          <w:sz w:val="24"/>
          <w:u w:val="none"/>
        </w:rPr>
        <w:t xml:space="preserve">Определяем расчетный изгибающий момент в середине пролета ребра. Считаем условно ввиду малых размеров, что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u w:val="none"/>
        </w:rPr>
        <w:t xml:space="preserve"> действует по всему пролету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  <w:u w:val="none"/>
        </w:rPr>
        <w:t>см. Так как ребро монолитно связано с полкой, способствующей восприятию момента от консольного выступа, то расчет лобового ребра можно выполнять на действие только изгибающего момента М=4651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3,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u w:val="none"/>
        </w:rPr>
        <w:t>=0,0117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2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лобового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тогд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4"/>
        <w:ind w:left="431" w:right="282" w:hanging="5"/>
        <w:rPr/>
      </w:pPr>
      <w:r>
        <w:rPr/>
        <w:t>следовательно, поперечная арматура по расчету не требуется. По конструктивным требованиям принимаем закрытые хомуты (учитывая изгибающий момент на консольном выступе) из арматуры диаметром 6 мм класса А-</w:t>
      </w:r>
      <w:r>
        <w:rPr>
          <w:lang w:val="en-US"/>
        </w:rPr>
        <w:t>I</w:t>
      </w:r>
      <w:r>
        <w:rPr/>
        <w:t xml:space="preserve"> шагом 150 мм (каркас К-1 в сечении 2-2 на рисунке).</w:t>
      </w:r>
      <w:r>
        <w:rPr>
          <w:lang w:val="en-US"/>
        </w:rPr>
        <w:t xml:space="preserve"> </w:t>
      </w:r>
      <w:r>
        <w:rPr/>
        <w:t>Консольный выступ для опирания сборного марша армируют сеткой С-2 из арматуры диаметром 6 мм класса А-</w:t>
      </w:r>
      <w:r>
        <w:rPr>
          <w:lang w:val="en-US"/>
        </w:rPr>
        <w:t>I;</w:t>
      </w:r>
      <w:r>
        <w:rPr/>
        <w:t xml:space="preserve"> поперечные стержни этой сетки скрепляют с хомутами каркаса К-1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  <w:object w:dxaOrig="7525" w:dyaOrig="2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9pt;margin-top:0.05pt;width:376.2pt;height:122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5458096" r:id="rId8"/>
        </w:object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4"/>
          <w:lang w:val="en-US"/>
        </w:rPr>
        <w:t>;</w:t>
      </w:r>
    </w:p>
    <w:p>
      <w:pPr>
        <w:pStyle w:val="Normal"/>
        <w:ind w:left="426" w:right="282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br/>
        <w:t>Расчет второго продольного ребра площадочной плиты выполняют аналогично расчету лобового ребра без учета нагрузки от лестничного марша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object w:dxaOrig="4020" w:dyaOrig="32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6.85pt;width:208.8pt;height:16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83240763" r:id="rId10"/>
        </w:object>
        <w:t>Расчет пристенного реб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40050</wp:posOffset>
                </wp:positionH>
                <wp:positionV relativeFrom="paragraph">
                  <wp:posOffset>213360</wp:posOffset>
                </wp:positionV>
                <wp:extent cx="3200400" cy="246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67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На лобовое ребро действуют следующие нагрузки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постоянная и временная, равномерно распределенные от половины пролета полки и от собственного веса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5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Определяем расчетный изги- бающий момент в середине пролета  ребра.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2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8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4.3pt;mso-wrap-distance-left:9.05pt;mso-wrap-distance-right:9.05pt;mso-wrap-distance-top:0pt;mso-wrap-distance-bottom:0pt;margin-top:16.8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На лобовое ребро действуют следующие нагрузки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>: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 xml:space="preserve">постоянная и временная, равномерно распределенные от половины пролета полки и от собственного веса 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8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none"/>
                        </w:rPr>
                        <w:t xml:space="preserve">Определяем расчетный изги- бающий момент в середине пролета  ребра. </w:t>
                      </w:r>
                    </w:p>
                    <w:p>
                      <w:pPr>
                        <w:pStyle w:val="Heading"/>
                        <w:ind w:left="426" w:right="282" w:hanging="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8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  <w:u w:val="none"/>
        </w:rPr>
        <w:t xml:space="preserve">см. Так как ребро монолитно связано с полкой,  то расчет лобового ребра можно выполнять на действие только изгибающего момент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2885</w:t>
      </w:r>
      <w:r>
        <w:rPr>
          <w:sz w:val="24"/>
          <w:u w:val="none"/>
        </w:rPr>
        <w:t xml:space="preserve">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0,02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1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u w:val="none"/>
          <w:lang w:val="en-US"/>
        </w:rPr>
        <w:t xml:space="preserve"> </w:t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тогда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следовательно, поперечная арматура по расчету не требуется. По конструктивным требованиям принимаем  хомуты  из арматуры диаметром 6 мм класса А-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</w:rPr>
        <w:t xml:space="preserve"> шагом 150 мм (каркас К-2).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08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08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08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 </w:t>
      </w:r>
    </w:p>
    <w:p>
      <w:pPr>
        <w:pStyle w:val="Normal"/>
        <w:ind w:firstLine="1134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25:00Z</dcterms:created>
  <dc:creator>ЗМУ</dc:creator>
  <dc:description/>
  <dc:language>en-US</dc:language>
  <cp:lastModifiedBy>Антон Самусин</cp:lastModifiedBy>
  <cp:lastPrinted>1999-04-24T11:40:00Z</cp:lastPrinted>
  <dcterms:modified xsi:type="dcterms:W3CDTF">1999-05-05T13:13:00Z</dcterms:modified>
  <cp:revision>18</cp:revision>
  <dc:subject/>
  <dc:title>        </dc:title>
</cp:coreProperties>
</file>