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Белоярский городской округ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«Белоярская средняя общеобразовательная школа № 18»</w:t>
      </w:r>
    </w:p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Тема: «Полёт к звёздам»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Автор: Перфильева Дарья Анатольевна</w:t>
      </w:r>
    </w:p>
    <w:p>
      <w:pPr>
        <w:pStyle w:val="Normal"/>
        <w:spacing w:lineRule="auto" w:line="24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чащаяся 11 класса, 04.04.1995г. р.</w:t>
      </w:r>
    </w:p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Учитель: Сидорчук Светлана Петровна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. Белоярский – 2011год</w:t>
      </w:r>
    </w:p>
    <w:p>
      <w:pPr>
        <w:pStyle w:val="Normal"/>
        <w:spacing w:lineRule="auto" w:line="360"/>
        <w:ind w:firstLine="708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смос в астрономии – это синоним Вселенной. В каждой Вселенной - миллионы и миллионы звёзд. Все люди без исключений знают, что такое звёзды и видели их. Поэтому, наблюдая за небом невооружённым глазом можно увидеть главную особенность звёзд, которая отличит их друг от друга – это яркост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лёт к звёздам является главной задачей учёных. Мне известно, что люди веками мечтали вырваться за пределы Земли, но сумели сделать это лишь во второй половине ХХ века. В 1957 году советские конструкторы вывели на орбиту первый искусственный спутник. В 1961 году за ним последовал человек – Юрий Гагарин (СССР). США начали работы по программе «Аполлон», целью которой была высадка людей на Луне. С тех пор космонавты исследовали Луну, и выяснилось, что Луна – единственный естественный спутник Земли. Она образовалась из обломков, которые выбросило в космос при падении на нашу планету другого небесного тела. Позднее США создали космический «челнок», корабль многоразового использования – «Спейс шаттл». На нем можно летать вокруг Земли  и возвращаться, с него можно запускать в космос другие аппараты и построить международную космическую станцию, на которой будут работать люди. Издавна люди обращали свои взоры на звёздное небо. Сначала люди наблюдали за небом невооружённым глазом, затем с развитием научно-технического прогресса, появляются инструменты для наблюдения за звездами. Человек всегда мечтал полететь к звёздам. Сейчас космонавтика во всем мире развивается благодаря новой технике, которую создал челове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1998 г. Началось строительство Международной Космической Станции (МКС). По мнению ученых, целью МКС является – изучение возможности высадки на Марсе. В создании МКС принимают участие 15 стран. Основными направлениями исследований на борту Международной Космической Станции являются: проведение фундаментальных исследований, производство материалов и биопрепаратов в условиях микро гравитации; исследование атмосферы и земной поверхности в интересах фундаментальной науки и в прикладных целях; исследование поведения человеческого организма в условиях космического полёта с точки зрения определения стратегии дальнейшего освоения космоса человеком; проведение исследований и отработка средств в интересах перспективных проектов. В настоящее время на МКС  несет вахту экипаж семнадцатой основной экспедиции Волков Сергей Александрович (Россия), Кононенко Олег Дмитриевич (Россия), Гарретт Рейзман (США).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szCs w:val="28"/>
        </w:rPr>
        <w:tab/>
        <w:t>Визит человека на Луну – уже прошлое, а Марс, Венера не кажутся такими далёкими и загадочными. Возможно, жизнь существует не только на Земле, но и на других планетах. Найти её признаки пока не удалось, но химические элементы, из которых состоят земные организмы, обнаружены во всех уголках Вселенной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20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45:00Z</dcterms:created>
  <dc:creator>ivan</dc:creator>
  <dc:description/>
  <cp:keywords/>
  <dc:language>en-US</dc:language>
  <cp:lastModifiedBy>ivan</cp:lastModifiedBy>
  <cp:lastPrinted>2011-11-10T10:27:00Z</cp:lastPrinted>
  <dcterms:modified xsi:type="dcterms:W3CDTF">2011-11-10T04:27:00Z</dcterms:modified>
  <cp:revision>6</cp:revision>
  <dc:subject/>
  <dc:title/>
</cp:coreProperties>
</file>