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25pt;width:452.15pt;height:17.15pt;mso-wrap-style:none;v-text-anchor:middle;mso-position-vertical:top" type="_x0000_t136">
            <v:path textpathok="t"/>
            <v:textpath on="t" fitshape="t" string="Гравитационные ГЭС нового поколения " style="font-family:&quot;Arial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400300" cy="200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1454150" cy="2056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на основе ГидроЭнергоБло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Патент №2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66664 от 10.05.01. автор</w:t>
      </w:r>
      <w:r>
        <w:rPr>
          <w:rFonts w:cs="Arial" w:ascii="Arial" w:hAnsi="Arial"/>
          <w:b/>
          <w:cap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Ленёв Н.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ел. (391-39) 3-60-39,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  <w:u w:val="none"/>
            <w:lang w:val="en-US"/>
          </w:rPr>
          <w:t>lenevgeb</w:t>
        </w:r>
        <w:r>
          <w:rPr>
            <w:rStyle w:val="InternetLink"/>
            <w:rFonts w:cs="Arial" w:ascii="Arial" w:hAnsi="Arial"/>
            <w:b/>
            <w:sz w:val="20"/>
            <w:szCs w:val="20"/>
            <w:u w:val="none"/>
          </w:rPr>
          <w:t>@</w:t>
        </w:r>
        <w:r>
          <w:rPr>
            <w:rStyle w:val="InternetLink"/>
            <w:rFonts w:cs="Arial" w:ascii="Arial" w:hAnsi="Arial"/>
            <w:b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rFonts w:cs="Arial" w:ascii="Arial" w:hAnsi="Arial"/>
            <w:b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атенте предлагается оригинальный, ранее не использовавший</w:t>
        <w:softHyphen/>
        <w:t>ся ни в одной из существующих конструкций, способ использования энергии гравитации как в водном потоке любого вида (рек, ручьёв, приливов, морской волны и т.д.), так и движения воздушных масс. При этом используется естественный поток, без предварительного преобразова</w:t>
        <w:softHyphen/>
        <w:t>ния (строительства дамб, каналов, напорных труб)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способ отъёма мощности с помощью водного потока является наиболее выгодным и с экологической точки зрения, так как совершенно  не нарушает естественного русла реки, занимая от 1% до 10% площади,  тем самым, не препятствуя свободному перемещению речной Фауны и Флоры в отличие от существующих ГЭС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Для того, что бы понять, ощутить, как и какие силы действуют в ГЭБе, рассмотрим такое сравнение. Через установку за 1 сек. проходит 1 куб. м. воды или 1 тонна. И «Жигули» весят 1 тн. Водный поток дважды на 90</w:t>
      </w:r>
      <w:r>
        <w:rPr>
          <w:rFonts w:cs="Arial" w:ascii="Arial" w:hAnsi="Arial"/>
          <w:sz w:val="20"/>
          <w:szCs w:val="20"/>
          <w:vertAlign w:val="superscript"/>
        </w:rPr>
        <w:t xml:space="preserve">0 </w:t>
      </w:r>
      <w:r>
        <w:rPr>
          <w:rFonts w:cs="Arial" w:ascii="Arial" w:hAnsi="Arial"/>
          <w:sz w:val="20"/>
          <w:szCs w:val="20"/>
        </w:rPr>
        <w:t>вынужден развернуться в ГЭБе, а его ширина всего 60 см., следовательно, радиус разворота – 0,3 метра! Скорость 1 м/сек – это 3,6 км/час. Но «Жигули» не могут повернуть на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в радиусе – 0,3 метра, и на 3 метрах не повернут, а это уже скорость 36 км/ч. Приемлемый радиус – 30 метров, а значить и скорость 360 км/час или 100 м/сек.!!! 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теперь и представьте, что будет с «Жигулями» на таком повороте, всего 30 метров, даже не 300, даже если мысленно разогнать «Жигу» до такой скорости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даже горный ручей в лучшем случае весной, при таянии снега, имеет скорость - 10 м/сек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то работающей установк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0020" cy="1544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154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на Базаихе                                                          перед погрузк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7645" cy="1403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2575" cy="1420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поток на входе в установку 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=1м/сек.              поток на выходе установки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>=3,14м/сек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[и никаких торсионных полей]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Конструкция представляет собой систему (два ряда) лопастей прямоугольной формы (плоская пластинка) оси которых делят их на две (1/2) не равные части, большая из которых всегда (за счёт действия потока) находится за осью дальше по потоку. Тем самым достигается мини</w:t>
        <w:softHyphen/>
        <w:t>мальное её вращение вокруг своей оси и, следовательно, наименьшие турбулентные завихрения. Оси лопастей своей верхней и нижней частями, в свою очередь, закреплены на верхней и нижней, замкнутых в кольца - цепях ПРЛ (либо на любом другом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ибком элементе). Ц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пи передают усилие через звёздочки (рабочие колёса) на два вертикальных вала, с которых 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еханическая энергия гравитации посредством движущейся среды (воды, воздуха и т.д. и т.п.) через гибкую муфту и промежуточный вал передаётся на валы электрогенераторов. Валы установки через подшипники скольжения (качения) жёстко закреплены на каркасе установки, имеющим закрытые на 2/3 боковые и глухую нижнюю стенки, что не препятствует поступлению дополнительной воды из окружающего потока через верх и 1/3 боковых стенок установки. В одном каркасе рационально размещать </w:t>
      </w:r>
      <w:r>
        <w:rPr>
          <w:rFonts w:cs="Arial" w:ascii="Arial" w:hAnsi="Arial"/>
          <w:b/>
          <w:sz w:val="20"/>
          <w:szCs w:val="20"/>
        </w:rPr>
        <w:t>минимум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ри установки. Положение лопастей  по отношению к основному потоку регулируется неподвижными направляющими для цепи и подвижными для большей из сторон лопасти, а, меняя расстояние между подвижной направляющей для лопасти и неподвижной для цепи мы задаем необходимый угол поворота между лопастью и направлением основного потока от 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до 4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, добиваясь тем самым оптимального режима работы установки либо останавливая её полностью. Таким образом, поток воздействует на лопасть фактически перпендикулярно, под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. Один из валов установки имеет натяжное устройство, регулирующее натяжение цепей. Лопасти должны иметь свободу вращения на своих осях, а оси так же свободно вращаться в креплениях к цепям. Между лопастью и местом крепления к цепи на осях должны устанавливаться ролики, которые и будут катиться по неподвижным направляющим, удерживая тем самым цепь постоянно в пер</w:t>
        <w:softHyphen/>
        <w:t>пендикулярном положении относительно направления основного потока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В отличие от ныне существующих источников электроэнергии данная конструкция создавалась </w:t>
      </w:r>
      <w:r>
        <w:rPr>
          <w:rFonts w:cs="Arial" w:ascii="Arial" w:hAnsi="Arial"/>
          <w:b/>
          <w:sz w:val="20"/>
          <w:szCs w:val="20"/>
        </w:rPr>
        <w:t>"подручной",</w:t>
      </w:r>
      <w:r>
        <w:rPr>
          <w:rFonts w:cs="Arial" w:ascii="Arial" w:hAnsi="Arial"/>
          <w:sz w:val="20"/>
          <w:szCs w:val="20"/>
        </w:rPr>
        <w:t xml:space="preserve"> приемлемой для ручного </w:t>
      </w:r>
      <w:r>
        <w:rPr>
          <w:rFonts w:cs="Arial" w:ascii="Arial" w:hAnsi="Arial"/>
          <w:color w:val="000000"/>
          <w:sz w:val="20"/>
          <w:szCs w:val="20"/>
        </w:rPr>
        <w:t>изготовления, монтажа и обслуживания. Она позволяет использовать комплектующие из уже выпускающегося на сегодня оборудования, как-то сельскохозяйственная техника, отслужившего свой срок автотран</w:t>
        <w:softHyphen/>
        <w:t>спорта и прочего подходящего "железа". А это многократно удешевляет изготовление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первого</w:t>
      </w:r>
      <w:r>
        <w:rPr>
          <w:rFonts w:cs="Arial" w:ascii="Arial" w:hAnsi="Arial"/>
          <w:color w:val="000000"/>
          <w:sz w:val="20"/>
          <w:szCs w:val="20"/>
        </w:rPr>
        <w:t xml:space="preserve"> изделия, которое за два-три месяца </w:t>
      </w:r>
      <w:r>
        <w:rPr>
          <w:rFonts w:cs="Arial" w:ascii="Arial" w:hAnsi="Arial"/>
          <w:b/>
          <w:color w:val="000000"/>
          <w:sz w:val="20"/>
          <w:szCs w:val="20"/>
        </w:rPr>
        <w:t>окупит</w:t>
      </w:r>
      <w:r>
        <w:rPr>
          <w:rFonts w:cs="Arial" w:ascii="Arial" w:hAnsi="Arial"/>
          <w:color w:val="000000"/>
          <w:sz w:val="20"/>
          <w:szCs w:val="20"/>
        </w:rPr>
        <w:t xml:space="preserve"> как своё изготовление, так и заработает на следующее при сегодняшних тарифах на электроэнергию! 20кВт * 24часа * 30 дней * 1руб. (тариф региона)  =  14 400 руб. в мес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еометрические размеры такой детали, как звёздочка (рабочее колесо) для любых размеров установок желательно выдерживать в пре</w:t>
        <w:softHyphen/>
        <w:t>делах не более 500-350мм., так как от этого напрямую зависит число оборотов вала. Диаметр самого вала рассчитывается под каждые конкретные нагрузки и условия эксплуатации и колеблется от 25-5Омм. Размеры лопастей, их количество, соответственно, и прочность цепи подбираются в зависимости от ширины и глубины реки, а количество штук установок  в длину реки - от необходимой мощности потребления!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д принятые характеристики изготавливается соответствующий корпус, желательно из трубы, для получения дополнительной плавуче</w:t>
        <w:softHyphen/>
        <w:t>сти. Каркас делается разборным, что позволит собирать его на месте эксплуатации без привлечения грузоподъёмных механизмов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Размеры блоков </w:t>
      </w:r>
      <w:r>
        <w:rPr>
          <w:rFonts w:cs="Arial" w:ascii="Arial" w:hAnsi="Arial"/>
          <w:b/>
          <w:color w:val="000000"/>
          <w:sz w:val="20"/>
          <w:szCs w:val="20"/>
        </w:rPr>
        <w:t>не ограничены</w:t>
      </w:r>
      <w:r>
        <w:rPr>
          <w:rFonts w:cs="Arial" w:ascii="Arial" w:hAnsi="Arial"/>
          <w:color w:val="000000"/>
          <w:sz w:val="20"/>
          <w:szCs w:val="20"/>
        </w:rPr>
        <w:t xml:space="preserve">, в зависимости от необходимой мощности и размеров реки. </w:t>
      </w:r>
      <w:r>
        <w:rPr>
          <w:rFonts w:cs="Arial" w:ascii="Arial" w:hAnsi="Arial"/>
          <w:b/>
          <w:color w:val="000000"/>
          <w:sz w:val="20"/>
          <w:szCs w:val="20"/>
        </w:rPr>
        <w:t>Как пример</w:t>
      </w:r>
      <w:r>
        <w:rPr>
          <w:rFonts w:cs="Arial" w:ascii="Arial" w:hAnsi="Arial"/>
          <w:color w:val="000000"/>
          <w:sz w:val="20"/>
          <w:szCs w:val="20"/>
        </w:rPr>
        <w:t>, возьмём: ширина - 1200мм., глубина-700мм., длина - 1250мм., т.е. объём-1куб. метр, он позволяет разместить в нём 3 установки с 17 лопастями в каждой, имеющих, в свою очередь: ширину - 150мм. и глубину-500мм., т.е. каждая площадью --0,075кв.м., а так как две лопасти всегда будут находиться на по</w:t>
        <w:softHyphen/>
        <w:t xml:space="preserve">воротах, тогда общая </w:t>
      </w:r>
      <w:r>
        <w:rPr>
          <w:rFonts w:cs="Arial" w:ascii="Arial" w:hAnsi="Arial"/>
          <w:b/>
          <w:color w:val="000000"/>
          <w:sz w:val="20"/>
          <w:szCs w:val="20"/>
        </w:rPr>
        <w:t>рабочая</w:t>
      </w:r>
      <w:r>
        <w:rPr>
          <w:rFonts w:cs="Arial" w:ascii="Arial" w:hAnsi="Arial"/>
          <w:color w:val="000000"/>
          <w:sz w:val="20"/>
          <w:szCs w:val="20"/>
        </w:rPr>
        <w:t xml:space="preserve"> площадь одной установки - </w:t>
      </w:r>
      <w:r>
        <w:rPr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color w:val="000000"/>
          <w:sz w:val="20"/>
          <w:szCs w:val="20"/>
        </w:rPr>
        <w:t>,125кв.м., а сумма 3-х  в одном каркасе (1куб.м. потока) будет-3,375кв. метра!!!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менно это и позволяет наиболее полно использовать каждый кубический метр потока движущейся среды. 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менно это и позволяет использовать возникающие </w:t>
      </w:r>
      <w:r>
        <w:rPr>
          <w:rFonts w:cs="Arial" w:ascii="Arial" w:hAnsi="Arial"/>
          <w:b/>
          <w:color w:val="000000"/>
          <w:sz w:val="20"/>
          <w:szCs w:val="20"/>
        </w:rPr>
        <w:t>центробежное</w:t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rPr>
          <w:rFonts w:cs="Arial" w:ascii="Arial" w:hAnsi="Arial"/>
          <w:b/>
          <w:color w:val="000000"/>
          <w:sz w:val="20"/>
          <w:szCs w:val="20"/>
        </w:rPr>
        <w:t>центростремительное</w:t>
      </w:r>
      <w:r>
        <w:rPr>
          <w:rFonts w:cs="Arial" w:ascii="Arial" w:hAnsi="Arial"/>
          <w:color w:val="000000"/>
          <w:sz w:val="20"/>
          <w:szCs w:val="20"/>
        </w:rPr>
        <w:t xml:space="preserve"> ускорения, значительно увеличивающие как скорость движения потока, так и действие силы тяжести, разделённого на секции, потока движущейся среды. В нашем случае - реки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 каких материалов следует изготавливать данную установку?! Из любых подручных. Дерево, пластмасса, алюминий, железо, титан - всё что угодно, что по карману. От этого будут завесить только  сроки эксплуатации вашей установки, и всё. На выработку электроэнергии это никак не повлияет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зовите мне хотя бы одну из ныне существующих конструкций, допускающих такой выбор материалов для изготовления?! Нет таких, не вспоминайте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ратите внимание, число оборотов у неё довольно низкое (20/100), да и работает она постоянно в воде, т.е. износ материалов будет минимальным.</w:t>
      </w:r>
    </w:p>
    <w:p>
      <w:pPr>
        <w:pStyle w:val="Normal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ного вопросов о её заиливании, зарастании водорослями и т.д. Брёвна, крупные ветки, прочий крупногабаритный мусор мы сеткой отвернём. Ну а всё остальное пройдёт через неё как по конвейеру. В зимний период применим давно используемый плотогонами способ поднятия теплых нижних слоёв воды с помощью нескольких брёвен перед установкой имеющих на одном конце груз, а на другом – поплавок. Вода, поднимаясь, размоет во льду необходимую нам майну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Размеры рассматриваемой установки: длина-1250мм., ширина – 1200мм., глубина-700мм., итого 1куб. метр занимаемого объёма реки. Возможны любые другие комбинации данных размеров, для ручья - уменьшенная глубина, но за счёт количества установок вдоль длины ручья набираем любую необходимую мощность. Ведь скорость в ручьях значительно выше и например, при скорости потока: </w:t>
      </w:r>
      <w:r>
        <w:rPr>
          <w:rFonts w:cs="Arial" w:ascii="Arial" w:hAnsi="Arial"/>
          <w:color w:val="000000"/>
          <w:sz w:val="20"/>
          <w:szCs w:val="20"/>
          <w:lang w:val="en-US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  =  10 м/сек., с каждого куб. метра мы можем СНЯТЬ -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sz w:val="16"/>
          <w:szCs w:val="16"/>
          <w:lang w:val="en-US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 =  10 * 10 : 0,2 = 500м/сек  </w:t>
      </w:r>
      <w:r>
        <w:rPr>
          <w:rFonts w:cs="Arial" w:ascii="Arial" w:hAnsi="Arial"/>
          <w:color w:val="000000"/>
          <w:sz w:val="20"/>
          <w:szCs w:val="20"/>
          <w:lang w:val="en-US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 1000 * 500  =  500000н.;</w:t>
      </w:r>
      <w:r>
        <w:rPr>
          <w:rFonts w:cs="Arial" w:ascii="Arial" w:hAnsi="Arial"/>
          <w:color w:val="000000"/>
          <w:sz w:val="20"/>
          <w:szCs w:val="20"/>
          <w:lang w:val="en-US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  = 500000 * 0,63 = 315000н.; или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 xml:space="preserve"> =  315кВт.!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Количество материалов, необходимых для изготовления рассматриваемой установки: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каркас (деревянный брусок 50 * 50мм.) длина-1250 * 8шт  = 10ОООмм. * 50 * 50 = 0,025куб.м.;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ширина - 1200 * 8 * 50 * 50 = 0,024куб.м.; глубина - 700 * 4 * 5О * 50 = 0,007куб.м; итого на изготовление корпуса -0,О56куб. м.; лопасти-17шт. * Зуст. = 51шт. * 150 * 500 * 20  =  0,0765 куб.м.; обшивка дна и 2/3_боковых стенок - (1250 + 500 + 500) * 1200 * 20 = 0,054 куб ,м. Всего: корпус-0,О56+ лопасти-0,0765 + обшивка - 0.054  =  0,1865  =  0,2куб.метра. Валы - 1,6м. * 3 уст = 4,8пог.м.   трубы диаметром - 25- 50мм.; звёздочки 12 штук  (материал – сталь, дюраль, дерево). Направляющие – 4уголка + 4 трубки * 1000 мм * 3 уст. = 24 погонных метра. Всё </w:t>
      </w:r>
      <w:r>
        <w:rPr>
          <w:rFonts w:cs="Arial" w:ascii="Arial" w:hAnsi="Arial"/>
          <w:b/>
          <w:color w:val="000000"/>
          <w:sz w:val="20"/>
          <w:szCs w:val="20"/>
        </w:rPr>
        <w:t>:))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перечисленных материалов - 2000-5000руб.+работа-10000-15000руб., ВСЕГО  =  20000рублей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электрогенератора – 500 - 5000руб. за 1кВт. мощности вместе с регулирующей аппаратурой. Итого: 10000 -100000руб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лная стоимость установки мощностью 20кВт. будет не более 50000 -120000рублей.т.е. не более 5000 рублей за 1кВт. установленной мощности. Или в У.Е. от </w:t>
      </w:r>
      <w:r>
        <w:rPr>
          <w:rFonts w:cs="Arial" w:ascii="Arial" w:hAnsi="Arial"/>
          <w:color w:val="000000"/>
          <w:sz w:val="22"/>
          <w:szCs w:val="22"/>
        </w:rPr>
        <w:t>$</w:t>
      </w:r>
      <w:r>
        <w:rPr>
          <w:rFonts w:cs="Arial" w:ascii="Arial" w:hAnsi="Arial"/>
          <w:color w:val="000000"/>
          <w:sz w:val="20"/>
          <w:szCs w:val="20"/>
        </w:rPr>
        <w:t xml:space="preserve">50 до </w:t>
      </w:r>
      <w:r>
        <w:rPr>
          <w:rFonts w:cs="Arial" w:ascii="Arial" w:hAnsi="Arial"/>
          <w:color w:val="000000"/>
          <w:sz w:val="22"/>
          <w:szCs w:val="22"/>
        </w:rPr>
        <w:t>$</w:t>
      </w:r>
      <w:r>
        <w:rPr>
          <w:rFonts w:cs="Arial" w:ascii="Arial" w:hAnsi="Arial"/>
          <w:color w:val="000000"/>
          <w:sz w:val="20"/>
          <w:szCs w:val="20"/>
        </w:rPr>
        <w:t>150, возьмем среднее 100 У.Е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атериалоёмкость одного киловатта нашей установки, в зависимости от используемых материалов на изготовление, будет варьироваться от нескольких </w:t>
      </w:r>
      <w:r>
        <w:rPr>
          <w:rFonts w:cs="Arial" w:ascii="Arial" w:hAnsi="Arial"/>
          <w:b/>
          <w:color w:val="000000"/>
          <w:sz w:val="20"/>
          <w:szCs w:val="20"/>
        </w:rPr>
        <w:t>со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грамм </w:t>
      </w:r>
      <w:r>
        <w:rPr>
          <w:rFonts w:cs="Arial" w:ascii="Arial" w:hAnsi="Arial"/>
          <w:color w:val="000000"/>
          <w:sz w:val="20"/>
          <w:szCs w:val="20"/>
        </w:rPr>
        <w:t>(пластмасса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о 2-Зкг (сталь). на 1кВт.уст.мощности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роки изготовления – будут, измеряется в зависимости от технической подготовленности изготовителя - месяцами, неделями,  днями, а при серийном изготовлении на профильном заводе на выпуск 1кВт. уст. мощности - часы и минуты!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rFonts w:cs="Arial" w:ascii="Arial" w:hAnsi="Arial"/>
          <w:color w:val="000000"/>
          <w:sz w:val="20"/>
          <w:szCs w:val="20"/>
        </w:rPr>
        <w:t>Сроки монтажа - это в зависимости, о какой установке идёт речь. Если мы говорим о переносной установке для туристов, охотников, рыбаков и т.д., то на её развёртывание и установку в реку (вместе с надуванием наплавного понтона) потребуется полчаса - час. Если же мы говорим</w:t>
      </w:r>
      <w:r>
        <w:rPr>
          <w:rFonts w:cs="Arial" w:ascii="Arial" w:hAnsi="Arial"/>
          <w: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 ГЭС мощностью в несколько МВт или ГВт. для крупного города или промышленного предприятия - 1-2-3 года, смотря, кто и как будет монтировать. Смотря, какие средства будут на это сразу отпущены и т.п. вопросы, никак не зависящие от самой конструкции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Эксплуатационные потребности - следить, конечно, надо, а в остальном не сложнее граблей установка получилась, а потому и персонал на обслуживание скорее честный нужен, чем образованный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от и сравните с любым из ныне существующих источников энер</w:t>
        <w:softHyphen/>
        <w:t>гии. По любому из показателей наша установка на порядок, а то и на два преимущество имеет.</w:t>
      </w:r>
    </w:p>
    <w:p>
      <w:pPr>
        <w:pStyle w:val="Normal"/>
        <w:shd w:fill="FFFFFF" w:val="clear"/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ак что выбор за Вами, господ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34465" cy="906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0640" cy="904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3355" cy="956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5425" cy="904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62580" cy="879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80970" cy="876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Шушенское 2003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lenevgeb@mail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6:28:00Z</dcterms:created>
  <dc:creator>Ленев Николай Иванович</dc:creator>
  <dc:description/>
  <dc:language>en-US</dc:language>
  <cp:lastModifiedBy>Ленев Николай Иванович</cp:lastModifiedBy>
  <dcterms:modified xsi:type="dcterms:W3CDTF">2004-03-22T16:57:00Z</dcterms:modified>
  <cp:revision>11</cp:revision>
  <dc:subject/>
  <dc:title>                            </dc:title>
</cp:coreProperties>
</file>