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Якоби. Проблематико-регуляторный характер генезиса социально-экологического правосознания молодежи Российской Федерации в рамках процесса интегративного детерминизма парадигмы молодежной политики в период формирования гражданского общества и правового государства в современной Росс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Российской Федерации как правового государства и российского гражданского общества перед человечеством стоит важная задача – формирование социально-экологического правосознания молодежи. В условиях начавшегося оживления промышленного производства в нашей стране неотъемлемой составной частью любых экономических преобразований должно стать решение экологических проблем. Главная цель государственной экологической  политики в настоящее время – добиться экономического роста на основе новой технологической базы без увеличения нагрузки на окружающую среду, создания условий рационального природопользования, формирования нового экологического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природных ресурсов и экологии Российской Федерации рассматривает дефиницию социально-экологического правосознания молодежи как систему эколого-просветительской деятельности, способствующей формированию экологической культуры молодеж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Она направлена на изменение сознания молодежи, на формирование новых стереотипов поведения, что, в конечном итоге, должно привести к изменению стиля их жизни, к социально-экологической интеграции их мировоззрения. Сегодняшним подросткам принадлежит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тобы экологическое воспитание не было беспочвенным, обязательно нужно формирование экологического сознания. Цель экологического воспитания - формирование ответственного отношения к окружающей среде, которая строится на базе экологического со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природе – сложная характеристика личности. Она означает понимание законов природы, определяющих жизнь человека, проявляется в соблюдении нравственных и правовых принципов природопользования, в активной созидательной деятельности по изучению и охране среды, пропаганде идей правильного природопользования, в борьбе со всем, что губительно отражается на окружающей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такого обучения и воспитания выступает организация взаимосвязанной научной, нравственной, правовой, эстетической и практической деятельности учащихся, направленной на изучение и улучшение отношений между природой и челове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генезиса социально-экологического правосознания молодежи большую роль играет, со времени школьного периода, их общественно полезный труд природоохранного характера: школьные лесничества, насаждение защитных полос, лесопитомников и садов, работы в охотничьих хозяйствах, зверосовхозах и на зверофермах. С природоохранной деятельностью детей неразрывно связана туристко-краеведческая раб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ую помощь в экологическом воспитании с детства оказывают средства массовой информации. Детская и юношеская литература, газеты и журналы уделяют много внимания воспитанию бережного отношения к природе. Радио и телевидение организуют детскую природоохранную деятельность: разъясняют, как зимой помогать животным и птицам, как ухаживать за домашними животными и растениями, как следить за чистотой леса, парка, р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человечества неразрывно связана с развитием природы. То, что человек не царь природы, люди поняли уже давно. И в настоящее время активно пропагандируют природоохран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опросы охраны природы, глобальные экологические проблемы обращают на себя внимание все большего количества людей. Воспитание экологически развитого и образованного человека необходимо начинать с младшего школьного возраста. Так как именно в этом возрасте ребенку легче всего показать необходимость охраны окружающей среды, вселить надежду и уверенность, что от его добрых дел зависит будущее планеты. Развитие экологической культуры младших школьников характеризуется несколькими противоречиями. Но при целенаправленном педагогическом процессе именно в этом возрасте закладываются основы экологической воспита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оциально-экологического правосознания молодежи осуществляется через разные виды деятельности: Общественно полезный труд, туристско-краеведческая деятельность, посещение различных кружков и секций, внеурочная работа и, конечно, экологическое образование. Но экологическое воспитание не может существовать само по себе. Оно должно находиться в тесной взаимосвязи с экономическим, эстетическим, нравственным, правовым и другими направлениями воспитания. Только в результате такой взаимосвязи и предъявлении единых педагогических требований можно воспитать экологически развитую личность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остоянии и об охране окружающей среды в Российской Федерации 2011 году/ Доклад Министерства природных ресурсов и экологии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0:00Z</dcterms:created>
  <dc:creator>Denis Jacobi</dc:creator>
  <dc:description/>
  <cp:keywords/>
  <dc:language>en-US</dc:language>
  <cp:lastModifiedBy>APolbennikova</cp:lastModifiedBy>
  <dcterms:modified xsi:type="dcterms:W3CDTF">2012-04-13T07:40:00Z</dcterms:modified>
  <cp:revision>2</cp:revision>
  <dc:subject/>
  <dc:title/>
</cp:coreProperties>
</file>