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ьзование ИКТ на уроках русского язык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актуальность проблемы и определение задач работ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Эпоха научно-технической революции в корне изменила представления о мире, захлестнув общество потоком разнообразной информации. В наши дни информацию рассматривают как источник ресурсов наравне с трудом и капиталом, а информационные системы и технологии – как средство повышения производительности и эффективности труда. Мы находимся на пути к информационному обществу, основанному на разуме, интеллекте, эрудиции.</w:t>
      </w:r>
    </w:p>
    <w:p>
      <w:pPr>
        <w:pStyle w:val="Normal"/>
        <w:ind w:firstLine="708"/>
        <w:rPr/>
      </w:pPr>
      <w:r>
        <w:rPr>
          <w:sz w:val="32"/>
          <w:szCs w:val="32"/>
        </w:rPr>
        <w:t>Изменяются требования, предъявляемые к самому человеку. Его необходимым качеством становится высокий уровень информационной культуры. Развитый интеллект, умение грамотно работать с любой информацией, профессионализм – вот основные характеристики человека, подготовленного к жизни в информационном обществе. Будучи важнейшей составляющей культуры в целом, информационная культура является продуктом разнообразных творческих способностей человека.   В основном она проявляется в следующем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в конкретных навыках по использованию различных технических устройств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в способности использовать в своей работе компьютерную информационную технологию;</w:t>
      </w:r>
    </w:p>
    <w:p>
      <w:pPr>
        <w:pStyle w:val="Normal"/>
        <w:ind w:firstLine="708"/>
        <w:rPr/>
      </w:pPr>
      <w:r>
        <w:rPr>
          <w:sz w:val="32"/>
          <w:szCs w:val="32"/>
        </w:rPr>
        <w:t>- в умении извлекать информацию из различных источников – от периодической печати до электронных коммуникаций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в умении представлять информацию в понятном виде и эффективно её использовать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в знании аналитических методов обработки информации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в умении работать с различными видами информаци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рогресс науки и техники обусловил процесс роста образовательного потенциала личности в течение всей жизни, необходимость применения в образовательной практике инновационных технологий, модернизацию образовани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 соответствии с Концепцией Федеральной целевой программы развития образования на 2006-2010 годы (утверждена распоряжением правительства РФ №1340-р от 03.09.2005г.) и Законом Российской Федерации «Об образовании» (ст.7) разработан Федеральный компонент государственного стандарта общего образования. В нём учтены основные направления модернизации образования. В том числ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ведение профильного обучения на старшей ступени школ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ормализация учебной нагрузки учащихся; устранение перегрузок, подрывающих их физическое и психическое здоровь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ответствие содержания образования возрастным закономерностям развития учащихся, их особенностям и возможностям на каждой ступени образова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личностная ориентация содержания образования;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- </w:t>
      </w:r>
      <w:r>
        <w:rPr>
          <w:sz w:val="32"/>
          <w:szCs w:val="32"/>
          <w:u w:val="single"/>
        </w:rPr>
        <w:t>деятельностный характер образования, направленность содержания образования на формирование общих учебных умений и навыков, обобщённых способов учебной, познавательной, коммуникативной, практической, творческой деятельности, на получение учащимися опыта этой деятельност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силение воспитательного потенциала и социально- гуманитарной направленности содержания образования;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sz w:val="32"/>
          <w:szCs w:val="32"/>
          <w:u w:val="single"/>
        </w:rPr>
        <w:t>формирование ключевых компетенций</w:t>
      </w:r>
      <w:r>
        <w:rPr>
          <w:sz w:val="32"/>
          <w:szCs w:val="32"/>
        </w:rPr>
        <w:t>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беспечение вариативности и свободы выбора в образовани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силение роли дисциплин, обеспечивающих успешную социализацию учащихся;</w:t>
      </w:r>
    </w:p>
    <w:p>
      <w:pPr>
        <w:pStyle w:val="Normal"/>
        <w:rPr/>
      </w:pPr>
      <w:r>
        <w:rPr>
          <w:sz w:val="32"/>
          <w:szCs w:val="32"/>
        </w:rPr>
        <w:t xml:space="preserve">- </w:t>
      </w:r>
      <w:r>
        <w:rPr>
          <w:sz w:val="32"/>
          <w:szCs w:val="32"/>
          <w:u w:val="single"/>
        </w:rPr>
        <w:t>обеспечение всеобщей компьютерной грамотности</w:t>
      </w:r>
      <w:r>
        <w:rPr>
          <w:sz w:val="32"/>
          <w:szCs w:val="32"/>
        </w:rPr>
        <w:t xml:space="preserve"> и т.д.</w:t>
      </w:r>
    </w:p>
    <w:p>
      <w:pPr>
        <w:pStyle w:val="Normal"/>
        <w:rPr/>
      </w:pPr>
      <w:r>
        <w:rPr>
          <w:sz w:val="32"/>
          <w:szCs w:val="32"/>
        </w:rPr>
        <w:tab/>
        <w:t>Таким образом, в России большое внимание на государственном уровне уделяется информатизации общества в целом и сферы образования в частности. Реализуются федеральные, межведомственные и отраслевые программы, направленные на решение актуальных задач информатизации образования, включая развитие инфраструктуры единого образовательного информационного пространства, разработку электронных образовательных ресурсов, повышение квалификации педагогов в области применения информационных и коммуникационных технологий, их внедрение в организацию учебного процесса, практику управления образовательными учреждени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 течение последних лет в рамках программ и проектов, направленных на создание и развитие единого образовательного информационного пространства, были выполнены мероприятия, позволившие по-новому позиционировать информационные технологии в сфере образования. В первую очередь, это касается системы общего среднего образования. Проведены существенные закупки компьютеров и лицензионного программного обеспечения.    Расширяется круг образовательных учреждений, обладающих полноценным доступом в Интер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ак становятся актуальными не только в политике, но и в экономическом, социальном смысле слова французского дипломата Э.Талейрана: «Кто владеет информацией – владеет миро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Быстрое увеличение объёма циркулирующей в обществе информации ставит современного человека перед проблемой умения работать с ней: находить, отбирать нужное, хранить, упаковывать и быстро извлекать из хранилища, обрабатывать и преобразовывать. Причём информация сегодня всё чаще представляется не только в текстовом, наиболее привычном виде, но и как видео и аудиоматериалы, схемы и анимационная графика и т.п. Умение работать с информацией становится одним из основных для человека, и этому умению, как и любому другому надо учи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Есть некоторые общие свойства информации и общие закономерности работы с ней. Но существуют особенности протекания информационных процессов для информации разных видов. Знание того, к какому виду относится информация, поможет выбрать наиболее подходящие средства и методы работы с ней.</w:t>
      </w:r>
    </w:p>
    <w:p>
      <w:pPr>
        <w:pStyle w:val="Normal"/>
        <w:jc w:val="center"/>
        <w:rPr/>
      </w:pPr>
      <w:r>
        <w:rPr/>
        <w:t>Виды информации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4"/>
        <w:gridCol w:w="2721"/>
        <w:gridCol w:w="223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особу восприятия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епени значимо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орме представления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уальная; аудиовизуальная; обонятельная; тактильная; </w:t>
            </w:r>
          </w:p>
          <w:p>
            <w:pPr>
              <w:pStyle w:val="Normal"/>
              <w:rPr/>
            </w:pPr>
            <w:r>
              <w:rPr/>
              <w:t>вкус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ая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нания, умения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гнозы, планы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увства, интуиция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ыт, наследственная памя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ая; числовая; графическая; звукова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учна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изводственна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хническая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равленческая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ая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щественно-политическая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учно-популярная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ыденная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Эстетическая 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стоящее время мультимедийная (многосредовая, комбинированная) форма представления информации становится основной. Цветная графика сочетается со звуком и текстом, с движущимися видеоизображением и трёхмерными образ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нформация нам нужна для того, чтобы ориентироваться в окружающей обстановке и принимать правильные решения. Но любая ли информация помогает нам в этом? Знание свойств информации может помочь человеку оценить в каждом конкретном случае, насколько решения, принятые на основе имеющейся информации, могут быть верными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</wp:posOffset>
                </wp:positionV>
                <wp:extent cx="4798695" cy="3999230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8800" cy="3999240"/>
                          <a:chOff x="0" y="0"/>
                          <a:chExt cx="4798800" cy="399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98800" cy="39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8320" y="39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8320" y="39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8320" y="398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8320" y="39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8320" y="39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8320" y="39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8320" y="398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8320" y="39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8320" y="39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8320" y="39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8320" y="39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98320" y="39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2055960" cy="39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войства информа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9400"/>
                            <a:ext cx="2055960" cy="39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ктив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1760" y="599400"/>
                            <a:ext cx="2055960" cy="39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убъектив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9520"/>
                            <a:ext cx="2055960" cy="39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стовер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1760" y="1199520"/>
                            <a:ext cx="2055960" cy="39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лож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99640"/>
                            <a:ext cx="2055960" cy="39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лнот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1760" y="1799640"/>
                            <a:ext cx="2055960" cy="39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недостаточность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 также избыточ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99760"/>
                            <a:ext cx="2055960" cy="39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ктуальнос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(своевременность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1760" y="2399760"/>
                            <a:ext cx="2055960" cy="39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актуаль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99880"/>
                            <a:ext cx="2055960" cy="39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лезнос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(ценность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1760" y="2999880"/>
                            <a:ext cx="2055960" cy="39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есполез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9280"/>
                            <a:ext cx="2055960" cy="39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нят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1760" y="3599280"/>
                            <a:ext cx="2055960" cy="39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понят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4.4pt;width:377.85pt;height:314.9pt" coordorigin="720,288" coordsize="7557,6298">
                <v:rect id="shape_0" stroked="f" o:allowincell="f" style="position:absolute;left:720;top:288;width:7556;height:629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49" stroked="t" o:allowincell="f" style="position:absolute;left:4497;top:91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0" stroked="t" o:allowincell="f" style="position:absolute;left:4497;top:91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1" stroked="t" o:allowincell="f" style="position:absolute;left:4497;top:916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2" stroked="t" o:allowincell="f" style="position:absolute;left:4497;top:91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3" stroked="t" o:allowincell="f" style="position:absolute;left:4497;top:91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4" stroked="t" o:allowincell="f" style="position:absolute;left:4497;top:91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5" stroked="t" o:allowincell="f" style="position:absolute;left:4497;top:916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6" stroked="t" o:allowincell="f" style="position:absolute;left:4497;top:91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7" stroked="t" o:allowincell="f" style="position:absolute;left:4497;top:91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8" stroked="t" o:allowincell="f" style="position:absolute;left:4497;top:91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59" stroked="t" o:allowincell="f" style="position:absolute;left:4497;top:91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0" stroked="t" o:allowincell="f" style="position:absolute;left:4497;top:917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261" fillcolor="#bbe0e3" stroked="t" o:allowincell="f" style="position:absolute;left:2879;top:288;width:3237;height:62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войства информац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62" fillcolor="#bbe0e3" stroked="t" o:allowincell="f" style="position:absolute;left:720;top:1232;width:3237;height:62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ктив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63" fillcolor="#bbe0e3" stroked="t" o:allowincell="f" style="position:absolute;left:5038;top:1232;width:3237;height:62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убъектив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64" fillcolor="#bbe0e3" stroked="t" o:allowincell="f" style="position:absolute;left:720;top:2177;width:3237;height:62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стовер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65" fillcolor="#bbe0e3" stroked="t" o:allowincell="f" style="position:absolute;left:5038;top:2177;width:3237;height:62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лож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66" fillcolor="#bbe0e3" stroked="t" o:allowincell="f" style="position:absolute;left:720;top:3122;width:3237;height:62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лнот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67" fillcolor="#bbe0e3" stroked="t" o:allowincell="f" style="position:absolute;left:5038;top:3122;width:3237;height:62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недостаточность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 также избыточ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68" fillcolor="#bbe0e3" stroked="t" o:allowincell="f" style="position:absolute;left:720;top:4067;width:3237;height:62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ктуальнос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(своевременность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69" fillcolor="#bbe0e3" stroked="t" o:allowincell="f" style="position:absolute;left:5038;top:4067;width:3237;height:62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актуаль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70" fillcolor="#bbe0e3" stroked="t" o:allowincell="f" style="position:absolute;left:720;top:5012;width:3237;height:62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лезнос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(ценность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71" fillcolor="#bbe0e3" stroked="t" o:allowincell="f" style="position:absolute;left:5038;top:5012;width:3237;height:62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есполез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72" fillcolor="#bbe0e3" stroked="t" o:allowincell="f" style="position:absolute;left:720;top:5956;width:3237;height:62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нят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73" fillcolor="#bbe0e3" stroked="t" o:allowincell="f" style="position:absolute;left:5038;top:5956;width:3237;height:62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понят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чителя и ученики должны использовать только положительные свойства информ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Теоретические основы внедрения ИКТ в учебно-воспитательный процесс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1. Понятие и сущность ИК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аибольшее количество информации (около 90%) человек получает с помощью зрения, около 9% - с помощью слуха и только 1% с помощью других органов чувств. Полученная человеком информация в форме зрительных, слуховых и других образов хранится в его памя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О степени сохранности информации в памяти можно судить по результатам исследований психолог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802505" cy="2459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34" b="8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333pt;margin-top:27.3pt;width:8.95pt;height:8.95pt;mso-wrap-style:none;v-text-anchor:middle">
                <v:fill o:detectmouseclick="t" type="solid" color2="#66cc99"/>
                <v:stroke color="maroon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34671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ff" stroked="t" o:allowincell="f" style="position:absolute;margin-left:207pt;margin-top:27.3pt;width:8.95pt;height:8.95pt;mso-wrap-style:none;v-text-anchor:middle">
                <v:fill o:detectmouseclick="t" type="solid" color2="#ff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2445</wp:posOffset>
                </wp:positionH>
                <wp:positionV relativeFrom="paragraph">
                  <wp:posOffset>5867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40.35pt;margin-top:46.2pt;width:8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Данная гистограмма отражает процесс усвоения информации человеком во время устного (     ), визуального (     ) и аудиовизуального (      ) восприятия. Это говорит о том, что наряду с традиционной подачей материала необходимо использовать ИКТ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u w:val="single"/>
        </w:rPr>
        <w:t>Информационные и коммуникационные технологии</w:t>
      </w:r>
      <w:r>
        <w:rPr>
          <w:sz w:val="32"/>
          <w:szCs w:val="32"/>
        </w:rPr>
        <w:t xml:space="preserve"> – это совокупность методов, устройств и производственных процессов, используемых обществом для сбора, хранения, обработки и распространения информации.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хема взаимосвязи информационных процессов</w:t>
      </w:r>
    </w:p>
    <w:p>
      <w:pPr>
        <w:pStyle w:val="Normal"/>
        <w:ind w:firstLine="708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18732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75pt" to="360pt,2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187325</wp:posOffset>
                </wp:positionV>
                <wp:extent cx="3771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5pt" to="359.95pt,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187325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5pt" to="63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155</wp:posOffset>
                </wp:positionH>
                <wp:positionV relativeFrom="paragraph">
                  <wp:posOffset>63500</wp:posOffset>
                </wp:positionV>
                <wp:extent cx="5970270" cy="7048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/>
                              <w:t>Общие И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1pt;height:55.5pt;mso-wrap-distance-left:9.05pt;mso-wrap-distance-right:9.05pt;mso-wrap-distance-top:0pt;mso-wrap-distance-bottom:0pt;margin-top: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</w:t>
                      </w:r>
                      <w:r>
                        <w:rPr/>
                        <w:t>Общие 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67945</wp:posOffset>
                </wp:positionV>
                <wp:extent cx="1028700" cy="342900"/>
                <wp:effectExtent l="7620" t="5080" r="825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8pt;margin-top:5.35pt;width:80.95pt;height:26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б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67945</wp:posOffset>
                </wp:positionV>
                <wp:extent cx="1943100" cy="342900"/>
                <wp:effectExtent l="12065" t="5080" r="12700" b="215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образ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.35pt;width:152.95pt;height:26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образ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67945</wp:posOffset>
                </wp:positionV>
                <wp:extent cx="1943100" cy="342900"/>
                <wp:effectExtent l="12065" t="5080" r="1270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5.35pt;width:152.95pt;height:26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17716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95pt" to="54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62865</wp:posOffset>
                </wp:positionV>
                <wp:extent cx="800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95pt" to="161.9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6286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95pt" to="332.9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77165</wp:posOffset>
                </wp:positionV>
                <wp:extent cx="800100" cy="457200"/>
                <wp:effectExtent l="2540" t="63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95pt" to="377.95pt,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72100</wp:posOffset>
                </wp:positionH>
                <wp:positionV relativeFrom="paragraph">
                  <wp:posOffset>177165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.95pt" to="458.95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17716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5pt" to="207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177165</wp:posOffset>
                </wp:positionV>
                <wp:extent cx="342900" cy="457200"/>
                <wp:effectExtent l="3810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95pt" to="287.95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57800</wp:posOffset>
                </wp:positionH>
                <wp:positionV relativeFrom="paragraph">
                  <wp:posOffset>177165</wp:posOffset>
                </wp:positionV>
                <wp:extent cx="0" cy="1257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95pt" to="414pt,11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67005</wp:posOffset>
                </wp:positionV>
                <wp:extent cx="6858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ис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pt;margin-top:13.15pt;width:53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иск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67005</wp:posOffset>
                </wp:positionV>
                <wp:extent cx="12573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дировани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3.15pt;width:98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дировани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67005</wp:posOffset>
                </wp:positionV>
                <wp:extent cx="12573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ботк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3.15pt;width:98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ботк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167005</wp:posOffset>
                </wp:positionV>
                <wp:extent cx="9144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3.15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775</wp:posOffset>
                </wp:positionH>
                <wp:positionV relativeFrom="paragraph">
                  <wp:posOffset>43180</wp:posOffset>
                </wp:positionV>
                <wp:extent cx="5048250" cy="1733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И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36.5pt;mso-wrap-distance-left:9.05pt;mso-wrap-distance-right:9.05pt;mso-wrap-distance-top:0pt;mso-wrap-distance-bottom:0pt;margin-top:3.4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сновные 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161925</wp:posOffset>
                </wp:positionV>
                <wp:extent cx="457200" cy="342900"/>
                <wp:effectExtent l="3175" t="0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75pt" to="116.95pt,3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61925</wp:posOffset>
                </wp:positionV>
                <wp:extent cx="2171700" cy="457200"/>
                <wp:effectExtent l="1270" t="2159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75pt" to="251.95pt,4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47625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75pt" to="251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4254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35pt" to="54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42545</wp:posOffset>
                </wp:positionV>
                <wp:extent cx="342900" cy="685800"/>
                <wp:effectExtent l="0" t="2540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35pt" to="143.95pt,5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42545</wp:posOffset>
                </wp:positionV>
                <wp:extent cx="342900" cy="22860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35pt" to="197.9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42545</wp:posOffset>
                </wp:positionV>
                <wp:extent cx="0" cy="685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35pt" to="306pt,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42545</wp:posOffset>
                </wp:positionV>
                <wp:extent cx="571500" cy="228600"/>
                <wp:effectExtent l="0" t="7620" r="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35pt" to="269.95pt,21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37465</wp:posOffset>
                </wp:positionV>
                <wp:extent cx="6858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бо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.95pt;width:53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бор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37465</wp:posOffset>
                </wp:positionV>
                <wp:extent cx="12573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дач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.95pt;width:98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едач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260985</wp:posOffset>
                </wp:positionV>
                <wp:extent cx="12573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Хранени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0.55pt;width:98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Хранени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260985</wp:posOffset>
                </wp:positionV>
                <wp:extent cx="11430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щи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0.55pt;width:8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щи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146685</wp:posOffset>
                </wp:positionV>
                <wp:extent cx="228600" cy="228600"/>
                <wp:effectExtent l="3810" t="381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55pt" to="71.95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146685</wp:posOffset>
                </wp:positionV>
                <wp:extent cx="457200" cy="114300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55pt" to="269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146685</wp:posOffset>
                </wp:positionV>
                <wp:extent cx="457200" cy="114300"/>
                <wp:effectExtent l="635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55pt" to="179.95pt,20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375285</wp:posOffset>
                </wp:positionV>
                <wp:extent cx="1143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9.55pt" to="260.9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2057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5pt" to="413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  <w:u w:val="single"/>
        </w:rPr>
        <w:t>ИКТ в образовании</w:t>
      </w:r>
      <w:r>
        <w:rPr>
          <w:sz w:val="32"/>
          <w:szCs w:val="32"/>
        </w:rPr>
        <w:t xml:space="preserve"> – это комплекс социально-педагогических преобразований, связанных с насыщением образовательных систем информационной продукцией; внедрение в образовательный процесс средств, основанных на микропроцессорной технике.</w:t>
      </w:r>
    </w:p>
    <w:p>
      <w:pPr>
        <w:pStyle w:val="Normal"/>
        <w:ind w:firstLine="708"/>
        <w:rPr/>
      </w:pPr>
      <w:r>
        <w:rPr>
          <w:sz w:val="32"/>
          <w:szCs w:val="32"/>
          <w:u w:val="single"/>
        </w:rPr>
        <w:t>Цели внедрения ИКТ в учебно-воспитательный процесс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использование элементов занимательности, повышающих интерес учащихся к обучению;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повышение темпа урока;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увеличение объёма самостоятельной работы учащихся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оздание условий для обеспечения оперативного контроля знаний учащихся;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интенсификация процесса обучения;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реализация идей развивающего обучения;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использование проблемных, эвристических, игровых методов обучения, развивающих индивидуальность мышления и творческие способности учащихся;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интеграция учебных дисциплин;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реализация межпредметных связей;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увеличение доли проектной работы учащихся и учителей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сновные принципы использования ИК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звитие у учащихся мотивации к получению знаний, индивидуальный подход к учащимся, простота в создании и применении, направленность на интеграцию учебных дисциплин. 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2. Методические особенности ИКТ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Метод  обучения -  это  способ  совместной  деятельности  учителя  и  учащихся  в  процессе  обучения, с  помощью  которого  достигается  выполнения  поставленных  задач.  Современная  дидактика  уделяет  большое  внимание  побуждающей  функции  метода  обучения.  Назначение  метода  состоит  не  в  простой  передаче  знаний,  а  в  том,  чтобы  пробудить  познавательную  потребность  школьника,  его  интерес  к  решению  той  или  иной  задач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етоды  обучения  зависят  от  содержания  предмета  и  уровня  мыслительной  деятельности  учащихся: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соответствие    методов  обучения содержанию  означает  отражение  в  обучении  логики  и  методов  той  части  науки,  которая  составляет  предмет  школьного  обучения;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оответствие  методов  обучения  уровню  мыслительной   деятельности  учащихся  (учёт  психологического   фактора)  означает  не  просто  обеспечение  доступности  изучаемого  материала,  но  и  максимальное  использование  уже  имеющихся  возможностей  мыслительной  деятельности  учащихся.</w:t>
      </w:r>
    </w:p>
    <w:p>
      <w:pPr>
        <w:pStyle w:val="Normal"/>
        <w:ind w:left="54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54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  <w:u w:val="single"/>
        </w:rPr>
        <w:t>Общие методы, связанные с применением средств ИКТ</w:t>
      </w:r>
      <w:r>
        <w:rPr>
          <w:sz w:val="32"/>
          <w:szCs w:val="32"/>
        </w:rPr>
        <w:t>: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наглядные методы (демонстрация иллюстраций, наглядных пособий, презентаций);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актические методы (практические компьютерные работы);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облемное обучение;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метод проектов;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олевой метод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Одним из наиболее эффективных способов активизации познавательной деятельности учащихся на уроке является проблемное обучение, заключающееся в создании перед учащимися проблемных (поисковых) ситуаций, возбуждении у учащихся потребности в решении возникшей проблемы, вовлечении их в самостоятельную познавательную деятельность, направленную на овладение новыми знаниями, умениями и навыками, развитие их умственной активности и формирование у них умений и способностей к самостоятельному осмыслению и усвоению новой информаци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Широкое применение находит метод проектов как в наибольшей степени обеспечивающий подготовленность учащихся к быстрой смене идей и технологий, свойственной современному информационному обществу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При работе учеников над проектом изменяются задачи преподавателя, который должен стимулировать и поддерживать интерес школьников, направлять деятельность, своевременно задавая вопросы и помогая в преодолении технических трудностей, организовывать обсуждение, стимулировать выработку идей, помогать в работе над литературой и в составлении отчёта. Обычно над проектом работает несколько человек, общаясь между собой для генерации идей, возможна и индивидуальная работа над проектом. Учителю необходимо учитывать </w:t>
      </w:r>
      <w:r>
        <w:rPr>
          <w:sz w:val="32"/>
          <w:szCs w:val="32"/>
          <w:u w:val="single"/>
        </w:rPr>
        <w:t>методические рекомендации для организации проектной деятельности младших школьников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индивидуальный контакт ребёнка с преподавателем-консультантом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«внедрение» преподавателя в исследовательскую группу детей на принципе равных интересов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ект должен быть небольшим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ект должен побуждать к получению новых знаний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ект должен иметь полезный результат, общественное признание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В старшем звене методика работы над мультимедийным проектом состоит из 4-х этапов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1. Постановка проблемной ситуации и формирование группы;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2. Сбор и обработка материала;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3. Презентация проекта;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4. Обсуждение результатов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В дидактике доказано, что злейший враг в учении – это скука. Поэтому в работе учителя должны быть интегрированы воедино знания предмета, профессиональное мастерство и артистизм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  <w:u w:val="single"/>
        </w:rPr>
        <w:t>Эффективность обучения с помощью средств ИКТ в значительной степени зависит от правильного выбора приёмов их использования.</w:t>
      </w:r>
      <w:r>
        <w:rPr>
          <w:sz w:val="32"/>
          <w:szCs w:val="32"/>
        </w:rPr>
        <w:t xml:space="preserve"> Даже с самым совершенным программным продуктом ученик работает с истинным удовольствием лишь до тех пор, пока присутствует элемент новизны. На коротком временном интервале необходимые мотивы для учения могут быть созданы новизной средства обучения, занимательностью изложения, но сам процесс обучения в принципе не может быть реализован длительное время без контакта между учеником и учителем, без педагогики сотрудничества. Для обеспечения такого контакта преподавателю необходимо выполнять </w:t>
      </w:r>
      <w:r>
        <w:rPr>
          <w:sz w:val="32"/>
          <w:szCs w:val="32"/>
          <w:u w:val="single"/>
        </w:rPr>
        <w:t>общие методические требования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разъяснять познавательную задачу так, чтобы она стала их личной задачей; 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  <w:szCs w:val="32"/>
        </w:rPr>
        <w:t>возбуждать интерес учащихся, мобилизуя их познавательные усилия и, прежде всего, их внимание;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  <w:szCs w:val="32"/>
        </w:rPr>
        <w:t>обсуждать с учащимися способы решения задачи, проблемы, разрабатывать гипотезы и пути их проверки;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  <w:szCs w:val="32"/>
        </w:rPr>
        <w:t>восстановить в памяти учеников предшествующий познавательный опыт, необходимый для усвоения нового знания;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ращать внимание учеников  в нужных случаях на главные объекты, ставить дополнительные вопросы и, если необходимо, обсуждать их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Методические рекомендации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1. Использование компьютера на уроках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i/>
          <w:sz w:val="32"/>
          <w:szCs w:val="32"/>
        </w:rPr>
        <w:t xml:space="preserve">Как </w:t>
      </w:r>
      <w:r>
        <w:rPr>
          <w:sz w:val="32"/>
          <w:szCs w:val="32"/>
        </w:rPr>
        <w:t>донести учебный материал до учащихся? Как вызвать их активную познавательную деятельность? Как обучить всех: и тех, кто учится с интересом, и тех, у кого его нет? Эти «вечные» вопросы учителю приходится решать каждый раз при подготовке урока. Организуя каждый конкретный урок с компьютерной поддержкой, следует обратить внимание на следующие моменты:</w:t>
      </w:r>
    </w:p>
    <w:p>
      <w:pPr>
        <w:pStyle w:val="Normal"/>
        <w:ind w:firstLine="708"/>
        <w:rPr/>
      </w:pPr>
      <w:r>
        <w:rPr>
          <w:sz w:val="32"/>
          <w:szCs w:val="32"/>
        </w:rPr>
        <w:t>1. Учащиеся лучше включаются в работу, если в начале новой темы показать её связь с предыдущими занятиями. Напомнить основные положения предыдущих уроков (урока) можно с помощью тестовых заданий, блиц-опроса, тезисов, схем, таблиц и т.д. Н-р, в 8 классе при изучении темы «Однородные члены предложения» целесообразно актуализировать знания, уже известные учащимся. Это можно сделать через анализ предложения.</w:t>
      </w:r>
      <w:r>
        <w:rPr/>
        <w:t xml:space="preserve"> 1) </w:t>
      </w:r>
      <w:r>
        <w:rPr>
          <w:sz w:val="32"/>
          <w:szCs w:val="32"/>
        </w:rPr>
        <w:t>Проводится</w:t>
      </w:r>
      <w:r>
        <w:rPr/>
        <w:t xml:space="preserve"> </w:t>
      </w:r>
      <w:r>
        <w:rPr>
          <w:sz w:val="32"/>
          <w:szCs w:val="32"/>
        </w:rPr>
        <w:t>синтаксический разбор пред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вы определили, что предложение осложнено однородными член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Выборочное письм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ыпишите из предложения словосочет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пределите тип связи в данных словосочетаниях. Какое словосочетание образуют однородные члены предложен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Выделение признаков однородных членов пред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Слайд №2 – уч-ся называют признаки, на компьютере появляется каждый из признаков.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Однородные      члены         предложения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pt" to="81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7pt" to="13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72390</wp:posOffset>
                </wp:positionV>
                <wp:extent cx="0" cy="5715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7pt" to="189pt,5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72390</wp:posOffset>
                </wp:positionV>
                <wp:extent cx="0" cy="6858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7pt" to="252pt,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72390</wp:posOffset>
                </wp:positionV>
                <wp:extent cx="0" cy="9144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7pt" to="324pt,7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3086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pt" to="323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Завис. от 1 сл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твеч. на 1 вопро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Явл. 1 и тем же чл. пред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Соед. интон. перечис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 Сообщайте план урока и ожидаемые результаты. Определяйте задачи урока. Н-р: 6 класс - </w:t>
      </w:r>
      <w:r>
        <w:rPr>
          <w:b/>
          <w:bCs/>
          <w:sz w:val="32"/>
          <w:szCs w:val="32"/>
        </w:rPr>
        <w:t>Требования к знаниям, умениям и навыкам по теме «Правописание приставок пре- и при-»:</w:t>
      </w:r>
      <w:r>
        <w:rPr>
          <w:sz w:val="32"/>
          <w:szCs w:val="32"/>
        </w:rPr>
        <w:t xml:space="preserve"> Знать орфографическое правило, приводить нужные примеры. Находить в словах изученную орфограмму. Уметь обосновывать выбор орфограммы. Правильно писать слова с изученной орфограммой (слайд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 Демонстрация заранее подготовленных компьютерных презентаций заметно усиливает познавательную активность учащихся. Но важно, чтобы презентации использовались не только в качестве наглядного пособия,  но</w:t>
      </w:r>
      <w:r>
        <w:rPr/>
        <w:t xml:space="preserve"> </w:t>
      </w:r>
      <w:r>
        <w:rPr>
          <w:sz w:val="32"/>
          <w:szCs w:val="32"/>
        </w:rPr>
        <w:t>и создавались учащимися. Это позволяет ставить ученика в позицию субъекта, что способствует личностно-ориентированному обучению, формированию  информационной культуры учащихся  (для этого необходима совокупность  умений по  организа</w:t>
        <w:softHyphen/>
        <w:t>ции  информационных процессов: владение  при</w:t>
        <w:softHyphen/>
        <w:t>ёмами поиска, сбора, обработки, передачи инфор</w:t>
        <w:softHyphen/>
        <w:t>мационных данных, методами  анализа и синтеза информации; развитие  умений  применять современные тех</w:t>
        <w:softHyphen/>
        <w:t>нические  средства при выполнении информацион</w:t>
        <w:softHyphen/>
        <w:t>ных процедур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-р, презентация в 9 классе Тагая Евгения по теме «Бессоюзные сложные предложения» предполагала следующую работу класса: заполнить таблицу «Особенности пунктуации в БСП». </w:t>
      </w:r>
    </w:p>
    <w:p>
      <w:pPr>
        <w:pStyle w:val="Normal"/>
        <w:jc w:val="both"/>
        <w:rPr/>
      </w:pPr>
      <w:r>
        <w:rPr>
          <w:sz w:val="32"/>
          <w:szCs w:val="32"/>
        </w:rPr>
        <w:t>Цель использования ученической презентации «Помните» на групповом занятии в 8 классе: улучшение качества использования наглядно-иллюстративного материала, демонстрация информации с применением цвета, графики, эффекта мерцания, «оживления» иллюстраций (развитие ассоциативного мышления, например: юмор – голова поросёнка); переработка информ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казанная презентация повысила интерес учеников, темп урока (заменила фронтальный опрос, работу со словарём), способствовала развитию учеников, реализовывала межпредметные связи. Во время презентации ученики дополняют таблицу поняти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Таким образом, необходимо стараться предоставить учащимся возможность действовать. Необходимое условие при создании презентаций учениками – формулировка задания (заданий) классу: составь схему, заполни таблицу, проблемный вопрос и т.д. Упражнения – важная часть урока. На каждом отдельном слайде предлагается задание и ключ для само- и взаимоконтроля. (Пример: см. презентации «Правописание пре- и при-», «Морфология»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Контролируйте уровень освоения учебного материала. (Н-р, см. презентацию «Морфология»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6. Используйте ясные правила оценки результатов учебной работы. Сформулируйте требования в начале обучения и постоянно используйте их при предъявлении и оценке результатов выполнения зад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2. Контроль ЗУН учащихс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Особенностями компьютерного обучения является пошаговость в организации учебного процесса, наличие оперативной обратной связи, на основе которой осуществляется индивидуализация и дифференциация обучения, обеспечивается беспрерывный контроль за деятельностью учащегося на каждом этапе.  Компьютер создаёт условия для обеспечения оперативного контроля знаний учащихся, что даёт значительную экономию при проверке контрольных и самостоятельных работ, обеспечивает подготовку к ЕГЭ. Для компьютерного тестирования использую как тесты, разработанные в программе для создания презентации – </w:t>
      </w:r>
      <w:r>
        <w:rPr>
          <w:sz w:val="32"/>
          <w:szCs w:val="32"/>
          <w:lang w:val="en-US"/>
        </w:rPr>
        <w:t>PowerPoint</w:t>
      </w:r>
      <w:r>
        <w:rPr>
          <w:sz w:val="32"/>
          <w:szCs w:val="32"/>
        </w:rPr>
        <w:t xml:space="preserve"> (н-р, см. презентацию по теме «Глагол»), так и тесты, созданные в приложении </w:t>
      </w:r>
      <w:r>
        <w:rPr>
          <w:sz w:val="32"/>
          <w:szCs w:val="32"/>
          <w:lang w:val="en-US"/>
        </w:rPr>
        <w:t>TestInfo</w:t>
      </w:r>
      <w:r>
        <w:rPr>
          <w:sz w:val="32"/>
          <w:szCs w:val="32"/>
        </w:rPr>
        <w:t>, готовую мультимедийную продукцию: диски серии «1С: Репетитор» («1С: Репетитор.  Русский язык», «1С: Репетитор. Русский язык. Варианты ЕГЭ. 2005»), мультимедийную энциклопедию «Русская литератур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3. Организация групповых занятий с компьютерной поддержкой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се выше перечисленные приёмы и методы помогают организовать групповые занятия, особенно в старших классах, где максимально работа основывается на самостоятельной деятельности учащихс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ример работы в10 классе можно отразить с помощью календарно-тематического планирования на 2 полугоди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8"/>
        <w:gridCol w:w="1620"/>
        <w:gridCol w:w="406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поддерж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й анализ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едческий анализ текста. Художественный стил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: создание презентации «Функциональные стили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т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 «Функциональные стили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цистический ст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 «Функциональные стили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 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овой анализ текст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 выразительные средства я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 «Помните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 3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езультативности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«1С: Репетитор. Русский язык. Варианты ЕГЭ. 2005»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  <w:t>«Морфология», «Частицы», «Нормы русского языка», «Дефисное написание слов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2.4. Компьютерные программы в учебном процессе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омпьютерные программы – это «динамичные модели интеллектуальной деятельности человека» (В.П.Долматов). Будучи уникальным современным средством наглядности – «интерактивной наглядности», обеспечивающей учащемуся активное взаимодействие с динамическими таблицами, опорными схемами и сигналами, алгоритмами, - компьютер обладает способностью «выпукло», т.е методически ярко, предъявить саму языковую наглядность, «материализовать» её с помощью цвета, графики, системы подчёркиваний, динамики изображения, эффекта мерцания и т.д. – всё это значительно облегчает восприятие и понимание. Кроме того, при работе с компьютерными программами организуется активная познавательная деятельность каждого ученика с учётом его индивидуальных особенностей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Установлено, что наиболее перспективной формой компьютерных учебных программ для уроков русского языка являются комбинированные программы, сочетающие в себе свойства учебника, тренажёра и контролёра. (Примером такой программы могут служить уроки русского языка Кирилла и Мефодия. 5-6 класс). По мнению проф. С.И.Львовой, несомненным достоинством данных программ является «органическая связь и сочетаемость с традиционными, проверенными временем методами и приёмами обучения, что существенно облегчает их применение в школьном преподавании и способствует поддержке обучающей деятельности учителя и учебной деятельности школьников на разных этапах обучения русскому языку»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sz w:val="32"/>
          <w:szCs w:val="32"/>
        </w:rPr>
        <w:t>При работе с компьютерными учебно-игровыми программами решаются определённые воспитательные и образовательные задачи, скрытые под формой увлекательного игрового действия. Они могут либо предварять изложение нового материала, «помогая озадачить» учащихся и подготовить их к решению нужной орфографической (пунктуационной) задачи, либо использоваться как тренажёры, параллельно с традиционными формами обуч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пределение эффективности и результативности работы по использованию ИКТ в учебно-воспитательном процессе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имущество ИКТ – гибкость:  можно использовать один и тот же материал как на уроках объяснения нового материала, так и на повторительно-обобщающих уроках, как на уроках, так и на групповых занятиях, в разных классах, частично и полност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Формирование информационной культуры учителя и учащихся предполагает работу по развитию информационно-коммуникативных УН учащих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бно-информационные умения и навыки учащихся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ыразительно читать художественные тексты, бегло – научно-публицистические;</w:t>
      </w:r>
    </w:p>
    <w:p>
      <w:pPr>
        <w:pStyle w:val="Normal"/>
        <w:ind w:firstLine="708"/>
        <w:rPr/>
      </w:pPr>
      <w:r>
        <w:rPr>
          <w:sz w:val="32"/>
          <w:szCs w:val="32"/>
        </w:rPr>
        <w:t>составлять сложный план</w:t>
        <w:tab/>
        <w:t xml:space="preserve">, составлять схемы, таблицы, графики, свёртывать и развёртывать учебную информацию; </w:t>
      </w:r>
    </w:p>
    <w:p>
      <w:pPr>
        <w:pStyle w:val="Normal"/>
        <w:ind w:firstLine="708"/>
        <w:rPr/>
      </w:pPr>
      <w:r>
        <w:rPr>
          <w:sz w:val="32"/>
          <w:szCs w:val="32"/>
        </w:rPr>
        <w:t>составлять тезисы,</w:t>
        <w:tab/>
        <w:t>составлять аннотацию,</w:t>
        <w:tab/>
        <w:t xml:space="preserve">осуществлять пометки, выписки, цитирование, </w:t>
        <w:tab/>
        <w:t>составлять рецензию;</w:t>
        <w:tab/>
        <w:t>работать со словарём, энциклопедией,</w:t>
        <w:tab/>
        <w:t>осуществлять библиографическое описание книги, составлять каталог прочитанных книг;</w:t>
      </w:r>
    </w:p>
    <w:p>
      <w:pPr>
        <w:pStyle w:val="Normal"/>
        <w:ind w:firstLine="708"/>
        <w:rPr/>
      </w:pPr>
      <w:r>
        <w:rPr>
          <w:sz w:val="32"/>
          <w:szCs w:val="32"/>
        </w:rPr>
        <w:tab/>
        <w:t>осуществлять наблюдение объектов в соответствии с алгоритмом,</w:t>
        <w:tab/>
        <w:t>самостоятельно использовать различные виды наблюдений,</w:t>
        <w:tab/>
        <w:t>самостоятельно формировать программу эксперимента и оформлять отчёт о его результатах, использовать различные виды моделировани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Учебно-коммуникативные умения и навыки учащихся: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составлять схемы, таблицы, графики, свёртывать и развёртывать учебную информацию;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составлять тезисы, </w:t>
        <w:tab/>
        <w:t>составлять конспект;</w:t>
      </w:r>
    </w:p>
    <w:p>
      <w:pPr>
        <w:pStyle w:val="Normal"/>
        <w:ind w:firstLine="708"/>
        <w:rPr/>
      </w:pPr>
      <w:r>
        <w:rPr>
          <w:sz w:val="32"/>
          <w:szCs w:val="32"/>
        </w:rPr>
        <w:t>осуществлять цитирование,</w:t>
        <w:tab/>
        <w:t>составлять рецензию;</w:t>
        <w:tab/>
        <w:t>догадываться о значении незнакомых слов или оборотов речи по контексту,</w:t>
        <w:tab/>
        <w:t>выразительно говорить,</w:t>
        <w:tab/>
        <w:t>вести диалог по изучаемым темам с использованием наглядности,</w:t>
        <w:tab/>
        <w:t>владеть основными предметными терминами;</w:t>
      </w:r>
    </w:p>
    <w:p>
      <w:pPr>
        <w:pStyle w:val="Normal"/>
        <w:ind w:firstLine="708"/>
        <w:rPr/>
      </w:pPr>
      <w:r>
        <w:rPr>
          <w:sz w:val="32"/>
          <w:szCs w:val="32"/>
        </w:rPr>
        <w:tab/>
        <w:t>выступать перед определённой аудиторией,</w:t>
        <w:tab/>
        <w:t>составлять сложный план устного выступления, доклада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оздавать устные и письменные тексты различных типов;</w:t>
        <w:tab/>
        <w:t>владеть разными видами пересказа (изложения) текста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Так мы понимаем, что для того, чтобы научить ребёнка искать информацию, необходимо широко вводить в учебный процесс работу со всевозможными дополнительными источниками информации. Вовлечение учащихся в процесс использования ИКТ, создания собственных мультимедийных проектов невозможно без кропотливой работы по развитию и совершенствованию организационных, интеллектуальных, информационных и коммуникативных умений и навыков на каждом уроке. (См. в приложении алгоритмы)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Таким образом, показателем эффективности и результативности работы по использованию ИКТ в учебно-воспитательном процессе может служить уровень сформированности информационно-коммуникативн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Систематическое и целенаправленное использование программно-методического комплекса, являющегося логическим продолжением традиционной работы и ставящего своей целью организовать индивидуальную работу по овладению мыслительными операциями, в комплексе с другими средствами обучения даёт более высокий уровень грамотности учащихся, способствует развитию логического мышления, культуры умственного труда, формированию навыков самостоятельной работы, а также оказывает существенное влияние на мотивационную сферу учебного процесса, его деятельностную структуру и на развитие стойкого интереса учащихся к русскому язык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sz w:val="32"/>
          <w:szCs w:val="32"/>
        </w:rPr>
        <w:t>Федеральный компонент государственного стандарта общего образ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Образовательные ресурсы сети Интернет для основного общего и среднего (полного) общего образования. Каталог. – Москва,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Босова Л.Л. уроки информатики: Методическое пособие/Л.Л.Босова, А.Ю.Босова. – М.: БИНОМ,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Бешенков С.А., Ракитина Е.А. Информатика. Систематический курс. – М.: Лаборатория базовых знаний, 200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Шафрин Ю.А.Информационные технологии: В 2 ч. – М.: БИНОМ, 200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Стрыгина Т.В. Блоковая подача материала при изучении имени существительного с применением ПВЭМ.//Русский язык в школе. 1996. №3. С. 15-20.</w:t>
      </w:r>
    </w:p>
    <w:p>
      <w:pPr>
        <w:pStyle w:val="Normal"/>
        <w:rPr/>
      </w:pPr>
      <w:r>
        <w:rPr>
          <w:sz w:val="32"/>
          <w:szCs w:val="32"/>
        </w:rPr>
        <w:t>7. Скрябина О.А. Изучение местоимения как части речи с использованием ЭВМ.// Русский язык в школе. 1998. №6. С. 9-18.</w:t>
      </w:r>
    </w:p>
    <w:p>
      <w:pPr>
        <w:pStyle w:val="Normal"/>
        <w:rPr/>
      </w:pPr>
      <w:r>
        <w:rPr>
          <w:sz w:val="32"/>
          <w:szCs w:val="32"/>
        </w:rPr>
        <w:t>8. Хахалева Н.Н. Роль компьютера в процессе овладения орфографией.// Русский язык в школе. 2001. №1. С. 13-18.</w:t>
      </w:r>
    </w:p>
    <w:p>
      <w:pPr>
        <w:pStyle w:val="Normal"/>
        <w:rPr/>
      </w:pPr>
      <w:r>
        <w:rPr>
          <w:sz w:val="32"/>
          <w:szCs w:val="32"/>
        </w:rPr>
        <w:t>9. Ларина И.Б. Опорный конспект в компьютерных программах по теме «Наречие как часть речи».// Русский язык в школе. 2001. №5. С. 17-2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660"/>
        </w:tabs>
        <w:ind w:left="16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5:30:00Z</dcterms:created>
  <dc:creator>User</dc:creator>
  <dc:description/>
  <cp:keywords/>
  <dc:language>en-US</dc:language>
  <cp:lastModifiedBy>обучающийся</cp:lastModifiedBy>
  <dcterms:modified xsi:type="dcterms:W3CDTF">2009-03-09T17:54:00Z</dcterms:modified>
  <cp:revision>250</cp:revision>
  <dc:subject/>
  <dc:title/>
</cp:coreProperties>
</file>