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надцатая Шостакович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64795</wp:posOffset>
            </wp:positionV>
            <wp:extent cx="1986280" cy="266319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" name="shos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s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бстановке необычной тор</w:t>
        <w:softHyphen/>
        <w:t>жественности, в тишине, позво</w:t>
        <w:softHyphen/>
        <w:t>ляющей чувствовать всю глубину звука, слушали ленинградцы но</w:t>
        <w:softHyphen/>
        <w:t>вую симфонию Шостаковича. В за</w:t>
        <w:softHyphen/>
        <w:t>ле сидели и старые люди, лично пережившие трагедию 9 января, и молодежь, знающая ее только по книгам, и незримо присут</w:t>
        <w:softHyphen/>
        <w:t>ствовал сам бессмертный город, воздвигнутый Петром на воде и граните и освященный именем Лен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ая часть симфонии, пред</w:t>
        <w:softHyphen/>
        <w:t>ставляющая как бы грандиоз</w:t>
        <w:softHyphen/>
        <w:t>ную экспозицию — расстановку противоборствующих сил,  на</w:t>
        <w:softHyphen/>
        <w:t>звана композитором "Дворцовая площадь", как мне кажется, с совершенной художественной точ</w:t>
        <w:softHyphen/>
        <w:t>ностью. Очень медленно и очень длительно поднимаются из орке</w:t>
        <w:softHyphen/>
        <w:t>стра щемящие, вдруг сразу ка</w:t>
        <w:softHyphen/>
        <w:t>жущиеся знакомыми, протяжные звуки. Память приводит вам ста</w:t>
        <w:softHyphen/>
        <w:t>рый   Петербург,   раннее  снежное утро, безлюдье на площади и — давно уже похороненное где-то в глубине пережитого, но пробуж</w:t>
        <w:softHyphen/>
        <w:t>денное опять магией искусства — чувство отчужденности и страха. Те, кому до революции приш</w:t>
        <w:softHyphen/>
        <w:t>лось жить и работать в царской столице Петербурге — жить па</w:t>
        <w:softHyphen/>
        <w:t>сынком и работать в "поте ли</w:t>
        <w:softHyphen/>
        <w:t>ца", — не могут не узнать в мед</w:t>
        <w:softHyphen/>
        <w:t>ленных звуках это гнетущее чувство страха и отчужденности. В родном городе — ты не дома; бро</w:t>
        <w:softHyphen/>
        <w:t>ня самодержавия, словно скольз</w:t>
        <w:softHyphen/>
        <w:t>кие, жесткие чешуйки репти</w:t>
        <w:softHyphen/>
        <w:t>лии, сковывает стены дворцов, решетки скверов, отчуждая и от</w:t>
        <w:softHyphen/>
        <w:t>даляя их от тебя, от народа. Призрак Гороховой, рыжее паль</w:t>
        <w:softHyphen/>
        <w:t>то шпика, чугунное лицо часово</w:t>
        <w:softHyphen/>
        <w:t>го в полосатой будке; бычий, налитый кровью, неподвижный взгляд раскормленного городово</w:t>
        <w:softHyphen/>
        <w:t xml:space="preserve">го; четкий и мертвенный шаг взвода, марширующего куда-то на смену; удар колокола  не "малиновый", как в Москве, не сдобный и жирный, а какой-то тощий и тонкий, словно "аршин проглотил", — вот обязательные слагаемые утренних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1998980" cy="2806700"/>
            <wp:effectExtent l="0" t="0" r="0" b="0"/>
            <wp:wrapTight wrapText="bothSides">
              <wp:wrapPolygon edited="0">
                <wp:start x="-102" y="0"/>
                <wp:lineTo x="-102" y="21524"/>
                <wp:lineTo x="21600" y="21524"/>
                <wp:lineTo x="21600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печатлений торопившегося на работу петер</w:t>
        <w:softHyphen/>
        <w:t>буржца. Зримо и с потрясающей силой воскрешают первые звуки симфонии этот облик царского Петербурга в пустынное снежное утро. Звуки становятся голосами, оркестровые трубы получают жи</w:t>
        <w:softHyphen/>
        <w:t>вую видимость. Отныне, подобно тому, как сухая стукалка маршеобразной темы из Седьмой сим</w:t>
        <w:softHyphen/>
        <w:t>фонии срослась в вашем пред</w:t>
        <w:softHyphen/>
        <w:t>ставлении с нашествием гитлеров</w:t>
        <w:softHyphen/>
        <w:t>ских полчищ, — это протяженное адажио навеки срастается с па</w:t>
        <w:softHyphen/>
        <w:t>мятью о цариз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под скользкой чешуей реп</w:t>
        <w:softHyphen/>
        <w:t>тилии    —    прекрасный   пленный город. Его строгие линии пору</w:t>
        <w:softHyphen/>
        <w:t>ганы, его красота растлена, его ритм обезображен, и руки наро</w:t>
        <w:softHyphen/>
        <w:t>да, создавшего эту красоту, — в цепях, а сердце сжато холодом. Но город есть, есть русский народ, и под глубиной услы</w:t>
        <w:softHyphen/>
        <w:t>шанных вами звуков, за их прон</w:t>
        <w:softHyphen/>
        <w:t>зительной поверхностью чувствуе</w:t>
        <w:softHyphen/>
        <w:t>те вы иную, живую реальность. Ее поднимают флейты. Простая, не стыдящаяся быть прекрасной, мелодия запевает над пустыней звуков. Хотя эта мелодия воз</w:t>
        <w:softHyphen/>
        <w:t>никает совсем безоружная, совсем нагая в своей душевной довер</w:t>
        <w:softHyphen/>
        <w:t>чивости и ей как будто не устоять перед мертвящей силой отрица</w:t>
        <w:softHyphen/>
        <w:t>ния, музыка — и это везде и всюду у Шостаковича как основное ка</w:t>
        <w:softHyphen/>
        <w:t>чество его большого творчества, его необыкновенного дара поли</w:t>
        <w:softHyphen/>
        <w:t>фонического развития темы, — музыка убеждает вас в ее гря</w:t>
        <w:softHyphen/>
        <w:t>дущей побе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десь мне хочется сделать ма</w:t>
        <w:softHyphen/>
        <w:t>ленькое отступление. Нет, на мой взгляд, ничего более ошибочного, нежели представление о том, буд</w:t>
        <w:softHyphen/>
        <w:t>то "отрицательное" в музыке Шостаковича ' изображается силь</w:t>
        <w:softHyphen/>
        <w:t>нее, чем "положительное". Почерк композитора, его неотъемлемая особенность - не столько в крас</w:t>
        <w:softHyphen/>
        <w:t>ках или мелодии, сколько в свое</w:t>
        <w:softHyphen/>
        <w:t>образии развития темы, в ори</w:t>
        <w:softHyphen/>
        <w:t>гинальности его "синтаксиса", ес</w:t>
        <w:softHyphen/>
        <w:t>ли сравнить музыку с искусст</w:t>
        <w:softHyphen/>
        <w:t>вом речи. И вот именно харак</w:t>
        <w:softHyphen/>
        <w:t xml:space="preserve">тер развития, развертывания всего потенциала музыкальной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2030730" cy="2955925"/>
            <wp:effectExtent l="0" t="0" r="0" b="0"/>
            <wp:wrapTight wrapText="bothSides">
              <wp:wrapPolygon edited="0">
                <wp:start x="-101" y="0"/>
                <wp:lineTo x="-101" y="21526"/>
                <wp:lineTo x="21600" y="21526"/>
                <wp:lineTo x="21600" y="0"/>
                <wp:lineTo x="-1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ысли у Шостаковича отличается такой непреодолимой логикой, так мощ</w:t>
        <w:softHyphen/>
        <w:t>но-энергичен, несравненно бодр и поэтичен, что в любой его теме, даже и посвященной скорби или гибели, энергичное развитие самой этой темы всей своей логикой, всей надежностью железного рит</w:t>
        <w:softHyphen/>
        <w:t>ма, всей бодрящей остротой гар</w:t>
        <w:softHyphen/>
        <w:t>монии всегда производит на слушателя глубоко оптимистическое, укрепляющее и взбадривающее действие. Так, в Седьмой сим</w:t>
        <w:softHyphen/>
        <w:t>фонии победа воплощена вовсе не в финале, а уже в самом характе</w:t>
        <w:softHyphen/>
        <w:t>ре разоблачающего развития без</w:t>
        <w:softHyphen/>
        <w:t>душной темы гитлеризма. Так и в трагической второй части Один</w:t>
        <w:softHyphen/>
        <w:t>надцатой симфонии уже в теме расстрела происходит ее оптимистическая трансформац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дленно собирается безоруж</w:t>
        <w:softHyphen/>
        <w:t>ный народ на площадь. Он несет иконы, хоругви, портреты "царя-батюшки". Он полон веры в "заступника". А там, откуда гля</w:t>
        <w:softHyphen/>
        <w:t>дят холодные стены дворцов, идет другое медленное движе</w:t>
        <w:softHyphen/>
        <w:t>ние. Народ безоружен, но его много, он растет, нарастает, он — масса, и перед ним, безоружным, встает во дворце ужас. Чувство страха переместилось. В ясное безлюдное утро звуки Дворцо</w:t>
        <w:softHyphen/>
        <w:t>вой площади рождали страх у одиноких прохожих. На площади перед живой шевелящейся мас</w:t>
        <w:softHyphen/>
        <w:t>сой народа страх проникает во дворец, в душу коронованного палача. Начинается сцена расстрела безоружного народа, и с пора</w:t>
        <w:softHyphen/>
        <w:t>зительным, баховским мастерст</w:t>
        <w:softHyphen/>
        <w:t>вом, словно многотрубием ги</w:t>
        <w:softHyphen/>
        <w:t>гантского органа, - железная сцепленность фуги, встающая над морем звуковых красок, про</w:t>
        <w:softHyphen/>
        <w:t>возглашает обреченность палача перед лицом истекающих кровью жертв. Из отчаяния родится про</w:t>
        <w:softHyphen/>
        <w:t>зрение. Над усыпанной трупами площадью чисто, капельно, звук за звуком падают нотки - не скорби, не состраданья, а ясно</w:t>
        <w:softHyphen/>
        <w:t>сти исторического проз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ретья часть начинается тихим похоронным маршем революцион</w:t>
        <w:softHyphen/>
        <w:t xml:space="preserve">ной песни "Вы жертвою пали в борьбе роковой". Композитор, всегда цитирующий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1998980" cy="33064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обыкновен</w:t>
        <w:softHyphen/>
        <w:t>но лаконично и тут же видо</w:t>
        <w:softHyphen/>
        <w:t>изменяющий   цитируемую   мелодию, здесь  как  бы нарочито точен  и подробен. Почему? Мне кажется,   он   разворачивает   пе</w:t>
        <w:softHyphen/>
        <w:t>ред слушателями все удивитель</w:t>
        <w:softHyphen/>
        <w:t>ное   своеобразие   этого   русско</w:t>
        <w:softHyphen/>
        <w:t>го "реквиема", так не похожего ни  на один  классический  похо</w:t>
        <w:softHyphen/>
        <w:t>ронный марш. В самом деле, — вспомним   скорбные   звуки  Шо</w:t>
        <w:softHyphen/>
        <w:t>пена, затаенное горе второй части (Allegretto)   бетховенской  Седь</w:t>
        <w:softHyphen/>
        <w:t>мой симфонии, часто исполняемой на похоронах,  ведь в них глав</w:t>
        <w:softHyphen/>
        <w:t>ное — это тема величавого прими</w:t>
        <w:softHyphen/>
        <w:t>рения  с необходимостью смерти как   закона   природы.   Недаром похоронные   марши   были   атри</w:t>
        <w:softHyphen/>
        <w:t>бутом  церковного  обряда похо</w:t>
        <w:softHyphen/>
        <w:t>рон, как сама панихида. Но рево</w:t>
        <w:softHyphen/>
        <w:t>люционная русская песнь не пани</w:t>
        <w:softHyphen/>
        <w:t>хида, в ее скорби есть воззвание к  оставшимся в живых, она не примиряет и не провожает, а дает обет над гробом. Длительным из</w:t>
        <w:softHyphen/>
        <w:t>ложением песни Шостакович как бы   призывает   нас   обратить   на это   внимание  и,  по  окончании подробной цитаты, вдруг, неожи</w:t>
        <w:softHyphen/>
        <w:t>данным поворотом, начинает раз</w:t>
        <w:softHyphen/>
        <w:t>вивать   заложенную   в   мелодии революционную   мощь.   Не   зря ужас проник в царский дворец. Не зря погнала фуга, неотвратимо сцепляя  их  в  роковой  обречен</w:t>
        <w:softHyphen/>
        <w:t>ности,  скованные  строи  темных царских   слуг.   Не   зря   вновь  и вновь возникает в оркестре виде</w:t>
        <w:softHyphen/>
        <w:t>ние   Дворцовой   площади   —   из тупо угрожающего в первой части оно   становится   все   яснее,  про</w:t>
        <w:softHyphen/>
        <w:t>зрачней   и  отчетливей,  и  сквозь "чешуйки" самодержавия просту</w:t>
        <w:softHyphen/>
        <w:t>пают  чистые   очертания растреллиевских линий Зимнего..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тая часть "Набат", в ко</w:t>
        <w:softHyphen/>
        <w:t>торую органично переходит третья часть симфонии, сливает с ог</w:t>
        <w:softHyphen/>
        <w:t>ромной силой все исторические голоса великой, пережитой нами эпохи, звучащие в революцион</w:t>
        <w:softHyphen/>
        <w:t>ных, рожденных народными массами песнях. Она ставит перед на</w:t>
        <w:softHyphen/>
        <w:t>ми проблему исторического син</w:t>
        <w:softHyphen/>
        <w:t>теза в музыке. Кто знает, сколь</w:t>
        <w:softHyphen/>
        <w:t>ко забытых песен, рожденных безыменным народным творчест</w:t>
        <w:softHyphen/>
        <w:t>вом, сколько мелодий, порожден</w:t>
        <w:softHyphen/>
        <w:t>ных особым массовым фолькло</w:t>
        <w:softHyphen/>
        <w:t>ром на войне, в революциях, в ссылках, в тюрьмах, в битвах, получило свое бессмертие в круп</w:t>
        <w:softHyphen/>
        <w:t>нейших симфониях прошлого? Кто, кроме людей моего по</w:t>
        <w:softHyphen/>
        <w:t>коления или чуть помоложе, пом</w:t>
        <w:softHyphen/>
        <w:t>нит сейчас наши революционные песни, так любимые рабочей и студенческой молодежью полвека назад! А ведь пройдет еще пол</w:t>
        <w:softHyphen/>
        <w:t>века — и забвение унесет, — унесло бы их из памяти, если б не гений музыки, вобравший и синтезировавший голоса страдаю</w:t>
        <w:softHyphen/>
        <w:t>щего, борющегося, живого че</w:t>
        <w:softHyphen/>
        <w:t>ловечества, прокладывающего до</w:t>
        <w:softHyphen/>
        <w:t>рогу народам из прошлого в бу</w:t>
        <w:softHyphen/>
        <w:t>дущее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аив дыхание, слушали ленин</w:t>
        <w:softHyphen/>
        <w:t>градцы вдохновенную повесть о таком далеком и все же недав</w:t>
        <w:softHyphen/>
        <w:t>нем    прошлом    своего   родного     &lt; города.  Казалось,  сам  бессмертный город слушает ее за стеной, вспоминая  не  только   1905  год,    I но    и    зори    революции,   голос родного Ильича с броневика, вы</w:t>
        <w:softHyphen/>
        <w:t>стрел   "Авроры",   —   первые  от</w:t>
        <w:softHyphen/>
        <w:t>блески пламени, начавшего свой огненный  путь  по  России имен</w:t>
        <w:softHyphen/>
        <w:t>но отсюда, с этих воспетых Пуш</w:t>
        <w:softHyphen/>
        <w:t>киным величавых гранитов. И я не   помню   ни одного   концерта, который   окончился   бы   таким нескончаемым, единодушным триумфом,   какой   устроили  ленин</w:t>
        <w:softHyphen/>
        <w:t>градцы   своему любимому  ком</w:t>
        <w:softHyphen/>
        <w:t>позито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казав о концерте, необхо</w:t>
        <w:softHyphen/>
        <w:t>димо упомянуть о высоком ис</w:t>
        <w:softHyphen/>
        <w:t>кусстве дирижера Е. А. Мравинского. В этот вечер он поистине превзошел самого себя. С ог</w:t>
        <w:softHyphen/>
        <w:t>ромнейшим мастерством он расчленил перед слушателями боль</w:t>
        <w:softHyphen/>
        <w:t>шое историческое полотно сим</w:t>
        <w:softHyphen/>
        <w:t>фонии, все четыре части кото</w:t>
        <w:softHyphen/>
        <w:t>рой по воле автора исполняют</w:t>
        <w:softHyphen/>
        <w:t>ся без перерыва. Но, расчленяя, он в то же время обнаружил перед нами глубокую органич</w:t>
        <w:softHyphen/>
        <w:t xml:space="preserve">ность переходов одной части в другую и нерасторжимость связи их в одно могучее целое. Нельзя было не наслаждаться точностью и изяществом его дирижерского жеста, глубиной 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892300" cy="29768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думанно</w:t>
        <w:softHyphen/>
        <w:t>стью его трактовки. Ленинград</w:t>
        <w:softHyphen/>
        <w:t>ский оркестр играл с необычайным одушевлением, словно от</w:t>
        <w:softHyphen/>
        <w:t>дыхая на предельной чистоте оркестровки, типичной для симфо</w:t>
        <w:softHyphen/>
        <w:t>низма Шостаковича. Кристально-прозрачные гармонии, при всей остроте их, были радостью для исполнителей. И слушателям пере</w:t>
        <w:softHyphen/>
        <w:t>давались та естественность, то вдохновение, с каким каждый голос в оркестре вливал себя в общий могучий поток симфонии. Русская музыкальная классика обогатилась еще одной жемчужи</w:t>
        <w:softHyphen/>
        <w:t>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munist.ru/images/no47/shos2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22:00Z</dcterms:created>
  <dc:creator>Магарамов Султан</dc:creator>
  <dc:description/>
  <cp:keywords/>
  <dc:language>en-US</dc:language>
  <cp:lastModifiedBy>Магарамов Султан</cp:lastModifiedBy>
  <cp:lastPrinted>2007-03-18T17:49:00Z</cp:lastPrinted>
  <dcterms:modified xsi:type="dcterms:W3CDTF">2007-03-19T11:07:00Z</dcterms:modified>
  <cp:revision>3</cp:revision>
  <dc:subject/>
  <dc:title>Одиннадцатая Шостаковича</dc:title>
</cp:coreProperties>
</file>