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БИОЧЕК: ТИТРЫ ПОСЛЕ ВАКЦИНАЦИИ У БРОЙЛЕР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Титры могут меняться в зависимости от возраста и типа птицы, типа вакцины, программы вакцинации и других факторов содержания. Эти результаты получены от разных пользовате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113"/>
        <w:gridCol w:w="3299"/>
        <w:gridCol w:w="3674"/>
      </w:tblGrid>
      <w:tr>
        <w:trPr/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ВАКЦИНЫ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РЕДНИЙ ТИТР</w:t>
              <w:br/>
              <w:t>В ВОЗРАСТЕ 35-40 дней,</w:t>
              <w:br/>
              <w:t>ВАКЦИНАЦИЯ В ПРИСУТСТВИИ</w:t>
              <w:br/>
              <w:t>МАТЕРИНСКИХ АНТИТЕЛ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ЗРИТЕЛЬНЫЕ ТИТРЫ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лезнь </w:t>
              <w:br/>
              <w:t>Гамборо</w:t>
            </w:r>
          </w:p>
        </w:tc>
        <w:tc>
          <w:tcPr>
            <w:tcW w:w="6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м. вакцина, 2х живая вакцина:</w:t>
              <w:br/>
            </w:r>
            <w:r>
              <w:rPr>
                <w:b/>
                <w:lang w:val="en-US"/>
              </w:rPr>
              <w:t>Bursine</w:t>
            </w:r>
            <w:r>
              <w:rPr>
                <w:b/>
              </w:rPr>
              <w:t>-2</w:t>
              <w:br/>
            </w:r>
            <w:r>
              <w:rPr>
                <w:b/>
                <w:lang w:val="en-US"/>
              </w:rPr>
              <w:t>Ceva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umb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vipr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ecis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ursine</w:t>
            </w:r>
            <w:r>
              <w:rPr>
                <w:b/>
              </w:rPr>
              <w:t>+</w:t>
              <w:br/>
            </w:r>
            <w:r>
              <w:rPr>
                <w:b/>
                <w:lang w:val="en-US"/>
              </w:rPr>
              <w:t>Galliva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B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500 – 6 50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 500 – </w:t>
            </w:r>
            <w:r>
              <w:rPr>
                <w:b/>
                <w:lang w:val="en-US"/>
              </w:rPr>
              <w:t>8 0</w:t>
            </w:r>
            <w:r>
              <w:rPr>
                <w:b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3 0</w:t>
            </w:r>
            <w:r>
              <w:rPr>
                <w:b/>
              </w:rPr>
              <w:t xml:space="preserve">00 – </w:t>
            </w:r>
            <w:r>
              <w:rPr>
                <w:b/>
                <w:lang w:val="en-US"/>
              </w:rPr>
              <w:t>9 0</w:t>
            </w:r>
            <w:r>
              <w:rPr>
                <w:b/>
              </w:rPr>
              <w:t>00</w:t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gt;9 0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gt;10 0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gt;11 00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Б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АЯ, 1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(Н120)</w:t>
              <w:br/>
              <w:t>ЖИВАЯ, 1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(МА5, </w:t>
            </w:r>
            <w:r>
              <w:rPr>
                <w:b/>
                <w:lang w:val="en-US"/>
              </w:rPr>
              <w:t>IB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imer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ЖИВАЯ, 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(МА5, </w:t>
            </w:r>
            <w:r>
              <w:rPr>
                <w:b/>
                <w:lang w:val="en-US"/>
              </w:rPr>
              <w:t>IB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imer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ВАЯ, </w:t>
            </w:r>
            <w:r>
              <w:rPr>
                <w:b/>
                <w:lang w:val="en-US"/>
              </w:rPr>
              <w:t>2x</w:t>
            </w:r>
            <w:r>
              <w:rPr>
                <w:b/>
              </w:rPr>
              <w:t xml:space="preserve"> (Н120</w:t>
            </w:r>
            <w:r>
              <w:rPr>
                <w:b/>
                <w:lang w:val="en-US"/>
              </w:rPr>
              <w:t>+4/9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800 – 1 5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00 – 2 0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0 – 4 0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000 – 6 000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&gt;3 00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&gt;4 0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gt;6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&gt;9 00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Б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АЯ, 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ыпойка (</w:t>
            </w:r>
            <w:r>
              <w:rPr>
                <w:b/>
                <w:lang w:val="en-US"/>
              </w:rPr>
              <w:t>Clone</w:t>
            </w:r>
            <w:r>
              <w:rPr>
                <w:b/>
              </w:rPr>
              <w:t xml:space="preserve"> 30, </w:t>
            </w:r>
            <w:r>
              <w:rPr>
                <w:b/>
                <w:lang w:val="en-US"/>
              </w:rPr>
              <w:t>NDW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Lasota</w:t>
            </w:r>
            <w:r>
              <w:rPr>
                <w:b/>
              </w:rPr>
              <w:t>)</w:t>
              <w:br/>
              <w:t>ЖИВАЯ, 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спрей       (</w:t>
            </w:r>
            <w:r>
              <w:rPr>
                <w:b/>
                <w:lang w:val="en-US"/>
              </w:rPr>
              <w:t>Clone</w:t>
            </w:r>
            <w:r>
              <w:rPr>
                <w:b/>
              </w:rPr>
              <w:t xml:space="preserve"> 30, </w:t>
            </w:r>
            <w:r>
              <w:rPr>
                <w:b/>
                <w:lang w:val="en-US"/>
              </w:rPr>
              <w:t>NDW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Lasota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0 – 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 000 – 8 000</w:t>
            </w:r>
          </w:p>
        </w:tc>
        <w:tc>
          <w:tcPr>
            <w:tcW w:w="36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О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ложительные и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>4 000</w:t>
            </w:r>
            <w:r>
              <w:rPr>
                <w:b/>
                <w:lang w:val="en-US"/>
              </w:rPr>
              <w:t xml:space="preserve"> *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АЯ, А штамм</w:t>
              <w:br/>
              <w:t>ЖИВАЯ, В шта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00 – 2 000</w:t>
              <w:br/>
              <w:t>1 000 – 4 000</w:t>
            </w:r>
          </w:p>
        </w:tc>
        <w:tc>
          <w:tcPr>
            <w:tcW w:w="367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Т</w:t>
            </w:r>
          </w:p>
        </w:tc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2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гатив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ложительные образцы *</w:t>
            </w:r>
            <w:r>
              <w:rPr>
                <w:b/>
                <w:lang w:val="en-US"/>
              </w:rPr>
              <w:t>*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*РЕО</w:t>
            </w:r>
            <w:r>
              <w:rPr/>
              <w:t>: Подозрительные титры у не вакцинированной птицы могут свидетельствовать об инфекции более вирулентными штаммами.</w:t>
            </w:r>
          </w:p>
        </w:tc>
      </w:tr>
      <w:tr>
        <w:trPr/>
        <w:tc>
          <w:tcPr>
            <w:tcW w:w="153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**ОРТ</w:t>
            </w:r>
            <w:r>
              <w:rPr/>
              <w:t>: Титры &gt;3 000 часто корелируют с клиник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08:00Z</dcterms:created>
  <dc:creator>Danlen2006</dc:creator>
  <dc:description/>
  <dc:language>en-US</dc:language>
  <cp:lastModifiedBy>NINA</cp:lastModifiedBy>
  <dcterms:modified xsi:type="dcterms:W3CDTF">2007-10-08T10:44:00Z</dcterms:modified>
  <cp:revision>3</cp:revision>
  <dc:subject/>
  <dc:title>БИОЧЕК ВАКЦИНАЦИЯ ДЛЯ БРОЙЛЕРОВ                                                                                                        </dc:title>
</cp:coreProperties>
</file>