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П. Я. Григорьев</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rPr>
        <w:t>Холодные блюда и закуски</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 ИЗДАТЕЛЬСТВ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иблиотека повара выпускается для того, чтобы помочь повару в его практической работе на производстве, повысить его квалификац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настоящем издании изложена технология приготовления 226 холодных блюд и закусок из мясопродуктов, домашней и дикой птицы, субпродуктов, рыбопродуктов, мясной и рыбной гастрономии, грибов, свежей зелени, свежих, соленых и маринованных овощей, а также 35 соусов и припра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оме того, в книге приведены некоторые сведения о рабочем месте повара, необходимом инвентаре и оборудовании холодного цеха, кратко освещены вопросы рационального использования сырья для холодных блю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рецептурах приведены нормы вложения продуктов (весом нетто) в граммах на порцию. Эти нормы соответствуют в основном нормам (весом нетто), указанным в «Сборнике рецептур блюд и кулинарных изделий для предприятий общественного питания» (Госторгиздат, 1955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днако в некоторых рецептурах для улучшения и разнообразия вкуса блюд мастер-кулинар, являющийся автором настоящей книги, предусматривает дополнительную закладку сырья. Определяя вес каждого из дополнительно введенных продуктов, автор руководствовался нормативными и расчетными таблицами Сборника рецепту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ормы вложения продуктов приведены с целью ориентировать работников в количестве сырья, необходимом для приготовления того или иного блюда. В своей практической работе повара должны руководствоваться Сборником рецепту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люда, которых нет в Сборнике рецептур, можно вводить «в практику работы столовых и ресторанов после одобрения кулинарными советами трестов столовых и ресторанов, торгов и орсов и утверждения руководителями вышестоящих организаций, заведующими городскими или областными отделами торговли» (из приказа Министра торговли СССР от 6/Х</w:t>
      </w:r>
      <w:r>
        <w:rPr>
          <w:rFonts w:cs="Times New Roman Cyr" w:ascii="Times New Roman Cyr" w:hAnsi="Times New Roman Cyr"/>
          <w:color w:val="000000"/>
          <w:sz w:val="28"/>
          <w:lang w:val="en-US"/>
        </w:rPr>
        <w:t>II</w:t>
      </w:r>
      <w:r>
        <w:rPr>
          <w:rFonts w:cs="Times New Roman Cyr" w:ascii="Times New Roman Cyr" w:hAnsi="Times New Roman Cyr"/>
          <w:color w:val="000000"/>
          <w:sz w:val="28"/>
        </w:rPr>
        <w:t>—54 г. № 1233).</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вар должен выработать у себя тонкий и хорошо развитый вкус, так как без этого даже самое точное соблюдение рецептур и технологических правил не позволит ему приготовить вкусные и питательные блюда. Успех дела решает доведение блюда до вкуса, т. е. добавление в него иногда самых незначительных количеств сахара, соли, перца, уксуса, пряностей и т. 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вар должен приготовлять пищу не только вкусную и питательную, но и красиво оформленную, чтобы потребление ее вызывало истинное наслаждение. При оформлении блюд, помимо общих технологических правил, многое зависит от художественного вкуса мастера, от его изобретательности и умения правильно использовать особенности данного вида сыр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щие сведения к данной книге написаны В. И. Трофимов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зывы и пожелания просим направлять по адресу: Москва, ул. Кирова, 47, Госторгизда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pPr>
      <w:r>
        <w:rPr>
          <w:rFonts w:cs="Times New Roman Cyr" w:ascii="Times New Roman Cyr" w:hAnsi="Times New Roman Cyr"/>
          <w:b/>
          <w:sz w:val="28"/>
        </w:rPr>
        <w:t>Общие сведения</w:t>
      </w:r>
      <w:r>
        <w:rPr>
          <w:rFonts w:cs="Times New Roman Cyr" w:ascii="Times New Roman Cyr" w:hAnsi="Times New Roman Cyr"/>
          <w:sz w:val="28"/>
        </w:rPr>
        <w:t xml:space="preserve">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олодные блюда находят широкое применение в питании нашего населения. Они входят в состав завтраков, ужинов, их подают в качестве закусок к обеда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олодные блюда отличаются большим разнообразием вкусовых качеств и оформления. Многие повара достигли высокого художественного мастерства в придании им красивой формы, яркости и оригинальности рисун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 точки зрения пищевого значения холодные блюда нередко оценивают лишь как вкусовые, сокогонные, подаваемые с целью возбудить аппетит. Подобная оценка слишком односторонняя, так как холодные блюда имеют большее значение. Чтобы в этом убедиться, достаточно внимательно рассмотреть их соста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холодных блюд используют овощи, фрукты, грибы, картофель, рыбу и рыбные гастрономические продукты, раков, крабов, мясо и мясные гастрономические продукты, домашнюю птицу, дичь, яйца и молочные продук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и фрукты, входящие в состав холодных блюд в большом количестве, являются важным источником таких ценных пищевых веществ, как витамины, минеральные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еленый горошек, болгарский перец, морковь обогащают их провитамином А (каротином), а помидоры, свежая капуста, зеленые салаты — витамином С. Особенно ценны в этом отношении такие холодные блюда, как салаты, в состав которых входят эти овощи в сыром ви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днако квашеные и маринованные капуста и помидоры при соблюдении правильной технологии их приготовления и условий хранения также являются хорошими источниками витамина 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мо витамина С, эта группа овощей богата разнообразными минеральными веществами. Капуста, зеленый салат являются источниками солей кальция, которыми бедны другие пищевые продукты (исключение составляют молочные продукты), а также солями желез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фрукты характеризуются большим содержанием углеводов и значительно повышают калорийность холодных блюд. Содержание витамина С в них невелико, но большое потребление этих продуктов делает их немаловажным источником витамина С. И действительно, 200 г картофельного салата обеспечивают человеку 20—25</w:t>
      </w:r>
      <w:r>
        <w:rPr>
          <w:color w:val="000000"/>
          <w:sz w:val="28"/>
          <w:lang w:val="en-US"/>
        </w:rPr>
        <w:t xml:space="preserve"> </w:t>
      </w:r>
      <w:r>
        <w:rPr>
          <w:rFonts w:cs="Times New Roman Cyr" w:ascii="Times New Roman Cyr" w:hAnsi="Times New Roman Cyr"/>
          <w:color w:val="000000"/>
          <w:sz w:val="28"/>
        </w:rPr>
        <w:t>% суточной нормы витамина 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олодные блюда, включающие мясо, птицу, рыбу, яйца, бобовые, орехи, богаты белковыми веществами и содержат некоторое количество жира, а также ряд важных витаминов и минеральных вещест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обовые обогащают блюда витамином В</w:t>
      </w:r>
      <w:r>
        <w:rPr>
          <w:rFonts w:cs="Times New Roman Cyr" w:ascii="Times New Roman Cyr" w:hAnsi="Times New Roman Cyr"/>
          <w:color w:val="000000"/>
          <w:sz w:val="28"/>
          <w:vertAlign w:val="subscript"/>
        </w:rPr>
        <w:t>1</w:t>
      </w:r>
      <w:r>
        <w:rPr>
          <w:rFonts w:cs="Times New Roman Cyr" w:ascii="Times New Roman Cyr" w:hAnsi="Times New Roman Cyr"/>
          <w:color w:val="000000"/>
          <w:sz w:val="28"/>
        </w:rPr>
        <w:t xml:space="preserve"> солями кальция, железа. Блюда из печени, икры, рыбы, сельди богаты витамином 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усы, заправки, используемые к холодным блюдам, не только улучшают и разнообразят вкус, но и существенно влияют на их пищевую ценность. Сметана и соус майонез содержат значительное количество жира и поэтому повышают калорийность холодных блю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обавление в овощной салат 20 г сметаны повышает его калорийность на 50 калорий, 60 г — на 150 калорий, а добавление 30 г или 50 г соуса майонез повышает калорийность блюд соответственно на 115 и 190 калор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лорийность холодных блюд колеблется в больших пределах и зависит от их состава и норм вложения отдельных продуктов. Наименьшей калорийностью (50—100 калорий) обладают блюда из зеленых салатов, более калорийны мясные и рыбные салаты, заправленные сметаной, майонезом; калорийность одной порции их достигает 250—350 калорий, в зависимости от норм вложения сыр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ищевое значение холодных блюд следует учитывать при планировании меню полного дневного рациона или отдельных приемов пищи — завтрака, обеда, уж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знообразие ассортимента и пищевое достоинство холодных блюд позволяют использовать их в качестве основных блюд на завтрак, ужин или дополнять ими меню обеда. Такие холодные блюда, как мясные, рыбные, могут составить завтрак, ужин, если их дополнить каким-либо хлебобулочным изделием и напитком. Бутерброды с мясными, рыбными продуктами, сыром хорошо дополняют завтрак, включающий горячее блюдо из овощей, крупы или макаронных изделий. Овощной салат, дополненный творогом или яйцом, сыром или холодным мясным, рыбным блюдом и горячим напитком, также составляет полноценный завтра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зимнее и весеннее время салаты из капусты, а также из картофеля являются важнейшими источниками витамина С, содержание которого в продуктах в этот период обычно бывает недостаточн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личие тех или иных пищевых веществ в продуктах еще не означает, что и блюда из них будут обладать соответствующей ценностью. Пищевые вещества могут теряться, если не соблюдать установленной технологии обработки продуктов и приготовления блю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Минеральные вещества, витамины С, </w:t>
      </w:r>
      <w:r>
        <w:rPr>
          <w:rFonts w:cs="Times New Roman Cyr" w:ascii="Times New Roman Cyr" w:hAnsi="Times New Roman Cyr"/>
          <w:color w:val="000000"/>
          <w:sz w:val="28"/>
          <w:lang w:val="en-US"/>
        </w:rPr>
        <w:t>B</w:t>
      </w:r>
      <w:r>
        <w:rPr>
          <w:rFonts w:cs="Times New Roman Cyr" w:ascii="Times New Roman Cyr" w:hAnsi="Times New Roman Cyr"/>
          <w:color w:val="000000"/>
          <w:sz w:val="28"/>
          <w:vertAlign w:val="subscript"/>
          <w:lang w:val="en-US"/>
        </w:rPr>
        <w:t>1</w:t>
      </w:r>
      <w:r>
        <w:rPr>
          <w:rFonts w:cs="Times New Roman Cyr" w:ascii="Times New Roman Cyr" w:hAnsi="Times New Roman Cyr"/>
          <w:smallCaps/>
          <w:color w:val="000000"/>
          <w:sz w:val="28"/>
        </w:rPr>
        <w:t xml:space="preserve">, </w:t>
      </w:r>
      <w:r>
        <w:rPr>
          <w:rFonts w:cs="Times New Roman Cyr" w:ascii="Times New Roman Cyr" w:hAnsi="Times New Roman Cyr"/>
          <w:color w:val="000000"/>
          <w:sz w:val="28"/>
        </w:rPr>
        <w:t>сахара легко растворяются в воде и поэтому потери их в практике наблюдаются наиболее часто. Они теряются в процессе промывания, особенно если продукт промывается в нарезанном виде, а при варке переходят в воду — отвар. Потери, связанные с этими процессами, могут быть в значительной степени уменьшены, если продукты промывать не в нарезанном, а в целом виде, а полученные отвары, например картофеля, капусты, использовать в пищ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итамин С неустойчив к воздействию кислорода воздуха, интенсивность его разрушения увеличивается с повышением температуры. Вследствие этого значительные потери витамина С имеют место в процессе варки прод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 целью максимального сохранения витамина С в овощах, фруктах и других продуктах разработаны специальные условия для их варки, которых необходимо строго придерживаться. Сущность этих условий заключается в следующем: овощи для варки закладывают в кипящую, подсоленную воду, варят в котле, закрытом крышкой, при слабом кипении, строго соблюдая установленные сро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сохранения витамина С в зелени важно не допускать длительных сроков ее хранения и особенно увядания. Во многих предприятиях до настоящего времени практикуется приготовление салата из свежей капусты путем перетирания ее с солью. Капусту перетирают с солью для того, чтобы получить более мягкую консистенцию и сделать ее ткани доступными для проникновения маринада. При перетирании капусты с солью выделяется большое количество сока (до 30</w:t>
      </w:r>
      <w:r>
        <w:rPr>
          <w:color w:val="000000"/>
          <w:sz w:val="28"/>
          <w:lang w:val="en-US"/>
        </w:rPr>
        <w:t xml:space="preserve"> </w:t>
      </w:r>
      <w:r>
        <w:rPr>
          <w:rFonts w:cs="Times New Roman Cyr" w:ascii="Times New Roman Cyr" w:hAnsi="Times New Roman Cyr"/>
          <w:color w:val="000000"/>
          <w:sz w:val="28"/>
        </w:rPr>
        <w:t>% от общего веса), который в дальнейшем не используется. Вместе с соком теряются ценные питательные вещества, содержащиеся в капусте, — витамин С, сахара и минеральные веществ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ществует другой, более рациональный способ, который заключается в том, что нашинкованную капусту кладут в маринад и нагревают при непрерывном помешивании до тех пор, пока она не станет мягкой. Этот способ позволяет полностью избежать потерь питательных веществ капусты и получить салат более высокого качеств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чшая сохранность витамина С при этом способе достигается за счет того, что он сразу же попадает в кислую среду, которая придает ему большую устойчивость. Следует отметить, что и выход готового продукта при этом получается на 20—25 % выше, чем при перетирании с сол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изготовлении холодных блюд последним завершающим этапом является ручная или механическая обработка продуктов — нарезка, перемешивание, а не тепловая обработка, как это имеет место при изготовлении других видов блюд. Вследствие этого холодные блюда в готовом виде имеют большую загрязненность микроорганизмами и менее устойчивы при хранении, чем блюда, последним этапом приготовления которых является тепловая обработка. Такие блюда могут быть причиной желудочно-кишечных заболеван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озможность возникновения пищевых отравлений при употреблении холодных блюд усугубляется еще и тем обстоятельством, что даже при очень большой загрязненности микроорганизмами они не внушают никакого подозрения потребителям, так как их органолептические показатели — внешний вид, запах, вкус — не всегда изменяю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 накладывает на поваров большую ответственность за строгое соблюдение санитарных правил при изготовлении холодных блю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сновными моментами, ухудшающими санитарное состояние холодных блюд при их изготовлении, являются следующие: очистка и нарезка вареных овощей и других продуктов, а также недостаточно тщательная промывка свежей зелени — лука, салата, огурцов, помидоров и т. 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холодных блюд должно быть выделено отдельное помещение, по возможности наиболее удаленное от горячего цеха и оборудованное холодильником. В холодном цехе недопустимо устанавливать какие-либо тепловые аппараты. Варка мясных продуктов должна производиться в горячем цехе. В идеальной чистоте должно содержаться все оборудование — посуда, инвентарь, инструментарий. Для этого их ежедневно после работы необходимо мыть горячей водой с содой, затем ошпаривать кипятком и просушив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холодном цехе так же, как и в заготовительном, должны быть отдельные деревянные доски для нарезки мяса, рыбы, сельдей и овощей с соответствующими буквенными обозначениями. Для овощей следует иметь три доски: для вареных овощей — картофеля, свеклы, моркови; для квашеных и маринованных овощей, для свежих овощей и зелен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собенно тщательно надо следить за обработкой свежих, вареных, квашеных и маринованных овощей на раздельных досках при заготовке их в виде полуфабрикатов, которые предполагается некоторое время хран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и условия следует соблюдать даже в том случае, если хранение их будет производиться на холоде, так как микроорганизмы, особенно попавшие с квашеных овощей на вареные, даже при низких температурах очень быстро размножаю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стку вареных овощей нельзя поручать подсобным работникам, выполняющим операции, связанные с загрязнением их рук и одежды, как например, очистка сырых овощей, доставка продуктов, мытье грязной посуды и пол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 возможности надо избегать нарезки продуктов ручным способом, который способствует увеличению их загрязнения. Для нарезки сырых овощей, мясных, рыбных продуктов существуют специальные машины. При их отсутствии в ряде случаев целесообразно использовать для нарезки вареных овощей такое приспособление, как яйцерезка или овощерезка со струнами, рекомендованная кулинаром С. Р. Грозновым. Машинная нарезка, улучшает санитарное состояние продуктов и в несколько раз повышает производительность тру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нарезке вручную за один час можно нарезать 30—40 кг вареных овощей, а при использовании указанных приспособлений—100—120 кг, т. е. производительность труда повышается в 3—5 раз.</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едложенная Научно-исследовательским институтом торговли и общественного питания технология приготовления салатов и винегретов значительно улучшает их качеств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место широко практикуемого в настоящее время приготовления салатов и винегретов из овощей, предварительно сваренных в коже, рекомендуется изготавливать их из овощей, сваренных в очищенном и нарезанном ви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ырую морковь, свеклу рекомендуется предварительно очищать и нарезать, а затем припускать в небольшом количестве воды с добавлением 2</w:t>
      </w:r>
      <w:r>
        <w:rPr>
          <w:color w:val="000000"/>
          <w:sz w:val="28"/>
          <w:lang w:val="en-US"/>
        </w:rPr>
        <w:t xml:space="preserve"> </w:t>
      </w:r>
      <w:r>
        <w:rPr>
          <w:rFonts w:cs="Times New Roman Cyr" w:ascii="Times New Roman Cyr" w:hAnsi="Times New Roman Cyr"/>
          <w:color w:val="000000"/>
          <w:sz w:val="28"/>
        </w:rPr>
        <w:t>% растительного масла. В припущенную свеклу для улучшения ее цвета добавляется 2</w:t>
      </w:r>
      <w:r>
        <w:rPr>
          <w:color w:val="000000"/>
          <w:sz w:val="28"/>
          <w:lang w:val="en-US"/>
        </w:rPr>
        <w:t xml:space="preserve"> </w:t>
      </w:r>
      <w:r>
        <w:rPr>
          <w:rFonts w:cs="Times New Roman Cyr" w:ascii="Times New Roman Cyr" w:hAnsi="Times New Roman Cyr"/>
          <w:color w:val="000000"/>
          <w:sz w:val="28"/>
        </w:rPr>
        <w:t>% столового 3</w:t>
      </w:r>
      <w:r>
        <w:rPr>
          <w:color w:val="000000"/>
          <w:sz w:val="28"/>
          <w:lang w:val="en-US"/>
        </w:rPr>
        <w:t xml:space="preserve"> </w:t>
      </w:r>
      <w:r>
        <w:rPr>
          <w:rFonts w:cs="Times New Roman Cyr" w:ascii="Times New Roman Cyr" w:hAnsi="Times New Roman Cyr"/>
          <w:color w:val="000000"/>
          <w:sz w:val="28"/>
        </w:rPr>
        <w:t>%-ного уксуса. Картофель также варят очищенным. Чтобы он не разварился и клубни не потеряли своей формы, его рекомендуется варить до полуготовности в воде, а затем сливать воду и доваривать на пару. Для варки таким способом предлагается применять котел со вставной сеткой и краном для спуска в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верка санитарного состояния моркови и свеклы, приготовленных таким способом, показала, что после охлаждения они почти стерильны и при хранении даже в течение 48 часов при 6—10° количество микроорганизмов в них увеличивается незначитель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варенный таким способом картофель и нарезанный обычным путем содержит в десятки раз меньше микроорганизмов, чем картофель, сваренный в коже и очищенный вручну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едложенная технология имеет и другие преимущества. При припускании овощей потери водорастворимых питательных веществ сводятся к минимуму. Небольшое количество получающегося при этом отвара используется. Для заправки блюд. Производительность труда также повышается в несколько раз, так как для очистки и нарезки сырых овощей можно использовать машины (для очистки вареных овощей и картофеля машин не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рьезное улучшение санитарного состояния холодных блюд дает тщательная промывка овощей и зелени, используемых в сыром виде. Лучшие результаты получаются, если промывать их в проточной воде в течение не менее 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ень важное значение имеет температура продуктов, используемых при изготовлении холодных блюд. Все продукты должны быть предварительно охлаждены до температуры 8—10°. Нельзя допускать смешивания охлажденных продуктов с теплыми. При температуре 8—10° развитие микроорганизмов происходит значительно медленнее (иногда в несколько десятков раз), чем при температуре 15—2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блюдение установленного температурного режима и сроков хранения готовых блюд и полуфабрикатов — также важная мера для повышения их санитарного состоя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холодных блюд установлены следующие сроки реализации при температуре не выше 6—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алат зеленый в незаправленном вид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ной картофельный</w:t>
        <w:tab/>
        <w:tab/>
        <w:t>не более 12 час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инегре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аштет из печ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творожная масса </w:t>
        <w:tab/>
        <w:tab/>
        <w:t>не более 24 час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ырки творожны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ельдь рубленая </w:t>
        <w:tab/>
        <w:tab/>
        <w:tab/>
        <w:t>не более 24 час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тудень мясной, рыбны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мясное, рыбное заливное </w:t>
        <w:tab/>
        <w:t>не более 12 час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сутствии холода студень реализации не подлежи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теплое время года, с мая по сентябрь, изготовление и реализация студня запрещаю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ебольшой срок реализации имеют салаты и винегреты. При отсутствии холода срок реализации этих блюд не должен превышать 30 минут с момента изготовления. Короткий срок реализации салатов и винегретов затрудняет их изготовление, однако его легко выдержать, если практиковать приготовление этих блюд из полуфабрикатов. Вареные овощи в нарезанном виде могут храниться в течение 12 часов. Овощи, зелень, употребляемые в свежем виде, должны быть перебраны и промыты. Соленые, маринованные огурцы, помидоры могут быть нарезаны. Мясо, рыбу можно предварительно сварить или поджарить. При температуре 8° продукты могут храниться целыми кусками и в нарезанном виде до 24—36 час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се подготовленные продукты лучше хранить отдельно по видам. В случае необходимости (из-за отсутствия посуды, места для хранения) допустимо смешивать вареную морковь с картофелем и мясом. Квашеные, маринованные овощи при всех обстоятельствах следует хранить отдельно. Смешивание их с другими продуктами допустимо лишь за 30 минут до реализации. Заправка салатов соусом должна производиться непосредственно перед их отпус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ельзя смешивать новые порции салата с остатками от предыдущей его партии, так как это вызывает ускоренную их порч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всех этапах изготовления холодных блюд не должно быть никаких отступлений от соблюдения работниками правил личной гигиен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ирокий ассортимент холодных блюд, разнообразие продуктов, используемых для их оформления, а ташке способов кулинарной обработки, высокие требования к санитарному состоянию требуют от повара глубоких и разносторонних знаний и практических навыков. Поэтому их изготовление должно быть поручено поварам, имеющим высокую квалификац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тобы обеспечить необходимое санитарное качество холодных блюд и высокую производительность труда, нужно оснастить рабочее место повара достаточным количеством оборудования, инвентаря и инструмен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к уже отмечалось выше, холодный цех должен быть оборудован холодильным шкафом или другими видами холодильных устройств, емкость которых рассчитывается по количеству хранимых в них сырья, полуфабрикатов и готовых блюд. Для готовых блюд в холодильных установках необходимо иметь пол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нарезки мяса, рыбы, гастрономических товаров нужны машины типа колбасорезок. Для овощей — овощерезки или простейшие приспособления, указанные выше. Быстро и красиво можно нарезать яйца на яйцерез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нарезки хлеба на бутерброды надо использовать хлеборез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изготовлении многих холодных блюд (паштеты, сельдь рубленая и др.) для измельчения продуктов служит мясорубка, а в отдельных случаях протирочная машина, если изготовляются такие сложные блюда, как сыр из дичи, галантин и д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мо обычных наплитных котлов, которые используются для варки продуктов, в холодном цехе необходимы специальные котлы для варки рыбы. Цех должен быть оснащен посудой для придания блюдам определенной формы — противнями, формами для заливных блюд, паштетницами и другими формочками и выемками разных фасонов и размер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хранения маринованных, квашеных овощей и овощных маринадов, холодных соусов необходима посуда из неокисляющегося материала (из нержавеющей стали, керамиковая или эмалирован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изготовлении салатов, винегретов в больших количествах использование обычных котлов неудобно: овощи трудно распределить равномерно, так как при перемешивании они мну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добен для этой цели противень с высокими бортами, идущими слегка на конус. Составные части салатов, винегретов закладываются в него равномерными слоями, и двух-, трехкратное перемешивание в поперечном его направлении обеспечивает равномерный состав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ряду с обычными поварскими ношами большого, среднего и малого размеров в холодном цехе необходимы гастрономические ноши, веничек металлический, ступка с пестиком, решета, сита и ряд других предметов, без которых нельзя обойтис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ольшая часть холодных блюд порционируется и оформляется непосредственно в цехе, поэтому для их хранения весьма желательно иметь закрытый стеллаж (лучше передвиж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специй, приправ, холодных соусов в цехе следует оборудовать гор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оменклатура оборудования, его производительность, а также номенклатура, емкость и количество инвентаря и инструментов, которые необходимы холодному цеху, зависят от объема работы и ассортимента выпускаемой им продукц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орудование, инвентарь и инструменты должны быть распределены по рабочим местам цеха и удобно расположены. Все необходимое должно быть под руками, чтобы повар не затрачивал лишнего времени на переходы и поиски нужной посуды или инструмен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авильное оборудование рабочих мест обеспечивает повышение производительности труда и позволяет выпускать продукцию высокого качеств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sz w:val="28"/>
        </w:rPr>
        <w:t>Обработка продукт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Овощи, зелень и грибы. </w:t>
      </w:r>
      <w:r>
        <w:rPr>
          <w:rFonts w:cs="Times New Roman Cyr" w:ascii="Times New Roman Cyr" w:hAnsi="Times New Roman Cyr"/>
          <w:color w:val="000000"/>
          <w:sz w:val="28"/>
        </w:rPr>
        <w:t>Картофель тщательно промывают и варят, а затем охлаждают и очищают от кожицы; так же обрабатывают красную свеклу. Эти овощи перед варкой рекомендуется сортировать по размеру клубн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репу, брюкву сначала очищают и варят ненарезанными; эти корнеплоды можно варить также нарезанными на кружочки, кубики, соломку и т. 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 цветной капусты отрезают кочерыжку ниже начала разветвления головки, зачищают загрязненные и поврежденные места. Очищенные кочешки варят в подсоленной в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бработке белокочанной и краснокочанной капусты удаляют верхние загрязненные и поврежденные листья. Для этого их надрезают у основания. Зачищенный кочан разрезают на две — четыре части и шинку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паржу очищают от кожицы, начиная с головки, промывают, связывают пучками и варят в подсоленной воде, охлаждая в том же отва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еленые стручки фасоли и горошка обрабатывают так: удаляют жилки, соединяющие половинки стручка, для чего концы стручка надламывают и сдирают жилки в противоположную от надлома сторону, затем стручки фасоли разрезают поперек на три — четыре части или шинкуют вдоль в виде лапш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тручки гороха используют в целом виде; их варят в бурно кипящей воде (до готовности), после чего быстро охлаждают холодной водой, чтобы зелень не приобрела бурого цве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мороженный зеленый горошек или зеленые бобы варят так же, как и стручки горох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курузу варят, не снимая листьев с початков. Тыкву, кабачки и баклажаны промывают, срезают кожицу, у молодых баклажанов удаляют только стебли. Для фарширования кабачки используют в целом виде или разрезают пополам. Для жарения кабачки нарезают на ку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тручковый сладкий перец промывают, удаляют стебель и семена с мякотью, затем снова промывают и кладут в холодную воду на 30 минут для удаления излишней горе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промывают, вырезают место прикрепления стебля. Для салатов помидоры нарезают ровными кружочками, а для фарширования у помидоров срезают верхнюю часть и удаляют семена вместе с со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урцы парниковые, тепличные и молодые грунтовые только промывают, а переросшие огурцы очищают от кожицы и семя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кабачки, сельдерей, употребляемые в различные салаты в свежем виде, очищают от кожицы, промывают и мелко нарезают соломкой, кубиками или ломт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 зелени салата, зеленого лука отделяют испорченные и увядшие листья, затем зелень моют в холодной проточной воде и до использования хранят в корзинах или решетах в холодном помещении. С перебранного укропа стряхивают пыль и песок, затем укроп моют и обсу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ы сортируют по видам, удаляя ядовитые и испорченные. При очистке грибов отрезают нижнюю загрязненную часть ножки. Очищенные грибы хорошо промывают, после чего варят, засаливают или марину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Гастрономические товары. </w:t>
      </w:r>
      <w:r>
        <w:rPr>
          <w:rFonts w:cs="Times New Roman Cyr" w:ascii="Times New Roman Cyr" w:hAnsi="Times New Roman Cyr"/>
          <w:color w:val="000000"/>
          <w:sz w:val="28"/>
        </w:rPr>
        <w:t>Семгу, лососину, кету пластуют вдоль по позвоночнику, срезают мякоть с кости, удаляют реберные кости, а затем нарезают порционными кусками, начиная с хвос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едназначенную для нарезки часть балыка (белорыбьего и осетрового) предварительно зачищают от кожи; зачищенную часть завертывают в пергаментную бумагу, предохраняя этим от заветрива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ь очищают от кожи, удаляют внутренности и разделывают на филе, удалив хребтовую и реберные кости или оставляют на кости. Если сельдь очень соленая, то ее вымачивают очищенной несколько часов в холодной воде или в моло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етчину (окорок) разделяют на части, срезают кожу и зачищают. Ветчину (рулет) обрабатывают так же, как и окорок; у колбас удаляют оболоч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ветчина поступает на производство сырой, ее следует сварить. Для этого окорок кладут в котел ножкой кверху, заливают холодной водой, оставляя ножку окорока непогруженной в воду, доводят до кипения и отставляют на борт плиты, поддерживая температуру воды 80—85°. Время варки зависит от величины окорока и составляет в среднем для окорока весом 8—10 кг — 7—8 часов. Готовность определяется проколом мягкой части окорока иглой. Если игла (поварская) входит в мякоть свободно, не встречая сопротивления, значит окорок го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нутый из воды окорок охлаждают, положив кожей ввер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Мясопродукты и птица. </w:t>
      </w:r>
      <w:r>
        <w:rPr>
          <w:rFonts w:cs="Times New Roman Cyr" w:ascii="Times New Roman Cyr" w:hAnsi="Times New Roman Cyr"/>
          <w:color w:val="000000"/>
          <w:sz w:val="28"/>
        </w:rPr>
        <w:t>Для приготовления холодного ростбифа тонкий край (затылок) зачищают от пленок и сухожилий и шарят на сильном огне до образования поджаренной корочки на поверхности ростбифа. Ростбиф должен быть внутри сочным и иметь красноватый цве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таких блюд, как холодная телятина, холодная свинина, холодная баранина, используют задние ноги и лопатки. Ноги жарят целыми или кусками, удобными для нарезки. У лопатки мясо снимают с костей, свертывают его рулетом и перевязывают шпагатом и жаря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тицу для холодных блюд обрабатывают так же, как и для горячих: мороженую птицу оттаивают, обсушивают и опаливают при помощи газовой горелки, после чего отрубают шейку с головой и ножки (выше голенного сустава). Из опаленной птицы удаляют зоб и внутренности, промывают, и, придав тушке удобный для дальнейшей обработки вид, при помощи поварской иглы с ниткой или заправив ножки и крылышки «в кармашек» жарят с жи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елкую птицу предварительно обжаривают до образования поджаренной корочки и доводят до готовности в жарочном шкафу. Крупную птицу (индейку, гуся) солят, сбрызгивают жиром и жарят в жарочном шкафу, периодически поливая ее выделяющимся при жарке соком. Готовность мяса птицы определяют при помощи поварской иглы или вилки: если игла входит легко в мягкую часть ножки и при этом выделяется прозрачный сок, то мясо птицы готово; если же сок красноватый — мясо птицы еще не готов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тицу старую, с жестким мясом, помещают в глубокую посуду, заливают жиром, в котором она жарилась, добавляют немного воды, накрывают крышкой и тушат до тех пор, пока мясо птицы не станет мягки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работка и разделка поросят производится следующим образом: ошпаренных и очищенных от шерсти поросят обтирают чистой тканью, натирают мукой, чтобы кожа стала сухой и волоски легче отставали от поверхности кожи, затем их опаливают на некоптящем пламени спиртовой лампы или газовой горелки. После опаливания поросят потрошат и промывают. Только что убитых поросят кладут на 2—3 часа в холодную воду, чтобы удалить кров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росят, предназначенных для порционной подачи и для приготовления заливного, после обработки завертывают в чистое полотно или пергамент, обвязывают шпагатом, кладут в рыбный котел, заливают холодной водой, добавляют немного мелко нарезанных кореньев, соль, лавровый лист, перец и варят при слабом кипении в течение 50—60 минут. С поросят, предназначенных для фарширования, после первичной обработки снимают кожу с частью мякоти (с головы кожу не снимают), оставляют голову целой и от тушки не отделяют. Затем кожу сшивают по линии разреза, оставив около шеи небольшое отверстие, через которое производят фарширование. Оставшуюся на костях мякоть срезают и используют для приготовления фарш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мясного студня говяжьи ноги и губы, свиные головы и ноги тщательно опаливают; при этом следят, чтобы не обгорели кожа и кость. Опаленные части зачищают ножом, а обгоревшие — отмывают щеткой в теплой в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Рыба. </w:t>
      </w:r>
      <w:r>
        <w:rPr>
          <w:rFonts w:cs="Times New Roman Cyr" w:ascii="Times New Roman Cyr" w:hAnsi="Times New Roman Cyr"/>
          <w:color w:val="000000"/>
          <w:sz w:val="28"/>
        </w:rPr>
        <w:t>Для холодных блюд осетрину, севрюгу и белугу разделывают следующим образом: если рыба мороженая, то ее сначала оттаивают, а затем отрубают голову; для этого с обеих сторон под грудными плавниками делают косой надрез в сторону головы и перерубают хрящ. После удаления головы рыбу кладут спинкой вверх, отрезают верхний плавник, спинные жучки и пласту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ластовании рыбу разрезают в продольном направлении на половины или звенья. Линия разреза при пластовании должна проходить через середину жировой прослойки хребтового хряща и вязиги. Пластование рыбы лучше производить не совсем оттаявшей. Из звеньев вынимают вязигу, после чего промывают, а затем ошпаривают горячей водой, чтобы облегчить удаление мелких чешуек и боковых жуч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ждое звено белуги, в зависимости от размера рыбы, разрезают в продольном направлении на две — три части, а затем нарезают поперек на куски длиной 30—40 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ошпаривания и зачистки рыбу еще раз промывают, кладут на решетку рыбного котла кожей вниз, заливают холодной водой, добавляют мелко нарезанные коренья, лук, лавровый лист, перец, немного соли и доводят до кипения. Затем нагрев уменьшают и варку ведут без кипения 40 — 50 минут (с момента закипания воды). Если поварская игла входит в мякоть свободно — рыба готова. Готовую рыбу вынимают из бульона, удаляют хрящи, обмывают рыбу горячей водой и ставят на 3—4 часа для охлажд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сутствии рыбных котлов с решетками рыбу обвязывают бечевкой и варят в неглубокой посуде; в отдельных случаях ее припускают в противнях в жарочном шкафу, закрывая промасленной бумаг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ливная рыба может быть приготовлена порциями или в целом виде натуральной или фаршированной (143, 153).</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рыбного студня используют пищевые рыбные отходы — кожу, плавники, кости и головы, у которых предварительно удаляют жабры. Рыбные отходы тщательно промывают и варят в котлах или кастрюлях.</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Холодные блюда, закус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оформления блюда обычно отбирают продукты, входящие в его состав, нарезают их в виде различных фигурок, которые располагают сверху блюда, придавая ему красивый вид. При оформлении салатов и винегретов часто используется зеленый салат, зелень петрушки, сельдерея и др. Продукты, входящие в состав блюда и предназначенные для его оформления, не рекомендуется заливать со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ы подают в салатниках или глубоких вазах (если подают несколько порций в одной посу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в маринаде и фаршированные должны подаваться также в салатниках или глубоких блюда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оформляют зеленью, салатом или зеленым луком, сверху посыпают мелко нарезанным укропом или зеленью петруш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рыбных гастрономических блюд семгу, лососину, балык нарезают тонкими, широкими кусками, укладывают на блюдо или тарелку и по сторонам размещают листики салата или веточки зелени, а также дольки лим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сные гастрономические товары (ветчину, колбасу и др.) также нарезают тонкими кусками, укладывают с одной стороны блюда, а с другой размещают гарнир из овощей и зелени. Овощи нарезают кубиками, ровными ломтиками, соломкой или в виде различных фигур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олодную осетрину, севрюгу и белугу нарезают по одному куску на порцию; резку производят наискось, чтобы кусок получился широким; кусок рыбы кладут на блюдо или тарелку и гарнируют так же, как мясную гастрономию. Кроме того, к рыбе на гарнир подают мелко нарезанное желе, этим желе можно оформлять блюдо, вырезая из желе фигурки и размещая их вокруг рыбы. Соус хрен к холодным блюдам следует подавать отдельно в соуснике или в розет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остбиф, свинину, телятину, баранину, фаршированных кур и поросят нарезают по 2—3 куска на порцию, кладут к одной стороне блюда, а к другой размещают гарнир из свежих, соленых и маринованных овощей, желе, салата и зелен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люда из домашней птицы подают двумя кусками на порцию: кусок филе и кусок ножки. На гарнир к птице можно давать, кроме свежих овощей, соленые и маринованные овощи, а также ягодные и фруктовые маринады. Гарнир помещают к одной стороне блюда, не закрывая им основного продукта; соус подают отдельно в соусни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ждую порцию заливного блюда и студня, если они залиты не в формах, а на противнях, вырезают колебательным движением ножа, чтобы край получился гофрированным. Заливную рыбу и студни оформляют салатом и зеленью, соус подают отдельно. Паштеты, сыр из дичи подают без гарнира и оформляют салатом и зеленью. Гарнир к блюдам следует класть с правой стороны гарнируемого продукт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се блюда, приведенные в этой книге, основываются на «Сборнике рецептур блюд и кулинарных изделий для предприятий общественного питания» (Госторгиздат, 1955 г.). Нормы закладки продуктов взяты по рецептуре Сборника весом нетто и являются величиной постоянной, независимой от кондиции сырья. Для определения нормы закладки сырья брутто или нормы выхода блюда необходимо знать, к какому сорту или к какой категории относится данный продукт и установленную на него норму отходов при холодной и тепловой обработке. Эти нормы указаны в таблицах Сборника рецептур и дополнены приложением к циркулярному письму Министерства торговли СССР от 10 сентября 1955 г. № 0405— «Инструкцией о порядке расчета расхода сырья и норм отходов при изготовлении блю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примера приводятся расчеты потребного количества курицы брутто второй категории с нормой выхода курицы жареной 100 г. Определяем потребное количество веса нетто, зная отходы при тепловой обработке 31 %, </w:t>
      </w:r>
      <w:r>
        <w:rPr>
          <w:rFonts w:cs="Times New Roman Cyr" w:ascii="Times New Roman Cyr" w:hAnsi="Times New Roman Cyr"/>
          <w:color w:val="000000"/>
          <w:sz w:val="28"/>
          <w:lang w:val="en-US"/>
        </w:rPr>
        <w:t>I</w:t>
      </w:r>
      <w:r>
        <w:rPr>
          <w:rFonts w:cs="Times New Roman Cyr" w:ascii="Times New Roman Cyr" w:hAnsi="Times New Roman Cyr"/>
          <w:color w:val="000000"/>
          <w:sz w:val="28"/>
        </w:rPr>
        <w:t xml:space="preserve">00 : 69 </w:t>
      </w:r>
      <w:r>
        <w:rPr>
          <w:rFonts w:cs="Times New Roman Cyr" w:ascii="Times New Roman Cyr" w:hAnsi="Times New Roman Cyr"/>
          <w:color w:val="000000"/>
          <w:sz w:val="28"/>
          <w:lang w:val="en-US"/>
        </w:rPr>
        <w:t>x 100</w:t>
      </w:r>
      <w:r>
        <w:rPr>
          <w:rFonts w:cs="Times New Roman Cyr" w:ascii="Times New Roman Cyr" w:hAnsi="Times New Roman Cyr"/>
          <w:color w:val="000000"/>
          <w:sz w:val="28"/>
        </w:rPr>
        <w:t xml:space="preserve"> =</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145 г, затем определяем брутто — отход при</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холодной обработке кур полупотрошенных второй категории</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 xml:space="preserve">28 %, </w:t>
      </w:r>
      <w:r>
        <w:rPr>
          <w:rFonts w:cs="Times New Roman Cyr" w:ascii="Times New Roman Cyr" w:hAnsi="Times New Roman Cyr"/>
          <w:color w:val="000000"/>
          <w:sz w:val="28"/>
          <w:lang w:val="en-US"/>
        </w:rPr>
        <w:t xml:space="preserve">145 </w:t>
      </w:r>
      <w:r>
        <w:rPr>
          <w:rFonts w:cs="Times New Roman Cyr" w:ascii="Times New Roman Cyr" w:hAnsi="Times New Roman Cyr"/>
          <w:color w:val="000000"/>
          <w:sz w:val="28"/>
        </w:rPr>
        <w:t xml:space="preserve">: </w:t>
      </w:r>
      <w:r>
        <w:rPr>
          <w:rFonts w:cs="Times New Roman Cyr" w:ascii="Times New Roman Cyr" w:hAnsi="Times New Roman Cyr"/>
          <w:color w:val="000000"/>
          <w:sz w:val="28"/>
          <w:lang w:val="en-US"/>
        </w:rPr>
        <w:t>72 x 100</w:t>
      </w:r>
      <w:r>
        <w:rPr>
          <w:rFonts w:cs="Times New Roman Cyr" w:ascii="Times New Roman Cyr" w:hAnsi="Times New Roman Cyr"/>
          <w:color w:val="000000"/>
          <w:sz w:val="28"/>
        </w:rPr>
        <w:t xml:space="preserve"> = 201 г. Таким методом следует определять</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норму брутто, нетто и норму выхода готовых издел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огласно указаниям, имеющимся в Сборнике рецептур, нормы закладки основных овощей и плодов на салаты, холодные, овощные, рыбные, мясные блюда и гарниры к ним могут быть увеличены или уменьшены на 10—15 </w:t>
      </w:r>
      <w:r>
        <w:rPr>
          <w:rFonts w:cs="Times New Roman Cyr" w:ascii="Times New Roman Cyr" w:hAnsi="Times New Roman Cyr"/>
          <w:color w:val="000000"/>
          <w:sz w:val="28"/>
          <w:lang w:val="en-US"/>
        </w:rPr>
        <w:t>%</w:t>
      </w:r>
      <w:r>
        <w:rPr>
          <w:rFonts w:cs="Times New Roman Cyr" w:ascii="Times New Roman Cyr" w:hAnsi="Times New Roman Cyr"/>
          <w:color w:val="000000"/>
          <w:sz w:val="28"/>
        </w:rPr>
        <w:t xml:space="preserve"> за счет изменения норм закладки прочих овощей или плодов, входящих в блюдо, при условии сохранения нормы выхода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ход соли, перца в некоторых рецептурах не указывается, так как их кладут в блюдо по вкусу. Средняя норма расходования соли и перца на одно блюдо по Сборнику рецептур установлена: для соли — 2—3 г, перца молотого —</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0,02 г, перца горошком — 0,05 г, лаврового листа — 0,01 г. мускатного ореха — 0,02 г, корицы и гвоздики — по 0,01 г, сахара — до 3 г, уксуса — до 5 г.</w:t>
      </w:r>
    </w:p>
    <w:p>
      <w:pPr>
        <w:pStyle w:val="Normal"/>
        <w:shd w:fill="FFFFFF" w:val="clear"/>
        <w:spacing w:lineRule="auto" w:line="360"/>
        <w:ind w:firstLine="720"/>
        <w:jc w:val="both"/>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УТЕРБРОДЫ</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терброды приготовляют на хлебе с маслом, мясными, рыбными гастрономическими товарами, мясными кулинарными изделиями, яйцами, а также с другими продукт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зличают бутерброды открытые, закрытые, закусочные и ассорти.</w:t>
      </w:r>
    </w:p>
    <w:p>
      <w:pPr>
        <w:pStyle w:val="Normal"/>
        <w:shd w:fill="FFFFFF" w:val="clear"/>
        <w:spacing w:lineRule="auto" w:line="360"/>
        <w:ind w:firstLine="720"/>
        <w:jc w:val="both"/>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 Бутерброды открыт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крытый бутерброд представляет собой ломтик хлеба, на который уложена колбаса, сыр, икра и т. п. Соотношение хлеба и дополняющих продуктов может колебаться в пределах от 1 : 1 до 3 : 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д приготовлением бутербродов продукты соответствующим образом подготавливают и нарез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леб нарезают ломтиками толщиной 1—1,5 см. Лучше всего использовать для бутербродов хлеб, выпеченный батонами, и ржаной хлеб, выпеченный хлебцами весом по 0,5 кг (московск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лбасу нарезают после удаления оболочки. Снимать оболочку нужно только с той части батона колбасы, которая предназначена для использования, так как без оболочки колбаса при хранении быстро портится. Толстые батоны колбасы нарезаются поперек по одному куску на бутерброд, а тонкие— наискось по 2—3 куска; копченую и полукопченую колбасу нарезают по 2—3 тонких куска на бутербро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етчину (окорок и рулет) делят по слоям на части, срезают кожу и зачищают. После этого ее нарезают на куски такой</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ширины, чтобы они целиком покрывали ломтики хлеба. При нарезке ветчины следует стремиться к тому, чтобы жировой слой равномерно распределился между кус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ую рыбу — белугу, севрюгу, осетрину — охлаждают и нарезают на ломтики толщиной 3—4 м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лосольную рыбу — семгу, лососину, кету, балык — сначала зачищают, причем зачищают часть рыбы, предназначенную для нарезки, из расчета по одному куску на бутерброд. Нарезают рыбу на куски, начиная с хвос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кру паюсную разминают на мраморной или деревянной доске и, выравнивая ножом, придают нужную форм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ь нарезают по два кусочка на бутербро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ыр разрезают на большие куски, причем сыр прямоугольной формы разрезают вдоль, а круглый — на секторы. С кусков сыра срезают корку и нарезают сыр на ку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дукты, предназначенные для бутербродов, нарезают не ранее чем за 30—40 минут до подачи. Необходимо помнить, что при хранении внешний вид и вкус бутербродов быстро ухудшаю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терброды с жирными продуктами (шпигом, грудинкой, корейкой), продуктами, имеющими острый вкус (сельдью, кильками), а также продуктами, не обладающими хорошо выраженным вкусом (яйцами, плавленым сыром некоторых сортов), приготовляют не только на пшеничном, но и на ржаном хлеб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терброды со шпигом, корейкой, грудинкой, с жирной ветчиной и другими жирными продуктами готовят без масл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терброды с ветчиной, вареной колбасой, жареными говядиной, свининой и телятиной можно приготовлять с маслом, смешанным с небольшим количеством столовой горчицы или соусом «Южный» (10—20 г на 100 г масл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изготовлении бутербродов (за исключением бутербродов с жирными продуктами) рекомендуется на ломтик хлеба намазывать сливочное масло (5—10 г), а на него уложить колбасу, сыр, рыбу так, чтобы эти продукты целиком покрывали хлеб.</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ов с сельдью, кильками, икрой паюсной, зернистой и кетовой масло рекомендуется положить в виде цветка, листика, звездочки с одной стороны бутерброда или на его середину.</w:t>
      </w:r>
    </w:p>
    <w:p>
      <w:pPr>
        <w:pStyle w:val="Normal"/>
        <w:shd w:fill="FFFFFF" w:val="clear"/>
        <w:spacing w:lineRule="auto" w:line="360"/>
        <w:ind w:firstLine="720"/>
        <w:jc w:val="both"/>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 Бутерброды закрытые (сандви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крытые бутерброды приготовляют на двух тонких ломтиках пшеничного хлеб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леб разрезают на полоски шириной 5—6 см и толщиной около 0,5 см и наносят на них тонкий слой сливочного масла, взбитого, как для крема. В зависимости от того, с каким продуктом готовят бутерброды (с ветчиной, рыбой, ростбифом и т. п.), масло приправляют для вкуса горчицей, тертым хреном, соусом «Юж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полоски хлеба, смазанные маслом, кладут тонкие ломтики мясных или рыбных гастрономических товаров, мясных кулинарных изделий или других продуктов, накрывают другой такой же полоской хлеба, прижимают лопаточкой или нож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лоски хлеба обравнивают с боков и нарезают на бутерброды квадратной или другой формы. Для закусочных бутербродов обычно принят размер и форма спичечной коробки. Закрытые бутерброды, приготовляемые в дорогу, могут быть изготовлены более крупного размера.</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rPr>
        <w:t>Подают закрытые бутерброды на тарелке или блюде, покрытом бумажной салфет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иже приведено примерное сочетание продуктов для приготовления закрытых бутерброд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ЕТЧИНА ВАРЕНАЯ И МАСЛО, СМЕШАННОЕ С ГОРЧИЦ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ЛЯТИНА ЖАРЕНАЯ И МАСЛО, СМЕШАННОЕ С ГОРЧИЦ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ЛБАСА ВАРЕНАЯ И МАСЛО, СМЕШАННОЕ С ГОРЧИЦ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ОСТБИФ И МАСЛО, СМЕШАННОЕ С СОУСОМ «ЮЖ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ЖАРЕНАЯ (ФИЛЕ) И МАСЛО СЛИВОЧ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ИЧЬ ЖАРЕНАЯ (ФИЛЕ) И МАСЛО С СОУСОМ «ЮЖ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ЫР И МАСЛО СЛИВОЧ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ЫР ОСТРЫЙ НАТЕРТЫЙ И МАСЛО СЛИВОЧ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СВАРЕННЫЕ ВКРУТУЮ, И МАЙОНЕЗ.</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Ь (ФИЛЕ) И МАСЛО С ЖЕЛТКАМИ, ГОРЧИЦ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ИЛЬКИ ИЛИ АНЧОУСЫ И МАСЛО СЛИВОЧ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КРА ПАЮСНАЯ И МАСЛО СЛИВОЧ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КРА КЕТОВАЯ, МАСЛО СЛИВОЧНОЕ И ЗЕЛЕНЫЙ ЛУ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ОСОСИНА ИЛИ СЕМГА И МАСЛО СЛИВОЧ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ЛЫК И МАСЛО СЛИВОЧ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СЕТРИНА ВАРЕНАЯ И МАСЛО, СМЕШАННОЕ С ХРЕН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ВРЮГА КОПЧЕНАЯ И МАСЛО, СМЕШАННОЕ С ХРЕНОМ.</w:t>
      </w:r>
    </w:p>
    <w:p>
      <w:pPr>
        <w:pStyle w:val="Normal"/>
        <w:shd w:fill="FFFFFF" w:val="clear"/>
        <w:spacing w:lineRule="auto" w:line="360"/>
        <w:ind w:firstLine="720"/>
        <w:jc w:val="both"/>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 Бутерброды закусочные (канап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кусочные бутерброды (канапе) приготовляют чаще всего на поджаренном хлебе или на слойке с различными продукт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леб пшеничный слегка черствый, а иногда и ржаной хлеб нарезают ломтиками толщиной 0,5 см, которым придают различную форму, или полосками шириной 5—6 см. Нарезанный хлеб поджаривают на сливочном масле или сливочном маргарине так, чтобы образовалась хрустящая румяная корочка, но не пересушивая. Канапе можно приготовить и на неподжаренном хлеб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оеное тесто тонко раскатывают, вырезают из него выемкой или ножом фигурки диаметром 5—6 см и выпекают в жарочном шкаф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сыром на гренок круглой формы из слойки прикрепить маслом или майонезом ломтик сыра такой же формы и размера. В центр ломтика сыра выпустить из корнетика небольшую горку сливочного масла, смешанного с томатом-пастой (розовое масло), и посыпать ее тертым сы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зернистой икрой на гренок круглой формы из слойки прикрепить маслом или майонезом кружочек яйца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8</w:t>
      </w:r>
      <w:r>
        <w:rPr>
          <w:rFonts w:cs="Times New Roman Cyr" w:ascii="Times New Roman Cyr" w:hAnsi="Times New Roman Cyr"/>
          <w:color w:val="000000"/>
          <w:sz w:val="28"/>
        </w:rPr>
        <w:t xml:space="preserve"> шт.), по краю которого сделать из масла борт высотой 5—6 мм; масло можно смешать с томатом-пюре. На середину яйца положить в виде горки зернистую икру, по краям установить три — четыре перышка зеленого лу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паюсной икрой на гренок прямоугольной формы из пшеничного хлеба положить слой паюсной икры, а на середину икры тонкий ломтик лимона (без кожицы). Украсить сливочным маслом и листиками зелен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паюсной икрой, сельдью и яйцом полоску пшеничного хлеба смазать маслом и загарнировать вдоль полосками паюсной икры, сельди, рублеными яичными желтками и белками. Рубленую зелень расположить по краям. После этого полоски хлеба нарезать на прямоугольники, треугольники, ромбы и т. 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кильками на гренок круглой формы из ржаного хлеба положить кружочек яйца, а на него кружочек свежего огурца. Вокруг яйца уложить филе кильки в виде кольца. Середину бутерброда наполнить майонезом. Украсить ягодкой брусни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крабами гренок из белого хлеба в форме кружка смазать тонким слоем сливочного масла, смешанного с томатом-пастой, по краю сделать ободок из масла и посыпать зеленью. В середину гренка положить мелко нарезанные крабы, заправленные соусом майонез.</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Масло или маргарин сливочные размягчают и взбивают так не, как и при изготовлении крема. В процессе взбивания к жиру можно добавить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3</w:t>
      </w:r>
      <w:r>
        <w:rPr>
          <w:rFonts w:cs="Times New Roman Cyr" w:ascii="Times New Roman Cyr" w:hAnsi="Times New Roman Cyr"/>
          <w:color w:val="000000"/>
          <w:sz w:val="28"/>
        </w:rPr>
        <w:t xml:space="preserve"> часть сливок (30 %-ных натуральных или взбиты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дания маслу или маргарину различного цвета к ним добавляют протертые яичные желтки, томатную пасту или шпинат-пю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кусочные бутерброды можно приготовить с килечным маслом (256)</w:t>
      </w:r>
      <w:r>
        <w:rPr>
          <w:color w:val="000000"/>
          <w:sz w:val="28"/>
          <w:vertAlign w:val="superscript"/>
          <w:lang w:val="en-US"/>
        </w:rPr>
        <w:t>1</w:t>
      </w:r>
      <w:r>
        <w:rPr>
          <w:rFonts w:cs="Times New Roman Cyr" w:ascii="Times New Roman Cyr" w:hAnsi="Times New Roman Cyr"/>
          <w:color w:val="000000"/>
          <w:sz w:val="28"/>
        </w:rPr>
        <w:t xml:space="preserve"> и маслом, смешанным с красным перцем в порошке (на 100 г масла и 1 г перц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ществует два способа приготовления закусочных бутерброд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вый способ. На поджаренные полоски хлеба накладывают слои паштета, сыра из дичи или взбитого сливочного масла. Такие полоски гарнируют ломтиками яиц или рублеными желтками и белками яиц, зеленью, рубленой ветчиной, полосками сельди, семги, икры, украшают маслом, которое выпускается из корнетика</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а затем полоски разрезают на квадраты, треугольники, ромбы и т. п.</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color w:val="000000"/>
          <w:sz w:val="28"/>
          <w:lang w:val="en-US"/>
        </w:rPr>
        <w:t>##</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 xml:space="preserve"> Цифры, помещенные в скобках без размерности, обозначают номер рецепта, на который дается ссылка.</w:t>
      </w:r>
    </w:p>
    <w:p>
      <w:pPr>
        <w:pStyle w:val="Normal"/>
        <w:shd w:fill="FFFFFF" w:val="clear"/>
        <w:spacing w:lineRule="auto" w:line="360"/>
        <w:ind w:firstLine="720"/>
        <w:jc w:val="both"/>
        <w:rPr>
          <w:rFonts w:ascii="Times New Roman Cyr" w:hAnsi="Times New Roman Cyr" w:cs="Times New Roman Cyr"/>
          <w:sz w:val="28"/>
        </w:rPr>
      </w:pPr>
      <w:r>
        <w:rPr>
          <w:color w:val="000000"/>
          <w:sz w:val="28"/>
          <w:lang w:val="en-US"/>
        </w:rPr>
        <w:t>##</w:t>
      </w:r>
      <w:r>
        <w:rPr>
          <w:color w:val="000000"/>
          <w:sz w:val="28"/>
          <w:vertAlign w:val="superscript"/>
          <w:lang w:val="en-US"/>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Трубочка, свернутая из пергаментной или плотной бумаги.</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торой способ. Вырезанные из хлеба или выпеченные из слоеного теста фигурки гарнируют ломтиками ветчины, дичи, семги, сельди, маслинами, помидорами, сыром, прикрепляя гарнир сливочным маслом или майонезом при помощи корнети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е отделанные бутерброды ставят в холодильный шкаф, чтобы масло или майонез хорошо затверде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закусочные бутерброды кладут на блюдо или тарелку с бумажной или полотняной салфеткой. Располагать</w:t>
      </w:r>
      <w:r>
        <w:rPr>
          <w:color w:val="000000"/>
          <w:sz w:val="28"/>
          <w:lang w:val="en-US"/>
        </w:rPr>
        <w:t xml:space="preserve"> </w:t>
      </w:r>
      <w:r>
        <w:rPr>
          <w:rFonts w:cs="Times New Roman Cyr" w:ascii="Times New Roman Cyr" w:hAnsi="Times New Roman Cyr"/>
          <w:color w:val="000000"/>
          <w:sz w:val="28"/>
        </w:rPr>
        <w:t>бутерброды на блюде нужно так, чтобы фигурки и цвет продуктов красиво сочеталис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иже описаны наиболее характерные бутерброды (канап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осетриной гренок прямоугольной формы из пшеничного хлеба смазать тонким слоем масла с хреном и положить на него ломтик осетрины. По краям сделать бордюр из того же масла, а осетрину покрыть майонезом, украсить листиком зелени и кусочками масл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семгой, икрой и сельдью хлеб ржаной или пшеничный, нарезанный полосками, смазать тонким слоем сливочного масла, положить узкие полоски семги, икры, сельди и зелени. Края украсить бордюром из того же масла. Полоски нарезать, придав им любую форм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ов с раковыми шейками обжаренные гренки из пшеничного хлеба смазать сливочным маслом с томатной пастой или майонезом, положить разрезанные пополам раковые шейки. Посередине поместить цветочек из сливочного масла, а кругом масла — каперс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рыбьей печенью и молоками гренки из пшеничного хлеба в форме лодочки смазать маслом с томатной пастой, сделать бортики по краям. На середину положить нарезанную печень или молоки (карпа, налима, судака, трески и др.), припущенные в белом вине, и посыпать мелко рубленной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печенью трески приготовить гренки, так же как и для бутерброда с рыбьей печенью и молоками. На середину гренков положить ломтики тресковой консервированной печени, полить несколькими каплями лимонного сока и посыпать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сардинами или шпротами на гренки удлиненной формы, выпеченные из слойки, положить сардины или шпроты. Украсить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семгой или балыком гренки из пшеничного хлеба смазать маслом и положить на них ломтики семги или балыка. Украсить маслом, смешанным с мелко рубленной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устрицами гренки круглой формы из пшеничного хлеба смазать маслом, смешанным с горчицей и солью (по вкусу), положить устрицу, припущенную в белом вине, замаскировать, т. е. покрыть соусом майонез, заправленным горчицей, и посыпать рублеными яйцами, смешанными с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молоками сельди и сельдью на гренки из ржаного хлеба, смазанные маслом или майонезом, положить кусочки молок и тонкие ломтики сельди вперемежку. Украсить маслом, зеленым луком и рублеными яичными желт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сельдью, яблоком и луком гренки из ржаного хлеба прямоугольной формы смазать маслом, положить на середину полоску сельди, а по краям тонкие кусочки яблок. Украсить маслом и зеленым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курицей на гренках в форме звездочек или треугольников сделать бортики из масла. В середину положить горкой филе вареной курицы, нарезанное соломкой и слегка заправленное майонезом. Украсить букетиком зелени, а посередине и по краям расположить томат-пасту в виде точек.</w:t>
      </w:r>
    </w:p>
    <w:p>
      <w:pPr>
        <w:pStyle w:val="Normal"/>
        <w:shd w:fill="FFFFFF" w:val="clear"/>
        <w:spacing w:lineRule="auto" w:line="360"/>
        <w:ind w:firstLine="720"/>
        <w:jc w:val="both"/>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 Бутерброды ассор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и бутерброды приготовляют на куске пшеничного хлеба весом 40 г. На каждый бутерброд красиво укладывают продукты, после чего его соответствующим образом оформля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терброды ассорти очень часто приготовляют с салатами, зеленью, овощами. Выход бутербродов обычно 75, 85 и 100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иже описаны наиболее характерные по приготовлению бутерброды ассор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ветчиной, яйцом и огурцами ветчину вареную тонко нарезать по 2—3 кусочка на бутерброд (25 г) так, чтобы ее можно было свернуть трубочками. Положить ветчину на хлеб и оформить кусочками яйца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2</w:t>
      </w:r>
      <w:r>
        <w:rPr>
          <w:rFonts w:cs="Times New Roman Cyr" w:ascii="Times New Roman Cyr" w:hAnsi="Times New Roman Cyr"/>
          <w:color w:val="000000"/>
          <w:sz w:val="28"/>
        </w:rPr>
        <w:t xml:space="preserve"> шт.), огурцом свежим или консервированным (10 г), маслом сливочным (5 г), зеленью петрушки или салатом (2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паштетом тонкий кусок паштета (30 г), приготовленного, как описано ниже (198), положить на хлеб и сверху оформить яйцом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8</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шт.), стручком красного сладкого перца (3 г), свежими огурцами (5 г) и зеленью петрушки или салатом (2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яйцом и овощным салатом на хлеб положить салат (20 г), приготовленный, как описано ниже (48), а на него яйцо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2</w:t>
      </w:r>
      <w:r>
        <w:rPr>
          <w:rFonts w:cs="Times New Roman Cyr" w:ascii="Times New Roman Cyr" w:hAnsi="Times New Roman Cyr"/>
          <w:color w:val="000000"/>
          <w:sz w:val="28"/>
        </w:rPr>
        <w:t xml:space="preserve"> шт.), залить из корнетика густым майонезом (12 г), приготовленным, как описано ниже (243), и оформить огурцом свежим или консервированным (5 г), нарезанным фигурками, икрой зернистой (2 г) и стручками сладкого красного перца (2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крабами соус майонез с крабами (30 г), приготовленный, как описано ниже (245), намазать тонким слоем на хлеб, уложить на него кусочки крабов — клешни (5 г), огурцы свежие или консервированные и помидоры (10 г), кусочек лимона (2 г) и зелень петрушки или салат (1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мясным салатом салат (30 г), приготовленный, как описано ниже (68), положить ровным слоем на хлеб и оформить красным сладким перцем (2 г), густым майонезом (5 г), огурцами свежими или консервированными (5 г) и яйцом (5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колбасой и мясным салатом салат (20 г), приготовленный, как описано ниже (68), положить ровным слоем на хлеб. Оформить бутерброд полукопченой колбасой, тонко нарезанной и свернутой трубочками (10 г), шпротами (5 г), огурцами свежими или консервированными (5 г), маслом сливочным (5 г), икрой зернистой (1 г), перцем красным сладким (1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кильками, сельдью или сыром хлеб смазать маслом (5 г), приготовленным, как описано ниже (255), положить на него филе рыбы, свернутое кольцами (10 г), или кусочки тонко нарезанного сыра (10 г). Оформить бутерброд маслом (10 г), которое выпустить из корнети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маслом и яйцом хлеб слегка смазать маслом (5 г), сверху уложить несколько кружков вареных яиц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2</w:t>
      </w:r>
      <w:r>
        <w:rPr>
          <w:rFonts w:cs="Times New Roman Cyr" w:ascii="Times New Roman Cyr" w:hAnsi="Times New Roman Cyr"/>
          <w:color w:val="000000"/>
          <w:sz w:val="28"/>
        </w:rPr>
        <w:t xml:space="preserve"> шт.) и оформить бутерброд маслом, выпуская его из корнетика (10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мясом и овощным салатом салат (20 г), приготовленный, как описано ниже (48), положить на середину хлеба, по сторонам разместить говядину или свинину, или баранину жареные (20 г), свернутые фигурками, сверху оформить горчичным маслом (5 г), и овощами, входящими в состав салата (5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колбасой или ветчиной и овощами колбасу или ветчину (25 г) нарезать по два тонких кусочка, свернуть в виде трубочек, наполнить мелко нарезанными свежими или маринованными овощами (20 г), заправленными густым майонезом (5 г), и оформить майонезом (5 г) с горчицей и овощ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рыбой и овощным салатом положить на хлеб салат (48), заправленный майонезом с хреном, а сверху осетрину, севрюгу или рыбу фаршированную (25 г), покрыть майонезом густым (5 г) при помощи корнетика и украсить фигурками из овощей (10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икрой, яйцом и маслом на хлеб положить нарезанное кружками яйцо (15 г), а на них икру зернистую или паюсную, или кетовую (20 г) и оформить из корнетика сливочным маслом (5 г), предварительно размягченным и взбит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крабами и овощным салатом положить на хлеб салат (20 г), приготовленный, как описано ниже (48), а на него поместить крабы (20 г), сверху оформить густым майонезом (5 г) и мелко рубленным желе (5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заливной рыбой свежую вареную рыбу — осетровой породы или частиковую фаршированную (20 г) нарезать на куски, украсить овощами и зеленью (10 г) и залить желе (20 г), приготовленным, как описано ниже (20 г). После застывания куски рыбы положить на хлеб и оформить майонезом (5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телятиной, языком заливным продукты (20 г) нарезать по размеру ломтика хлеба и оформить овощами и зеленью (10 г), яйцом (5 г), после чего залить желе (20 г). Застывшее мясо или мясные продукты положить на хлеб и оформить густым майонезом, выпуская его из корнети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 рыбным ассорти три вида рыбных продуктов (30 г) тонко нарезать, красиво свернуть, оформить овощами и зеленью (10 г), положить на хлеб и украсить густым майонезом (10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бутерброда с</w:t>
      </w:r>
      <w:r>
        <w:rPr>
          <w:color w:val="000000"/>
          <w:sz w:val="28"/>
          <w:lang w:val="en-US"/>
        </w:rPr>
        <w:t xml:space="preserve"> </w:t>
      </w:r>
      <w:r>
        <w:rPr>
          <w:rFonts w:cs="Times New Roman Cyr" w:ascii="Times New Roman Cyr" w:hAnsi="Times New Roman Cyr"/>
          <w:color w:val="000000"/>
          <w:sz w:val="28"/>
        </w:rPr>
        <w:t>мясным ассорти ростбиф, телятину, язык нарезать тонкими кусочками (30 г), свернуть в виде трубочек, положить на хлеб и оформить майонезом с горчицей (10 г), мелко рубленным желе (5 г), а также измельченной зеленью (2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РЗИНОЧКИ (ТАРТАЛЕТКИ), ВОЛОВАНЫ</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орзиночках (тарталетках), выпеченных из сдобного пресного теста, подают салаты, паштеты, а в волованах икру, сыр из домашней птицы или дичи с салатами и т. п.</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 Корзиночки с сал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зиночки готовые 2 шт. (50 г)</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 картофель вареный 20, огурцы свежие или консервированные 20, салат зеленый 4, яйца 4, говядина, баранина, телятина, домашняя птица, дичь, рыба или крабы 9, соус майонез 8, соус «Южный» 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теста на корзиночки (на 1 кг теста): мука 580, маргарин сливочный 135, молоко 135. сметана 70. яйца 2 шт., сахар 20, соль 6. Из 1 кг теста получается 35 корзиночек весом по 25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зиночки, выпеченные, как описано ниже, наполнить салатом, приготовленным с мясом, птицей и другими мясными продуктами, рыбой, крабами и т. п. Для этих салатов продукты нарезать тонкими ломтиками или мелкими кубиками. Заправить салат соусом майонез с добавлением соуса «Южный» или другого соевого соуса. На салат, уложенный в корзиночку, положить для украшения кусочки продуктов, входящих в салат, или желе, или майонез с желе</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rPr>
        <w:t xml:space="preserve"> Корзиночки можно выпекать разного веса, при этом соответственно увеличивается количество продуктов для наполнения их и изменяется норма выхо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perscript"/>
          <w:lang w:val="en-US"/>
        </w:rPr>
        <w:t>2</w:t>
      </w:r>
      <w:r>
        <w:rPr>
          <w:rFonts w:cs="Times New Roman Cyr" w:ascii="Times New Roman Cyr" w:hAnsi="Times New Roman Cyr"/>
          <w:color w:val="000000"/>
          <w:sz w:val="28"/>
        </w:rPr>
        <w:t xml:space="preserve"> При употреблении для оформления желе или майонеза соответственно уменьшается количество овоще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сдобных корзиночек замесить пресное сдобное тесто, раскатать его в пласт толщиной 2—3 мм и вырезать из него кружочки по размеру формочек, в которых выпекают корзиночки. Вырезанные кружочки вложить в формочки, прижимая тесто к внутренней их поверхности, и заполнить горох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пекать корзиночки в жарочном шкафу или печи. Когда корзиночки сверху и снизу подрумянятся, вынуть их из формочек, высыпать горох и охладить.</w:t>
      </w:r>
    </w:p>
    <w:p>
      <w:pPr>
        <w:pStyle w:val="Normal"/>
        <w:shd w:fill="FFFFFF" w:val="clear"/>
        <w:spacing w:lineRule="auto" w:line="360"/>
        <w:ind w:firstLine="720"/>
        <w:jc w:val="both"/>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 Волованы с икрой или сыром из птиц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олованы 2 шт. (80 г), икра 40 или паштет 50, или сыр из птицы 50, лук зеленый 10, майонез 5 или ягеле 1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теста на волованы (на 1 кг теста): мука 455, масло сливочное или сливочный маргарин 300, яйцо 1 шт. (белок), вода для замеса теста 160, уксус столовый 10, соль 5, яйцо для смазки волованов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хлажденные волованы наполнить икрой, сыром из домашней или дикой птицы (197) или паштетом. Сверху оформить: икрой, луком зеленым, "паштетом и сыром, майонезом и же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волованов замесить пресное тесто без жира. Для этого в сотейник налить воду, добавить соль, кислоту и яйца, а затем всыпать муку. Хорошо замешенному тесту дать полежать 30 минут, для того чтобы оно лучше раскатывалос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ло или маргарин сливочные размять, чтобы жир стал мягким, добавить муку (10 % от общего количества) и тщательно перемешать, после чего сформовать в виде прямоугольни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сто раскатать в прямоугольный пласт толщиной в 1 см, на середину раскатанного теста положить подготовленное масло с мукой и закрыть его с четырех сторон тестом, края которого соединить и защипать. Тесто с вложенным в него жиром раскатать вновь в прямоугольный пласт толщиной 1 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катанный пласт теста сложить вдвое, чтобы противоположные края теста сходились посередине, а затем еще раз вдвое. В результате тесто будет сложено в четыре слоя. После этого поставить тесто в холодное место на 30—45 минут, а затем вновь раскатать и сложить вчетверо, повторив эту операцию 4 раз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ое тесто раскатать в пласт толщиной 2—3 мм и вырезать из него круглой металлической выемкой диаметром 4—5 см круж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ловину кружков теста уложить на кондитерский лист, смоченный водой, и смазать яйцом. Из другой половины кружков теста выемкой меньшего диаметра вырезать середин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лученные кольца уложить на смазанные яйцом кружки теста и поверхность их также смазать яйцом. При этом нужно следить, чтобы яйца при смазке не попали на края теста, что препятствует подъему теста при выпекании издел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пекать волованы нужно при температуре жарочного шкафа или печи 200—23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олованы должны быть подрумянены со всех сторон, а при остывании не опадат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 Волованы с салат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олованы готовые 2 шт. (20 г), мясо, птица или другие мясные продукты (мякоть), или филе рыбы, или крабов 20, картофель вареный 20, огурцы свежие или консервированные 15, салат зеленый 6, яйцо вареное 8, горошек зеленый консервированный 7, соус майонез 10, соус «Южный» или другой соевый соус 3, желе готовое 15 или майонез с желе 15, соль, сахар по вкусу. Для теста см. рецептуру 6.</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ы приготовляют и наполняют ими волованы так же, как корзиночки (5).</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рху оформляют продуктами, входящими в салат, а также майонезом и же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АЛАТ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ы приготовляют из вареных, квашеных, маринованных и сырых овощей, сырых и маринованных фруктов. В некоторые виды салатов добавляют мясо, рыбу, крабы, грибы и яйца. Можно положить в ряд салатов вареные зерна кукурузы, сои за счет уменьшения закладки овощей. Выход салатов 100, 150 и 200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ляют салаты острыми, пряными, кислосладкими заправками, майонезом, а также сметаной; в сметану можно добавлять острые соевые соусы и ароматические вещества. Вкус салатов зависит не только от вкуса основных продуктов, входящих в состав салата, но и от заправ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зависимости от используемых продуктов различают салаты из зелени, овощей, плодов, грибов, рыбы и мя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ы подают как самостоятельные блюда; салаты из зелени и овощей, кроме того, отпускают в качестве гарниров к овощным, мясным и рыбным холодным и горячим блюда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дукты, предназначенные для салатов, после тепловой обработки охлаждают, причем картофель и овощи, сваренные в кожице, охлаждают неочищенными. Салат быстро портится, если теплые продукты соединяют с холодны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ранят каждый вид овощей до приготовления салатов в отдельной посуде в холодном месте (холодильная камера, шкаф и др.). Срок хранения овощей на холоде (до 7°) —12 часов, а при отсутствии холода — 6 час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ляют и оформляют салаты не ранее чем за 30 минут до подачи. Для оформления салатов используются листья салата, зелень петрушки и сельдерея, зеленый лук, зеленый горошек, продукты, входящие в состав салата и имеющие яркую, красивую окраску: помидоры, редис, огурцы, морковь, яйца, фрукты. Укладывают овощи очень осторож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формлении салатов стремятся к тому, чтобы показать полнее входящие в них основные продукты. Например, в салатах с рыбой укладывают сверху ломтики рыбы, в салатах с мясом — ломтики мя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ливают оформленной салат майонезом или сметаной так, чтобы продукты, уложенные в качестве украшения, были видны и не залиты со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ществует два способа приготовления сала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вый способ. Продукты нарезают тонкими ломтиками, смешивают, заправляют соусом или заправкой, укладывают горкой в салатик, вазу или на тарелку и оформляют продуктами, входящим! в состав сала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торой способ. Овощи и зелень нарезают. Часть продуктов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перемешивает, заправляют соусом майонез и кладут горкой в салатник или вазу. На горку из салата укладывают тонкие ломтики мяса, птицы, рыбы, крабы, дольки или ломтики яиц, в зависимости от составных частей салата; остальные продукты размещают вокруг горки небольшими кучками (букетами). Яйца нарезают ломтиками или специальным прибором (яйцерезкой). В середину горки салата помещают веточку зелени петрушки или листья салата. Перед подачей овощи, уложенные вокруг горки, поливают заправкой или соусом. Соус к салату можно подать отдельно в соусник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АЛАТЫ ИЗ ЗЕЛЕНИ, ОВОЩЕЙ И ПЛОД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 Салат зеле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зеленый 120, заправка салатная 30, укроп 2,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упные листья подготовленного салата нарезать на две — три части, полить салатной заправкой, перемешать, уложить в салатник и посыпать укроп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 Салат зеленый в сметане с яйц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зеленый 80, яйца 20, сметана 40, сахар 3, уксус 3%-ный 5, укроп, со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метаной, смешанной с рублеными яйцами, солью, сахаром и уксусом, залить листья салата, нарезанные на две — три части, перемешать, уложить в салатник и посыпать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 Салат зеленый с огурц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зеленый 60, огурцы свежие 60, заправка салатная 30, укроп,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нкие ломтики огурцов смешать с нарезанным салатом, полить салатной заправкой, перемешать, уложить в салатник и посыпать укроп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т салат можно полить сметаной (вместо заправ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 Салат ромен с апельсинами и банан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ромен или эндивий 60, апельсины 30, бананы или яблоки 30, заправка салатная 30,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ромен или эндивий нарезать на две — три части, добавить апельсины и бананы или яблоки, нарезанные тонкими ломтиками, полить салатной заправкой, положить в салатник горкой и посыпать цедрой апельс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можно подать к жареному мясу, птице, рыбе или как закусочное блюд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 Редис с масл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едис (белый или красный) 120, масло сливочное 30, со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елый редис очистить от кожицы, удалить излишнюю зелень, оставив только несколько веточек. С красного редиса кожицу не снимать. Для оформления взять несколько штук красного редиса, надрезать кожицу в виде лепестков, придав форму розоч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й редис положить на 20—30 минут в холодную воду. Подать в салатнике с мелко наколотым пишевым льдом. Масло, красиво оформленное, положить на розетк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 Салат из редиса с яйцом в смета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едис (белый или красный) 100, яйца 20, сметана 30, салат 5, укроп 2,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елый редис очистить от кожицы; нарезать белый или красный редис тонкими ломтиками; белый редис резать наискось. Подготовленный редис заправить сметаной и солью. В этот салат можно добавить уксус 3 %-ный (5 г), сахар (3 г) и перец по вкусу. Положить редис в виде горки в салатник, украсить дольками яиц, салатом и посыпать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 Салат из редиса с огурцами в смета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едис 75, огурцы свежие 35, яйца 10, сметана 30, салат 5, укроп 2,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и оформить салат так же, как описано в предыдущей рецептуре, но добавить очищенные огурцы, нарезанные тонкими ломтик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 Салат из лука зеленого в смета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к 100, сметана 25, уксус 3 %-ный 3, укроп 2,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к нарезать на кусочки по 2—2,5 см или нашинковать, заправить сметаной и уксусом, перемешать, положить в салатник и посыпать укроп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 Салат из лука зеленого с яйц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к 100, сметаны 30, яйца 20, укроп 2,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приготовить, как описано в предыдущей рецептуре, но без уксуса. На лук положить дольки вареного яйц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 Салат из огурц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урцы 120, заправка салатная или сметана 30, укроп 2, со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унтовые огурцы очистить и нарезать тонкими ломтиками, а парниковые — нарезать, не очищая. Полошить огурцы в салатник, полить салатной заправкой или сметаной и посыпать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 Салат из соленых огурцов и помидор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урцы соленые 75, помидоры соленые 50, лук репчатый или зеленый 25, масло растительное 10,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урцы и помидоры соленые нарезать тонкими ломтиками, добавить мелко нарезанный репчатый или зеленый лук и заправить растительным маслом, солью и перце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 Салат из помидоров с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90, лук репчатый или зеленый 39. сметана или салатная заправка 30, укроп или зелень петрушки 2,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тонко нарезанные кружками помидоры положить репчатый лук, нарезанный тонкими кольцами, посыпать солью, перцем, положить горкой в салатник или на десертную тарелку, полить салатной заправкой или сметаной и посыпать зеленью петрушки или укропом. Если используется зеленый лук, то его нужно мелко нарезать и посыпать им сала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 Салат из помидоров и огурц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60, огурцы 45, лук зеленый или репчатый 15, заправка салатная 30 или сметана 30, салат 2, укроп 2,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вый способ. Помидоры и огурцы нарезать тонкими кружочками (из помидоров можно предварительно удалить семена), положить горкой в салатник вперемежку с огурцами, посыпать солью, перцем, полить салатной заправкой или сметаной и посыпать укропом. Вокруг горки салата положить нарезанный лук и листья сала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торой способ. Помидоры и огурцы нарезать тонкими кружочками, уложить венком по борту салатника, в центр посуды положить нарезанный зеленый лук. Если вместо зеленого лука используют репчатый, то его нужно нарезать кольцами и уложить на помидоры или между ними. Заправить и оформить салат так же, как описано, выше (первый способ).</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 Салат из помидоров и ябл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85, яблоки 70, салат 15, заправка салатная 30, укроп 2,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е помидоры и яблоки нарезать кружочками; положить помидоры вперемежку с яблоками в салатник, полить салатной заправкой, украсить салатом и посыпать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 Салат из сельдерея и ябл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ерей 80, яблоки 80, сметана 40, сахар 5, горчица столовая 1, укроп 2,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работанные и тщательно промытые корень и черешки салатного сельдерея, а также яблоки (без кожицы и семян) мелко нашинковать соломкой, перемешать и заправить сметаной с добавлением горчицы, сахара и соли. Салат, уложенный горкой в салатник, оформить зеленью сельдерея, кусочками яблок и посыпать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 Салат из сельдерея, яблок и орех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блоки 50, сельдерей 40, орехи 40, майонез 30, салат зеленый 10,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блоки (без кожицы и семян), а также салатный сельдерей нарезать ломтиками. Очищенные грецкие орехи ошпарить, удалить оболочку и нарубить не очень мелко. Все смешать, заправить соусом майонез, солью и перцем, положить в салатник горкой и украсить листьями зеленого сала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 Салат из сельдерея с ореховым со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ерей (корень) 40, огурцы 40, помидоры 30, салат 15, ореховый соус 30, укроп 2,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резать обработанный сельдерей тонкой соломкой, а очищенные от кожицы свежие огурцы и помидоры — тонкими кружочками и все это перемешать. Салатник выложить листьями зеленого салата. Подготовленные продукты уложить горкой в салатник, полить ореховым соусом (сациви) и посыпать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5. Салат из сырых овощ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25, репа 25, сельдерей 10, салат зеленый 10, помидоры 35, огурцы 35, капуста маринованная 20, сметана или майонез 50, зелень петрушки или укроп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репу и корень сельдерея нарезать очень тонкой соломкой, смешать с салатом из маринованной белокочанной капусты, посолить, заправить сметаной или майонезом, добавить уксус и сахар. Положить салат горкой в салатник, украсить ломтиками огурцов, помидоров, листьями зеленого салата и посыпать зеленью петрушки или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6. Салат витамин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блоки 35, помидоры 35, огурцы 20, морковь (красный слой) 15, сельдерей 20, сливы или вишни свежие (без косточек) 15, сахарная пудра 3, сметана 50, зелень петрушки или укроп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ырую морковь и салатный сельдерей, свежие огурцы и яблоки (без кожицы и семян) нарезать соломкой толщиной 2—3 мм, а свежие сливы и помидоры — дольками. Смешать продукты, добавить сметану, сахарную пудру, соль и, если имеется, лимонный со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лимона). Подать горкой в салатнике и украсить продуктами, входящими в состав сала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7. Салат из фр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блоки 30, груши 30, абрикосы 30, сливы 30, персики 30, майонез со сметаной 40, сахарная пудра 3. Указанные фрукты при их отсутствии можно заменить други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блоки и груши (без кожицы и семян) нарезать тонкими ломтиками, абрикосы, персики, сливы — дольками (косточки удалить). Заправить фрукты соусом майонез со сметаной, добавить соль, сахарную пудру и, если имеется, сок лимо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лимона). Украсить фруктами, входящими в состав сала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8. Салат из дыни и арбуза с фрукт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Арбуз 50, дыня 50, слива 45, виноград 45, салат зеленый 10, соус сметанный для фруктовых салатов 6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коть арбуза и дыни нарезать кубиками, сливы — дольками, салат нашинковать. Овощи и фрукты смешать, добавить виноград и полить соусом сметанным для фруктовых салатов. Положить горкой в салатник, украсить листьями салата и фрукт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9. Салат из маринованной капус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белокочанная 1150, уксус 3 %-ный 100, сахар 50, масло растительное 50, соль 10 Выход 1 к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вый способ. Обработанную белокочанную капусту тонко нашинковать, полошить в алюминиевую или хорошо вылуженную посуду, влить уксус, добавить соль и, помешивая, нагревать, пока не исчезнет вкус сырой капусты и не начнет выделяться сок, не допуская, чтобы капуста сделалась очень мягкой. Правильно приготовленная капуста должна при разжевывании немного хрустеть на зубах. Затем капусту быстро охладить, заправить растительным маслом, солью и саха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у можно подать как самостоятельное блюдо и использовать как гарнир к блюдам из мяса и рыб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торой способ. Белокочанную капусту тонко нашинковать, положить в противень или в другую неглубокую посуду, посыпать солью и перетирать до тех пор, пока из капусты не выделится сок. Капусту, положить в посуду, заправить растительным маслом, уксусом и сахар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0. Салат из капусты с морковью и кабач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белокочанная 750, морковь 50, кабачки свежие 50, лук репчатый 50, лук зеленый 50, сахар 50, масло растительное 50, уксус столовый 100, соль 20. Выход 1 к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ить белокочанную капусту, как описано в предыдущей рецептуре, положить в неокисляющуюся посуду, добавить мелко нарезанные соломкой морковь, кабачки молодые (сырые), лук репчатый, заправить уксусом, растительным маслом, сахаром и выдерживать в холодном месте 1—2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салат посыпать зеленым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этот салат можно добавлять мелко нарезанные свежие или моченые яблоки, маринованные ягоды (вишни, сливу, крыжовник, виноград и др.), соответственно уменьшив норму капуст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1. Салат из капусты с кукуруз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свежая 125, кукуруза вареная (зерна) 60, лук зеленый 10, салатная заправка 30, сахар 5, укроп 5,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елокочанную капусту, подготовленную, как описано выше (29), смешать с вареной кукурузой, мелко нарезанным зеленым луком, заправить салатной заправкой с добавлением сахара, положить в неокисляющуюся посуду и поставить на 2—3 часа в холодное место, чтобы капуста промариновалась. При отпуске салат посыпать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2. Салат из капусты с фрукт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белокочанная 110, яблоки 20, сливы маринованные 10, вишни маринованные 10 или клюква брусника 10, уксус 3 %-ный 10, маринад фруктовый или ягодный 15, сахар 10, масло растительное 10, лук зеленый 20,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елокочанную капусту тонко нашинковать, положить в посуду, залить уксусом и процеженным фруктовым или ягодным маринадом, добавить соль и нагревать, помешивая. Когда капуста осядет, снять ее с плиты и охла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блоки нарезать тонкими ломтиками, смешать с капустой и маринованными фруктами, заправить растительным маслом и сахаром, посыпать зеленым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3. Салат на капусты (грузи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230, свекла 20, уксус винный 10, перец красный молотый 0,5, зелень сельдерея и петрушки 10,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у с кочерыжкой нарезать на крупные части, положить в бочонок вперемежку со свеклой, нарезанной ломтями, зеленью сельдерея и петрушки, посолить, посыпать красным молотым перцем, залить уксусом и кипятком и поставить в теплое место примерно на 24 часа. Когда капуста закиснет, перенести ее в холодное помещение. Подать капусту без свекл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4. Салат из краснокочанной капус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краснокочанная 130, уксус 3 %-ный 50, сахар 10, масло растительное 10, корица и гвоздика, соль 0,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аснокочанную капусту нашинковать, посыпать солью и перетирать до тех пор, пока не начнет выделяться сок и капуста не станет мягкой. После этого капусту положить в неокисляющуюся посуду, залить уксусом, добавить сахар, растительное масло, отвар корицы и гвозди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5. Салат из квашеной капусты с л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850, лук зеленый 100, сахар 50, масло растительное 50, соль. Выход 1 к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вашеную капусту перебрать; крупные куски ее измельчить; кислую капусту промыть. Заправить капусту растительным маслом, сахаром, солью; посыпать зеленым или репчатым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капусты можно подавать как самостоятельное блюдо и как гарнир к мясным и рыбным блюда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6. Салат из квашеной капусты (прованса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белокочанная квашеная 130, брусника маринованная 10, яблоки маринованные 20, сахар 10, маринад фруктовый или ягодный 10, масло растительное 10, корица и гвоздика по 0.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елокочанную капусту, квашенную целыми кочанами, после удаления кочерыжки нарезать на куски квадратной формы (25 </w:t>
      </w:r>
      <w:r>
        <w:rPr>
          <w:color w:val="000000"/>
          <w:sz w:val="28"/>
          <w:lang w:val="en-US"/>
        </w:rPr>
        <w:t>x</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25 м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ринованную бруснику и яблоки отделить от заливки. У яблок вырезать сердцевину и нарезать дольками на четыре — восемь частей. Заливку от маринованных фруктов процедить, положить в нее корицу и гвоздику, прокипятить в посуде, закрыв ее крышкой, и дать постоять до охлаждения. Капусту, ягоды, яблоки уложить слоями в неокисляющуюся посуду, пересыпать сахаром, залить процеженной заливкой, заправить растительным маслом и тщательно перемешат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7. Салат из маринованной свекл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кла 150, хрен 30, уксус 3 %-ный 20, масло растительное 10, сахар 5, цедра лимона 0,5, корица, гвоздика, лавровый лист и перец по 0,02,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ченую или сваренную в кожице свеклу очистить, нашинковать соломкой или тонкими ломтиками, положить слоями в неокисляющуюся посуду, пересыпать каждый слой тертым хреном, залить охлажденным маринадом и оставить на 2—3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д подачей салат положить горкой в салатник, посыпать сахаром и полить растительным масл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маринада в уксус добавить гвоздику, корицу, лимонную цедру, лавровый лист, перец горошком, довести до кипения в закрытой посуде, охладить и проце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8. Салат из картофеля с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120, салат зеленый 15, лук зеленый 40, заправка салатная 40, зелень петрушки или укроп 2, соль и перец.</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ый картофель очистить и нашинковать тонкими ломтиками. Перед подачей добавить нарезанный зеленый лук, полить салатной заправкой, посыпать солью, перцем и перемешать. Положить заправленные продукты в салатник, посыпать зеленью петрушки или укропом.</w:t>
      </w:r>
    </w:p>
    <w:p>
      <w:pPr>
        <w:pStyle w:val="Normal"/>
        <w:shd w:fill="FFFFFF" w:val="clear"/>
        <w:spacing w:lineRule="auto" w:line="360"/>
        <w:ind w:firstLine="720"/>
        <w:jc w:val="both"/>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39. Салат из картофеля с огурцами солены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урцы или помидоры соленые 50, картофель вареный 75, лук репчатый или зеленый 25, салатная заправка 25, или майонез с белым соусом 30, или сметана 30, соус «Южный» 10, соль, перец.</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ый картофель, соленые огурцы или помидоры, лук репчатый или зеленый нарезать тонкими ломтиками и заправить салатной заправкой, сметаной или соусом майонез с белым соусом с добавлением соуса «Южног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0. Салат из картофеля, сельдерея и ябл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60, яблоки 25, сельдерей (корень) 25, помидоры 20 или вишни 10, заправка салатная или майонез 30, зелень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щенный сырой салатный сельдерей нашинковать соломкой. Яблоки и вареный картофель нарезать ломтиками. Продукты полить салатной заправкой или соусом майонез, перемешать, положить в салатник горкой, украсить веткой салатного сельдерея, ломтиками карбованных яблок и кусочками свежих помидоров или вишн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же можно приготовить салат без картофеля, заменив его свежими огурц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1. Салат из картофеля и сельдерея в майонез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ельдерей салатный 60, огурцы свежие 40, картофель 50, яйц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шт., майонез 40,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работанный и тщательно промытый салатный сельдерей нашинковать тонкой соломкой, вареный, а затем очищенный картофель и огурцы свежие нарезать тонкими ломтиками. Все это перемешать и заправить соусом майонез, по вкусу добавить соль и перец. Салат положить горкой в салатник, сверху оформить дольками вареных яиц, огурцом и сельдерее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2. Салат из кукурузы и картофел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куруза молочной зрелости вареная (зерно) 80, картофель 77, лук</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зеленый 15, масло растительное 15, уксус 3 %-ный 15, сахар 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арить картофель, охладить, очистить и нарезать его тонкими ломтиками. Вареную кукурузу охладить и смешать с картофелем. Заправить салат растительным маслом, уксусом, солью, сахаром и перцем, положить в салатник горкой и посыпать зеленым лук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3. Салат из кукурузы и овощ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куруза молочной зрелости вареная (зерна) 40, помидоры свежие 25 огурцы свежие 25, капуста цветная 15, салат зеленый 15, сметана 40, укроп 2, соль,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работанную цветную капусту сварить в подсоленной воде, охладить в том же отваре и разделить на мелкие кочешки. Помидоры и огурцы свежие, очищенные от кожицы, нарезать мелкими ломтиками. Салат мелко нашинковать. Подготовленные овощи и зерна вареной кукурузы смешать, заправить сметаной, солью и перцем. При подаче посыпать салат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4. Салат из кукурузы с яйцом и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укуруза молочной зрелости вареная (зерно) 85. яйц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шт., лук зеленый 16, лук репчатый 15, масло растительное 10, уксус столовый 10, сахар 5, укроп,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ую кукурузу смешать с мелко нарезанным репчатым луком, заправить растительным маслом, уксусом с добавлением сахара и соли. Посыпать салат мелко нарезанными яйцами, зеленым луком и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5. Салат из кукурузы, картофеля и ябл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укуруза вареная (зерно) 60, картофель 35, яблоки 35, лук зеленый 15, масло растительное 10, уксус столовый 3 %-ныи 10, сахар 3, яйц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шт.,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блоки, очищенные от кожицы, картофель, варенный в кожуре, охлажденный и очищенный, нарезать ломтиками и смешать с вареными кукурузными зернами, заправить растительным маслом, уксусом с добавлением сахара, соли и перца по вкусу. Салат положить горкой в салатник или тарелку и посыпать мелко рубленными яйцами и зеленым лук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6. Салат из кукурузы с грибами и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укуруза молочной зрелости вареная (зерно) 70, грибы сушеные 7 или свежие (шампиньоны) 40, картофель вареный 20, лук репчатый или зеленый 15, яйц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шт., масло растительное 10, уксус 3 %-ный 10, сахар 3, укроп или зелень петрушки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еные грибы тщательно промыть в теплой воде, положить в посуду и сварить. Готовые грибы вынуть из бульона, охладить и нарезать продолговатыми ломтиками (в виде лапши) Смешать грибы с вареными зернами кукурузы, мелко нарезанным луком и заправить растительным маслом, уксусом с добавлением сахара, соли и перца. Посыпать салат рублеными яйцами и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7. Салат из овощей и зелен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цветная 30, салат зеленый 25, фасоль (стручки) 25 или горошек зеленый 25, морковь или репа 30, огурцы свежие 25, помидоры 30, спаржа 25, яйца 20, сметана или майонез 40, сахар 3, уксус 3 %-ный 5, салат зеленый 1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ую морковь или репу нарезать ломтиками, цветную капусту разделить на мелкие кочешки, спаржу нарезать кусочками по 2,5—3 см, стручки фасоли — в форме ромба, помидоры и свежие огурцы — ломтиками. Нарезанный зеленый салат и овощи перемешать, заправить сметаной или соусом майонез, солью, перцем, сахаром, уксусом, положить горкой в салатник или ваз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формить дольками яиц, помидоров, огурцов, зеленым салат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8. Салат из овощей для бутербродов ассор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йонез натуральный для бутербродов ассорти 200, картофель 105, морковь 160, петрушка (корень) 140, зеленый горошек 100, огурцы свежие 135, лук зеленый 50, яблоки свежие 80, уксус 3 %-ный 25, перец молотый 0,5, сахар 10, соль 10. Выход 1 к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ые картофель, морковь, петрушку (корень), зеленый горошек, огурцы свежие, лук зеленый, яблоки свежие нарезать мелкими кубиками и заправить соусом майонез с добавлением уксуса, перца, сахара и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ленный салат употребляют для приготовления некоторых бутербродов ассорти в сочетании с другими продукт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т салат, кроме бутербродов, можно подавать порциями по 150—200 г., оформив сверху продуктами, входящими в данный сала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49. Салат из цветной капусты и зелен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цветная 50, помидоры 40, огурцы свежие 40, стручки фасоли 20, лук зеленый 20, салат 20. сметана 20, майонез 20, сахар 4,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Цветную капусту разделить на кочешки, сварить и охладить в отваре. Помидоры и огурцы нарезать тонкими ломтиками, листья салата — на части, зеленый лук нашинковать. Стручки фасоли нарезать в форме ромбов и свар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и заправить сметаной, смешанной с сахаром и майонезом. Украсить овощами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0. Салат из цветной капусты и фр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цветная 40, помидоры 40, огурцы свежие 30, яблоки 40, виноград 30, салат зеленый 15, заправка салатная 25, майонез 25.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огурцы, яблоки нарезать тонкими ломтиками, а листья салата — на части. Все это смешать с вареной цветной капустой, виноградом или спелым крыжовником и полить заправкой с майонезом, украсить салат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1. Салат со стручками фа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50, огурцы свежие 50, фасоль (стручки); 50, салат зеленый 15, яйца 20, заправка салатная 40 или сметана с майонезом 40, зелень петрушки или укроп 2, соль и перец по вкусу.</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ые стручки фасоли нарезать длиной 3—4 см, а огурцы и помидоры — кружками. Положить овощи букетами в салатник на листья зеленого салата; на середину поместить нарезанное кружками яйцо, посолить, полить салатной заправкой и посыпать укроп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i/>
          <w:color w:val="000000"/>
          <w:sz w:val="28"/>
        </w:rPr>
        <w:t xml:space="preserve">52. </w:t>
      </w:r>
      <w:r>
        <w:rPr>
          <w:rFonts w:cs="Times New Roman Cyr" w:ascii="Times New Roman Cyr" w:hAnsi="Times New Roman Cyr"/>
          <w:b/>
          <w:color w:val="000000"/>
          <w:sz w:val="28"/>
        </w:rPr>
        <w:t>Салат „Весна" (1-й вариан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морковь и спаржа вареные по 20 огурцы свежие 25, редис 25, салат 15, лук зеленый 10, яйца 40, сметана 40, сахарная пудра 3, зелень петрушки или укроп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округ нарезанного зеленого салата, уложенного горкой на середину салатника или вазочки, расположить букетами овощи: свежие огурцы, редис красный, вареные картофель и морковь, нарезанные кружочками, зеленый лук и, если имеется, вареную спаржу, нарезанную кусочками по 2,5—3 см. В центре на салат положить кружки вареных яиц; украсить листиками салата. При подаче овощи слегка посолить; в соуснике подать сметану, слегка заправленную солью, перцем и сахарной пудрой, или этой сметаной полить салат вокруг горки. Посыпать салат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3. Салат „Весна" (2-й вариан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40, фасоль (стручки) 20, огурцы свежие 25, лук 10, редис 25, салат зеленый 10, яйца 40, сметана 30, соус «Южный» 10, уксус 3 %-ный 5, сахар 3, зелень петрушки или укроп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едис, огурцы, салат, зеленый лук и вареный картофель нашинковать и смешать с вареными нарезанными стручками фасоли. Заправить салат сметаной, соусом «Южный», солью, перцем, сахаром и уксусом. Оформить дольками яйца, кружочками редиса, огурцов, листьями салата, посыпать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4. Салат „Деликатес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50, огурцы 30, спаржа 35, фасоль (стручки) 20, горошек зеленый 20, капуста цветная 20, салат зеленый 10, заправка салатная или майонез со сметаной 50, укроп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арить в отдельности цветную капусту, спаржу и охладить в тех же отварах. Цветную капусту разделить на мелкие кочешки. Спаржу нарезать небольшими дольками. Стручки фасоли сварить, откинуть на дуршлаг или решето, охладить водой и нарезать на части. Огурцы и помидоры нарезать тонкими ломтиками. Продукты аккуратно смешать, заправить салатной заправкой или соусом майонез со сметаной, солью, перцем. Уложить в салатник, украсить фигурно нарезанными овощами, салатом и посыпать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5. Салат из артишоков, помидоров а ябл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онышки артишоков 60, сельдерей (корень) 20, яблоки 30, помидоры 30, масло растительное 20,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шт., салат 10,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ерей нарезать соломкой, яблоки, свежие помидоры (без кожицы и семян) и артишоки вареные нарезать мелкими кубиками. Овощи смешать, заправить солью и перцем, добавить лимонный сок или уксус (лучше виноградный) и растительное масло. Подать горкой в салатнике, украсить листиками сала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6. Салат из яблок, мандаринов и чернослив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блоки 50, мандарины 30, сельдерей салатный 10, чернослив 30, сметана 20, майонез 20, сахарная пудра 2,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блоки (без кожицы и семян) нарезать крупной соломкой (2—3 мм). Мандарины разделить на дольки, крупные дольки разрезать. Чернослив сушеный, промыв, залить водой, довести до кипения и охладить, не вынимая из отвара, после чего нарезать дольками. Подготовленные фрукты заправить сметаной и соусом майонез, для вкуса добавить соль и сахарную пудру. Подать горкой в салатнике, украсить веткой сельдерея, мандаринами и чернослив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АЛАТЫ С РЫБОЙ, КРАБАМИ, РАК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7. Салат с сельд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ь (филе) 50, картофель 30, огурцы соленые или свежие 20, морковь 20, яблоки 25, лук репчатый 10, яйца 20, салат зеленый 10, майонез 40, горчица 2, уксус 3 %-ныи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ые морковь и картофель, свежие или консервированные огурцы, яблоки и филе сельди нарезать ломтиками (три — четыре кусочка сельди оставить для украшения), репчатый лук нашинковать. Продукты смешать, заправить соусом майонез, для вкуса добавить столовую горчицу, соль, перец и укс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положить в овальный салатник горкой, по концам поместить хвост и голову сельди, на середину уложить кусочки сельди и украсить вареными яйцами, ломтиками яблок (не обязательно), листьями салата. Салат можно украсить крабами (5 г), на поверхности салата можно сделать при помощи корнетика сетку из соуса майонез.</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8. Салат с кильками или анчоус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15, брюква 15, картофель 15, фасоль (стручки) 10, горошек зеленый 10, каперсы 10, маслины 20, яйца 20, кильки или анчоусы (филе) 15, майонез 30, зелень эстрагона и петрушки, соль и перец. При отсутствии тех или других продуктов их взаимно можно заменить одни други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ые морковь, брюкву, картофель и стручки фасоли нарезать кубиками, добавить зеленый горошек, каперсы и мелко нарезанную зелень эстрагона и петрушки. Овощи заправить соусом майонез, солью и перцем. Положить салат горкой в салатник, сверху уложить филе килек или анчоусов, расположив его в виде решетки, по сторонам горки положить маслины (без косточек), яйца, нарезанные на дольки, и листья зеленого сала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59. Салат с треской или камбал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вареный 50, огурцы и помидоры 50, рыба вареная (треска, камбала, щука, сом и др.) 40, горошек или бобы 25, соус майонез со сметаной или горчичный соус, зелень 3, соль и перец по вкусу.</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вареный, огурцы и помидоры свежие или соленые нарезать мелкими ломтиками, рыбу вареную или припущенную без костей также мелко нарезать, добавить горошек зеленый или бобы соевые, все смешать и заправить соусом майонез со сметаной или майонез с белым соусом или горчичной заправкой для салатов. Салат оформить кусочками рыбы и овощ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же можно приготовить салат со щукой, сомом и другими рыбами частиковых пород.</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0. Салат камчатск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ыба (треска или другая рыба) 80, картофель 40, помидоры свежие или соленые 30, морковь 15, горошек зеленый 20, брусника или клюква 20, салат или лук зеленый 10, яйц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салатная заправка и соус «Южный» 10, желе готовое 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ые и сырые овощи нарезать тонкими ломтиками, смешать с зеленым горошком, брусникой или клюквой. Вареную рыбу нарезать небольшими кусочками. Все продукты, входящие в состав салата, смешать и полить заправкой салатной с добавлением соуса «Южного», соли и перца. Заправленный салат положить в салатник горкой, оформить кусочками рыбы, дольками яиц, помидорами, зеленью и полосками же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1. Салат с осетриной, севрюгой или белуг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вареная 75, картофель 40, огурцы 30 помидоры 40 морковь 30, цветная капуста 20, стручки фасоли 20 горошек зеленый 15, салат зеленый 20, желе 20, майонез 50, заправка салатная 20,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у сварить и охладить, после чего нарезать тонкими длинными ломтиками (7—9 см) Морковь, картофель нарезать кубиками, стручки фасоли — ромбиками, каждый вид овощей сварить отдельно. Вареную цветную капусту разделить на кочешки. Кроме того, для салата используются консервированный зеленый горошек, огурцы, помидоры и т. 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середину тарелки или круглого блюда положить горкой нарезанный, политый салатной заправкой зеленый салат или овощи, заправленные соусом майонез. У основания горки расположить гарнир кучками, в центре вокруг горки сделать пирамиду из ломтиков рыбы, в середину вставить ветку сельдерея или листики салата По борту тарелки или блюда можно расположить как украшение кусочки ланспига (желе), нарезанные в форме полумесяца, ромба и т. д. При подаче гарнир полить салатной заправкой, соус майонез подать в соуснике. Этот салат можно приготовить без цветной капусты, стручков фасоли и желе. Так же приготовить салат из трески или другой частиковой рыб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2. Салат с рыбой „Столич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вареная 50, картофель 35, огурцы свежие или консервированные 25, салат зеленый 10, майонез 40, соус «Южный» 10, яйца 20, икра паюсная 6, семга или лососина 8, раковые шейки или крабы 5, маслины 10,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ые осетрину, белугу или севрюгу, картофель, консервированные или свежие огурцы и яйца, сваренные вкрутую, нарезать ломтиками по 2—2,5 см, а зеленый салат — на ча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ить соусом майонез, для вкуса добавить соус «Южный» и соль. Все это положить в салатник горкой, украсить листиками салата, семгой или лососиной, нарезанными в форме ромба, полосками паюсной икры, кружками вареных яиц, крабами или раковыми шейками и маслинами (без косточек).</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3. Салят с рыбой „Любительск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вареная 50, картофель 30, огурцы свежие пли консервированные 20, яблоки 20, помидоры 20. салат зеленый 10, майонез 45, маслины 10, икра зернистая 8, раковые шейки 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т салат приготовить из осетрины, белуги или севрюги так же, как салат «Столичный», но вместо яиц добавить свежие помидоры и яблоки, нарезанные ломтиками. Заправить салат майонез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красить листиками зеленого салата, ломтиками помидоров и яблок, маслинами (без косточек), зернистой икрой и раковыми шейк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4. Салят с крабами (1-й вариан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вареный 75, горошек или фасоль или кукуруза 25, крабы 50, соус майонез 40, соус «Южный» 10, лук зеленый или салат 10,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ый картофель нарезать мелкими ломтиками, добавить зерна кукурузы или зеленый консервированный горошек либо вареные бобы сои, мелко нарезанные кусочки крабов, заправить соусом майонез с белым соусом и соусом «Южный». Салат сверху оформить крабами, нарезанными на кусочки, и зеленью сала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5. Салат с крабами (2-й вариан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абы 50, яйца 20, салат зеленый 30, морковь 15, картофель 30, цветная капуста или яблоки 25, зеленый горошек или стручки фасоли 15, помидоры 20, заправка салатная 15, соус майонез 40, маслины 10.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нсервированные крабы замариновать в течение нескольких минут в салатной заправке. На середину салатника или вазочки положить горкой нарезанный, заправленный зеленый салат или смесь овощей, нарезанных кубиками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всего количества) и заправленных майонезом, а на них краб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округ горки уложить гарнир кучками: кружки яиц и вареной моркови, кочешки вареной цветной капусты или ломтики яблок, зеленый горошек или стручки фасоли, помидоры и зеленый салат. Гарнир заправить салатной заправкой. Украсить салат карбованными ломтиками яблок, маслинами. Соус майонез подать отдельн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66. Салат из ра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ковые шейки и клешни 75, все остальные продукты те же, что и для салата из краб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арить раков (161), отделить раковые шейки и клешни, очистить их от панцыря и удалить анальную кишку. В остальном приготовить, как салат из краб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АЛАТЫ С МЯСОМ И</w:t>
      </w:r>
      <w:r>
        <w:rPr>
          <w:rFonts w:cs="Times New Roman Cyr" w:ascii="Times New Roman Cyr" w:hAnsi="Times New Roman Cyr"/>
          <w:b/>
          <w:color w:val="000000"/>
          <w:sz w:val="28"/>
          <w:lang w:val="en-US"/>
        </w:rPr>
        <w:t xml:space="preserve"> </w:t>
      </w:r>
      <w:r>
        <w:rPr>
          <w:rFonts w:cs="Times New Roman Cyr" w:ascii="Times New Roman Cyr" w:hAnsi="Times New Roman Cyr"/>
          <w:b/>
          <w:color w:val="000000"/>
          <w:sz w:val="28"/>
        </w:rPr>
        <w:t>МЯСНЫМИ ПРОДУКТ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7. Салат с мя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со (готовое) 60, картофель 60, огурцы 40, салат 20, яйца 40, шейки раковые или крабы 10, майонез 60, соус «Южный» 10,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ое, тушеное или жареное мясо (говядину, телятину, нежирную баранину, свинину или кролика) нарезать тонкими ломтиками по 2—2,5 см. Так же нарезать вареный картофель, свежие или соленые огурцы, яйца, сваренные вкрутую; зеленый салат мелко нарез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се эти продукты перемешать, заправить соусом майонез и соусом «Южный», положить в салатник и оформить так же, как салат «Столичны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8. Салат с мясом для бутербродов ассор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винина жареная 200, телятина или говядина 200, ветчина вареная 100, майонез натуральный для бутербродов ассорти 200, горошек зеленый 85, огурцы свежие или консервированные 185,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сахар 10, соль 15, острый соус 10. Выход 1 к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се продукты, входящие в салат, в том числе и мясные, нарезать мелкими кубиками и заправить густым майонезом (243) с добавлением соли, сахара, острого соевого соуса, сока лим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т салат также можно подавать порциями, оформив сверху густым майонезом из корнетика или кондитерского мешка с металлической трубочк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69. Салат по-казах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вядина 90, сало растительное 1,5, яйца 30, картофель 50, огурцы соленые 50, морковь 15, горошек зеленый 10, яблоки свежие 35 или сушеные 15, соус майонез 40, сметана 15, перец,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со жареное, вареные картофель и морковь, огурцы, очищенные от грубой кожицы, яблоки свежие нарезать тонкими ломтиками, добавить зеленый горошек, перемешать и заправить майонезом и сметаной, добавить по вкусу соль, пере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ленный салат положить в салатник, оформить кусочками мяса, яблоками, дольками яиц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0. Салат «Руссоле» (латыш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ь соленая 15, свинина 70, или говядина 65, картофель 60, огурцы соленые 40, яблоки свежие 10, помидоры 15, яйца 10; для соуса: сметана 35, хрен 10, уксус 3 %-ный 8, яйца 10, горчица 2,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огурцы и яблоки (без кожицы и семян) нарезать ломтиками, так же нарезать вареную свинину, сельдь и яйц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се это заправить сметанным соусом, с добавлением уксуса, горчицы и хре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при подаче украсить ломтиками огурцов, яблок, помидоров (при наличии) и яиц, листьями зеленого салата и зеленью петруш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1. Салат с птицей „Столич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тица или дичь мякоть (готовая) 60, картофель 60, огурцы свежие, соленые или маринованные 40, салат зеленый 10, шейки раковые 10, яйца 45, соус «Южный» 15, майонез 70, пикули 10, маслины 10,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ую или жареную домашнюю птицу или дичь, вареный очищенный картофель, свежие или консервированные огурцы, яйца, сваренные вкрутую, нарезать тонкими ломтиками, а листья зеленого салата мелко нашинков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се это смешать, заправить соусом майонез, для вкуса добавить соус «Юж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перемешивания продуктов уложить салат горкой в салатник.</w:t>
      </w:r>
    </w:p>
    <w:p>
      <w:pPr>
        <w:pStyle w:val="TextBodyIndent"/>
        <w:rPr/>
      </w:pPr>
      <w:r>
        <w:rPr/>
        <w:t>Оформить кружками или дольками крутого яйца, кусочками пикулей, листьями салата, кружками свежих огурцов, раковыми шейками или кусочками консервированных крабов и маслин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2. Салат с дич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ичь (готовая) 60, картофель 35 огурцы свежие 30, капуста цветная 25, помидоры 30</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ельдерей 10, фасоль (стручки) 15, зеленый горошек 25, спаржа 25, заправка салатная 40, салат зеленый 1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ую или жареную дичь (рябчика, фазана, тетерева, куропатку) нарезать тонкими продолговатыми ломтиками, вареные картофель и морковь — кружочками по 1,5—2 см в диаметре, вареную спаржу и стручки зеленой фасоли — дольками по 2,5—3 см, вареную цветную капусту разделить на маленькие кочешки. Горошек использовать консервированный. Салатный сельдерей нарезать тонкой соломкой, свежие помидоры и огурцы — круж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центр салатника или вазочки положить мелко нарезанный салат, а вокруг — овощи кучками, затем пирамидкой ломтики дичи; ветки сельдерея или листья салага расположить посереди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полить салатной заправкой или подать ее отдельн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3. Салат с дичью и сельдере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ичь (готовая) 60, спаржа 50, стручки фасоли 20, сельдерей 20, картофель 10, майонез 60, яйца 40, салат латук 10, перец и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ую спаржу нарезать дольками, стручки фасоли — ромбиками и варить их отдельно. Вареный картофель нарезать кубиками, салатный сельдерей нашинковать. Смешать продукты, заправить соусом майонез, солью и перцем, положить в салатник горкой, вокруг которой уложить ломтики филе вареной или жареной дичи. Украсить салат дольками крутого яйца, маслинами (без косточек) и салатом лату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4. Салат с птицей и кукуруз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куруза вареная 50, картофель 20, огурцы 20, помидоры 20, капуста цветная 25, салат зеленый 10, филе птицы 30, салатная заправка 40, майонез 40.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ый картофель, свежие или консервированные огурцы, помидоры нарезать ломтиками, цветную капусту разделить на мелкие кочешки, салатный сельдерей измельчить в форме соломки, салат мелко нашинковать. Все эти продукты соединить с вареной кукурузой, заправить салатной заправкой или соусом майонез.</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ленный салат уложить в салатник горкой и оформить нарезанной тонкими ломтиками птицей, густым майонезом, желе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5. Салат с гусем или уткой копчены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тица готовая (мякоть) 50, картофель 50, огурцы 50, помидоры 30, бобы зеленые или горошек 30, яйцо 1 шт., майонез 50, соус «Южный» 10, зелень,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вареный, огурцы и помидоры (свежие или консервированные) нарезать тонкими ломтиками, зеленые бобы — дольками, салат нашинковать, мякоть копченой птицы нарезать тонкими ломтиками. Часть подготовленных овощей и зелени заправить соусом майонез, добавить соус «Южный» и положить в салатник горкой, сверху уложить ломтики птицы, остальные овощи и вареные яйца нарезать дольками и положить вокруг гор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д подачей салат залить майонезом из бумажной трубочки, украсить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Этот салат можно также приготовить </w:t>
      </w:r>
      <w:r>
        <w:rPr>
          <w:rFonts w:cs="Times New Roman Cyr" w:ascii="Times New Roman Cyr" w:hAnsi="Times New Roman Cyr"/>
          <w:b/>
          <w:color w:val="000000"/>
          <w:sz w:val="28"/>
        </w:rPr>
        <w:t xml:space="preserve">из </w:t>
      </w:r>
      <w:r>
        <w:rPr>
          <w:rFonts w:cs="Times New Roman Cyr" w:ascii="Times New Roman Cyr" w:hAnsi="Times New Roman Cyr"/>
          <w:color w:val="000000"/>
          <w:sz w:val="28"/>
        </w:rPr>
        <w:t>некопченых гусей или ут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ИНЕГРЕ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инегрет является разновидностью салата. В состав этих блюд обязательно входит свекл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6. Винегре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20, свекла 30, картофель 35, огурцы 25, капуста квашеная 25, лук зеленый 25, салат 15, уксус 3 %-ный 15, масло растительное 10 или заправка салатная, или майонез 25, соус «Южный» 5, горчиц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ые картофель, свеклу и морковь нарезать тонкими ломтиками; так же нарезать огурцы. Зеленый или репчатый лук нашинковать. Квашеную капусту перебрать и отжать, а если она слишком кислая, то и промыть. Заправить овощи растительным маслом, уксусом, солью, перцем, горчицей. Винегрет можно заправить и соусом майонез с добавлением соуса «Южный» либо салатной заправкой. Летом в винегрет можно положить свежие помидоры, зеленый салат, а квашеную капусту заменить маринованной. Подать винегрет в салатнике или на тарелке, украсить листьями зеленого салата, кольцами репчатого лука или зеленым лук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7. Винегрет с кукуруз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20, свекла 20, картофель 30, огурцы свежие или соленые 30, лук зеленый 10. салат зеленый 10, кукуруза вареная 50, заправка салатная 30, укроп или зелень петрушки 5 (по сезон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винегрет, как описано выше (76).</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8. Винегрет с гриб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ы соленые 30, винегрет овощной 120. В винегрет (76) добавить нашинкованные соленые или маринованные грибы (белые, грузди, рыжи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79. Винегрет с рыб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вареная (филе) 40, картофель 30, огурцы 30, помидоры 30, морковь 20. свекла 10, ягоды маринованные (вишня, брусника) 10, желе 30, майонез 35, соус «Южный» 5, соль и перец, зелень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ую или припущенную рыбу нарезать тонкими ломтиками; два — три лучших кусочка оставить для оформления блюда, а остальные смешать с овощами, подготовленными и нарезанными тонкими ломтиками, заправить соусом майонез с добавлением соуса «Южный», солью и перцем. Положить винегрет горкой на тарелку и посыпать мелко рубленным желе. Вокруг расположить небольшими кучками гарнир из овощей, маринованных фруктов и зелени. Сверху винегрет оформить кусочками рыбы, маринованными ягодами и крутонами из жел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0. Винегрет с сельд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ь (филе) 25, винегрет овощной 125, салат 10, зелен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инегрет, приготовленный, как описано выше (76), положить в салатник горкой, а на нее зачищенную от костей и кожи и нарезанную кусочками сельдь. Украсить винегрет овощами, зеленью или листьями сала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1. Винегрет с кильками или сала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40, картофель 30, свекла 10, морковь 10, капуста квашеная 13, огурцы 15, лук зеленый или репчатый 10, заправка салатная 30, зелень петрушки или салат зеле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ильки или салаку соленые промыть, перебрать и удалить примеси рыб других мелких пород. Если рыба очень соленая, то ее вымочить в холодной воде в течение 1—2 часов. Приготовить винегрет; часть его положить на десертную тарелку горкой, на винегрет уложить мелкую рыбу спинками в одну сторону. Остальную часть винегрета положить вокруг рыбы, полить салатной заправкой, посыпать нарезанным луком, украсить веточками зелени или салатом. Так же можно приготовить винегрет с хамсой и тюльк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2. Винегрет с мя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Мясные продукты 40, картофель 40, огурцы 45. яйц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маринованные овощи и ягоды 25, свекла 15, желе мясное 30, майонез 35, соус «Южный» 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ое или жареное мясо (говядину, телятину, баранину, свинину) или мясное ассорти, вареный картофель, огурцы свежие или консервированные, пикули или корнишоны нарезать тонкими ломтиками, добавить нарезанный салат и заправить соусом майонез с добавлением соуса «Южный» и солью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ленный винегрет положить горкой на мелкую тарелку, сверху посыпать мелко рубленным мясным желе (258) Вокруг горки винегрета положить маленькими кучками гарнир, состоящий из моркови, свеклы, огурцов или корнишонов, помидоров, нарезанных мелкими кубиками и дольками, а также маринованные вишни, бруснику, крыжовник и д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винегрет оформить дольками яйца, фигурками из овощей и соленья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ЛЮДА И</w:t>
      </w:r>
      <w:r>
        <w:rPr>
          <w:rFonts w:cs="Times New Roman Cyr" w:ascii="Times New Roman Cyr" w:hAnsi="Times New Roman Cyr"/>
          <w:b/>
          <w:color w:val="000000"/>
          <w:sz w:val="28"/>
          <w:lang w:val="en-US"/>
        </w:rPr>
        <w:t xml:space="preserve"> </w:t>
      </w:r>
      <w:r>
        <w:rPr>
          <w:rFonts w:cs="Times New Roman Cyr" w:ascii="Times New Roman Cyr" w:hAnsi="Times New Roman Cyr"/>
          <w:b/>
          <w:color w:val="000000"/>
          <w:sz w:val="28"/>
        </w:rPr>
        <w:t>ЗАКУСКИ ИЗ ОВОЩЕЙ И ГРИБ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ные, грибные блюда и закуски приготовляют из сырых, вареных, соленых и маринованных овощей, зелени и гриб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3. Редька с масл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едька 120, масло растительное 10, уксус 3%-ный 3, лук репчатый 15. салат,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стить и хорошо промыть редьку, опустить ее в холодную воду на 15—20 минут, вынув из воды положить на сито или обтереть чистой тканью. Если редька крупная, разрезать ее на части, нашинковать соломкой или нарезать очень тонкими ломтиками. Заправить редьку растительным маслом, солью и уксусом, положить в салатник, украсить зеленым салатом и посыпать зеленью петрушки или укроп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ртую редьку можно заправить рубленым луком, пассерованным на растительном масл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4. Редька со смета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едька 120, сметана 30, сахар 3, уксус 3 %-ный 3, салат, зелень 3.</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ить редьку, как описано в предыдущей рецептуре, заправить солью, сахаром и уксусом, положить горкой в салатник, залить сметаной, посыпать мелко нарезанным укропом или зеленью петрушки. Блюдо можно украсить зеленым салат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5. Грибы с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ы маринованные или соленые 130, лук репчатый или зеленый 15, масло растительное 15 или сметана 2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ринованные или соленые грибы (белые, грузди, рыжики) отделить от маринада или рассола, тщательно перебрать и нарезать на ломтики или дольки. Перед подачей грибы заправить растительным маслом или сметаной, положить в салатник и посыпать мелко нарезанным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6. Икра баклажан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клажаны 160, лук репчатый 15, лук зеленый 10, масло растительное 10, томат-пюре 35, уксус 3 %-ный 5. чеснок 0,5, перец и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клажаны после удаления плодоножки запечь в жарочном шкафу, охладить, разрезать вдоль, отделить кожицу от мякоти. Мякоть баклажанов мелко порубить. Репчатый лук нарубить и спассеровать с растительным маслом, добавить томат-пюре, баклажаны и, периодически помешивая, тушить до тех пор, пока масса не сделается густой. Заправить икру чесноком, растертым с небольшим количеством соли, уксусом, растительным маслом, перцем. Подать, посыпав лук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7. Икра овощ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клажаны 45, кабачки 45, морковь 25, капуста белокочанная 30, лук репчатый 15, лук зеленый 10. томат-пюре 15, масло растительное 10, уксус 3 %-ный 5, зелень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работанные баклажаны и кабачки запечь в жарочном шкафу. У баклажанов отделить кожицу. Кабачки и баклажаны мелко нарубить; лук, морковь, капусту мелко нарезать и спассеровать с растительным маслом и томатом-пюре. Затем смешать с рублеными кабачками и баклажанами и тушить в течение 10—15 минут, периодически помешивая. Заправить икру уксусом, солью, перцем и охладит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8. Икра гриб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ы белые сушеные 20 и соленые 70, масло растительное 15, лук репчатый 20, лук зеленый 20, уксус 3 %-ный 5, чеснок 0,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кру грибную можно приготовить из сушеных или соленых грибов, а также из их смес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е сушеные грибы сварить до готовности</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 охладить, мелко нарубить или пропустить через мясорубку. Соленые грибы промыть холодной водой и также нарубить. Мелко рубленный репчатый лук спассеровать с растительным маслом, добавить подготовленные грибы и тушить 10—15 минут. Заправить икру толченым чесноком, уксусом, перцем, солью, положить в салатник или на тарелку и посыпать зеленым лук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color w:val="000000"/>
          <w:sz w:val="28"/>
          <w:lang w:val="en-US"/>
        </w:rPr>
        <w:t>##</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 xml:space="preserve"> Бульон, полученный от варки грибов, можно использовать для приготовления супов или соуса для овощных блюд.</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89. Икра из соленых огурц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урцы 2000, лук репчатый 150, томат-пюре 100, масло растительное 80, соль и перец. Выход 10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гурцы помятые, переросшие соленые мелко изрубить, удалить излишнюю влагу. Лук репчатый мелко нарезать и спассеровать на растительном масле, добавить рубленые огурцы и продолжать пассерование в течени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часа, положить томат-пюре и все вместе еще пассеровать 15—20 минут. Заправить икру перц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же можно приготовить икру из соленых помидор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0. Фасоль протерт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асоль 75, лук репчатый 30, масло подсолнечное 10, уксус 3 %-ный 5, лук зеленый 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варить фасоль и спассеровать часть лука (15 г). Фасоль, спассерованный и сырой репчатый лук пропустить через мясорубку, заправить солью, перц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уложить массу горкой, полить растительным маслом, уксусом и посыпать зеленым луком.</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b/>
          <w:color w:val="000000"/>
          <w:sz w:val="28"/>
          <w:lang w:val="en-US"/>
        </w:rPr>
        <w:t>9</w:t>
      </w:r>
      <w:r>
        <w:rPr>
          <w:rFonts w:cs="Times New Roman Cyr" w:ascii="Times New Roman Cyr" w:hAnsi="Times New Roman Cyr"/>
          <w:b/>
          <w:color w:val="000000"/>
          <w:sz w:val="28"/>
        </w:rPr>
        <w:t xml:space="preserve">1. Фасоль красная </w:t>
      </w:r>
      <w:r>
        <w:rPr>
          <w:b/>
          <w:color w:val="000000"/>
          <w:sz w:val="28"/>
          <w:lang w:val="en-US"/>
        </w:rPr>
        <w:t>c</w:t>
      </w:r>
      <w:r>
        <w:rPr>
          <w:rFonts w:cs="Times New Roman Cyr" w:ascii="Times New Roman Cyr" w:hAnsi="Times New Roman Cyr"/>
          <w:b/>
          <w:color w:val="000000"/>
          <w:sz w:val="28"/>
        </w:rPr>
        <w:t xml:space="preserve"> ореховым </w:t>
      </w:r>
      <w:r>
        <w:rPr>
          <w:b/>
          <w:color w:val="000000"/>
          <w:sz w:val="28"/>
          <w:lang w:val="en-US"/>
        </w:rPr>
        <w:t>c</w:t>
      </w:r>
      <w:r>
        <w:rPr>
          <w:rFonts w:cs="Times New Roman Cyr" w:ascii="Times New Roman Cyr" w:hAnsi="Times New Roman Cyr"/>
          <w:b/>
          <w:color w:val="000000"/>
          <w:sz w:val="28"/>
        </w:rPr>
        <w:t>о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асоль 100, орехи (ядро) 40, зелень разная 40, лук зеленый 20, чеснок 0,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лить фасоль холодной водой и сварить. Растолочь орехи, добавить чеснок, молотый перец красный, кинзу, петрушку, базилик, мяту. В эту смесь налить немного отвара, оставшегося после варки фасоли, и смешать с вареной фасолью. Одновременно положить рубленый лук. Подать, посыпав зеленью или зеленым лук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2. Кукуруза протерт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куруза вареная 100, лук репчатый 20, лук зеленый 10, масло растительное 10, уксус столовый 10,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ые зерна кукурузы и часть лука репчатого (10 г) спассеровать на масле и смешать с оставшимся сырым репчатым луком. Все это пропустить через мясорубку, заправить солью, перцем и уксусом. При отпуске протертую кукурузу положить в салатник или на тарелку и посыпать мелко нарезанным зеленым лук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3. Овощи туше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бачки или тыква 125, помидоры 60. лук репчатый и зеленый по 20, шпинат и щавель по 20, масло растительное 20, лимонная, кислота 0,1, чеснок 2, зелень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шинкованный репчатый лук слегка поджарить в сотейнике с растительным маслом, добавить мелко нарезанные свежие помидоры (без семян), листья щавеля и шпината, нашинкованный зеленый лук и продолжать жарить все это еще 10—15 минут. Затем залить холодной водой и, нагрев до кипения, положить очищенные, нарезанные кубиками (1,5—2 см) кабачки или тыкву, посолить, добавить мелко рубленные укроп и чеснок и тушить при слабом кипении до готовности овощ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е овощи охладить. Подать овощи на блюде или в салатнике. Сверху на овощи положить ломтики лимона и посыпать мелко нарезанным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4. Овощи с соусом сацибели (грузи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155, или</w:t>
      </w:r>
      <w:r>
        <w:rPr>
          <w:rFonts w:cs="Times New Roman Cyr" w:ascii="Times New Roman Cyr" w:hAnsi="Times New Roman Cyr"/>
          <w:i/>
          <w:smallCaps/>
          <w:color w:val="000000"/>
          <w:sz w:val="28"/>
        </w:rPr>
        <w:t xml:space="preserve"> </w:t>
      </w:r>
      <w:r>
        <w:rPr>
          <w:rFonts w:cs="Times New Roman Cyr" w:ascii="Times New Roman Cyr" w:hAnsi="Times New Roman Cyr"/>
          <w:color w:val="000000"/>
          <w:sz w:val="28"/>
        </w:rPr>
        <w:t>капуста белокочанная 165, или капуста цветная 150, или спаржа 175, или брюква 165, или фасоль красная 75, или свекла 160, или шпинат 300, или свекольный лист 160, или фасоль стручковая 170, или тыква 210, соус сацибели 50, зелень петрушки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 и овощи, сваренные и охлажденные, нарезать ломтиками, тыкву — кубиками. Листья шпината и свеклы разрезать на крупные части и отвар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хлажденные любые овощи или картофель положить в салатник, полить соусом сацибели и посыпать зеленью петрушки или зеленым лук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5. Капуста, фаршированная ябло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200, яблоки 100, сахар-песок 5, масло растительное 5, майонез 30,</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оль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чан капусты зачистить, удалить кочерыжку, сварить в подсоленной воде до полуготовности и охладить. Отделить от кочана листья, черешки слегка отбить тяпкой. На подготовленные листья капусты положить мелко нарезанные яблоки, посыпанные сахаром. Листья капусты с завернутыми в них яблоками уложить на чистое полотно и придать изделию форму шариков, после чего сложить их в сотейник, полить растительным маслом, добавить немного бульона или воды и тушить до готовности. При отпуске охлажденную капусту полить соусом майонез и оформить зеленью. Подать в салатник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6. Голубцы овощные в тома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свежая 200, морковь 50, брюква или репа 25. лук репчатый 35, масло растительное 20, мука пшеничная 5, томат-пюре 50, чеснок 1, лук зеленый 10. лавровый лист 0,1,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подготовленные листья капусты (95) положить фарш и завернуть в виде небольших рулетов. Голубцы, уложенные на противень, сбрызнуть маслом и жарить в жарочном шкафу до получения сверху колера, затем залить томатным соусом и тушить до готовности. При подаче охлажденные голубцы полить томатным соусом, посыпать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фарша овощи мелко нарезать, слегка спассеровать с растительным маслом, добавить немного томата и тушить до готовности овощей, после чего заправить солью и перц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соуса томат-пюре или томат-пасту спассеровать с маслом, добавить предварительно подсушенную муку, развести бульоном или водой, положить мелко рубленный чеснок, лавровый лист, перец, прокипятить 2—3 минут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7. Голубцы овощные с кукуруз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апуста 200, морковь 30, лук репчатый или зеленый 30, кукуруза вареная 50, яйц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шт., масло растительное 20,</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мука пшеничная 5, томат-пюре 50, лавровый лист, 3 зерна перц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людо приготовить так же, как описано в предыдущей рецептуре, но с другим фарш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фарша морковь и лук мелко нарезать и слегка спассеровать на растительном масле. Вареные зерна кукурузы провернуть через мясорубку и соединить с подготовленными овощами и мелко нарезанным яйц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8. Голубцы с грибами и рисом в марина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пуста свежая 200, ряс 20, грибы сушеные 5, лук репчатый 10. масло растительное 10, соус маринад 7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хнология приготовления этого блюда не отличается от описанной выше (96), но приготовляют фарш из риса и грибов и поливают голубцы маринадом овощн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фарша сварить рис в большом количестве воды, чтобы он был рассыпчатым. Грибы сушеные сварить, мелко нарубить. Мелко нарезанный лук спассеровать на растительном масле. По готовности положить в него подготовленные грибы, вареный рис, соль, перец. Если фарш готовят с солеными грибами (грузди, рыжики, сыроежки и др.), то их нужно мелко порубить, поджарить с луком, а затем смешать с рис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99. Кабачки в томате с овощ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бачки 100, морковь 30, петрушка 15, лук репчатый 15, капуста свежая 30, масло растительное 10. маринад 75, зелень 3, перец и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бачки, очищенные от кожицы, нарезать кружками, вырезать середину и положить на 5 минут в кипящую воду. Подготовленные кабачки наполнить фаршем, положить в мелкий сотейник или сковороду, залить маринадом из овощей с томатом и тушить в жарочном шкафу 20—25 минут. Подать кабачки холодными, посыпав зеленью петрушки или укроп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фарша морковь и петрушку нарезать мелкой соломкой или кубиками, лук нарубить и все это спассеровать на растительном масле, добавить мелко изрезанную капусту, перец и тушить до полуготовности, заправить по вкусу солью и перце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0. Кабачки, фаршированные трес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абачки 150, треска 60, яйца 40, майонез 25, томат-паста 10, помидоры 25, красный сладкий перец 15, масло растительное 10, салат зеленый 10,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5</w:t>
      </w:r>
      <w:r>
        <w:rPr>
          <w:rFonts w:cs="Times New Roman Cyr" w:ascii="Times New Roman Cyr" w:hAnsi="Times New Roman Cyr"/>
          <w:color w:val="000000"/>
          <w:sz w:val="28"/>
        </w:rPr>
        <w:t xml:space="preserve"> шт., салатная заправка 10,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бачки, очищенные от кожицы, нарезать кружками толщиной 1—1,5 см, посыпать солью и перцем и обжарить на растительном масле (не подрумянивая). На каждый кружок кабачка положить фарш, по краям загарнировать мелко нарезанными помидорами, ошпаренным сладким красным перцем и украсить листьями салата. На фарш положить тонкие ломтики лимона без кожи. Гарнир полить салатной заправ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фарша вареную треску и крутые яйца мелко нарезать, заправить соусом майонез с томатом-пастой и добавить соль и перец.</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1. Баклажаны, тушенные с помидор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клажаны 100, помидоры 70, масло растительное 10, соус «Южный» 30, бульон 50, лук зеленый 10, салат зеленый 5, чеснок 2,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клажаны очистить от кожицы и нарезать кружками. Помидоры разрезать пополам. Подготовленные продукты обжарить на растительном масле, положить в неглубокую посуду, залить соусом «Южный», разведенным бульоном, добавить растертый чеснок, соль, перец и тушить на плите или в жарочном шкафу 10—1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баклажаны посыпать зеленым луком и украсить листьями сала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2. Сациви из баклажанов (грузи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клажаны 200, орехи грецкие 20, лук репчатый 15, чеснок 4, перец красный молотый 0,5, зелень сушеная 10, уксус 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клажаны промыть, обрезать концы, сделать продольный разрез и залить кипятком, через 5 минут выложить их на стол и положить под пресс на 30—40 минут, после чего нафаршировать половиной набора продуктов, используемых для соуса сацибели. Оставшуюся половину набора продуктов для этого соуса развести слабым уксусом, добавить соль, залить им фаршированные баклажаны и мариновать в течение 2—3 дне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3. Помидоры, фаршированные консерв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омидоры 120, рыба консервированная 50,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шт., масло растительное 5, уксус 3 %-ный 15, салат зеленый 10, зелень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упные помидоры разрезать на две части, удалить семена, положить помидоры в посуду, добавить растительное масло, соль, перец и уксус и мариновать в течение 1—2 часов. При подаче наполнить каждую половинку помидора консервированной рыбой (кефаль, треска, лещ в масле или томате), сверху положить тонкий ломтик лимона (без кожицы) и посыпать зеленью. При подаче положить помидоры на тарелку или блюдо с листьями сала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4. Помидоры, фаршированные сал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100, мясо 25, картофель 30, огурцы 30, яйца 10, майонез 15, соус «Южный» 3, зелень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пелые помидоры (по два на порцию) обработать, срезать верхнюю часть, слегка отжать для удаления сока и семян, сделать в помидорах углубление и посылать солью и перц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наполнить салатом, посыпать укропом или зеленью петруш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салата говядину или баранину, а также овощи нарезать мелкими ломтиками или кубиками, заправить соусом майонез с добавлением соуса «Юж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же можно приготовить помидоры с рыбным и овощным салат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5. Помидоры с салатом в майонез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120, салат мясной 50, соус майонез 20, желе 10, овощи для оформления 20, зелень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фаршированные мясным салатом, залить соусом майонез с добавлением же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рху помидоры оформить фигурками из овощей, зеленью и полить желе, чтобы укрепить оформление и придать глянцевитость соусу майонез.</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6. Помидоры, фаршированные яйц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130, яйца 30, лук репчатый или зеленый 30, соус майонез или сметана 15, соус «Южный»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людо приготовить, как описано выше (104), но использовать другой фарш.</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фарша яйца сварить вкрутую, охладить, мелко нарезать и смешать с мелко нашинкованным репчатым или зеленым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и лук заправить майонезом или сметаной с добавлением соуса «Южный» солью и перц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7. Помидоры с тресковой печ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омидоры 120, яйца 40, печень трески 25, майонез 15, соус «Южный» 3,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10</w:t>
      </w:r>
      <w:r>
        <w:rPr>
          <w:rFonts w:cs="Times New Roman Cyr" w:ascii="Times New Roman Cyr" w:hAnsi="Times New Roman Cyr"/>
          <w:color w:val="000000"/>
          <w:sz w:val="28"/>
        </w:rPr>
        <w:t xml:space="preserve"> шт., салат 5, масло растительное 10, уксус 3 %-ный 5, зелень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енные помидоры посыпать солью и перцем, наполнить подготовленным фаршем. При подаче положить в салатник, на каждый помидор положить тонкий ломтик лимона, посыпать цедрой лимона, нарезанной очень тонко, и украсить зеленым сал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фарша яйцо мелко нарубить и смешать с каперсами, измельченной зеленью петрушки и нарезанной мелкими кубиками консервированной печенью. Все это заправить соусом майонез с добавлением соуса «Южны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8. Помидоры, фаршированные гриб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120, грибы 40, лук репчатый или зеленый 25, заправка салатная 15 или сметана 1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людо приготовить, как описано выше (104), но нафаршировать помидоры гриб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фарша соленые или маринованные грибы (белые или рыжики, или грузди) мелко нашинковать, соединить с мелко нарезанным луком и заправить салатной заправкой или сметаной, солью и перце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09. Помидоры соленые с грибной ик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120, икра грибная 50, лук зеленый 1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 подготовленных соленых помидоров срезать верхнюю часть, слегка отжать для удаления сока и семян, сделать углубление в помидорах, посыпать перцем и наполнить грибной икрой. Подать, посыпав зеленым лук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0. Огурцы фаршированные (литов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урцы свежие 80, картофель 20, морковь 15, свекла 10, лук репчатый 10, масло подсолнечное 5, сахар 1, сметана 2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урцы разрезать вдоль пополам, вынуть сердцевину и порубить ее. В рубленые огурцы добавить нарезанный кубиками вареный картофель, свеклу, морковь, шинкованый пассерованный лук, все перемешать, заправить сахаром, солью, перцем, маслом растительным и фаршировать огурцы. Подать со сметан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1. Огурцы с крабовой начин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урцы свежие 100, крабы 40, майонез с желе 23, майонез с корнишонами 25, уксус 3 %-ный 5, салат латук 10, сметана 30,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резать у свежих огурцов концы, срезать кожицу (если она грубая) и удалить семена выемкой (металлической трубочкой). Огурцы наполнить подготовленным фаршем, охлажденным в холодильнике, положить на тарелку с листьями салата латук. Отдельно подать сметану или соус майонез с корнишон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фарша мясо консервированных крабов освободить от костных пластинок, мелко нарезать и смешать с небольшим количеством соуса майонез с добавлением желе и заправить солью, перцем и уксусом. Фарш должен быть густы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2. Перец, фаршированный овощами в марина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ц 100, морковь 25, лук репчатый 20, капуста белокочанная 25, сельдерей 10, масло растительное 10, маринад 60,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й сладкий стручковый перец варить в воде в течение 10—12 минут, откинуть на сито и наполнить фаршем. Положить изделие в один ряд в мелкую посуду, залить маринадом из овощей с томатом и тушить в жарочном шкафу 20—30 минут. Подать перец охлажденным в салатнике или на глубоком блюде, посыпав укропом или зеленью петрушки. Для фарша очищенные овощи нарезать соломкой или мелкими кубиками, спассеровать с небольшим количеством растительного масла, добавить мелко нарезанную капусту, соль и тушить до готовност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3. Тыква маринован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ыкву очистить от кожицы и нарезать кубиками по 12—15 мм. Приготовить маринадную заливку (1 л). Для этого требуется: уксусная эссенция 80 °/о (30 г), соль (15 г), сахар (75 г), лавровый лист (0,5 г), эстрагон (10 г) или семена аниса (1 г), залить холодной водой (1 л) и, когда отвар закипит, процедить его. В процеженный отвар положить подготовленную тыкву и варить 10—15 минут так, чтобы тыква проварилась, но не была бы дряблой. Затем тыкву охладить, влить уксусную 80 °/о-ную эссенцию (30 г). Через 2—3 часа положить тыкву в стеклянную широкогорлую тару (например, бутыль) с таким расчетом, чтобы тыква была покрыта маринадом. Для предохранения маринада от быстрой порчи сверху налить тонкий слой растительного масла.</w:t>
      </w:r>
    </w:p>
    <w:p>
      <w:pPr>
        <w:pStyle w:val="TextBodyIndent"/>
        <w:rPr/>
      </w:pPr>
      <w:r>
        <w:rPr/>
        <w:t>Тыкву маринованную можно использовать как холодную закуску и как гарнир к холодным и горячим блюда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4. Тыква в марина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ыква 130, мука 5, масло растительное в</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маринад 50, зелень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ыкву очистить от кожицы, удалить семена, нарезать по 2—3 куска на порцию, посыпать солью, перцем, запанировать в муке и поджарить на растительном масле. Готовую тыкву залить маринадом из овощей с томатом и тушить 10—15 минут. Подать тыкву в салатнике или на глубоком фарфоровом блюде, посыпать укропом или зеленью петруш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ЛЮДА И ЗАКУСКИ ИЗ РЫБЫ, РАКОВ, КРАБ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рыбных закусок используется вареная или жареная рыба и различные рыбные продук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у осетровых пород варят половинками (звеньями) или крупными кусками, лососину — порционными кусками, после чего зачищают от кожи, хрящей и кост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дака и другую частиковую рыбу разделывают на филе без кожи и костей или с кожей и варят либо припуск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хлажденную рыбу осетровых пород перед подачей нарезают на широкие порционные куски толщиной 0,5—0,6 с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5. Икра зернист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кра зернистая 75, лук зеленый 2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ернистую икру положить в икорницу или маленькую салатницу; отдельно на розетке подать мелко нашинкованный зеленый лук.</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6. Икра паюс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Икра паюсная 75,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6</w:t>
      </w:r>
      <w:r>
        <w:rPr>
          <w:rFonts w:cs="Times New Roman Cyr" w:ascii="Times New Roman Cyr" w:hAnsi="Times New Roman Cyr"/>
          <w:color w:val="000000"/>
          <w:sz w:val="28"/>
        </w:rPr>
        <w:t xml:space="preserve"> шт.,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звесить порции икры, положить на мраморную или деревянную доску и придать ножом форму прямоугольника или ромба. Аккуратно снять с доски тем же ножом, положить на блюдо или тарелку и оформить зеленью и лимон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7. Севрюга, белуга копче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75, огурцы 75, помидоры 50, соус хрен с уксусом 30, салат зеле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врюгу или белугу зачистить, нарезать тонкими кусками (два — три на порцию), положить на блюдо или тарелку; сбоку в качестве гарнира уложить свежие огурцы и помидоры, нарезанные ломтиками. Оформить сал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подать соус хрен с уксусом или соус майонез.</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8. Шемая копче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емая 1 шт.,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резать у копченой шемаи брюшко, снять кожицу, удалить внутренности и нарезать на куски вместе с костями. Положить на блюдо в виде целой рыбы, приставить голову и хвост и украсить зеленью петруш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19. Балык бслорыбий или осетров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алык 75,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6</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шт.,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лык, зачищенный и нарезанный наискось так, чтобы куски были широкие, уложить на блюдо или тарелку, сбоку положить лимон, зелень петруш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0. Кефаль, омуль, спинка астраханской сельд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ыба 75,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6</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шт.,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ефаль, омуль, спинку астраханской сельди обрабатывают так же, как балык белорыбий. Нарезать рыбу широкими кусками наискось, держа при этом нож отлого, украсить веточками зелен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1. Шпроты, скумбрия, сардины в мас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ыба 50,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6</w:t>
      </w:r>
      <w:r>
        <w:rPr>
          <w:rFonts w:cs="Times New Roman Cyr" w:ascii="Times New Roman Cyr" w:hAnsi="Times New Roman Cyr"/>
          <w:color w:val="000000"/>
          <w:sz w:val="28"/>
        </w:rPr>
        <w:t xml:space="preserve"> шт.,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проты, скумбрию или сардины положить на блюдо или в салатник и оформить листьями сала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2. Икра из свежей рыб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кра судака, щуки, сига, сазана 90, масло растительное 5, уксус 3 %-ный</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5, лук репчатый 10, лук зеленый 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кру живой частиковой рыбы освободить от пленок, положить в посуду, разрыхлить, залить кипятком и через 10 минут, когда икра побелеет, слить жидкость. Уложить икру в неокисляющуюся посуду, заправить солью, уксусом, молотым перцем, мелко измельченным репчатым луком и растительным маслом. Икру размешать и дать ей постоять в течение часа для улучшения вкуса. При подаче икру посыпать зеленым лук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3. Паста из кильки, салаки, сельди</w:t>
      </w:r>
      <w:r>
        <w:rPr>
          <w:rFonts w:cs="Times New Roman Cyr" w:ascii="Times New Roman Cyr" w:hAnsi="Times New Roman Cyr"/>
          <w:b/>
          <w:color w:val="000000"/>
          <w:sz w:val="28"/>
          <w:vertAlign w:val="superscript"/>
        </w:rPr>
        <w:t>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асты из килек: кильки соленые 1050, кильки пряного посола 355, маргарин сливочный 100, сахар 20, уксус 3 %-ный 20. Выход 1000. Дли пасты из салаки: салака пряного посола 1500, сахар 20, уксус 3 %-ный 20. Выход 1000. Для пасты из сельди: сельдь атлантическая или другая 1000, салака пряного посола 665, маргарин сливочный 120, сахар 10, уксус 3 %-ный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pPr>
      <w:r>
        <w:rPr>
          <w:color w:val="000000"/>
          <w:sz w:val="28"/>
          <w:lang w:val="en-US"/>
        </w:rPr>
        <w:t>##</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 xml:space="preserve"> При изготовлении этих изделий необходимо особенно тщательно соблюдать санитарно гигиенические требовани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 килек и салаки удалить головки вместе с внутренностями. Сельдь разделать на филе. Затем подготовленную рыбу пропустить два раза через мясорубку с частой решеткой. Измельченную рыбу соединить с размягченным маргарином, добавить сахар, уксус и все тщательно взбить до получения пышной масс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асту можно отпускать порциями по 30—50 г бутербродами на ржаном или пшеничном хлебе. Ее можно реализовать так же, как полуфабрикат через магазины.</w:t>
      </w:r>
    </w:p>
    <w:p>
      <w:pPr>
        <w:pStyle w:val="Normal"/>
        <w:shd w:fill="FFFFFF" w:val="clear"/>
        <w:spacing w:lineRule="auto" w:line="360"/>
        <w:ind w:firstLine="720"/>
        <w:jc w:val="both"/>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4. Паста из мороженой рыбы</w:t>
      </w:r>
      <w:r>
        <w:rPr>
          <w:b/>
          <w:color w:val="000000"/>
          <w:sz w:val="28"/>
          <w:vertAlign w:val="superscript"/>
          <w:lang w:val="en-US"/>
        </w:rPr>
        <w:t>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асты из кильки, хамсы и тюльки: мелкая рыба 1000, морковь 200, лук репчатый 120, томат-пюре 250, или томат-паста 125, сахар 30, соль 20, перец душистый молотый 1, мука пшеничная 10, уксус 3 %-ный 30, масло растительное 75, бульон или вода 225. Выход 10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асты из трески, морского окуня или другой рыбы- рыба (без костей) 515, морковь 120, лук репчатый 75, томат-паста 130, рыбный бульон или вода 200, сахар 30, соль 20, мука пшеничная 10, перец душистый молотый 1, уксус 3 %-ный 30, масло растительное 7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 оттаявших килек, хамсы, тюльки удалить головки вместе с внутренностями. Положить подготовленную рыбу в сотейник, добавить бульон или воду, закрыть крышкой и тушить. Кильку, хамсу и тюльку тушить нужно до тех пор, пока кости не размягча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щенные овощи мелко нарезать и пассеровать на растительном масле, затем в коренья положить томат-пюре или пасту, продолжая пассерование до готовности овощей. После этого овощи соединить с подготовленной рыбой и пропустить два раза через мясорубку с частой решеткой, положить соль, сахар, перец, пшеничную муку, предварительно подсушенную до коричневого цвета, тщательно перемешать, добавить уксус и нагревать, чтобы масса хорошо прогрелас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пуске пасту можно посыпать мелко нарезанным зеленым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color w:val="000000"/>
          <w:sz w:val="28"/>
          <w:lang w:val="en-US"/>
        </w:rPr>
        <w:t>##</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 xml:space="preserve"> При изготовлении этих изделий необходимо особенно тщательно соблюдать санитарно-гигиенические требова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5. Сельдь натураль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ь (филе) 50, картофель 150, масло сливочное 20,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и крепкого посола предварительно замочить в холодной воде в течение 1—4 часов, в зависимости от крепости посола. Очень вкусными получаются сельди, замоченные в течение 24—48 часов в молоке, наполовину разбавленном водой. Хранить сельди нужно в холодильни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чистке сельдей отрезать край брюшка и голову, вдоль спинки надрезать кожу и снять ее в направлении к хвосту, вынуть жабры, а при разделке на филе удалить также хребтовую и реберные к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резать сельдь немного наискось на небольшие кусочки, уложить на селедочный лоток или блюдо, приложить голову и хвост, придавая сельди форму целой рыбы. Украсить зеленью. Отдельно подать горячий отварной картофель и кусочек сливочного масл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6. Сельдь с гарни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ь (филе) 50, гарнир из овощей 125, яйца 20, заправка салатная или горчичная 20,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работанную сельдь положить на селедочный лоток, вокруг уложить гарнир из мелко нарезанных овощей и зелени, а также дольки вареного яйца; полить заправк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7. Сельдь в маринаде (украи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ь 50, масло подсолнечное 5; для маринада: лук репчатый 15, морковь 10, уксус 3 %-ный 20, сахар 3, специи 0,0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ле вымоченной сельди уложить в стеклянную или фарфоровую посуду, залить холодным маринадом, растительным маслом и выдержать в голодном месте в течение суток. Подать вместе с маринад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маринада уксус развести равным количеством воды, добавить сырой шинкованный лук и вареную морковь, лавровый лист, гвоздику, душистый перец, корицу, сахар и довести до кипени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8. Сельдь рубле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ь (филе) 30, хлеб пшеничный 20, лук репчатый 12, яйца 10, овощи 20, яблоки 15, масло растительное или сливочное 10, уксус 3 %-ный 5,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ле вымоченной сельди, яблоки (без кожицы и семян), а также размоченный в воде пшеничный хлеб и пассерованный с растительным маслом репчатый лук смешать и пропустить через мясорубку (если приготовляют небольшое количество порций, филе сельди можно рубить ножом на деревянной дос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мельченную массу заправить растительным маслом и уксусом, уложить на селедочные лотки или тарелки, придавая форму целой рыбы. Посыпать сельдь рубленым яйцом и укропом, украсить ломтиками яблок, огурцов, помидоров, редиса, веточками зелени, листьями салата. Рубленую сельдь можно готовить со сливочным маслом (вместо растительного), а также без яблок. Рубленую сельдь можно подавать без гарни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29. Сельдь с жареным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ь 100, лук репчатый 40, масло подсолнечное 15, томат-пюре 15, сахар 1,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ь очистить от кожи; крепко соленую сельдь вымачивать в воде или молоке 2—3 часа, затем снять с кости, нарезать на кусочки, уложить на блюдо, придав вид целой сельди. Лук нарезать тонкими ломтиками, поджарить на растительном масле, добавить томат-пюре и продолжать жарку до тех пор, пока томат-пюре не выпарится до первоначального объема, после чего добавить сахар и перец, охладить и положить лук с томатом на подготовленную сельд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0. Кильки, хамса, салака, тюлька с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соленая 55, лук зеленый или репчатый 25, салатная или горчичная заправка 25, зелень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ую рыбу уложить на десертную тарелку спинками в одну сторону. Сбоку положить нарезанный репчатый или зеленый лук. Полить салатной или горчичной заправкой для салатов и украсить веточками зелен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1. Кильки хамса, салака, тюлька с картофел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соленая 55, картофель 150, лук репчатый 10, яйца 10, масло растительное 10 или горчичная заправка 25, лук зеленый 10 или зелень петрушки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бранную и промытую кильку, хамсу или тюльку соленую или разделанную салаку положить на тарелку, сбоку рыбы уложить отварной картофель и полить его пережаренным с луком растительным маслом. Все это посыпать сваренным вкрутую рубленым яйцом, зеленью петрушки или зеленым,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варной картофель можно нарезать мелкими ломтиками, при подаче картофель полить горчичной заправк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2. Кальки, хамса, салака, тюлька с помидор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соленая 50., картофель 100, огурцы или помидоры 20, масло сливочное 20, зелень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е кильку, хамсу, салаку или: тюльку соленые уложить на тарелку вместе с огурцами или помидор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у украсить ветками зелени. Отдельно на десертной тарелке подать горячий отварной картофель, а на розетке — кусочек сливочного масла. Картофель посыпать зеленью петрушки или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3. Кильки, хамса, салака, тюлька с гарни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соленая 40, картофель 30, огурцы 25, помидоры 15, морковь 15, зеленый горошек 15, салат зеленый 10, салатная или горчичная заправка 25, зелень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 краям салатника на листья зеленого салата положить отдельными кучками нарезанные мелкими ломтиками вареные картофель, морковь, свежие или соленые огурцы, помидоры и зеленый гороше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 середине уложенных овощей поместить горкой подготовленные, как указано выше, хамсу, кильку, салаку или тюльку соле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гарнир полить салатной или горчичной заправкой и посыпать зеленью петрушки или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4. Филе килек с картофел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ильки (филе) 50, картофель 150, лук зеленый 15, салатная заправка 25, зелень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вый способ. Сварить крупные клубни очищенного картофеля, охладить, нарезать ломтиками круглой или овальной формы. На ломтики картофеля положить подготовленные филе килек, свернутые кольцами, наполнить кольца зеленым луком и полить салатной заправ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торой способ. Вареный очищенный картофель протереть через сито, чтобы картофель получился в виде вермишели, и осторожно доложить горкой в салатник. Вокруг горки уложить филе килек, свернутые в виде колец, полить салатной заправкой и посыпать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5. Салака в укропном отва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ка 150, мука 8, масло растительное 10, салат картофельный 100, укроп 1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ку, не разделывая, тщательно промыть, отсушить полотном, посыпать солью, запанировать в муке и поджарить на растительном масле. В рыбный бульон или воду добавить стебли укропа, соль и варить при кипении 12—1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ареную салаку залить этим отваром и оставить так до охлаждения. Затем отвар слить. Подать салаку с картофельным салатом, посыпать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6. Салака с хрен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ка 125, мука 8, масло растительное 12, сахар 1, хрен тертый 15, уксус 3 %-ный 20, винегрет 100, зелень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зделанную, как для маринования, салаку запанировать в муке и жарить на растительном масле. В уксус добавить соль, сахар и тертый хрен, нагреть до кипения, затем смесь охладить и залить ею жареную салаку. Подать с овощным винегретом, посыпав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7. Салака с горчичным со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ка свежемороженая 155, уксус 3 %-ный 50, вода 50, перец душистый 0,05, лавровый лист, гвоздика, корица по 0,02, соль по вкусу, для соуса: масло растительное 20, горчица готовая 15, уксус 3%-ный 15, сахар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щенную и промытую салаку положить в кастрюлю или в сотейник, залить небольшим количеством воды с уксусом, чтобы рыба была покрыта водой, добавить соль, специи я варить до готовности. Охладить рыбу в этом же бульоне. При подаче салаку положить на блюдо или тарелку и полить горчичным со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соуса горчицу смешать с солью, перцем, сахаром и понемногу влить масло (как при изготовлении майонеза), чтобы оно соединилось с горчицей и получилась густая однородная масса. Затем соус развести уксус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8. Салака в марина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ка 125, мука 6, масло растительное 10, маринад 100, салат картофельный или винегрет 100, зелень петрушки 3, для 1 л маринада: морковь, петрушка, лук репчатый по 15, уксус 3 %-ный 1000, сахар 15, соль 10, лавровый лист 0,05, перец горошком 0,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ую салаку очистить, удалить внутренности, голову, хвостовой плавник и промыть. Обработанную рыбу погрузить на 8—10 минут в соляной раствор (150 г соли на 1 л воды при соотношении салаки к рассолу 1: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этого рыбу отсушить полотном, запанировать в муке и жарить на растительном мас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ареную рыбу охладить, уложить в стеклянную или керамическую посуду (неокисляющуюся), залить холодным маринадом, положить на нее легкий гнет и поставить в холодильник 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2 дн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вать салаку с винегретом или картофельным салатом, посыпанной зеленью петруш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маринада петрушку, морковь нарезать кружочками, репчатый лук — кольцами, залить горячей водой (1 л) и кипятить 20—25 минут. За 5—7 минут до окончания варки добавить уксус, сахар, соль, лавровый лист и перец горошком. Готовый маринад охладить до 10—12°.</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39. Салака в майонез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ка свежемороженая 250, майонез 50, морковь 40, картофель 40, огурцы или помидоры 35, горошек консервированный 30, желе готовое 15, заправка салатная 15, лавровый лист 0,05, зелень салата 15 или петрушки 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щенную салаку распластать, не разрезая спинки, удалить хребтовую кость, промыть, посыпать солью и перцем. Из нескольких рыбок свернуть рулетики (2 шт. на порцию), положить в сотейник, добавить лавровый лист, перец горошком, налить немного воды, чтобы только закрыть рыбу, накрыть крышкой и припустить. Готовую рыбу охла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и картофель сварить, охладить, очистить, нарезать мелкими кубиками и смешать с нарезанными огурцами или дольками помидоров, консервированным зеленым горошком, мелко нарезанным салатом. Этот гарнир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часть) заправить соусом майонез, положить на середину блюда, а на него уложить охлажденную рыбу. Вокруг рыбы небольшими кучками положить остальной гарнир. Рыбу залить майонезом, а гарнир полить салатной заправкой. Оформить блюдо желе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0. Салака залив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ка свежемороженая 155, вода 100, коренья, лук, морковь, петрушка по</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5, желатин 3, зелень и овощи на оформление 15, яйц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шт. (белок), перец душистый 0,05, перец горошком 0,05, лавровый лист 0,02, уксус столовый 5, хрен </w:t>
      </w:r>
      <w:r>
        <w:rPr>
          <w:rFonts w:cs="Times New Roman Cyr" w:ascii="Times New Roman Cyr" w:hAnsi="Times New Roman Cyr"/>
          <w:i/>
          <w:color w:val="000000"/>
          <w:sz w:val="28"/>
        </w:rPr>
        <w:t xml:space="preserve">с </w:t>
      </w:r>
      <w:r>
        <w:rPr>
          <w:rFonts w:cs="Times New Roman Cyr" w:ascii="Times New Roman Cyr" w:hAnsi="Times New Roman Cyr"/>
          <w:color w:val="000000"/>
          <w:sz w:val="28"/>
        </w:rPr>
        <w:t>уксусом 25,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щенную и промытую салаку залить водой, добавить уксус, мелко нарезанные овощи, специи, соль и варить на слабом огне. Готовую рыбу аккуратно вынуть из бульона и охладить, затем уложить на противень порциями по 100 г, сверху украсить зеленью и овощами, залить рыбным полуостуженным желе слоем 1—1,5 см. Когда желе застынет, вырезать порции рыбы так, чтобы края кусков получились гофрированными. Соус хрен с уксусом подать отдель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желе в горячий бульон, полученный после варки рыбы, положить предварительно размоченный в холодной воде желатин, размешать, чтобы он растворился в бульоне и не пригорел ко дну посуды, яичный белок и тщательно размешать с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такана воды или охлажденного бульона и ввести в бульон с желатином, дать ему закипеть, после чего отставить на 15—20 минут на край плиты. Затем желе процедить через частое полотно и охладит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1. Салака, фаршированная лук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Салака 125, лук репчатый 30, мука 15, яйца 10, масло растительное 12, уксус 3 %-ный 20, винегрет 100,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ку разделать так же, как и для маринования (138). В брюшную полость каждой разделанной рыбки положить сырой, слегка посоленный, мелко рубленный репчатый лук. После этого рыбу смочить в яйце, залакировать в муке и жарить на масле. Жареную салаку полить горячим уксусом, после чего выдержать ее 1—2 часа на холоде. Подать в холодном виде с овощным винегрет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2. Рыба в марина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100, масло растительное 5, мука 5, маринад 75, лук зеленый 10, маслины 5, хрящи 1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ле судака, щуки, сома, трески и другой рыбы нарезать на порционные куски, посыпать солью, перцем, залакировать в муке и жарить на растительном масле. После охлаждения уложить рыбу в неокисляющуюся посуду, залить маринадом из овощей с томатом и хранить в холодильнике. При подаче положить на рыбу хрящи (при наличии), маслины и посыпать луком. Так можно приготовить треску, судака. Щуку, сома, сазана, леща, кету, осетрину и т. п.</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3. Рыба залив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ыба 100, желе 150,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15</w:t>
      </w:r>
      <w:r>
        <w:rPr>
          <w:rFonts w:cs="Times New Roman Cyr" w:ascii="Times New Roman Cyr" w:hAnsi="Times New Roman Cyr"/>
          <w:color w:val="000000"/>
          <w:sz w:val="28"/>
        </w:rPr>
        <w:t xml:space="preserve"> шт., соус хрен с уксусом 40, гарнир 1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ую и охлажденную осетрину, севрюгу или белугу нарезать на куски и зачистить от хрящей и кожи. Вареного или припущенного судака положить на противень так, чтобы между кусками были промежутки, и залить тонким слоем желе. Залитые куски рыбы украсить ломтиками свежих огурцов, фигурками из вареной моркови; на рыбу можно положить также кусочки лимона, раковые шейки, веточки зелени. Чтобы прикрепить к рыбе украшения, их аккуратно поливают желе. Когда желе на рыбе застынет, ее вторично заливают желе слоем 1—1,5 см; залитую застывшую рыбу вырезать так, чтобы края кусков получились гофрированны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ливную рыбу подать с гарниром или без него. Соус хрен с уксусом подать отдель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можно приготовить осетрину, севрюгу, белугу, кету, нельму, щуку, сома, сазана и т. п.</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4. Сациви из рыбы (грузи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сетрина 155 или судак 145, масло хлопковое или подсолнечное 10, мука пшеничная 5, соус сациви 1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рционные куски жареной рыбы (осетрина, судак или другая рыба) залить соусом сацив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5. Осетрина, севрюга, белуга малосоль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125, коренья (лук, морковь, петрушка) 25, лавровый лист, гарнир 150, соус хрен с уксусом 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е и зачищенные звенья осетрины, севрюги или белуги (средних размеров) натереть со всех сторон солью (50—60 г соли на 1 кг рыбы), положить в фаянсовую посуду (неокисляющуюся) или в рыбный хорошо вылуженный котел и поставить в холодное место. Через 1—2 суток рыбу промыть, залить холодной водой, положить коренья, лавровый лист и, нагревая, довести до кипения; после этого отставить котел на край плиты и продолжать варку до готовности рыбы. Охлажденную рыбу нарезать на порции и гарнировать овощами и зеленью. Отдельно подать соус.</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6. Осетрина, севрюга, белуга отвар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125, гарнир 150, желе 15, соус хрен с уксусом или майонез 30,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сетрину и севрюгу сварить звеньями, а белугу крупным куском. Охлажденную в отваре рыбу перед подачей зачистить, удалить хрящи и нарезать тонким ножом на широкие порционные куски. Гарнировать рыбу рубленым желе, маринованной белокочанной или краснокочанной капустой, корнишонами, огурцами солеными или свежими, помидорами, украсить зеленью или листиками салата. Подать отдельно соус.</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7. Осетрина, севрюга, белуга в майонез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130, овощи 150, майонез 50, раковые шейки или крабы 10, желе 30, салатная заправка 1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арить осетрину, севрюгу или белугу. Вареные и очищенные картофель, морковь, репу нарезать мелкими кубиками. Одну третью часть овощей заправить майонезом, полошить на середину блюда, сверху уложить кусок зачищенной вареной рыбы. Оставшуюся часть гарнира, а также помидоры, огурцы, зеленый горошек и рубленое желе разместить вокруг рыбы в виде отдельных кучек. Рыбу залить соусом майонез и украсить раковыми шейками, ломтиками огурца, помидора, горошком и т. п. Гарнир полить заправкой. В состав гарнира может входить цветная капуста, зеленые бобы и другие овощи и зелен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же можно приготовить судака, лососину, белорыбицу, кету и др.</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8. Осетрина, белуга, севрюга залив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100, майонез 50, желе 10, овощи 150, крабы или раковые шейки 10, заправка салатная 20,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ждый кусок вареной зачищенной рыбы положить на металлическую лопатку или широкий нож и залить при помощи ложки полузастывшим соусом майонез с желе. Эту операцию повторять до тех пор, пока рыба не будет полностью залита соусом майонез с желе. Во время заливания соус майонез с желе нужно все время перемешивать, чтобы он имел однородную консистенцию и не застывал, иногда его следует немного подогреть, помешивая, на плите или в горячей в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литые куски рыбы уложить на противни или в другую неглубокую посуду, украсить раковыми шейками, фигурками из овощей и зеленью, укрепив их тонким слоем желе. При подаче рыбу положить на смесь из овощей, заправленных соусом майонез, и гарнировать с одной стороны мелко нарезанными овощами, а с другой — рубленым желе и украсить салатом. Гарнир полить салатной заправ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же можно приготовить судака и другую рыб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49. Лососина отварная с гарни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ососина 125, желе 30, гарнир 150, соус майонез 40,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ую сырую лососину (филе с кожей) нарезать (прямо) на порционные куски и сварить. Куски рыбы охладить в отваре. Перед подачей удалить кожу. Подать с гарниром: картофелем, морковью, репой, свеклой, нарезанными кубиками, кружочками или брусочками, стручками фасоли, зеленым горошком, цветной капустой, помидорами. Гарнир расположить отдельными кучками. Украсить фигурками из прозрачного желе, листьями салата и веточками зелени петрушки. Отдельно подать соус майонез, соус майонез с корнишонами или соус майонез с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же можно приготовить кету, белорыбицу, муксуна, камбалу, судака, форел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0. Лососина, форель, заливная (целой рыб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Лососина 120, гарнир овощной в корзиночках 100, желе 50,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15</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шт., майонез 30,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екрупную лососину или крупную форель обработать так, чтобы брюшко не было разрезано. Подготовленную рыбу (в целом виде с головой) перевязать в нескольких местах неширокими лентами марли, положить брюшком на решетку, привязать в двух местах и установить решетку в рыбный котел. Залить рыбу охлажденным пряным отваром и медленно нагревать до кипения, после чего рыбу доварить при температуре, близкой к кипен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хладить рыбу в отваре, снять марлю, отсушить и удалить кожу, надрезать рыбу с обеих сторон тонким острым ножом, учитывая количество порций. Украсить рыбу яичными белками, листиками петрушки, кусочками маслин или трюфелей, прикрепив гарнир при помощи желе (окуная каждую частицу гарнира в желе). После этого рыбу покрыть при помощи бумажной трубочки тонким слоем полузастывшего желе и поставить в холодильни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блюдо налить прозрачное крепкое желе (при этом учитывать вес тушки рыбы) и, когда оно застынет, уложить рыбу на середину блюда. Вокруг рыбы сделать узкий рант из мелко нарубленного желе, пользуясь корнетиком. Гарнировать рыбу овощами, зеленью, корзиночками из слойки с рубленым желе. В спинку рыбы воткнуть клешни крупных раков с кусочками лимона или шпажку (атле) с фигурками из овощей. Отдельно подать соус майонез.</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1. Котлеты натуральные из лососин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ососина 120, яйца 10, горошек зеленый 10, масло растительное 2, овощной салат 100, салат зеленый 10, соус майонез или соус хрен 30, желе 50,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филе лососины нарезать маленькие ломтики в форме котлет (три ломтика на порцию). Припустить рыбу так же, как описано выше (150), охладить и положить на противень, украсить листиками зелени, яичными белками, зеленым горошком и залить полузастывшим желе. На круглое блюдо положить в виде пирамиды смесь из овощей, заправленную соусом майонез, а на нее котлеты также пирамидой. Украсить котлеты веточкой зелени или листьями салата. Вокруг основания пирамиды расположить маленькие кучки овощей и украсить фигурками из желе. Отдельно подать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омтики лососины можно припустить в маленьких овальных формочках. По охлаждении котлеты вынуть из форм и обработать, как описано выш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и котлеты можно приготовить и из другой рыб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2. Стерлядь залив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терлядь 125. мелкая рыба 150, желатин 3, икра паюсная 15, лук репчатый 15, раковые шейки 2 шт., икра зернистая 15. соус хрен с уксусом 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работанную стерлядь нарезать на порционные куски и сварить в предварительно подготовленном рыбном бульоне из мелкой рыбы. Готовые куски стерляди зачистить от хрящей и хранить в холодильнике. Бульон процедить, довести до кипения, добавить размоченный желатин (12—15 г на 1 л бульона) и осветлить оттяжкой. Процеженное желе слегка охладить и налить в салатник слоем 1—1,5 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застывший слой желе положить куски стерляди, загарнировать их раковыми шейками, зернистой икрой и постепенно заливать желе. При подаче салатник со стерлядью можно поставить в другой салатник с измельченным льдом. Отдельно подать соус хрен с уксусом. Так же можно приготовить судака, налима или ерше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3. Рыба фаршированная заливная</w:t>
      </w:r>
      <w:r>
        <w:rPr>
          <w:rFonts w:cs="Times New Roman Cyr" w:ascii="Times New Roman Cyr" w:hAnsi="Times New Roman Cyr"/>
          <w:b/>
          <w:color w:val="000000"/>
          <w:sz w:val="28"/>
          <w:vertAlign w:val="superscript"/>
        </w:rPr>
        <w:t>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ыба 110, хлеб пшеничный 15, молоко 20 яйц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лук репчатый 20, масло сливочное 5, чеснок 0,5, соль, перец, для заливания желе 100, зелень и овощи 10,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15</w:t>
      </w:r>
      <w:r>
        <w:rPr>
          <w:rFonts w:cs="Times New Roman Cyr" w:ascii="Times New Roman Cyr" w:hAnsi="Times New Roman Cyr"/>
          <w:color w:val="000000"/>
          <w:sz w:val="28"/>
        </w:rPr>
        <w:t xml:space="preserve"> шт., хрен с уксусом 4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фарширования рыбу очистить от чешуи, промыть холодной водой, затем прорезать кожу вокруг головы и отделить ее от мякоти. У хвоста хребтовую кость отрубить так, чтобы хвост остался при кож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далив кожу с частью мякоти, рыбу выпотрошить, обмыть, отделить мякоть от костей, приготовить из нее фарш и наполнить им подготовленную для фарширования рыбу.</w:t>
      </w:r>
    </w:p>
    <w:p>
      <w:pPr>
        <w:pStyle w:val="Normal"/>
        <w:shd w:fill="FFFFFF" w:val="clear"/>
        <w:spacing w:lineRule="auto" w:line="360"/>
        <w:ind w:firstLine="720"/>
        <w:jc w:val="both"/>
        <w:rPr>
          <w:rFonts w:ascii="Times New Roman Cyr" w:hAnsi="Times New Roman Cyr" w:cs="Times New Roman Cyr"/>
          <w:color w:val="000000"/>
          <w:sz w:val="28"/>
          <w:vertAlign w:val="superscript"/>
        </w:rPr>
      </w:pPr>
      <w:r>
        <w:rPr>
          <w:rFonts w:cs="Times New Roman Cyr" w:ascii="Times New Roman Cyr" w:hAnsi="Times New Roman Cyr"/>
          <w:color w:val="000000"/>
          <w:sz w:val="28"/>
          <w:vertAlign w:val="superscript"/>
        </w:rPr>
      </w:r>
    </w:p>
    <w:p>
      <w:pPr>
        <w:pStyle w:val="Normal"/>
        <w:shd w:fill="FFFFFF" w:val="clear"/>
        <w:spacing w:lineRule="auto" w:line="360"/>
        <w:ind w:firstLine="720"/>
        <w:jc w:val="both"/>
        <w:rPr>
          <w:rFonts w:ascii="Times New Roman Cyr" w:hAnsi="Times New Roman Cyr" w:cs="Times New Roman Cyr"/>
          <w:sz w:val="28"/>
        </w:rPr>
      </w:pPr>
      <w:r>
        <w:rPr>
          <w:color w:val="000000"/>
          <w:sz w:val="28"/>
          <w:lang w:val="en-US"/>
        </w:rPr>
        <w:t>##</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 xml:space="preserve"> Фаршированную рыбу можно давать не заливной с гарниром и хрен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аршированную рыбу положить на смазанный маслом противень, долить немного воды, покрыть промасленной бумагой и припустить в жарочном шкаф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аршированную рыбу можно сварить, предварительно завернув ее в салфетку или марлю, обвязав бечевкой, положить в рыбный котел, залить холодной водой и варить до готовности, после чего охладить, нарезать на порции, разложить их на противень так, чтобы между кусками были промежутки, и залить тонким слоем желе, украсить овощами и зеленью и еще раз залить желе, охладить, чтобы желе крепко застыло, и по мере спроса вырезать порции рыбы так, чтобы края кусков получились гофрированными. Заливную рыбу можно подать с гарниром и без гарнира. Соус хрен с уксусом подать отдель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фарша: срезанную с рыбы мякоть, репчатый лук, размоченный в молоке пшеничный хлеб пропустить через мясорубку, заправить маслом, яйцом. Положить соль, перец, чеснок и вторично пропустить через мясорубку, хорошо промешат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4. Заливное из рыбы в формах (аспи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120, желе 125, овощи и зелень на оформление 20, соус хрен с уксусом или соус майонез 30, гарнир из овощей и зелени 1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прозрачное крепкое с полуторным количеством желатина желе. Высокие формы (шарлотницы, конусные рубчатые или гладкие колпаки) установить в посуду с мелко наколотым льдом (до краев). В форму налить полузастывшее желе и, как только на стенках ее оно застынет (примерно до 1 см), слить оставшееся жидкое желе, а форму опять поставить на ле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разовавшуюся из желе «рубашку» украсить различными овощами. Затем форму наполнить кусочками вареной рыб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ососины, форели, судака, белорыбицы, кеты, камбалы и др.) и заливать постепенно полузастывшим желе. Заполненную форму, после того как заливное хорошо застынет, т. е. через 2—3 часа, опустить в горячую воду на несколько секунд и выложить заливное на кругл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Аспик большого размера, подаваемый на банкетный стол, можно поставить на постамент из хлеба, риса, теста и т. п. Украсить заливное зеленью, фигурками из желе или рубленым желе. Отдельно подать соус. Гарнировать овощ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5. Студень рыб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ищевые рыбные отходы 150, коренья 20, желатин 3, соус хрен 30, перец горошком, лавровый лис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е пищевые отходы рыбы (головы осетрины, севрюги, белуги, сома, щуки, судака, кожу, кости, плавники, чешую, хрящи всех видов рыб) залить холодной водой (1 л воды на 1 кг отходов), добавить морковь, лук, петрушку, специи и варить 1—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часа. После того как мякоть будет легко отделяться от костей, бульон слить, затем ввести в бульон размоченный в холодной воде желатин. Если хрящи окажутся жесткими, доварить их отдельно. Мякоть с голов и костей отделить и вместе с хрящами и овощами мелко нарубить, соединить с бульоном, нагреть до кипения, разлить в глубокую посуду и охладить. Подать с хрен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6. Ассорти рыб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емга, лососина или балык 25, осетрина или другая рыба 30, икра 25, корзиночки 2 шт., крабы 20. яйца 20, кильки 20, гарнир 100, майонез 30,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рыбного блюда ассорти используют различные готовые рыбные продукты: малосольную семгу, лососину, кету, балычные изделия, вареную осетрину, севрюгу, белугу, икру (паюсную, зернистую, кетовую), консервированные крабы, шпроты, кильки, рыбу в томате и т. 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людо ассорти составляют не менее чем из трех видов различных продуктов; лучше всего его приготовлять из пяти — шести видов продуктов. При наборе их не следует использовать одинаковые по цвету продук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дукты положить на овальное или круглое блюдо тонко нарезанными кусками. Икру зернистую, кетовую уложить в маленькие корзиночки, выпеченные из слоеного теста, крабы, уложенные также в корзиночки, покрыть майонезом, придав вид решетки; кильки, очищенные и освобожденные от костей, свернуть колечком и положить на кружочки вареного яйца; кусочки консервированной рыбы уложить в корзиночки из слойки и посыпать измельченной зеленью. Блюдо гарнировать лимоном, фигурками из желе, украсить веточками зелени и салатом. Отдельно можно подать соус майонез.</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7. Тефтели из кильки, хамсы, тюль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свежемороженая 120, пшеничный хлеб 13, вода или молоко 20, картофельный крахмал 5, лук репчатый 15, мука пшеничная 8, масло растительное 8, соль и перец; для соуса: томат-пюре 40, масло растительное 5, мука пшеничная 2, чеснок 1, лук зеленый 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 рыбы удалить головы и внутренности; очищенный репчатый лук нарезать, соединить с рыбой и пропустить через мясорубку с частой решеткой. Пропущенную рыбу соединить с размоченным в воде или молоке хлебом, добавить соль, перец, картофельный крахмал, перемешать и снова пропустить через мясорубку. Из подготовленной массы сформовать шарики (по 4—5 шт. на порцию), запанировать их в муке и обжарить на сильно разогретом растительном жи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жаренные тефтели сложить в сотейник, залить томатным соусом и тушить 25—30 минут. Готовые изделия охладить и при отпуске посыпать зеленым луком, зеленью петрушки или укропом. На гарнир можно подать свежие или зеленые овощ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соуса в томат-пюре добавить растительное масло и выпарить до половины первоначального объема, затем положить муку, предварительно подсушенную, тщательно размешать, добавить 50 г бульона или воды, дать прокипеть. Соус заправить мелко рубленным или толченым чесноком, солью, перц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же приготовляют тефтели из другой рыб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8. Фрикадели заливные из сала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ка (филе) 75, хлеб пшеничный 15, молоко или вода 13, яйца 8, лук репчатый, свекла, морковь по 10, петрушка 5, желатин 4, мука пшеничная 3, сахар 1, соус хрен с уксусом или с майонезом 30, зелень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ку разделать на филе без костей и вместе с пшеничным хлебом, намоченным в молоке или воде, и репчатым луком дважды пропустить через мясоруб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рыбную массу добавить пшеничную муку, яйца, соль, перец, немного сахара, все хорошо перемешать и сформовать фрикадели (шарики) размером с грецкий оре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резать ломтиками вместе с кожурой репчатый лук, очищенные свеклу, морковь, петрушку, залить рыбным бульоном или водой, посолить и варить 40—50 минут; затем бульон процедить. В противень или сотейник положить в один ряд сформованные фрикадели, залить горячим бульоном так, чтобы они были покрыты на 1 см, и варить при слабом кипении 1 час. Сваренные фрикадели переложить шумовкой из бульона на противень и охла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процедить, добавить в него размоченный в холодной воде желатин и, помешивая, нагреть до кип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ложенные на противень фрикадели украсить зеленью петрушки, ломтиками моркови, после чего залить охлажденным бульоном с желатином и охладить. Подать с соус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59. Котлеты рыбные залив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ыба 70, хлеб пшеничный 9, молоко или вода 13, масло растительное 2, желе готовое 75, зелень и овощи для украшения 20,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0</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шт., соус хрен с уксусом 2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котлетной массы сформовать котлеты толщиной 0,5 см, уложить их в смазанный растительным маслом мелкий сотейник, долить немного рыбного бульона и припускать 10—1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хладить котлеты, положить их с промежутками в 1 см на противень, украсить фигурками из овощей, кусочками лимона и зеленью, полить небольшим количеством распущенного желе и дать ему застыть, чтобы украшения прикрепились к котлетам. После этого залить котлеты полузастывшим желе и поставить в холодное мест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гда желе застынет, котлеты вырезать ножом так, чтобы края отреза желе получились гофрированными. На блюдо уложить листья салата, а на них котлеты. Соус хрен с уксусом подать отдельн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0. Котлеты рыбные заливные в майонез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70, хлеб пшеничный 9, молоко или вода 13, масло растительное 2, соус майонез с желе 40, гарнир из овощей и зелени 100, желе 25, заправка салатная 15, раковые шейки 1 шт., соль и пере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формовать котлеты и припустить так же, как описано выше. Каждую котлету положить на металлическую лопатку и залить соусом майонез с желе. Эту операцию повторять до тех пор, пока котлеты не будут полностью залиты. Котлеты положить на противни, украсить раковыми шейками или крабами, морковью, свежими огурцами, помидорами, каперсами, зеленым горошком, веточками зелени и т. п., прикрепляя украшения к котлетам путем обмакивания их в желе. По охлаждении куски рыбы (для глянца) покрыть тонким слоем полузастывшего же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блюдо положить нарезанный зеленый салат или смесь овощей, заправленных майонезом, а на овощи поместить котле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арнировать рубленым желе с одной стороны и маленькими кучками овощей — с другой. Украсить листиками салата и красиво нарезанными фигурками из желе, уложив их по краю блю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блюда гарнир полить салатной заправк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1. Раки варе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ки 10 шт., петрушка 10, морковь 10, лук 10, укроп 15, эстрагон 5, соль 20, лавровый лист,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ивых раков обмыть холодной водой (раки уснувшие для варки непригодны), положить в посуду, добавить мелко нарезанные петрушку, морковь, эстрагон, лук и укроп, лавровый лист, душистый перец, соль; залить горячей водой, накрыть посуду крышкой и варить 8—10 минут с момента закипания воды. Готовых раков вынуть из отвара через 5 — 10 минут после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ть раков холодными или горячи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любителей раков можно варить в пиве (на 10 шт., раков 0,5 л пив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2. Раки вареные с овощным сал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ки 10 шт., гарнир 140, майонез 30, соус «Южный» 10, соль 5,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арить раков, как описано в предыдущей рецептуре, но с меньшим количеством соли. У вареных раков отделить шейки, клешни и очистить их от скорлупы. Панцыри раков очистить от внутренностей и наполнить салатом из овощей, нарезанных мелкими кубиками и заправленных соусом майонез с добавлением соуса «Юж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салат поместить очищенную раковую шейку и покрыть ее соусом майонез.</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фаршированные панцыри раков положить в салатник и украсить их очищенными клешнями раков и зелен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3. Крабы залив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абы 50, морковь 20, огурцы 20, горошек 20, картофель 20, желе 75, соус хрен с уксусом 40, салат зеленый 10.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формы для порционных заливных блюд влить немного желе. Когда желе застынет, положить кусочки крабов, вареные картофель, овощи, нарезанные мелкими кубиками, и горошек, затем залить незастывшим желе и поставить в холодное мест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д подачей форму опустить на несколько секунд в теплую воду, встряхнуть, чтобы желе отстало от стенок формы, и выложить на блюдо, гарнировать овощами. Украсить зеленью или листиками сала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в соуснике подать соус хрен с уксусом или соус майонез с корнишон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4. Крабы в марина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абы 100, маринад 100, маслины 20, зеленый лук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е крабы положить в салатник, залить маринадом из овощей с томатом, посыпать зеленым луком, украсить маслинами (без косточек).</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5. Крабы в маринаде с картофел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абы 75, маринад 75, картофель 50, маслины 15, лук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середину салатника положить горкой крабы, а вокруг горки — вареный картофель, нарезанный тонкими ломтиками, залить маринадом из овощей с томатом и посыпать зеленым луком, украсить маслин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6. Устриц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Устрицы 10 шт.,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творку раковин открыть специальным ножом, начиная с толстой части раковин (замка). Отделить плоскую часть раковин, а устрицу с глубокой раковиной обмыть в холодной подсоленной в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блюдо с мелко наколотым льдом, накрытым салфеткой, положить устрицы в раковинах. Отдельно подать лим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7. Миноги в горчичном соус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иноги 75, горчичная заправка 35, лук 2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далить у миног головы, разрезать поперек на куски и положить в салатник овальной формы. Сверху располож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льца сладкого репчатого лука или мелко нарезанный зеленый лук. Подать миноги с горчичной заправкой для сельде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8. Мидии в майонез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идии 5 шт., соль 2, соус майонез с корнишонами 75,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скоблить наросты с ракушек и вымыть их. Уложить в посуду, налить немного воды, посолить, покрыть крышкой и поставить на сильный огонь. Когда все ракушки вскроются, снять с огня, охладить, вынуть мидии из ракушек, положить их в салатник, залить соусом майонез с корнишонами и посыпать зеленью петруш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ЛЮДА И ЗАКУСКИ ИЗ МЯСА И ПТИЦ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мясных закусок употребляют колбасу, ветчину, язык соленый и свежий, солонину, поросят, жареную свинину, телятину, баранину, говядину (ростбиф), домашнюю птицу и дич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Мясные продукты нарезают по два — три тонких куска на порцию, домашнюю птицу — по два куска (филе и кусок ножки), а дичь — п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шт. или также по два кус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арниром для мясных холодных закусок служат огурцы, помидоры свежие и маринованные, капуста белокочанная или краснокочанная, маринованные овощи, салат зеленый и желе рубленое. К дичи, кроме этого, можно подавать маринованные фрукты и яг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усом к мясным блюдам служат хрен с уксусом или майонез с корнишонами, зеленью и пикул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69. Колбаса (порци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лбаса 75, гарнир 125,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лбасу вареную любительскую, а также полукопченые колбасы, очищенные от оболочек, нарезать тонкими кусками и положить на тарелку. Колбасы, диаметр которых небольшой, нарезать по возможности широкими кусками. Гарнир — ломтики свежих помидоров и огурцов — можно уложить рядом с колбасой либо подать отдельно. Оформить колбасу с гарниром веточками зелени или сал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лбасы копченые подавать без гарни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0. Ветчина или язык и гарни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етчина 75 или язык (без горловины) 112, соус хрен с уксусом 30, гарнир 150, желе 25,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етчину, окорок или рулет, зачистить от кожи и засохшей корочки и нарезать по два куска на порц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ие или соленые, предварительно вымоченные языки сварить. Готовые языки положить в холодную воду на несколько минут, чтобы легче было снять кожу. Кожу следует удалять, начиная с тонкого конца языка. Очищенные языки положить в отвар, в котором они варились, и охладить. Нарезать языки по два куска на порцию следует наискось, начиная с толстого конца, чтобы куски были широки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арнир для ветчины или языка должен состоять из двух — трех видов продуктов: рубленого желе, маринованной краснокочанной или белокочанной капусты, корнишонов или огурцов, ломтиков помидор, нарезанного и заправленного салата. Для украшения использовать веточки зелени, а также кусочки красиво нарезанного прозрачного желе. Соус хрен с уксусом подать отдельно. Так же подают солонину и отварную говядин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1. Ветчина заливная с мясным сал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етчина 50, салат 60, желе 100, огурцы 10, яйца 1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етчину нарезать по одному тонкому широкому куску на порцию, полошить на нее мясной салат, заправленный как для бутерброда ассорти (68), и свернуть в виде рулета. Подготовленную ветчину положить на противень так, чтобы расстояние между кусками было 3—4 см. На рулеты ветчины уложить кусочки яиц, огурцов, зелень и залить желе (в два прием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залитые куски ветчины вырезать так, чтобы края желе получились гофрированными. Отдельно подать соус майонез.</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2. Ростбиф с гарни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со 115, жир говяжий 2. гарнир 150, соус майонез с корнишонами 3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чищенный от пленок и сухожилий тонкий край обжарить на говяжьем жире на сильном огне и дожарить в жарочном шкафу. Готовый ростбиф должен быть немного сыроватым, сочным, розоватого цвета. Охлажденный и нарезанный по два — три куска на порцию ростбиф положить на блюдо или тарелку, сбоку уложить гарнир из овощей, зелени и строганого хрена. Отдельно подать соус майонез с корнишон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3. Свинина, баранина, телятина жаре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инина 110, телятина 110 или баранина 130, жир бараний или свиной 2, гарнир 150, соус хрен с уксусом или майонез 30, зелень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ую для жарки целым куском свинину, телятину или баранину посолить и жарить в жарочном шкафу до готовности. Нарезать охлажденное мясо по два — три куска на порцию. Гарнир — овощи, зелень и мясное желе — полить салатной заправ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ус хрен с уксусом или соус майонез с корнишонами подать в соусник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4. Кролик жаре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олик 135, маргарин столовый 5, гарнир 150, соус майонез с корнишонами 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ареного охлажденного кролика нарубить с костями</w:t>
      </w:r>
      <w:r>
        <w:rPr>
          <w:rFonts w:cs="Times New Roman Cyr" w:ascii="Times New Roman Cyr" w:hAnsi="Times New Roman Cyr"/>
          <w:color w:val="000000"/>
          <w:sz w:val="28"/>
          <w:vertAlign w:val="superscript"/>
        </w:rPr>
        <w:t xml:space="preserve">8 </w:t>
      </w:r>
      <w:r>
        <w:rPr>
          <w:rFonts w:cs="Times New Roman Cyr" w:ascii="Times New Roman Cyr" w:hAnsi="Times New Roman Cyr"/>
          <w:color w:val="000000"/>
          <w:sz w:val="28"/>
        </w:rPr>
        <w:t>по два — три куска на порцию, положить на блюдо и гарнировать так же, как ассорти мясное. К кролику можно подать соус майонез с корнишон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5. Ассорти мяс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остбиф, телятина, ветчина по 25, рябчи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гарнир 150, соус майонез с корнишонами 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этого блюда можно использовать вареную ветчину, колбасу, жареную баранину, говядину (ростбиф), жареную птицу и дич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чше всего составлять ассорти из пяти — шести разных видов мясных продуктов. Допускается готовить его и из трех видов перечисленных выше прод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иболее распространенное сочетание продуктов: говядина, телятина, ветчина, рябчик или куропатка, язык, свинина, колбаса, куры жареные. Гарнир: салат зеленый или из красно-кочанной капусты, огурцы, помидоры, цветная капуста, спаржа, зеленый горошек, стручки фасоли, маринованные ягоды, яблоки и д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подать соус хрен с уксусом или соус майонез с корнишон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6. Турли еттер (казах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вядина 60, язык без горловины 55, копченая баранина 35, курица 55, комбижир животный 5, квашеная капуста 70, яблоки моченые или морковь 20, изюм или сушеные фрукты 20, лук репчатый 15, сахар 5, масло хлопковое 1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ареное мясо и жареную курицу, отваренные язык и копченую баранину в холодном виде нарезать тонкими ломт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е продукты уложить на блюдо и гарнировать квашеной капустой с луком и ябло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гарнира в отжатую квашеную капусту полошить шинкованный репчатый лук, нарезанные ломтиками яблоки, изюм, все перемешать и заправить растительным маслом, сахаром, солью и перце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7. Говядина тушеная залив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вядина 115, желатин 5, яйца 20, пикули 15, маринованные фрукты 50, овощи разные 80, салат зеленый 10, соус хрен с уксусом 30, зелень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енное тушеное мясо охладить. В сок от мяса добавить желатин и осветлить оттяжкой из мяса или яичных бел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хлажденное мясо нарезать, положить в салатники или специальные формы (порционные) и залить полузастывшим желе. Для этого на противень или в салатник налить тонким слоем полузастывшее желе, положить куски тушеной говядины, украсить пикулями, кружочками вареных яиц, маринованными фруктами и т. п. При подаче заливное из формы выложить на блюдо и загарнировать овощами, фруктами, украсить сал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 мясу подать соус хрен с уксусом или сметан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8. Телятина или язык залив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лятина 110, жир говяжий 5, коренья 20, желе мясное 100, гарнир овощной 150, заправка салатная 15, соус хрен со сметаной 30, яйца 8, зелень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коть телятины обжарить на говяжьем жире в сотейнике вместе с кореньями и костями, отделенными от мяса, и довести до готовности в жарочном шкафу; свежий или малосольный язык сварить. Готовую телятину или язык охладить, нарезать на порционные куски и залить мясным желе (для телятины желе приготовляют на соке, оставшемся после жарки телятин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противень, в салатники или порционные формы налить тонким слоем полузастывшее мясное желе и, когда оно застынет, положить куски телятины, украсить их вареным яйцом, зеленью, листиками эстрагона, морковью и залить оставшимся желе и поставить в холодильный шкаф.</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залитые куски телятины резать колебательным движением ножа так, чтобы их края получились гофрированными, положить на блюдо и гарнировать таким же гарниром, что и ветчину вареную (кроме желе), полить салатной заправкой. Отдельно подать соус хрен со сметаной или соус хрен с уксус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79. Котлеты бараньи залив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йка баранья 120, желе готовое 75, яйца 10, пикули 15, фрукты маринованные 50, помидоры 25, огурцы свежие 25, салат зеленый 10, заправка салатная 10, соус хрен с уксусом или соус майонез 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ареные нежирные бараньи котлеты с косточками (одна — две на порцию) охладить, обровнять, положить на противень, украсить и залить желе, как описано выше (178). При подаче на косточку котлеты надеть папильотку из бумаги. Загарнировать овощами и фруктами, полить салатной заправкой и украсить салатом. К котлетам подать соус хрен с уксусом или соус майонез.</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0. Поросенок с хрен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росенок 135, гарнир 150, соус хрен со сметаной 40, желе 25, зелень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ого охлажденного поросенка (стр. 25) разрубить вдоль на две части, которые затем разрезать поперек на куски (один — два на порцию). При подаче поросенка положить на блюдо и гарнировать рубленым желе, огурцами, помидорами, краснокочанной капустой, заправленным зеленым салатом и т. 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красить кусочками желе, зеленью. К поросенку отдельно подать соус хрен со сметан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1. Поросенок залив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росенок 135, желе мясное 125, гарнир 150, яйца 10, соус хрен с уксусом или со сметаной 4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оросенка сварить, как описано выше (стр. 25), нарубить на порционные куски, положить их на противень на расстоянии 1—1,5 см один от другого, украсить ломтиками вареного яйца, звездочками из моркови, зеленью и т. п. На противень налить незастывшее желе так, чтобы оно покрывало 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куски поросенка. Когда желе застынет, каждый кусок поросенка залить полузастывшим желе, выпуская его из бумажной трубоч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ливного поросенка подать с таким же гарниром, как поросенка с хреном. Отдельно подать соус хрен с уксусом или соус хрен со смета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2. Поросенок фарширован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росенок 45, свинина или телятина 25, шпиг свиной 10, язык вареный 10, яйца 10, фисташки 8, молоко 35, мускатный орех 0,5, гарнир 150, соус хрен со сметаной 40, коренья и лук 15, зелень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работанного поросенка разрезать вдоль от головы до конца туловища (по брюшку) и удалить кости. Брюшко поросенка зашить по разрезу, оставив небольшое отверстие посередине. Через это отверстие наполнить поросенка фаршем. Фарш плотно распределить и зашить отверстие. Завернуть поросенка в салфетку, концы которой связать, и перевязать тушку в нескольких местах шпагатом. Положить тушку и кости поросенка в котел, залить водой, добавить пряные коренья и лук и варить при едва заметном кипении до готовности. Охладить поросенка в бульоне, затем положить брюшком вниз на блюдо, под пресс, и поставить в холодильни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поросенка нарезать по одному или два куска на порцию, гарнировать овощами и рубленым желе, украсить зеленью петрушки и листьями салата. Отдельно подать соус хрен со смета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фарша свиной шпиг, мясо поросенка, свинину или телятину вместе пропустить через мясорубку, а затем через протирочную машину. Положить фарш в посуду и, помешивая лопаткой, постепенно прибавлять яйца, затем молоко. Заправить фарш солью (12 г на 1 кг фарша), перцем (0,5 г на 1 кг фарша) и мускатным орехом (в порош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готовый фарш добавить фисташки, очищенные от кожицы, шпиг, нарезанный маленькими кубиками. Можно положить также вареный соленый язык, нарезанный кубиками. В фарш для улучшения вкуса можно прибавить вино: коньяк или мадеру (20—50 г на 1 кг фарш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3. Домашняя птица или дичь жаре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урица или цыпленок 145, индейка 140, гусь 170, утка 150, тетерев или фаза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 xml:space="preserve">шт., рябчик или куропатк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жир говяжий или комбижир 3, гарнир 150, соус майонез или соус майонез с корнишонами 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ую жареную домашнюю птицу (курицу, индейку, утку и гуся) разрубить так, чтобы на порцию приходился кусочек грудинки и кусочек ножки. Цыпленка готового разрезать пополам или на четыре ча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Жареного рябчика и куропатку разрезать пополам. Филе каждой половинки можно разрезать на тонкие ломтики. Фазана и тетерева нарезать п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или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части на порц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арнировать птицу огурцами, корнишонами, маринованными виноградом, сливами, вишней, брусникой или свежими яблоками, мандаринами, а также маринованной краснокочанной капустой, заправленным салатом и т. п. Украсить зеленью и кусочками желе. Отдельно можно подать соус.</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4. Сациви из птицы (грузи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утка, индейка, гусь 200, соус сациви 1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варную домашнюю птицу разрубить на порции по два куска (филе и ножку). Можно отваренную до полуготовности птицу обжарить в жарочном шкафу, при этом соответственно изменить норму закладки продукта. Подать, залив соусом сацив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5. Гусь, утка копченые с соусом майонез</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усь или утка копченые 100, гарнир 150, соус майонез с корнишонами 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ить гуся или утку горячего копчения, разрубить на куски так, чтобы на каждую порцию приходился кусочек филе и кусочек ножки. Подать к птице гарнир: овощи, зелень, ягодные и фруктовые соления. Отдельно подать соус.</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6. Гусь, утка копченые с соусом орехов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усь или утка копченые 100, сельдерей 50, салат зеленый 15, баклажаны 60, соус ореховый 100, укроп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 гуся или утки снять мякоть и нарезать ее тонкими ломтиками; салатный сельдерей, салат зеленый нарезать соломкой, печеные баклажаны — ломтиками; все перемешать, заправить ореховым соусом (сациви) и положить в салатник, сверху оформить ломтиками птицы, зеленью сельдерея и зеленым салатом, посыпать укроп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7. Домашняя птица или дичь залив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урица 190, рябчик </w:t>
      </w:r>
      <w:r>
        <w:rPr>
          <w:rFonts w:cs="Times New Roman Cyr" w:ascii="Times New Roman Cyr" w:hAnsi="Times New Roman Cyr"/>
          <w:color w:val="000000"/>
          <w:sz w:val="28"/>
          <w:vertAlign w:val="superscript"/>
          <w:lang w:val="en-US"/>
        </w:rPr>
        <w:t>3</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4</w:t>
      </w:r>
      <w:r>
        <w:rPr>
          <w:rFonts w:cs="Times New Roman Cyr" w:ascii="Times New Roman Cyr" w:hAnsi="Times New Roman Cyr"/>
          <w:color w:val="000000"/>
          <w:sz w:val="28"/>
        </w:rPr>
        <w:t xml:space="preserve"> шт., куропатка </w:t>
      </w:r>
      <w:r>
        <w:rPr>
          <w:rFonts w:cs="Times New Roman Cyr" w:ascii="Times New Roman Cyr" w:hAnsi="Times New Roman Cyr"/>
          <w:color w:val="000000"/>
          <w:sz w:val="28"/>
          <w:vertAlign w:val="superscript"/>
          <w:lang w:val="en-US"/>
        </w:rPr>
        <w:t>3</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4</w:t>
      </w:r>
      <w:r>
        <w:rPr>
          <w:rFonts w:cs="Times New Roman Cyr" w:ascii="Times New Roman Cyr" w:hAnsi="Times New Roman Cyr"/>
          <w:color w:val="000000"/>
          <w:sz w:val="28"/>
        </w:rPr>
        <w:t xml:space="preserve"> шт., тетерев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4</w:t>
      </w:r>
      <w:r>
        <w:rPr>
          <w:rFonts w:cs="Times New Roman Cyr" w:ascii="Times New Roman Cyr" w:hAnsi="Times New Roman Cyr"/>
          <w:color w:val="000000"/>
          <w:sz w:val="28"/>
        </w:rPr>
        <w:t xml:space="preserve"> шт., фазан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4</w:t>
      </w:r>
      <w:r>
        <w:rPr>
          <w:rFonts w:cs="Times New Roman Cyr" w:ascii="Times New Roman Cyr" w:hAnsi="Times New Roman Cyr"/>
          <w:color w:val="000000"/>
          <w:sz w:val="28"/>
        </w:rPr>
        <w:t xml:space="preserve"> шт. или мясное ассорти готовое (телятина 25, ветчина 25, язык 25), желе 100, яйца 15, морковь 15, огурцы 25, помидоры 25, горошек консервированный 15, цветная капуста 15, салат зеленый 15, соус хрен с уксусом 30, заправка салатная 25, зелень 3.</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форму налить желе с расчетом, чтобы оно застыло на стенках формы слоем 1—1,5 см. Незастывшую часть желе слить, а застывшее на стенках формы желе украсить кусочками яйца, вареных овощей и зелени, закрепив украшения, наполнить форму тонко нарезанными кусочками птицы и ветчиной, языком, телятиной, заливая каждый слой продуктов желе (форма для заливного вмещает несколько порц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д подачей форму с заливным опустить на несколько секунд в теплую воду, слегка встряхнуть и выложить заливное на блюдо или в вазу. Гарнировать овощами и зеленью. Перед подачей гарнир полить салатной заправкой. Отдельно подать соус хрен с укс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8.</w:t>
      </w:r>
      <w:r>
        <w:rPr>
          <w:b/>
          <w:color w:val="000000"/>
          <w:sz w:val="28"/>
          <w:lang w:val="en-US"/>
        </w:rPr>
        <w:t xml:space="preserve"> </w:t>
      </w:r>
      <w:r>
        <w:rPr>
          <w:rFonts w:cs="Times New Roman Cyr" w:ascii="Times New Roman Cyr" w:hAnsi="Times New Roman Cyr"/>
          <w:b/>
          <w:color w:val="000000"/>
          <w:sz w:val="28"/>
        </w:rPr>
        <w:t>Филе дичи залив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ябчик или куропатка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2</w:t>
      </w:r>
      <w:r>
        <w:rPr>
          <w:rFonts w:cs="Times New Roman Cyr" w:ascii="Times New Roman Cyr" w:hAnsi="Times New Roman Cyr"/>
          <w:color w:val="000000"/>
          <w:sz w:val="28"/>
        </w:rPr>
        <w:t xml:space="preserve"> шт., майонез с желе 50, желе 15, гарнир из овощей, чернослива и зелени 150, заправка салатная 20, яйца 10.</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ябчиков или куропаток припустить, охладить, снять с костей филе, зачистить и обровнять. Отделить маленькое филе, острым ножом надрезать его немного наискось в двух — трех местах и вставить в прорези полукруглые ломтики яичного белка, языка или ветчины толщиной 1,5 см и залить мясным желе. Большое филе дичи покрыть соусом майонез с желе. Украсить рисунком из овощей, чернослива и т. п. Сверху покрыть для глянца полузастывшим желе при помощи лож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ть так же, как и осетрину в майонезе, но на смесь из овощей положить большое филе, покрытое майонезом, и рядом филе маленькое, залитое желе.</w:t>
      </w:r>
    </w:p>
    <w:p>
      <w:pPr>
        <w:pStyle w:val="Normal"/>
        <w:shd w:fill="FFFFFF" w:val="clear"/>
        <w:spacing w:lineRule="auto" w:line="360"/>
        <w:ind w:firstLine="720"/>
        <w:jc w:val="both"/>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89. Курица или цыпленок в майонез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ы или цыплята вареные 100, гарнир 150, соус майонез 50, заправка салатная 15, желе 15, коренья 15, огурцы 15, трюфели 5, зелень 3.</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ушки заправленных кур или цыплят сварить в бульоне с морковью, петрушкой, сельдереем, репчатым луком при очень слабом кипении. Цыплят вынуть из бульона, накрыть влажной марлей, охладить, нарезать на порционные куски, удалить кости (тазовую, грудную, реберную), оставив их только в крылышках. Куски цыпленка положить на противень и покрыть соусом майонез с желе при помощи ложки, ножа или лопаточ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кусочках мяса цыпленка сделать рисунки из листиков зелени, трюфелей, моркови, свежих огурцов и т. п., прикрепляя их с помощью желе. Для глянца куски птицы покрыть тонким слоем полузастывшего желе. Подать блюдо, так же как и осетрину, в майонезе.</w:t>
      </w:r>
    </w:p>
    <w:p>
      <w:pPr>
        <w:pStyle w:val="Normal"/>
        <w:shd w:fill="FFFFFF" w:val="clear"/>
        <w:spacing w:lineRule="auto" w:line="360"/>
        <w:ind w:firstLine="720"/>
        <w:jc w:val="both"/>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0. Филе птицы в майонез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Филе домашней птицы 75 или филе тетерева, или фазана 75, или рябчика, или куропатки по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шт., картофель 25, огурцы 20, помидоры 20, салат 10. горошек зеленый 20, цветная капуста 20, желе мясное 25, соус майонез 40, заправка 10.</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ле, снятое с жареной или вареной домашней птицы или дичи, разделить на порции, зачистить, удалить кожу. Вареные и свежие овощи и зелень нарезать мелкими кубиками; третью часть нарезанных овощей и зелени заправить соусом майонез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3</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нормы) с добавлением соуса «Южный». Заправленные овощи положить на середину блюда, сверху овощей уложить подготовленное филе птицы, с одной стороны которого расположить кучками оставшиеся овощи и зелень, соблюдая при этом цветовое сочетание гарнира, а с другой стороны положить мелко нарезанное желе и фигурно нарезанные овощ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филе птицы залить соусом майонез, а гарнир полить заправкой для салатов.</w:t>
      </w:r>
    </w:p>
    <w:p>
      <w:pPr>
        <w:pStyle w:val="Normal"/>
        <w:shd w:fill="FFFFFF" w:val="clear"/>
        <w:spacing w:lineRule="auto" w:line="360"/>
        <w:ind w:firstLine="720"/>
        <w:jc w:val="both"/>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1. Курица фаршированная (галант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60, свинина 30, шпиг свиной 10, яйца 10, фисташки 10, молоко 50, гарнир 150, соус майонез с корнишонами 50, желе 10, мускатный орех 0,2, соль и перец.</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ую курицу разрезать (со стороны спинки) вдоль от шеи до конца туловища; осторожно отделить от костей мясо вместе с кожей при помощи острого маленького</w:t>
      </w:r>
      <w:r>
        <w:rPr>
          <w:color w:val="000000"/>
          <w:sz w:val="28"/>
          <w:lang w:val="en-US"/>
        </w:rPr>
        <w:t xml:space="preserve"> </w:t>
      </w:r>
      <w:r>
        <w:rPr>
          <w:rFonts w:cs="Times New Roman Cyr" w:ascii="Times New Roman Cyr" w:hAnsi="Times New Roman Cyr"/>
          <w:color w:val="000000"/>
          <w:sz w:val="28"/>
        </w:rPr>
        <w:t>ножа; оставить с мясом только кости крылышек и кости ножек, обрубленных около пяточного сустав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ить мякоть, зачистить ее и отбить тяпкой в тонкие пласты, кожу разложить на мокрой салфетке, уложить на нее пласты мякоти, а на них фарш. Затем фарш обвернуть кожей с мясом, зашить разрез на коже, придать вид целой обработанной тушки, после чего завернуть курицу в эту же салфетку, концы которой связать, и перевязать тушку в нескольких местах шпаг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у залить охлажденным бульоном, сваренным из костей кур с кореньями, довести до кипения и варить в посуде, закрытой крышкой, при температуре, близкой к кипению, или при едва заметном кипении (курицу весом 1 кг варить 1—</w:t>
      </w:r>
      <w:r>
        <w:rPr>
          <w:color w:val="000000"/>
          <w:sz w:val="28"/>
          <w:lang w:val="en-US"/>
        </w:rPr>
        <w:t>1</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2</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ую курицу охладить в бульоне, затем вынуть, положить под легкий пресс и поставить в холодильни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арш приготовить так же, как и для поросенка фаршированног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вать курицу с соусом майонез с корнишонами.</w:t>
      </w:r>
    </w:p>
    <w:p>
      <w:pPr>
        <w:pStyle w:val="Normal"/>
        <w:shd w:fill="FFFFFF" w:val="clear"/>
        <w:spacing w:lineRule="auto" w:line="360"/>
        <w:ind w:firstLine="720"/>
        <w:jc w:val="both"/>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2. Утка фарширован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тка 80, печенка говяжья, телячья 50, мясо 40, шпиг 25, жир говяжий, свиной или утиный 10, морковь 10, лук и петрушка 10, вино (коньяк или мадера) 10, фисташки 8, яйца (желтки) 1 шт., фрукты 100, желе 50, майонез 30, мускатный орех 0,2, соль и перец.</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работанную молодую не очень жирную утку разрезать (со стороны спинки) вдоль от шеи до конца туловища, удалить кости и подготовить тушку, как описано выше (191).</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наполнения фаршем зашить кожу утки, слегка посолить, положить в сотейник, добавить кости утки, полить жиром и жарить в жарочном шкафу, часто поливая соком, чтобы утка зарумянилась со всех стор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ую жареную утку охладить, наложить на нее легкий пресс; после охлаждения снять осторожно нитки, обровнять и нарезать на куски. Гарнировать утку рубленым желе и маринованными фруктами. Отдельно подать майонез с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утку подают целой, то для глянца ее следует смазать концентрированным бульоном (фюм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тку, уложенную на постамент, оформить цветами из овощей и гарнировать так же, как фаршированную курицу (галантин). Украсить фигурками из же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фарша тонко нарезанные коренья и лук спассеровать с маслом до готовности, добавить нарезанный кубиками шпиг и печенку говяжью, телячью и, помешивая, поджаривать 5—6 минут. К этим продуктам присоединить сырое мясо (утку, телятину, свинину), нарезанное кубиками, и продолжать жарку в течение 15—20 минут (не зарумянивая мяса). Подготовленные продукты пропустить через мясорубку, а затем через протирочную машину. В протертый фарш добавить сырые яичные желтки, перец, мускатный орех в порошке, вино и хорошо перемешать. Затем в фарш положить фисташки без кожицы, шпиг, нарезанный маленькими кубиками. В фарш можно добавить кончик вареного соленого языка, так же нарезанного.</w:t>
      </w:r>
    </w:p>
    <w:p>
      <w:pPr>
        <w:pStyle w:val="Normal"/>
        <w:shd w:fill="FFFFFF" w:val="clear"/>
        <w:spacing w:lineRule="auto" w:line="360"/>
        <w:ind w:firstLine="720"/>
        <w:jc w:val="both"/>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3. Индейка, фаршированная мус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дейка 200, морковь 10, петрушка, сельдерей 5, желе 15, трюфели 5, яйца 10; для мусса: мясо индейки вареное 30. белый соус 10, масло 10, желе 10, мускатный орех 0,2, соль и перец.</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ую индейку сварить в подсоленном бульоне из телячьих и куриных костей с кореньями и луком. Готовую индейку вынуть из бульона, накрыть влажной марлей, охладить и снять с нее филе. На грудную кость уложить мусс, обровнять и придать изделию вид целой тушки. Украсить кружочками вареных яиц, трюфелей и т. п. Сверху тушку покрыть слоем полузастывшего желе и охладить в холодильни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на ножки надеть папильотки из бумаги и индейку положить на блюдо с постамен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мусса мясо индейки пропустить через мясорубку, а затем через протирочную машину; полученное пюре положить в посуду, установить ее на мелко битый лед и, постепенно взбивая лопаткой до пышности, добавить взбитое масло, охлажденный белый соус (шофруа), приготовленный на бульоне от варки индейки, желе распущенное и охлажденное. Мусс заправить солью и пряностями по вкусу. Для остроты мусс можно приправить кайенским перцем.</w:t>
      </w:r>
    </w:p>
    <w:p>
      <w:pPr>
        <w:pStyle w:val="Normal"/>
        <w:shd w:fill="FFFFFF" w:val="clear"/>
        <w:spacing w:lineRule="auto" w:line="360"/>
        <w:ind w:firstLine="720"/>
        <w:jc w:val="both"/>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4. Перепела фаршированные (шофру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пела 1 шт., печенка домашней птицы, телячья или говяжья 45, масло сливочное 12, морковь 6, петрушка, сельдерей 4, лук репчатый 4, яйца (желтки) 4, вино (мадера) 5, соус коричневый шофруа 30, желе 50, соус майонез 20, корзиночки с салатом из овощей и фруктов 2 шт., мускатный орех 0,2, зелень 3, соль и перец.</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пелов или дроздов опалить, удалить кости так же, как из курицы, распластать (со стороны спинки), положить фарш, придать вид целой тушки, слегка посолить и завернуть в пергаментную бумагу. Тушки положить в сотейник, налить немного коричневого бульона и запекать в жарочном шкафу в течение 20 минут. Готовую</w:t>
      </w:r>
      <w:r>
        <w:rPr>
          <w:color w:val="000000"/>
          <w:sz w:val="28"/>
          <w:lang w:val="en-US"/>
        </w:rPr>
        <w:t xml:space="preserve"> </w:t>
      </w:r>
      <w:r>
        <w:rPr>
          <w:rFonts w:cs="Times New Roman Cyr" w:ascii="Times New Roman Cyr" w:hAnsi="Times New Roman Cyr"/>
          <w:color w:val="000000"/>
          <w:sz w:val="28"/>
        </w:rPr>
        <w:t>дичь охладить, снять бумагу и покрыть коричневым соусом (шофруа). Можно украсить рисунком из яичного белка и для глянца залить полузастывшим же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перепела положить на блюдо или тарелку на крутой из желе, гарнировать корзиночками из теста с салатом из овощей и фруктов. Украсить блюдо зеленью или салатом. Отдельно можно подать соус майонез.</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8—10 порций на постаменте из пшеничного хлеба, установленном на круглом блюде, сформовать гнездо из выбитого масла, поместить в него перепелов и украсить зеленью; вокруг гнезда уложить мелко нарезанный салат и корзиночки с салатом из овощей и фр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арш из печенки приготовить так же, как для паштета (198), добавив сырые яичные желтки, мадеру, мускатный орех, соль и перец.</w:t>
      </w:r>
    </w:p>
    <w:p>
      <w:pPr>
        <w:pStyle w:val="Normal"/>
        <w:shd w:fill="FFFFFF" w:val="clear"/>
        <w:spacing w:lineRule="auto" w:line="360"/>
        <w:ind w:firstLine="720"/>
        <w:jc w:val="both"/>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5. Филе из птицы фарширован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урица 55, рябчик, куропатка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2</w:t>
      </w:r>
      <w:r>
        <w:rPr>
          <w:rFonts w:cs="Times New Roman Cyr" w:ascii="Times New Roman Cyr" w:hAnsi="Times New Roman Cyr"/>
          <w:color w:val="000000"/>
          <w:sz w:val="28"/>
        </w:rPr>
        <w:t xml:space="preserve"> шт., перепел </w:t>
      </w:r>
      <w:r>
        <w:rPr>
          <w:color w:val="000000"/>
          <w:sz w:val="28"/>
          <w:lang w:val="en-US"/>
        </w:rPr>
        <w:t>1</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 xml:space="preserve">шт., фазан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rPr>
        <w:t>8</w:t>
      </w:r>
      <w:r>
        <w:rPr>
          <w:rFonts w:cs="Times New Roman Cyr" w:ascii="Times New Roman Cyr" w:hAnsi="Times New Roman Cyr"/>
          <w:color w:val="000000"/>
          <w:sz w:val="28"/>
        </w:rPr>
        <w:t xml:space="preserve"> шт., печенка телячья или птицы 45, шпиг 30, морковь 4, сельдерей 4, лук 2, вино (мадера) 5, красный соус 50, гарнир 125, соус майонез 30, мускатный орех 0,2, зелень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ле курицы или дичи зачистить от пленок и сухожилий и тонко отбить, положить фарш, сформовать в виде котлеты, завернуть в промасленную бумагу и припустить в жарочном шкафу. Припущенные котлеты охладить, подровнять и покрыть коричневым соусом (шофруа) и тонким слоем полузастывшего же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ть фаршированное филе по 1—2 шт. на порцию. Гарнир может состоять из свежих вареных и консервированных овощей и зелени. Соус майонез подать отдельн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фарша нарезать шпиг мелкими кусочками и поджарить с кореньями, добавить мелко нарезанную печенку и жарить до готовности, после чего смешать с мякотью, снятой с костей птицы, и зачистками от филе, пропустить через мясорубку, заправить солью, специями, мадерой и протереть. Филе можно приготовить также в форме круглой лепешки, яйца, шара, окорочка, на которых сделать украшение. Например: окорочен покрыть коричневым соусом (шофруа), имитируя кожу, или — таким же соусом белого цвета и т. п.</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6. Рябчик, прослоенный сыром из ди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ябчик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2</w:t>
      </w:r>
      <w:r>
        <w:rPr>
          <w:rFonts w:cs="Times New Roman Cyr" w:ascii="Times New Roman Cyr" w:hAnsi="Times New Roman Cyr"/>
          <w:color w:val="000000"/>
          <w:sz w:val="28"/>
        </w:rPr>
        <w:t xml:space="preserve"> шт., желе 100, сыр из дичи 30, корзиночки с фруктовым салатом 100, соус майонез 25, салат зеленый 5, зелень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 жареного охлажденного рябчика каждое филе надрезать острым ножом вдоль на ровные ломтики. На образовавшееся между ломтиками пространство нанести слой сыра из дичи или мусса из дичи, обровнять так, чтобы выделялись полоски жареного филе и полоски сыра. Для глянца рябчика покрыть полузастывшим же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порциями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2</w:t>
      </w:r>
      <w:r>
        <w:rPr>
          <w:rFonts w:cs="Times New Roman Cyr" w:ascii="Times New Roman Cyr" w:hAnsi="Times New Roman Cyr"/>
          <w:color w:val="000000"/>
          <w:sz w:val="28"/>
        </w:rPr>
        <w:t xml:space="preserve"> шт.) рябчика положить на крутой из желе или листья салата, на ножку надеть папильотку и гарнировать корзиночками из мандаринов или из теста с фруктовым салатом, украсить зеленью, салатом и фигурками из желе. Отдельно подать соус майонез.</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дичь приготовляют для банкета, то на блюдо кладут 5—6 шт. целых рябчиков, разрезанных попола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7. Сыр из ди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ябчик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lang w:val="en-US"/>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шт., или куропатка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шт., фазан </w:t>
      </w:r>
      <w:r>
        <w:rPr>
          <w:rFonts w:cs="Times New Roman Cyr" w:ascii="Times New Roman Cyr" w:hAnsi="Times New Roman Cyr"/>
          <w:color w:val="000000"/>
          <w:sz w:val="28"/>
          <w:vertAlign w:val="superscript"/>
          <w:lang w:val="en-US"/>
        </w:rPr>
        <w:t>1</w:t>
      </w:r>
      <w:r>
        <w:rPr>
          <w:rFonts w:cs="Times New Roman Cyr" w:ascii="Times New Roman Cyr" w:hAnsi="Times New Roman Cyr"/>
          <w:color w:val="000000"/>
          <w:sz w:val="28"/>
          <w:lang w:val="en-US"/>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шт., сыр швейцарский 15, мускатный орех 0,5, желатин 0,5, соус майонез 35, бульон 40, вино 10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со жареной дичи (рябчика, тетерева, фазана, куропатки и др.) пропустить через мясорубку, а затем через протирочную машину. Взбитое сливочное масло и тертый сыр смешать с измельченным мясом, взбить и добавить крепкий бульон, сваренный из костей птицы, или незастывшее желе, вино типа мадеры, мускатный орех, соль и пере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ыр для подачи порциями можно приготовить в порционных формах, в корзиночках из теста, сверху замаскировать сеткой из желе и т. 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ьно подать в соуснике соус майонез.</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8. Паштет из печен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ченка 65, масло сливочное или жир домашней птицы 10, шпиг 15, лук репчатый 5, морковь 5, яйца 5, молоко или бульон 5, зелень 3, соль и пере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инкованные морковь и лук поджарить со шпигом до полуготовности, затем положить печенку, нарезанную кубиками, посыпать ее перцем и жарить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этого пропустить печенку с овощами два раза через мясорубку с частой решеткой, добавить сливочное масло или жир домашней птицы, немного молока или бульона. Все это тщательно вымешать. При подаче оформить в виде батончика, посыпать рубленым яйцом и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жно паштет украсить цветком из сливочного масла или нанести на него сетку из майонез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199. Паштет в виде кулебя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коть птицы 80, печенка 65, шпиг 30, лук репчатый 15, желатин 0,5; для теста: мука 40, масло сливочное 15, сахар 5, яйца 10, сметана 15, молоко 10,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сто раскатать длинной полоской толщиной 0,5 см, положить на нее шпиг, нарезанный тонкими пластинками, а сверху фарш, выровнять и на него положить также шпиг и закрыть такой же полоской теста, ровно надрезать края, украсить паштет фигурками из теста. Верх изделия смазать яйцом, разведенным молоком или водой, сделать проколы для выхода пара и выпекать при температуре 180—200°. Готовый паштет охладить, промежутки между тестом и фаршем заполнить через проколы в верхней части паштета полузастывшим темным желе, приготовленным из костей птицы с добавлением желат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теста муку просеять на стол, собрать горкой, в середине сделать углубление, куда положить сметану, масло сливочное, яйца, сахар, соль; затем быстро замесить тесто, но так, чтобы оно не сделалось тягучи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фарша печенку, нарезанную на кусочки, поджарить с частью шпига и репчатым луком. Готовую печенку пропустить через мясорубку, отдельно измельчить на мясорубке мясо домашней птицы, дичи или кролика, добавить молоко или бульон и тщательно вымешать. Подготовленное мясо смешать с печенкой, оставшимся шпигом, нарезанным мелкими кубиками, заправить солью и перц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аштет следует хранить в холодном сухом помещении. При подаче паштет нарезать на порции (1—2 кус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же можно приготовить паштет из свинины, телятины, баранин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0. Паштет из печенки с грен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ченка домашней птицы телячья или говяжья 90, масло сливочное 20, морковь, петрушка, сельдерей 15, лук репчатый 10, желе 20, тесто слоеное 40. вино 10, мускатный орех, лавровый лист,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нко нарезанные морковь, петрушку, сельдерей и лук спассеровать со сливочным маслом, затем положить печенку, нарезанную маленькими кусочками (печенку говяжью предварительно ошпарить кипящей водой), лавровый лист, соль, перец и обжарить ее, не зарумянивая. После этого удалить лавровый лист, печенку с овощами пропустить через мясорубку, а затем через протирочную машину, положить в посуду с размягченным сливочным маслом и выбить веселкой или в сбивальной машине, добавить мускатный орех в порошке; можно влить мадеру. Паштетную массу разделать в форме батона, охладить и покрыть полузастывшим же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нарезать на порции и гарнировать гренками в форме полумесяца, выпеченными из слоеного тес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аштет этот можно подать в корзиночках из слоеного теста, сделав ободок по краю корзиночки из паштетной массы, и покрыть сеткой из жел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1. Паштет из печенки в слой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ченка 100, шпиг 15, масло сливочное 10, лук 10, морковь 5, молоко 5, тесто слоеное 1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аштет из печенки приготовить так же, как описано выше (200). Из слоеного теста выпечь полоску шириной 7—8 см. По охлаждении разрезать эту полоску на два пласта. Один пласт смазать ровным слоем печеночного паштета и накрыть его другим пластом. Полоску с паштетом разрезать поперек на порционные куски и подать на блюде, покрытом бумажной салфетк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2. Паштет (литов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ченка 140, масло сливочное 15, лук репчатый 20, вино виноградное 7, сало (шпиг) 15,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ченку ошпарить, нарезать на куски, тушить с жареным луком, пропустить через мясорубку, добавить масло, соль, перец, вино и взбить до пышной массы. В кастрюлю положить нарезанный кубиками шпиг и подготовленную печенку, перемешать и варить на водяной бане до готовности. Готовый паштет охладить, сформовать в виде рулета, украсить сливочным масл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3. Печенка с салом (казах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ченка 145, сало курдючное 50, зеленый горошек 25, огурцы соленые 30, помидоры 30, лук зеленый 10, зелень 3, соль и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дючное сало разрезать на большие куски, положить в кастрюлю, залить холодной водой, дать быстро закипеть и варить 15 минут при слабом кипении. Затем положить печенку, добавить соль, перец и варить до готовности, после чего печенку и сало охладить и нарезать тонкими ломтиками. На каждый ломтик печенки положить кусочек курдючного сала. Гарнир — помидоры, огурцы, горошек и лук.</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4. Студень из говяжьих субпрод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оги говяжьи, губы, путовой сустав, уши 800, рубец, диафрагма или мясная обрезь 400, или вместо мясной обрези, рубца и диафрагмы — говяжья или баранья головы 800, морковь 40, петрушка или сельдерей 50, лук репчатый 40, чеснок 5, лавровый лист 0,2, соль 10, перец 5. Выход 1 к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работанные субпродукты — говяжьи ноги, губы, уши, хвосты — тщательно промыть, кости раздробить, залить холодной водой (на 1 кг субпродуктов 2 л воды) и варить при слабом кипении 6—8 часов</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 В процессе варки с поверхности бульона снимать жир</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 За 2 часа до готовности в студень можно добавить мясную обрезь, диафрагму, говядину второй категории 3-го сорта, рубец. Для вкуса в студень нужно положить морковь, петрушку, сельдерей, лук репчатый, лавровый лист, соль,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color w:val="000000"/>
          <w:sz w:val="28"/>
          <w:lang w:val="en-US"/>
        </w:rPr>
        <w:t>##</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 xml:space="preserve"> При длительной варке студня вода испаряется, поэтому ее надо периодически доливать, чтобы студень был нормальной консистенции при застыван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color w:val="000000"/>
          <w:sz w:val="28"/>
          <w:lang w:val="en-US"/>
        </w:rPr>
        <w:t>##</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 xml:space="preserve"> Из снятого с бульона жира выпаривают влагу, а затем используют его как любой животный жир для приготовления блюд.</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 сварившихся субпродуктов отделить мякоть, мелко порубить ее или пропустить через мясорубку, соединить с бульоном и кипятить 15—20 минут. Затем добавить мелко рубленный чеснок и соль по вкусу, охладить и разлить на чистые металлические противни или в специальные формы и поставить в холодное мест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студень нужно нарезать на куски или, вынув из формы, положить на блюдо и оформить зеленью или овощным гарнир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5. Студень из свиных субпрод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оги, уши, свиные губы, кожа от окороков и свиных туш 800, обрезь или рубец 400, или вместо обрези или рубца — свиные головы 400, овощи и специи в той же пропорции, как на студень говяжий. Выход 1 к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иные субпродукты — ноги, уши, кожу от свиных туш, от окороков и рулетов ветчины, головы свиные — тщательно опалить на не коптящем пламени, очистить пригар, промыть, кости разрубить. Все это залить холодной водой (на 1 кг свиных субпродуктов 2 л воды) и варить при слабом кипении 3—4 часа, периодически снимая жир. За 2 часа до готовности субпродуктов можно в студень добавить обрезь, рубец или губы говяжьи, свиные. Для вкуса, как и в говяжий студень, нужно положить пряные овощи и спец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того, как мякоть субпродуктов будет легко отделяться от костей, бульон слить в отдельную посуду, а мякоть отделить от костей, мелко изрубить (можно вместе со сварившимися овощами), заложить все это в бульон и кипятить 15—20 минут. Затем студень охладить так, чтобы он не застыл, разлить в металлические противни или формы и поставить в холодное помещение. Отпускать студень так же, как описано в предыдущей рецептуре. Отдельно в соуснике можно подать соус хрен с уксусом или сметан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6. Студень из телячьих или бараньих субпрод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оги и головы телячьи 800, или бараньи 1400, обрезь, рубец или легкое или мясо второй категории 3-го сорта 400, овощи и специи, как на студень говяжий. Выход 1 к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ожки и головы телячьи или бараньи, если они поступают на предприятия общественного питания с шерстью и копытцами, нужно ошпарить, удалить шерсть, копытцы, тщательно промыть. Кости разрубить, залить холодной водой (на 1 кг субпродуктов 1,5 л воды) и варить 2—3 часа. За час до окончания варки в студень положить пряные овощи и специи. Одновременно с ножками и головами следует варить дополнительные продукты обрезь, рубец, легкое или мясо. В остальном технология приготовления и подача студня не отличаются от описанной выш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7. Студень из говядин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вядина второй категории 3-го сорта 890, желатин 12, овощи и специи, как на студень говяжий Выход 1 к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со промыть, не отделяя от костей, нарубить на куски по 50—60 г, залить холодной водой (на 1 кг мяса 1,5 л воды) и варить при слабом кипении 3—5 часов. За час до окончания варки в студень положить пряные овощи и специи. Вываренное готовое мясо отделить от костей, мелко порубить или пропустить через мясорубку, снова соединить с бульоном и кипятить 15—20 минут. За 10 минут до окончания варки положить желатин Желатин предварительно размачивают в течение 30—40 минут в холодной воде и затем отжимают от излишков воды. После введения желатина студень тщательно размешивают, чтобы желатин растворился, не осел на дно посуды и не пригоре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й студень охлаждают, разливают и отпускают так же, как говяжий или свин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8. Студень из свинин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инина обрезная 760 или тощая 835, желатин 12, овощи и специи, как на студень говяжий Выход 1 к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хнология приготовления студня такая же, как и студня из говядины, но варят свинину 2—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с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09. Студень из говядины и свинин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вядина молодняк 400 или второй категории 3-го сорта 415, свинина обрезная 380 или тощая 420. желатин 12, овощи и специи, как на студень говяжий. Выход 1 к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пособ приготовления такой же, как и студня из говядины или свинин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0. Студень из потрохов птиц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троха домашней птицы 2000, желатин 15, овощи и специи, как на студень говяжий Выход 1 к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 потрохов птицы — головок, крылышек, шеи — тщательно удалить перья и волоски, ножки ошпарить и снять с них кожу, когти отрубить; желудки и печень очистить. Подготовленные и промытые потроха, кроме печени, залить холодной водой (на 2 кг потрохов 2 л воды) и варить 2—3 часа. Печень положить за 30 минут до окончания варки студня, а овощи и специи за 1 час. По готовности бульон слить в отдельную посуду, а потроха нарубить на небольшие кусочки, положить в бульон и кипятить 15—20 минут. Затем добавить размоченный желатин, слегка охладить, разлить в посуду и поставить в холодное место для застывани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1. Студень из птиц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второй категории 1350, или гусь второй категории 1275, или утка второй категории 1365, или индейка второй категории 1290, желатин 15, овощи и специи, как на студень говяжий. Выход 1 к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щательно обработанную домашнюю птицу нарубить на куски, промыть и вместе с так же обработанными, промытыми потрохами птицы залить холодной водой (1,5—2 л воды на 1 кг птицы) и варить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3 часа, в зависимости от возраста птицы. В остальном технология приготовления не отличается от описанной выш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тудни можно подавать с гарнирами из овощей и зелен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ЗАКУСКИ ИЗ ЯИЦ И СЫ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2. Яйца с киль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ильки (филе) 50, яйца 2 шт., майонез 20, салат зеленый 10, зелень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сваренные вкрутую, нарезать кружками. На каждый кружок яйца положить филе кильки, свернутое кольцом, и, поместив на лист салата, уложить на тарелку. Кольцо свернутой кильки заполнить соусом майонез. При подаче оформить зеленью и сал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же можно приготовить сельдь с яйцом. В этом случае филе сельди нужно нарезать продолговатыми кусочками, после чего свернуть колечк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3. Яйца с сельд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о 1 шт., филе сельди 15, масло сливочное майонез 10, зелен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сваренные вкрутую, очистить и разрезать вдоль пополам, срезав с боков белок (для устойчивости). Вынутые желтки протереть через сито, соединить со взбитым сливочным маслом и протертой сельдью и наполнить яйца горкой при помощи бумажной трубоч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верху сделать сетку из соуса майонез и положить букетик мелко рубленной зелени, украсить мелкими точками из томата-паст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чинку можно приготовить из филе килек, анчоусов, кефали и др.</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4. Яйца с зернистой ик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2 шт., икра зернистая 50, салат зеленый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олодные крутые яйца очистить и обрезать немного их концы. Разрезать яйцо поперек так, чтобы на обеих половинках были зубцы. На желток положить зернистую икру гор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поставить яйца на тарелки и украсить тонко нашинкованным салат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5. Яйца с зернистой икрой и сал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людо рассчитано на отпуск не менее 6—10 порций. На одно яйцо икра 20, салат рыбный 75, анчоусы 10, крабы 10, огурцы и помидоры 20, салат зеленый 5, лук зеленый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сваренные вкрутую, обрезать с концов, придавая им вид бочоночков. С одной стороны яйца вынуть желток выемкой или ложкой. Яйца декорировать в форме бочоночка обручами, нарезанными из филе анчоусов, и пробкой из трюфеля или маслин; закрепить обручи и пробку полузастывшим желе. Яйцо наполнить зернистой или паюсной икрой, накладывая ее горкой. На круглое блюдо уложить горкой рыбный салат, украсить его кусочками крабов или раковыми шейками, ломтиками огурцов, свежих помидоров и листьями зеленого салата. На блюдо насыпать тонкий слой мелко нарезанного зеленого лука, а на него вокруг горки салата установить яйца с икр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6. Яйца, фаршированные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2 шт., лук репчатый 30, масло или маргарин сливочный 10, сметана 25, горчица 2,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сварить вкрутую, разрезать вдоль пополам и из каждой половины вынуть желток. Спассеровать мелко нарезанный лук, добавить часть сметаны, горчицу, соль и все тщательно смешать. Подготовленную массу положить в корнетик и выпустить ее в каждую половину яйца. Вокруг яиц положить протертый через сито желток. Яйца украсить кольцами, лука, зеленью и полить остатком сметаны. Подать на порцию по две — четыре половинки яйц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7. Грибов из яиц с мясным сал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о 1 шт., салат 60, помидоры 20, майонез 17, желе 5, салат зеленый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мясной, приготовленный, как описано выше (68), положить горкой на десертную тарелку. Вареное яйцо разрезать пополам (поперек), вынуть желток, протереть его через сито, смешать с майонезом и нафаршировать им яйцо. Фаршированное яйцо положить на салат; на верхушку яйца прикрепить кусок помидора в виде шляпки, нанести крапинки из майонеза; низ яйца оформить протертым желтком яйца с майонезом и мелко шинкованным салатом и жел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8. Яйца с овощным гарниром в майонез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о 1 шт., гарнир 100, соус майонез 35, соус «Южный» 5, желе 25, салат зеленый 10, пере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ые картофель и морковь, свежие или соленые огурцы, помидоры нарезать мелкими кубиками, салат мелко нашинковать. Нарезанные овощи и зелень перемешать, добавить зеленый горошек и заправить (половиной нормы) соусом майонез с добавлением соуса «Южный», солью и перц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ленные овощи положить на блюдо или тарелку. Крутое очищенное яйцо разрезать вдоль пополам и уложить разрезанной стороной на заправленные овощи, после чего залить яйцо соусом майонез. Гарнировать кучками овощей и оформить листиками салата, карбованными овощами и жел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19. Яйца в майонез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о 1 шт., майонез 15, помидоры 15, зеленый горошек 10, салат зеленый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сваренные вкрутую, очистить, разрезать, вдоль пополам, положить желтком вверх на блюдо с листьями сала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подаче яйцо покрыть соусом майонез, пользуясь чайной ложкой или корнетиком. Украсить блюдо горошком и помидор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0. Яйца в корзиночках с краб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о 1 шт., крабы консервированные или раковые шейки 35, майонез 25, икра зернистая 10, корзиночка из слоеного теста 1 шт.,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сварить в мешочек, охладить. В корзиночки из слоеного или пресного сдобного теста, наполненные крабами, заправленными соусом майонез, поместить яйца. Вокруг выпустить из корнетика зернистую икру (в виде шнурка). При подаче поставить корзиночки на блюдо, покрытое бумажной салфеткой, украсить веточками петрушки или сельдере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1. Яйца залив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о 1 шт., мясной салат 100, масло сливочное 10, желе мясное 100, салат зеленый 10, перец сладкий стручковый 5, зел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яйцеобразных формочках сделать рубашку из прозрачного мясного желе, украсить ее листиками зелени петрушки и кусочками красного сладкого стручкового перца. Положить в каждую формочку одно холодное яйцо, сваренное вкрутую, залить желе и охладить. При подаче выложить яйца из формочек на блюдо с мясным салатом. По борту блюда выпустить из кондитерского мешка с наконечником масло, смешанное со шпинатным пюре в виде листиков, а между ними положить кусочки желе в форме треугольников или ромб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рху на салат поставить небольшой пучок из листьев салата или веточек петрушки, сельдере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2. Яйца с помидорами залив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2 шт., помидоры 100, желе мясное 100, овощи вареные и зелень 120. заправка салатная с соусом майонез 4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онусообразной форме сделать рубашку из светлого мясного желе. Дно формы украсить веточками зелени петрушки, положить в нее верхушки, срезанные с холодных сваренных вкрутую яиц, залить небольшим количеством желе. На полузастывшее желе положить один ряд кружков ярко-красных помидоров толщиной в 0,5 см, снова залить желе, затем уложить слой вареных яиц, нарезанных кружками такой же толщины, снова залить желе и т. д., до тех пор, пока форма не будет заполнена. Последний слой залить желе с зеленью. Заполненную форму охла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ложить заливное из формы на круглое блюдо, гарнировать разными овощами и зеленью. Отдельно подать в соуснике салатную заправку, смешанную с соусом майонез в равных количествах.</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3. Яичница с рыб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2 шт., масло сливочное 5, рыба вареная (осетрина или белуга) 70, соус майонез 50, икра паюсная 30, корзиночки из сдобного теста 2 ш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ую охлажденную яичницу глазунью вырезать круглой выемкой и положить в корзиночку из сдобного пресного теста такого же размера, наполненную вареной рыбой, нарезанной тонкими ломтиками и заправленной соусом майонез.</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тки яичницы окружить тонкими кольцами из черной паюсной икры, вырезанной двумя соответствующими размеру желтка выем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4. Сыр (порци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русок или круг сыра разрезать на части; предназначенную для нарезки часть сыра зачистить от корки и нарезать кусками толщиной 1—2 мм по три — четыре куска на порцию (75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ть сыр на фарфоровом блюде или тарел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ыр рокфор нарезать, окуная нож в горячую вод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5. Сыр терт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ыр 50, масло 25, зелень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ыр натереть на терке, смешать с маслом, разделать в форме котлет и нанести ножом или ложкой рисунок в виде сет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ть сыр тертый на тарелке и украсить зеленью или салат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6. Сыйр (эсто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ворог 1200, яйца 85, масло сливочное 125, соль 8, тмин 10, молоко 24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ворог протереть через частое сито, затем соединить с кипящим молоком и подогревать на слабом огне до тех пор, пока молоко не загустеет, после чего откинуть на сит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осуде растопить сливочное масло, положить в нее творожную массу и подогревать, помешивая, в течение 8 — 10 минут, пока сыйр не станет тягучим, после этого добавить хорошо взбитые яйца, соль, тмин и вылить сыйр в глубокую посуд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й сыйр охладить и нарезать на порционные куски по 100—150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резанные куски сыйра положить на тарелку или блюдо и украсить веточками зелени или салат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ГАРНИРЫ К ХОЛОДНЫМ БЛЮДАМ И ЗАКУСКА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ГАРНИРЫ ДЛЯ МЯСНЫХ И РЫБНЫХ БЛЮД</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й вариан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w:t>
        <w:tab/>
        <w:tab/>
        <w:tab/>
        <w:tab/>
        <w:t>2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w:t>
        <w:tab/>
        <w:tab/>
        <w:tab/>
        <w:tab/>
        <w:t>2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урцы</w:t>
        <w:tab/>
        <w:tab/>
        <w:tab/>
        <w:tab/>
        <w:t>2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ли помидоры</w:t>
        <w:tab/>
        <w:tab/>
        <w:tab/>
        <w:t>2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рошек зеленый</w:t>
        <w:tab/>
        <w:tab/>
        <w:t>1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ли кукуруза вареная</w:t>
        <w:tab/>
        <w:tab/>
        <w:t>1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w:t>
        <w:tab/>
        <w:tab/>
        <w:tab/>
        <w:tab/>
        <w:t>1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е готовое</w:t>
        <w:tab/>
        <w:tab/>
        <w:tab/>
        <w:t>1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ка гарнирная</w:t>
        <w:tab/>
        <w:tab/>
        <w:t>1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ход</w:t>
        <w:tab/>
        <w:tab/>
        <w:tab/>
        <w:tab/>
        <w:t>10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й вариан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Огурцы свежие</w:t>
        <w:tab/>
        <w:tab/>
        <w:tab/>
        <w:t xml:space="preserve">400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w:t>
        <w:tab/>
        <w:tab/>
        <w:tab/>
        <w:tab/>
        <w:t>4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w:t>
        <w:tab/>
        <w:tab/>
        <w:tab/>
        <w:tab/>
        <w:t>2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ка гарнирная</w:t>
        <w:tab/>
        <w:tab/>
        <w:t>12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ход</w:t>
        <w:tab/>
        <w:tab/>
        <w:tab/>
        <w:tab/>
        <w:t>10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й вариан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красной капусты</w:t>
        <w:tab/>
        <w:t>2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урцы</w:t>
        <w:tab/>
        <w:tab/>
        <w:tab/>
        <w:tab/>
        <w:t>2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w:t>
        <w:tab/>
        <w:tab/>
        <w:tab/>
        <w:tab/>
        <w:t>2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w:t>
        <w:tab/>
        <w:tab/>
        <w:tab/>
        <w:tab/>
        <w:t>1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рошек или бобы, ил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кукуруза вареная</w:t>
        <w:tab/>
        <w:tab/>
        <w:t xml:space="preserve">200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Сельдерей салатный</w:t>
        <w:tab/>
        <w:tab/>
        <w:t xml:space="preserve">100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ка гарнирная</w:t>
        <w:tab/>
        <w:tab/>
        <w:t>12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ход</w:t>
        <w:tab/>
        <w:tab/>
        <w:tab/>
        <w:tab/>
        <w:t>10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й вариан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Капуста квашеная</w:t>
        <w:tab/>
        <w:tab/>
        <w:t xml:space="preserve">250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Свекла вареная</w:t>
        <w:tab/>
        <w:tab/>
        <w:tab/>
        <w:t xml:space="preserve">250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Картофель</w:t>
        <w:tab/>
        <w:tab/>
        <w:tab/>
        <w:tab/>
        <w:t xml:space="preserve">250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куруза (молочн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спелости, вареная)</w:t>
        <w:tab/>
        <w:tab/>
        <w:t xml:space="preserve">250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ка гарнирная</w:t>
        <w:tab/>
        <w:tab/>
        <w:t>12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ход</w:t>
        <w:tab/>
        <w:tab/>
        <w:tab/>
        <w:tab/>
        <w:t>10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й вариан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Огурцы или помидоры свежи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ли консервированные</w:t>
        <w:tab/>
        <w:tab/>
        <w:tab/>
        <w:tab/>
        <w:t>35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тофель</w:t>
        <w:tab/>
        <w:tab/>
        <w:tab/>
        <w:tab/>
        <w:tab/>
        <w:tab/>
        <w:tab/>
        <w:t>35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куруза вареная (молочной спелости)</w:t>
        <w:tab/>
        <w:tab/>
        <w:t>2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к зеленый или салат</w:t>
        <w:tab/>
        <w:tab/>
        <w:tab/>
        <w:tab/>
        <w:t>1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ка гарнирная</w:t>
        <w:tab/>
        <w:tab/>
        <w:tab/>
        <w:tab/>
        <w:tab/>
        <w:t>12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ход</w:t>
        <w:tab/>
        <w:tab/>
        <w:tab/>
        <w:tab/>
        <w:tab/>
        <w:tab/>
        <w:tab/>
        <w:t>1000</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ГАРНИРЫ ДЛЯ БЛЮД ИЗ ДОМАШНЕЙ ПТИЦЫ И ДИ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й вариан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блони кислосладкие маринованные</w:t>
        <w:tab/>
        <w:tab/>
        <w:t>3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ива маринованная</w:t>
        <w:tab/>
        <w:tab/>
        <w:tab/>
        <w:tab/>
        <w:tab/>
        <w:t>3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иноград маринованный</w:t>
        <w:tab/>
        <w:tab/>
        <w:tab/>
        <w:tab/>
        <w:t>2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маринованные</w:t>
        <w:tab/>
        <w:tab/>
        <w:tab/>
        <w:tab/>
        <w:t>2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w:t>
        <w:tab/>
        <w:tab/>
        <w:tab/>
        <w:tab/>
        <w:tab/>
        <w:tab/>
        <w:tab/>
        <w:t>5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ход</w:t>
        <w:tab/>
        <w:tab/>
        <w:tab/>
        <w:tab/>
        <w:tab/>
        <w:tab/>
        <w:tab/>
        <w:t>10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й вариан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или пикули</w:t>
        <w:tab/>
        <w:tab/>
        <w:tab/>
        <w:tab/>
        <w:t>3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Фасоль зеленая или кукуруза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ая, или горошек зеленый</w:t>
        <w:tab/>
        <w:tab/>
        <w:tab/>
        <w:t>35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е готовое</w:t>
        <w:tab/>
        <w:tab/>
        <w:tab/>
        <w:tab/>
        <w:tab/>
        <w:tab/>
        <w:t>2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ли лук зеленый</w:t>
        <w:tab/>
        <w:tab/>
        <w:tab/>
        <w:tab/>
        <w:t>1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Заправка гарнирная</w:t>
        <w:tab/>
        <w:tab/>
        <w:tab/>
        <w:tab/>
        <w:tab/>
        <w:t xml:space="preserve">120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ход</w:t>
        <w:tab/>
        <w:tab/>
        <w:tab/>
        <w:tab/>
        <w:tab/>
        <w:tab/>
        <w:tab/>
        <w:t>10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й вариан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консервированные</w:t>
        <w:tab/>
        <w:tab/>
        <w:tab/>
        <w:t>1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урцы</w:t>
        <w:tab/>
        <w:tab/>
        <w:tab/>
        <w:tab/>
        <w:tab/>
        <w:tab/>
        <w:tab/>
        <w:t>2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Кукуруза вареная</w:t>
        <w:tab/>
        <w:tab/>
        <w:tab/>
        <w:tab/>
        <w:tab/>
        <w:t xml:space="preserve">200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асная капуста</w:t>
        <w:tab/>
        <w:tab/>
        <w:tab/>
        <w:tab/>
        <w:tab/>
        <w:tab/>
        <w:t>2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ли лук зеленый</w:t>
        <w:tab/>
        <w:tab/>
        <w:tab/>
        <w:tab/>
        <w:t>1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атиссоны маринованные</w:t>
        <w:tab/>
        <w:tab/>
        <w:tab/>
        <w:tab/>
        <w:t>2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ка гарнирная</w:t>
        <w:tab/>
        <w:tab/>
        <w:tab/>
        <w:tab/>
        <w:tab/>
        <w:t>1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ход</w:t>
        <w:tab/>
        <w:tab/>
        <w:tab/>
        <w:tab/>
        <w:tab/>
        <w:tab/>
        <w:tab/>
        <w:t>1000</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ГАРНИРЫ ДЛЯ СЕМГИ, ЛОСОСИНЫ И БАЛЫ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й вариан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Heading1"/>
        <w:ind w:firstLine="720"/>
        <w:rPr/>
      </w:pPr>
      <w:r>
        <w:rPr/>
        <w:t>Помидоры свежие</w:t>
        <w:tab/>
        <w:tab/>
        <w:tab/>
        <w:tab/>
        <w:tab/>
        <w:t xml:space="preserve">400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урцы</w:t>
        <w:tab/>
        <w:tab/>
        <w:tab/>
        <w:tab/>
        <w:tab/>
        <w:tab/>
        <w:tab/>
        <w:t>4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ли лук зеленый</w:t>
        <w:tab/>
        <w:tab/>
        <w:tab/>
        <w:tab/>
        <w:t>2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ка гарнирная</w:t>
        <w:tab/>
        <w:tab/>
        <w:tab/>
        <w:tab/>
        <w:tab/>
        <w:t>1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ход</w:t>
        <w:tab/>
        <w:tab/>
        <w:tab/>
        <w:tab/>
        <w:tab/>
        <w:tab/>
        <w:tab/>
        <w:t>10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й вариан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нишоны</w:t>
        <w:tab/>
        <w:tab/>
        <w:tab/>
        <w:tab/>
        <w:tab/>
        <w:tab/>
        <w:t>4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маринованные</w:t>
        <w:tab/>
        <w:tab/>
        <w:tab/>
        <w:tab/>
        <w:t>4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w:t>
        <w:tab/>
        <w:tab/>
        <w:tab/>
        <w:tab/>
        <w:tab/>
        <w:tab/>
        <w:tab/>
        <w:t>10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имон</w:t>
        <w:tab/>
        <w:tab/>
        <w:tab/>
        <w:tab/>
        <w:tab/>
        <w:tab/>
        <w:tab/>
        <w:t>1 ш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к зеленый</w:t>
        <w:tab/>
        <w:tab/>
        <w:tab/>
        <w:tab/>
        <w:tab/>
        <w:tab/>
        <w:t>15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ход</w:t>
        <w:tab/>
        <w:tab/>
        <w:tab/>
        <w:tab/>
        <w:tab/>
        <w:tab/>
        <w:tab/>
        <w:t>1000</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ОУС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7. Соус хрен с укс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рен (корень) 300, уксус 9 %-ный 250, вода 450, сахар 50, соль 1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щенный промытый хрен измельчить на терке или терочной машине, затем слегка порубить ножом, положить в посуду, залить кипятком, закрыть посуду крышкой. Когда хрен остынет, добавить уксус, соль, сахар и тщательно размешать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ется соус хрен с уксусом к холодным и горячим мясным и рыбным блюда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8. Соус хрен со свекл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рен (корень) 300, свекла 200, уксус 9 %-ный 200, вода 350, сахар 20, соль 1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соус, как описано выше (227), но добавить вареную, измельченную на мелкой терке свекл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ется соус хрен со свеклой к мясным и рыбным студням, холодным овощам, солонине, жареной свинине и т. п.</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29. Соус хрен со смета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рен (корень) 350, сметана 650, сахар 15, соль 1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й измельченный хрен смешать со сметаной, добавить соль и сахар и перемеш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ется соус хрен со сметаной к холодному отварному поросенку и к мясному студн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0. Сметанный соус для фруктовых сала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метана 800, ягоды (малина или клубника) или варенье 100, апельсины 2 шт., лимон 1 шт., ликер 40, сахар 80, корица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годы после удаления плодоножек промыть в холодной воде и выложить на решето или грохот для того, чтобы стекла вода, затем протереть через частое сито. С лимона и апельсина срезать кожицу (цедру). Сок отжать, а цедру мелко нашинковать, ошпарить и охла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лученные соки и цедру соединить со сметаной, добавить сахар, толченую корицу, ликер и перемешать. Этим соусом заправляют только охлажденные продук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ется этот соус к салатам из апельсинов, мандаринов, дыни, арбуза с фрукт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1. Сметанный соус для овощных сала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метана 850, уксус 3 %-ный 100, сахар 80, перец молотый 0,8, 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ксус, сахар, соль, перец размешать и соединить со сметаной перед подач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ется этот соус к салатам из овощей, фруктов, цветной капусты, грибов с овощами и т. п.</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2. Маринад из овощей с том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350, петрушка или сельдерей 50. лук репчатый или порей 250, томат-пюре 300, бульон рыбный или мясной 300, масло подсолнечное 100, уксус 2 %-ный 300, сахар 35, перец горошком 1, лавровый лист 1, гвоздика 1, корица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енья нарезать соломкой, тонкими кружочками или накарбовать, а лук — кольцами или полукольцами. Все это спассеровать на подсолнечном масле, добавить томат-пюре и продолжать пассерование 10—15 минут. Затем влить уксус, рыбный бульон, положить соль, сахар, лавровый лист, перец горошком, гвоздику, корицу и кипятить 15—20 минут. Готовый соус-маринад из овощей с томатом охла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ется этот маринад к холодной жареной и вареной рыб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3. Маринад из овощей без тома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ковь 700, петрушка или сельдерей 50, лук репчатый или лук порей 200, рыбный бульон 300, картофельный крахмал 20, масло подсолнечное 100, уксус 2 %-ный 300, сахар 35, перец горошком 1, лавровый лист 1, гвоздика 1, корица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маринад так же, как и маринад из овощей с томатом, но вместо томата добавить картофельный крахмал, разведенный холодной водой, и довести маринад до кипения, после чего охладить. Маринад можно приготовить с добавлением свеклы; свекла придает маринаду красноватую окрас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одается этот маринад к холодной жареной и вареной рыбе. </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4. Соус винегре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5 шт., масло подсолнечное 500, уксус 2 %-ный 100, соус «Южный» 50, корнишоны 100, каперсы 80, лук зеленый 100, зелень петрушки 50, эстрагон 50 перец молотый 0,5, соль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тки яиц, сваренных вкрутую, протереть через сито и растереть в керамической или луженой посуде деревянной ложкой, постепенно добавляя подсолнечное масло. После этого в массу положить мелко нарубленные каперсы, корнишоны, зеленый лук, зелень петрушки и эстрагон. Одновременно добавить уксус, соус «Южный», соль, пере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ется этот соус к блюдам из субпрод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5. Соус майонез</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ло подсолнечное 750, яйца (желтки) 90 (6 шт.), горчица готовая 25, уксус 3 %-ный 150, сахар 2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сырые яичные желтки, тщательно отделенные от белков, добавить горчицу, соль и хорошо размешать лопаткой. Затем при непрерывном взбивании влить подсолнечное масло вначале по одной, а затем по две — три столовые лож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ло должно иметь температуру 25—30°. При такой температуре растительное масло лучше эмульгируется, т. е. разбивается на мелкие шарики, которые распределяются в яичном желтке, не соединяясь между собой. Каждую новую порцию масла вливать после того, как закончилось эмульгирование предыдущей порции. Когда все масло будет проэмульгировано, получается соус, который держится хорошо на лопатке. В приготовленный соус влить уксус, добавить сахар, хорошо размешать; уксус можно заменить лимонной кислотой или лимонным соком; после введения уксуса соус становится несколько жиже и беле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неправильном изготовлении или длительном хранении соуса эмульсия может разрушиться: шарики масла соединятся между собой, вследствие чего масло частично выделится на поверхность, нарушая однородность соуса, — произойдет так называемое отмасливание соуса. Чтобы восстановить однородность соуса, необходимо снова разбить масло на мельчайшие шарики. Для этого желток яйца выпустить в отдельную посуду и понемногу добавлять отмаслившийся соус, все время взбивая смесь, т. е. повторять ту же операцию, что и в начале, при изготовлении соу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олучения более устойчивой эмульсии майонез следует изготовить во взбивальной машине. При этом масло разбивается на более мелкие шарики, что затрудняет их соединение и повышает устойчивость эмульс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ус майонез и его производные хранят в фарфоровой или эмалированной посу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Используется соус для изготовления некоторых холодны </w:t>
      </w:r>
      <w:r>
        <w:rPr>
          <w:rFonts w:cs="Times New Roman Cyr" w:ascii="Times New Roman Cyr" w:hAnsi="Times New Roman Cyr"/>
          <w:i/>
          <w:color w:val="000000"/>
          <w:sz w:val="28"/>
        </w:rPr>
        <w:t xml:space="preserve">к. </w:t>
      </w:r>
      <w:r>
        <w:rPr>
          <w:rFonts w:cs="Times New Roman Cyr" w:ascii="Times New Roman Cyr" w:hAnsi="Times New Roman Cyr"/>
          <w:color w:val="000000"/>
          <w:sz w:val="28"/>
        </w:rPr>
        <w:t>блюд, производных соусов, заправок для салат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6. Соус майонез со смета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ло подсолнечное 500, сметана 350, яйца (желтки) 68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шт.), горчица столовая 25, сахар 15, перец молотый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соус майонез, как в предыдущей рецептуре, затем добавить в него густую сметану, сахар, соль, перец и хорошо перемеш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ется этот соус к холодным блюдам из мяса, рыбы, используется для заправки салат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237. Соус </w:t>
      </w:r>
      <w:r>
        <w:rPr>
          <w:rFonts w:cs="Times New Roman Cyr" w:ascii="Times New Roman Cyr" w:hAnsi="Times New Roman Cyr"/>
          <w:color w:val="000000"/>
          <w:sz w:val="28"/>
        </w:rPr>
        <w:t xml:space="preserve">майонез </w:t>
      </w:r>
      <w:r>
        <w:rPr>
          <w:rFonts w:cs="Times New Roman Cyr" w:ascii="Times New Roman Cyr" w:hAnsi="Times New Roman Cyr"/>
          <w:b/>
          <w:color w:val="000000"/>
          <w:sz w:val="28"/>
        </w:rPr>
        <w:t>с белым со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ус майонез 750, белый соус 2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ить соус майонез, затем соединить его с охлажденным белым соусом, приготовленным на мясном или рыбном бульоне; готовый соус хорошо размеш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значение соуса то же, что и для соуса майонез со сметан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8. Соус майонез с корнишон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ус майонез 750, соус «Южный» 40, корнишоны 2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нишоны мелко нарубить, положить в приготовленный соус майонез, добавить соус «Южный» и хорошо перемешать до получения однородной масс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нишоны можно полностью или частично заменить соответствующим количеством пикулей и каперс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т соус приготовляют также с майонезом на белом соусе или со сметаной. Подается к рыбным и холодным мясным блюда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39. Соус майонез с зелен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ло подсолнечное 750. яйца (желтки) 90 (6 шт.), уксус 3 %-ный 120. соус «Южный» 40, шпинат-пюре 100, эстрагон 35, зелень петрушки 15, укроп 10, горчица столовая 20, сахар 1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пинат, зелень петрушки, укроп и эстрагон припустить в закрытой посуде при сильном кипении. Готовую зелень охладить, протереть через сито, соединить с соусом майонез, добавить соус «Южный», сахар, горчицу столовую, соль, после чего это хорошо перемеш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ется к холодным мясным и рыбным блюдам, а также к горячим рыбным блюда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0. Соус майонез с томатом и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ус майонез 800, томат-пюре 100, масло подсолнечное 10, лук репчатый 75, эстрагон 10, зелень петрушки 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мат-пюре прокипятить, охладить, затем тщательно смешать с готовым соусом майонез, добавить мелко рубленный репчатый лук, предварительно спассерованный и охлажденный, измельченные листки эстрагона, зелень петрушки и еще раз хорошо перемеш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ется к жареной горячей и отварной холодной рыб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1. Соус майонез с томатом и сладким перц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ус майонез 650, томат-пюре 250, перец сладкий стручковый 125, соус «Южный» 2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мат-пюре прокипятить и, когда он остынет, перемешать с соусом майонез, добавить соус «Южный», промытый, без семян и мелко нарезанный сладкий перец, соль и перемешать. Подается этот соус к холодным мясным и рыбным блюда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2. Соус майонез с же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1-го способа: мясной, куриный или рыбный бульон 700, масло подсолнечное 300, желатин 20—25, уксус 3 %-ный 5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2-го способа: соус майонез 300, желе-бульон 700. Для 3-го способа: соус майонез 300, желе-бульон 450, соус белый 250, уксус 3 %-ный 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вый способ. В горячий мясной, куриный или рыбный бульон ввести желатин, размоченный в холодной воде. Когда желатин растворится, процедить бульон. В охлажденный, но не застывший бульон добавить подсолнечное масло и взбивать непрерывно веничком пока не образуется однородная белая масса (25—30 минут). Если при взбивании масса очень быстро сделается густой, то ее следует слегка подогреть, а затем снова взбивать. Во время взбивания в соус надо добавлять уксус или лимонную кислот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торой способ. В незастывшее желе-бульон (см. 1-й способ) добавить соус майонез и тщательно взбить венич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ретий способ. Незастывшее желе-бульон смешать с охлажденным белым соусом, соусом майонез, уксусом и тщательно взбить венич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спользуется этот соус для заливания холодной рыбы, филе домашней и дикой птиц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3. Соус майонез для бутербродов ассор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ло растительное 875, желтки яичные 6 шт., уксус 8 %-ный 10, соль мелкая 1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желтки влить тонкой струей подогретое растительное масло, быстро помешивая, чтобы сразу же образовалась гладкая однородная масса; перед окончанием смешивания масла с желтком добавить уксус. Майонез должен быть густой, не расплывающий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спользуется этот соус для приготовления производных соусов с разными наполнителями для бутербродов ассорти, а также оформления некоторых холодных блюд и бутерброд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4. Соус майонез для бутербродов ассор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йонез основной 760, уксус столовый 35, белое натуральное вино 50, молоко 100, сахарный песок 10. соус острый соевый 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соус майонез добавить столовый уксус, белое натуральное вино, молоко, сахар, соус острый соевый и тщательно размеш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спользуется этот соус для заправки салатов, для бутербродов и других мясных, рыбных и овощных блюд.</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5. Соус майонез с краб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кг майонеза: крабы 540, майонез 440, лимон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шт. уксус 8 %-ный 8 соль 2, сахарный песок 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абы отделить от костных пластинок и жидкости, мелко нарезать, заправить густым основным майонезом, уксусом, соком лимона, сахаром и сол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спользуется этот соус для приготовления салатов и бутерброд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6. Соус коричневый (шофру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асный соус основной 700, отвар шампиньонов 50, бульон (фюме) 100, желе мясное 200, мадера 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расный основной соус влить отвар от шампиньонов и, помешивая лопаткой, дать кипеть 15—20 минут. Затем добавить сильно концентрированный бульон (фюме), мясное желе, мадеру, соль и, помешивая, варить до получения клейкой консистенции, при кипении нужно удалять пену. Готовый соус процедить через частое сито. Используется этот соус для заливания изделий из дич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7. Соус белый (шофру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ус белый 700, вино белое 100, желе 200, сливки 1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белый соус добавить сливки, белое виноградное вино; в остальном приготовить соус, как описано выш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спользуется этот соус для заливания курицы, цыплят, индейки, рыбы и т. п.</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8. Соус фруктово-ягод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ерносмородиновый джем 350, яблочный соус кон сервированный 350, лук репчатый 150, уксус 25 апельсины 2 шт., лимон 1 шт., вино 100, горчица 30, перец и имбирь в порошке по 0,3, гвоздика 0,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ерносмородиновый джем протереть через сито. Крупный репчатый лук (салатный) нарезать мелкими кубиками (3—4 мм) и прокипятить с винным укс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Цедру с лимонов и апельсинов снять теркой, залить кипятком, охладить, слить воду, залить портвейном или мадерой и дать настояться не менее 1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готовленные джем, лук с уксусом и цедру с вином соединить с консервированным яблочным соусом прибавить в эту смесь апельсинный и лимонный соки, готовую столовую горчицу, красный молотый перец, имбирь, гвоздику и все хорошо перемеш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ется этот соус к холодной жареной дичи, свинине и др.</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49. Соус бруснич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русника 500, вода 1000, сахар 250, картофельный крахмал 10, вино (рислинг) 100, корица 0,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мытую бруснику залить холодной водой и сварить до мягкости, после этого отвар слить, а бруснику протереть через сито. Брусничное пюре развести отваром, положить сахар, корицу, влить вино и дать прокипеть 5—7 минут, а затем влить разведенный холодным отваром картофельный крахмал и довести до кип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дается этот соус к холодной жареной индейке, курам, цыплятам, дичи, блюдам из мяса диких животных.</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50. Соус сациви (грузинский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ло сливочное 100, орехи грецкие 300, лук репчатый 250, мука пшеничная 30, яйца (желтки) 75, чеснок 24, уксус винный 100, гвоздика 2, корица 2. перец красный 5, лавровый лист и шафран по 0,2, зелень свежая 24, зелень сушеная 2, соль 2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елко рубленный лук и чеснок спассеровать на сливочном масле и шире, снятом с куриного бульона, добавить муку, развести бульоном, проварить и оставить. Мелко толченные орехи смешать с сушеной и свежей зеленью, молотым красным перцем, яичными желтками, настойкой шафрана и кипяченым винным уксусом со специями. Эту смесь ввести в подготовленный соус и, помешивая, нагреть не доводя до кипени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51. Соус сацибели (грузинский соус)</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рехи грецкие 200, лук репчатый 210, уксус винный 200, чеснок 20, перец красный молотый 1, соль 20, зелень мяты и кинза 35, бульон или вода 5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лченые орехи развести уксусом, добавить бульон (мясной — для мясных блюд) или кипяченую воду, сырой рубленый репчатый лук, толченый чеснок, соль, красный перец и зелен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52. Заправка для сала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1-го варианта: масло подсолнечное 500. уксус 3 %-ный 500, сахар 40, перец молотый 2, соль 20. Для 2-го варианта, масло подсолнечное 250, уксус 3 %-ный 750, сахар 50, перец молотый 2, соль 2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ную заправку приготовить из смеси растительного масла и уксуса с добавлением соли, сахара и молотого перц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53. Заправка горчичная для сала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ло подсолнечное 300, яйца (желтки) 45 (3 шт.), горчица столовая 50. уксус 3 %-ный 650, сахар 50, перец молотый 1, соль 2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толовую горчицу, сырые яичные желтки положить в посуду, добавить соль, сахар и растереть лопаткой. Затем при непрерывном помешивании тонкой струей влить масло .и взбить так же, как и соус майонез, после чего развести уксусом и процедит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54. Заправка горчичная для сельд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ло подсолнечное 400, горчица столовая 100, уксус 3 %-ный 450, сахар 50, перец молотый 2, соль 2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правку для сельдей приготовить так же, как и заправку для салатов, но без добавления яичных желтк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55. Селедочное масл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 кг масла: масло сливочное 750, сельдь протертая 260, горчица готовая 2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ле сельди замочить в молоке или чае. Через 6—8 часов вымоченное филе протереть через сито, размягченное сливочное масло соединить с протертой сельдью, добавить столовую ложку готовой горчицы и тщательно взбить веселкой, чтобы получилась однородная пышная масса, хранить в холодном мес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спользуется масло для приготовления бутербродов и некоторых блюд.</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56. Масло с сы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w:t>
      </w:r>
      <w:r>
        <w:rPr>
          <w:rFonts w:cs="Times New Roman Cyr" w:ascii="Times New Roman Cyr" w:hAnsi="Times New Roman Cyr"/>
          <w:i/>
          <w:color w:val="000000"/>
          <w:sz w:val="28"/>
          <w:lang w:val="en-US"/>
        </w:rPr>
        <w:t xml:space="preserve"> </w:t>
      </w:r>
      <w:r>
        <w:rPr>
          <w:rFonts w:cs="Times New Roman Cyr" w:ascii="Times New Roman Cyr" w:hAnsi="Times New Roman Cyr"/>
          <w:color w:val="000000"/>
          <w:sz w:val="28"/>
        </w:rPr>
        <w:t>кг масла масло сливочное 800, сыр рокфор или зеленый 2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размягченное сливочное масло положить протертый сыр рокфор или зеленый, хорошо взбить, чтобы получилась однородная пышная мас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спользуется масло для холодных закусок, оформления и приготовления разных бутерброд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57. Горчица столов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рчица сухая в порошке 300, вода 400, уксус 6 %-ный 200, масло подсолнечное 50, сахар 45, соль 35 корица 0,1, гвоздика 0,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рчичный сухой порошок размять и просеять через сито. Просеянную горчицу полошить в посуду, залить горячей водой и быстро размешать лопаткой так, чтобы получилась густая масса без комков. Затем заваренную массу залить горячей водой и дать постоять в холодном месте 8—10 часов, после этого воду осторожно слить. В горчицу положить соль, сахар, влить растительное масло, настой из корицы и гвоздики и хорошо перемешать, после чего добавить уксус и снова перемеш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рчица применяется для приготовления некоторых соусов, заправок, а также как столовая приправ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58. Желе мяс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сти мясные 1000, желатин 40, морковь 20, лук 20, петрушка 10, сельдерей 10, уксус 9 %-ный 15, яйца (белки) 80, лавровый лист 0,3, гвоздика 0,5, перец душистый 0,5, корица 0,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костей мяса или птицы сварить 1 л бульона с добавлением кореньев. Готовый бульон процедить и обезжирить. В горячий бульон положить предварительно размоченный в холодной воде желатин (при размачивании желатина вес его увеличивается в 6—7 раз) и размешать его до полного растворения. Затем добавить соль, лавровый лист, перец горошком, гвоздику, корицу, уксус (последний не обязательно), который способствует более полному осветлению желе, и ввести половину яичных белков, тщательно смешанных с пятикратным количеством по отношению к белкам холодного бульона (оттяжки). Все это размешать, довести до кипения, добавить остальные белки и вновь довести до кипения. Готовое желе поставить на борт плиты и через 15—20 минут процедить через полотно или втрое сложенную марлю. Желе должно быть прозрачн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спользуется это желе для приготовления заливного мяса, домашней птицы, дич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59. Желе из коричневого буль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750, мадера 50. желатин 4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роцеженный коричневый бульон, сваренный из обжаренных костей дичи или телятины с овощами, добавить размоченный в холодной воде желатин, затем положить вино мадеру и прокипят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спользуется это желе для заливного из дичи (шофруа) и при изготовлении паштета, запеченного в тес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60. Желе из свиной кож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жа свиная 600, остальные продукты, кроме костей и желатина, как и на желе мясное. Вареную кожу можно использовать в мясные студни и мясные фарш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орошо очищенную от жира свиную кожу сварить при медленном кипении в воде с овощами и специями так же, как описано выше, но без костей и желатина. Когда кожа •станет совершенно мягкой, бульон обезжирить, процедить, снова обезжирить и осветлить так же, как желе мяс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спользуется это желе для приготовления заливного мяс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261. Желе из рыбных костей, коши и чешу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сти, кожа и чешуя рыбные 2 кг, остальные продукты, кроме желатина и мясных костей, как на желе мяс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сти, кожу и чешую тщательно промыть, залить холодной водой и варить при медленном кипении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2 часа, после чего процедить и осветл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пособ осветления рыбного желе такой же, как и мясного, но яичный белок для оттяжки может быть заменен 60 г свежей икры от частиковой рыбы или еще лучше 20 г осетровой паюсной икры, которую перед употреблением следует хорошо растереть с водой и луком и вводить в горячий бульон так же, как яичную оттяж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спользуется это желе для приготовления заливной рыбы.</w:t>
      </w:r>
    </w:p>
    <w:p>
      <w:pPr>
        <w:pStyle w:val="Normal"/>
        <w:shd w:fill="FFFFFF" w:val="clear"/>
        <w:spacing w:lineRule="auto" w:line="360"/>
        <w:ind w:firstLine="72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ДЕРЖАНИ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т издательства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бщие сведени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бработка продуктов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Холодные блюда, закуск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утерброд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 Бутерброды открыты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 Бутерброды закрытые (сандви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3. Бутерброды закусочные (канап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4. Бутерброды ассорт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орзиночки (тарталетки), волован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5. Корзиночки с салат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 Волованы с икрой или сыром из птиц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7. Волованы с салатам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алат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алаты из зелени, овощей и плодов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8. Салат зелены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9. Салат зеленый в сметане с яйцам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0. Салат зеленый с огурцам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1. Салат ромен с апельсинами и банан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2. Редис с масл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3. Салат из редиса с яйцом в сметан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4. Салат из редиса с огурцами в смета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5. Салат из лука зеленого в сметан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6. Салат из лука зеленого с яйц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7. Салат из огурцов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8. Салат из соленых огурцов и помидор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9. Салат из помидоров с лук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0. Салат из помидоров и огурцов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1. Салат из помидоров и яблок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2. Салат из сельдерея и яблок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3. Салат из сельдерея, яблок и орехов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4. Салат из сельдерея с ореховым соу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5. Салат из сырых овоще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6. Салат витаминны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7. Салат из фруктов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8. Салат из дыни, арбуза с фруктам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9. Салат из маринованной капуст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0. Салат из капусты с морковью и кабач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31. Салат из капусты с кукурузо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32. Салат из капусты с фруктам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3. Салат из капусты (грузи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34. Салат из краснокочанной капуст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35. Салат из квашеной капусты с лук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6. Салат из квашеной капусты (прованса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37. Салат из маринованной свекл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38. Салат из картофеля с лук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9. Салат из картофеля с огурцами солены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0. Салат из картофеля, сельдерея и ябл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1. Салат из картоф. и сельдерея в майонез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42. Салат из кукурузы и картофел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43. Салат из кукурузы и овоще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4. Салат из кукурузы с яйцом и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5. Салат из кукурузы, картофеля и ябл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6. Салат из кукурузы с грибами и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47. Салат из овощей и зелен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48. Салат из овощей для бутербродов ассор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49. Салат из цветной капусты и зелен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0. Салат из цветной капусты и фр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51. Салат со стручками фасол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52. Салат «Весна» (1-й вариант)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53. Салат «Весна» (2-й вариант)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54. Салат «Деликатесны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55. Салат из артишоков, помидоров и яблок</w:t>
      </w:r>
    </w:p>
    <w:p>
      <w:pPr>
        <w:pStyle w:val="Normal"/>
        <w:numPr>
          <w:ilvl w:val="0"/>
          <w:numId w:val="3"/>
        </w:numPr>
        <w:shd w:fill="FFFFFF" w:val="clear"/>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алат из яблок, мандаринов и чернослива </w:t>
      </w:r>
    </w:p>
    <w:p>
      <w:pPr>
        <w:pStyle w:val="Normal"/>
        <w:numPr>
          <w:ilvl w:val="0"/>
          <w:numId w:val="3"/>
        </w:numPr>
        <w:shd w:fill="FFFFFF" w:val="clear"/>
        <w:spacing w:lineRule="auto" w:line="360"/>
        <w:jc w:val="both"/>
        <w:rPr>
          <w:rFonts w:ascii="Times New Roman Cyr" w:hAnsi="Times New Roman Cyr" w:cs="Times New Roman Cyr"/>
          <w:sz w:val="28"/>
        </w:rPr>
      </w:pPr>
      <w:r>
        <w:rPr>
          <w:rFonts w:cs="Times New Roman Cyr" w:ascii="Times New Roman Cyr" w:hAnsi="Times New Roman Cyr"/>
          <w:color w:val="000000"/>
          <w:sz w:val="28"/>
        </w:rPr>
        <w:t xml:space="preserve">Салаты с рыбой, крабами, ракам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57. Салат с сельдью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58. Салат с кильками или анчоусам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59. Салат с треской или камбало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60. Салат камчатски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1. Салат с осетриной, севрюгой или белуг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62. Салат с рыбой «Столичны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63. Салат с рыбой «Любительски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64. Салат с крабами (1-й вариант)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65. Салат с крабами (2-й вариант)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66. Салат из раков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алаты с мясом и мясными продуктами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67. Салат с мяс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68. Салат с мясом для бутербродов ассор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69. Салат по-казахск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70. Салат «Руссолс» (латышское блюдо)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71. Салат с птицей «Столичны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72. Салат с дичью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73. Салат с дичью и сельдерее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74. Салат с птицей и кукурузой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75. Салат с гусем или уткой копчеными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инегреты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76. Винегрет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77. Винегрет с кукурузо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78. Винегрет с грибам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79. Винегрет с рыбо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80. Винегрет с сельдью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81. Винегрет с кильками или салако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82. Винегрет с мясом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люда и закуски из овощей и грибов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83. Редька с масл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84. Редька со сметано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85. Грибы с лук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86. Икра баклажанн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87. Икра овощн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88. Икра грибн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89. Икра из соленых огурцов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90. Фасоль протерт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91. Фасоль красная с ореховым соус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92. Кукуруза протерт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93. Овощи тушены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94. Овощи с соусом сацибеяи </w:t>
      </w:r>
    </w:p>
    <w:p>
      <w:pPr>
        <w:pStyle w:val="Normal"/>
        <w:numPr>
          <w:ilvl w:val="0"/>
          <w:numId w:val="2"/>
        </w:numPr>
        <w:shd w:fill="FFFFFF" w:val="clear"/>
        <w:spacing w:lineRule="auto" w:line="360"/>
        <w:jc w:val="both"/>
        <w:rPr>
          <w:rFonts w:ascii="Times New Roman Cyr" w:hAnsi="Times New Roman Cyr" w:cs="Times New Roman Cyr"/>
          <w:color w:val="000000"/>
          <w:sz w:val="28"/>
        </w:rPr>
      </w:pPr>
      <w:r>
        <w:rPr>
          <w:rFonts w:cs="Times New Roman Cyr" w:ascii="Times New Roman Cyr" w:hAnsi="Times New Roman Cyr"/>
          <w:color w:val="000000"/>
          <w:sz w:val="28"/>
        </w:rPr>
        <w:t>Капуста, фаршированная яблоками</w:t>
      </w:r>
    </w:p>
    <w:p>
      <w:pPr>
        <w:pStyle w:val="Normal"/>
        <w:numPr>
          <w:ilvl w:val="0"/>
          <w:numId w:val="2"/>
        </w:numPr>
        <w:shd w:fill="FFFFFF" w:val="clear"/>
        <w:spacing w:lineRule="auto" w:line="360"/>
        <w:jc w:val="both"/>
        <w:rPr>
          <w:rFonts w:ascii="Times New Roman Cyr" w:hAnsi="Times New Roman Cyr" w:cs="Times New Roman Cyr"/>
          <w:sz w:val="28"/>
        </w:rPr>
      </w:pPr>
      <w:r>
        <w:rPr>
          <w:rFonts w:cs="Times New Roman Cyr" w:ascii="Times New Roman Cyr" w:hAnsi="Times New Roman Cyr"/>
          <w:color w:val="000000"/>
          <w:sz w:val="28"/>
        </w:rPr>
        <w:t xml:space="preserve">Голубцы овощные в томате  </w:t>
      </w:r>
    </w:p>
    <w:p>
      <w:pPr>
        <w:pStyle w:val="Normal"/>
        <w:numPr>
          <w:ilvl w:val="0"/>
          <w:numId w:val="2"/>
        </w:numPr>
        <w:shd w:fill="FFFFFF" w:val="clear"/>
        <w:spacing w:lineRule="auto" w:line="360"/>
        <w:jc w:val="both"/>
        <w:rPr>
          <w:rFonts w:ascii="Times New Roman Cyr" w:hAnsi="Times New Roman Cyr" w:cs="Times New Roman Cyr"/>
          <w:sz w:val="28"/>
        </w:rPr>
      </w:pPr>
      <w:r>
        <w:rPr>
          <w:rFonts w:cs="Times New Roman Cyr" w:ascii="Times New Roman Cyr" w:hAnsi="Times New Roman Cyr"/>
          <w:color w:val="000000"/>
          <w:sz w:val="28"/>
        </w:rPr>
        <w:t>Голубцы овощные с кукурузой</w:t>
      </w:r>
    </w:p>
    <w:p>
      <w:pPr>
        <w:pStyle w:val="Normal"/>
        <w:numPr>
          <w:ilvl w:val="0"/>
          <w:numId w:val="2"/>
        </w:numPr>
        <w:shd w:fill="FFFFFF" w:val="clear"/>
        <w:spacing w:lineRule="auto" w:line="360"/>
        <w:jc w:val="both"/>
        <w:rPr>
          <w:rFonts w:ascii="Times New Roman Cyr" w:hAnsi="Times New Roman Cyr" w:cs="Times New Roman Cyr"/>
          <w:sz w:val="28"/>
        </w:rPr>
      </w:pPr>
      <w:r>
        <w:rPr>
          <w:rFonts w:cs="Times New Roman Cyr" w:ascii="Times New Roman Cyr" w:hAnsi="Times New Roman Cyr"/>
          <w:color w:val="000000"/>
          <w:sz w:val="28"/>
        </w:rPr>
        <w:t>Голубцы с грибами и рисом в марина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99 Кабачки в томате с овощами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100 Кабачки, фаршированные треской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101. Баклажаны, тушенные с помидорам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02 Сациви из баклажанов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03. Помидоры, фаршированные консерв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04. Помидоры, фаршированные салат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05. Помидоры с салатом в майонез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06. Помидоры, фаршированные яйц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07. Помидоры с тресковой печенью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08. Помидоры, фаршированные грибам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09. Помидоры соленые с грибной икро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10. Огурцы фарширован (литовское блюдо)</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111. Огурцы с крабовой начинко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12 Перец, фарширован, овощами в марина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13. Тыква маринованн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14. Тыква в маринаде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люда и закуски из рыбы, раков и крабов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15. Икра зернист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16. Икра паюсн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17. Севрюга, белуга копчены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18. Шемая копчен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19. Балык белорыбий или осетровы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20. Кефаль, омуль, спинка астрахан. сельд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21. Шпроты, скумбрия, сардины в мас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22. Икра из свежей рыб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23. Паста из кильки, салаки, сельд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24. Паста из мороженой рыб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25. Сельдь натуральн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26. Сельдь с гарнир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27. Сельдь в маринаде (украи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28. Сельдь рублен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29. Сельдь с жареным лук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30. Кильки, хамса, салака, тюлька с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31. Кильки, хамса, салака, тюльки с картоф.</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32. Кильки, хамса, салака, тюлька с поми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33. Кильки, хамса, салака, тюлька с гарни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34. Филе килек с картофеле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35. Салака в укропном отвар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36. Салака с хрен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37. Салака с горчичным соус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38. Салака в маринад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39. Салака в майонез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40. Салака заливн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41. Салака, фаршированная лук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42. Рыба в маринад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43. Рыба заливн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44. Сациви из рыбы (грузинское блюдо)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45. Осетрина, севрюга, белуга малосоль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46. Осетрина, севрюга, белуга отварны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47. Осетрина, севрюга, белуга в майонез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48. Осетрина, белуга, севрюга заливны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49. Лососина отварная с гарнир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50. Лососина, форель заливн. (целой рыб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51. Котлеты натуральные из лососин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52. Стерлядь заливн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53. Рыба фаршированная заливн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54. Заливное из рыбы в формах (аспи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55. Студень рыбны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56. Ассорти рыбно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57. Тефтели из кильки, хамсы, тюльк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58. Фрикадели заливные из салак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59. Котлеты рыбные заливны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60. Котлеты рыбные заливные в майонез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61. Раки варены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62. Раки вареные с овощным салат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63. Крабы залив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64. Крабы в маринад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65. Крабы в маринаде с картофеле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66. Устриц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67. Миноги в горчичном соусе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168. Мидии в майонезе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люда и закуски из мяса и птиц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69. Колбаса (порциям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70. Ветчина или язык с гарнир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71. Ветчина заливная с мясным сал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72. Ростбиф с гарнир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73. Свинина, баранина, телятина жаре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74. Кролик жарены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75. Ассорти мясно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76. Турли еттер (казахское блюдо)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77. Говядина тушеная заливн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78. Телятина или язык заливные ,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79. Котлеты бараньи и заливны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80. Поросенок с хрен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81. Поросенок заливно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82. Поросенок фаршированны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83. Домашняя птица или дичь жаре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84. Сациви из птицы (грузинское блю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85. Гусь, утка копченые с соусом майонез</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86. Гусь, утка копченые с соусом орехов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87. Домашняя птица или дичь заливны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88. Филе дичи заливно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89. Курица или цыпленок в майонез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90. Филе птицы в майонез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91. Курица фаршированная (галант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92. Утка фаршированн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93. Индейка, фаршированная мусс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94. Перепела фаршированные (шофруа)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95. Филе из птицы фаршированно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96. Рябчик, прослоенный сыром из дич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97. Сыр из дич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98. Паштет из печенк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99. Паштет в виде кулебяк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00. Паштет из печенки с гренками ,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01. Паштет из печенки в слойк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02. Паштет (литовское блюдо)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03. Печенка с салом (казахское блюдо)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04. Студень из говяжьих субпрод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05. Студень из свиных субпродуктов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06. Студень из телячьих субпродуктов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07. Студень из говядин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08. Студень из свинин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09. Студень из говядины и свинин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10. Студень из потрохов птицы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11. Студень из птицы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Закуски из яиц и сыра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12. Яйца с килькам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13. Яйца с сельдью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14. Яйца с зернистой икро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15. Яйца с зернистой икрой и сал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16. Яйца, фаршированные лу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17. Грибок из яиц с мясным салат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18. Яйца с овощным гарниром в майонез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19. Яйца в майонез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20. Яйца в корзиночках с крабам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21. Яйца заливны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22. Яйца с помидорами заливны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23. Яичница с рыбо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24. Сыр (порциям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25. Сыр тертый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226. Сыйр (эстонское блюдо)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Гарниры к холодным блюдам и закуска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оусы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27. Соус хрен с уксус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28. Соус хрен со свекло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29. Соус хрен со сметано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30. Сметанный соус для фруктовых сала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31. Сметанный соус для овощных сала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32. Маринад из овощей с томат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33. Маринад из овощей без томата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34. Соус винегрет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35. Соус майонез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36. Соус майонез со сметано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37. Соус майонез с белым соус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38. Соус майонез с корнишонам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39. Соус майонез с зеленью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40. Соус майонез с томатом и лук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41. Соус майонез с томатом и перце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42. Соус майонез с жел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43. Соус майонез для бутербродов ассор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244. Соус майонез для бутербродов ассор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45. Соус майонез с крабам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46 Соус коричневый (шофруа)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47. Соус белый (шофруа)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48. Соус фруктово-ягодны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49 Соус брусничны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50. Соус сациви (грузинский соус)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51. Соус сацибели (грузинский соус)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52. Заправка для салатов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53. Заправка горчичная для салатов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54. Заправка горчичная для сельдей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55. Селедочное масло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56. Масло с сыром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57. Горчица столовая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58 Желе мясно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59. Желе из коричневого бульона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60. Желе из свиной кожи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61. Желе из рыбных костей, кожи и чешуи</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76</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76</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5"/>
      <w:numFmt w:val="decimal"/>
      <w:lvlText w:val="%1. "/>
      <w:lvlJc w:val="left"/>
      <w:pPr>
        <w:tabs>
          <w:tab w:val="num" w:pos="283"/>
        </w:tabs>
        <w:ind w:left="1003" w:hanging="283"/>
      </w:pPr>
      <w:rPr>
        <w:sz w:val="28"/>
        <w:i w:val="false"/>
        <w:u w:val="none"/>
        <w:b w:val="false"/>
        <w:rFonts w:ascii="Times New Roman Cyr" w:hAnsi="Times New Roman Cyr" w:cs="Times New Roman Cyr"/>
        <w:color w:val="000000"/>
      </w:rPr>
    </w:lvl>
  </w:abstractNum>
  <w:abstractNum w:abstractNumId="3">
    <w:lvl w:ilvl="0">
      <w:start w:val="56"/>
      <w:numFmt w:val="decimal"/>
      <w:lvlText w:val="%1. "/>
      <w:lvlJc w:val="left"/>
      <w:pPr>
        <w:tabs>
          <w:tab w:val="num" w:pos="283"/>
        </w:tabs>
        <w:ind w:left="1003"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rFonts w:ascii="Times New Roman Cyr" w:hAnsi="Times New Roman Cyr" w:cs="Times New Roman Cyr"/>
      <w:color w:val="000000"/>
      <w:sz w:val="28"/>
    </w:rPr>
  </w:style>
  <w:style w:type="character" w:styleId="WW8Num1z0">
    <w:name w:val="WW8Num1z0"/>
    <w:qFormat/>
    <w:rPr>
      <w:rFonts w:ascii="Times New Roman Cyr" w:hAnsi="Times New Roman Cyr" w:cs="Times New Roman Cyr"/>
      <w:b w:val="false"/>
      <w:i w:val="false"/>
      <w:color w:val="000000"/>
      <w:sz w:val="28"/>
      <w:u w:val="none"/>
    </w:rPr>
  </w:style>
  <w:style w:type="character" w:styleId="WW8Num2z0">
    <w:name w:val="WW8Num2z0"/>
    <w:qFormat/>
    <w:rPr>
      <w:rFonts w:ascii="Times New Roman Cyr" w:hAnsi="Times New Roman Cyr" w:cs="Times New Roman Cyr"/>
      <w:b w:val="false"/>
      <w:i w:val="false"/>
      <w:color w:val="000000"/>
      <w:sz w:val="28"/>
      <w:u w:val="none"/>
    </w:rPr>
  </w:style>
  <w:style w:type="character" w:styleId="WW8NumSt2z0">
    <w:name w:val="WW8NumSt2z0"/>
    <w:qFormat/>
    <w:rPr>
      <w:rFonts w:ascii="Times New Roman Cyr" w:hAnsi="Times New Roman Cyr" w:cs="Times New Roman Cyr"/>
      <w:b w:val="false"/>
      <w:i w:val="false"/>
      <w:color w:val="000000"/>
      <w:sz w:val="28"/>
      <w:u w:val="none"/>
    </w:rPr>
  </w:style>
  <w:style w:type="character" w:styleId="WW8NumSt4z0">
    <w:name w:val="WW8NumSt4z0"/>
    <w:qFormat/>
    <w:rPr>
      <w:rFonts w:ascii="Times New Roman Cyr" w:hAnsi="Times New Roman Cyr" w:cs="Times New Roman Cyr"/>
      <w:b w:val="false"/>
      <w:i w:val="false"/>
      <w:color w:val="000000"/>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auto" w:line="360"/>
      <w:ind w:firstLine="720"/>
      <w:jc w:val="both"/>
    </w:pPr>
    <w:rPr>
      <w:rFonts w:ascii="Times New Roman Cyr" w:hAnsi="Times New Roman Cyr" w:cs="Times New Roman Cy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2:59:00Z</dcterms:created>
  <dc:creator>1</dc:creator>
  <dc:description/>
  <dc:language>en-US</dc:language>
  <cp:lastModifiedBy>1</cp:lastModifiedBy>
  <dcterms:modified xsi:type="dcterms:W3CDTF">2004-01-02T12:31:00Z</dcterms:modified>
  <cp:revision>10</cp:revision>
  <dc:subject/>
  <dc:title>ОТ ИЗДАТЕЛЬСТВА</dc:title>
</cp:coreProperties>
</file>