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445489175"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652591165"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