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280"/>
        <w:gridCol w:w="1080"/>
        <w:gridCol w:w="1200"/>
        <w:gridCol w:w="1564"/>
      </w:tblGrid>
      <w:tr>
        <w:trPr>
          <w:trHeight w:val="60" w:hRule="atLeast"/>
        </w:trPr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Описание рабо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Кол-во часов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  <w:tr>
        <w:trPr/>
        <w:tc>
          <w:tcPr>
            <w:tcW w:w="10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Монтажно-демонтажная практика</w:t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.</w:t>
            </w:r>
          </w:p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ка безопасности на рабочем месте. Разборка и сборка двигателя ГАЗ-53А и ГАЗ-52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. 2000 г.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борка и сборка приборов электрооборудования. Разборка и сборка сцепления и карданной передачи ГАЗ-3307.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 2000 г.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борка и сборка КПП и РК  ГАЗ 66.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. 2000 г.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и сборка задних и передних мостов УАЗ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 2000 г.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борка и сборка рулевых механизмов и приводов ГАЗель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 2000 г.</w:t>
            </w:r>
          </w:p>
        </w:tc>
        <w:tc>
          <w:tcPr>
            <w:tcW w:w="5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борка и сборка элементов тормозной системы. Прокачка тормозов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:  36 час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6:11:00Z</dcterms:created>
  <dc:creator>ДМИТРИЙ</dc:creator>
  <dc:description/>
  <dc:language>en-US</dc:language>
  <cp:lastModifiedBy>ДМИТРИЙ</cp:lastModifiedBy>
  <cp:lastPrinted>2000-12-27T22:06:00Z</cp:lastPrinted>
  <dcterms:modified xsi:type="dcterms:W3CDTF">2000-12-27T19:15:00Z</dcterms:modified>
  <cp:revision>4</cp:revision>
  <dc:subject/>
  <dc:title>Дата</dc:title>
</cp:coreProperties>
</file>