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0795</wp:posOffset>
                </wp:positionV>
                <wp:extent cx="56692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ОУ СООШ №1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6.2pt;mso-wrap-distance-left:9.05pt;mso-wrap-distance-right:9.05pt;mso-wrap-distance-top:0pt;mso-wrap-distance-bottom:0pt;margin-top:0.8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ОУ СООШ №197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213995</wp:posOffset>
                </wp:positionV>
                <wp:extent cx="5669280" cy="146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Задания по информати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5.2pt;mso-wrap-distance-left:9.05pt;mso-wrap-distance-right:9.05pt;mso-wrap-distance-top:0pt;mso-wrap-distance-bottom:0pt;margin-top:16.8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Задания по информа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93040</wp:posOffset>
                </wp:positionV>
                <wp:extent cx="2468880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.Ю. Милен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7.6pt;mso-wrap-distance-left:9.05pt;mso-wrap-distance-right:9.05pt;mso-wrap-distance-top:0pt;mso-wrap-distance-bottom:0pt;margin-top:15.2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.Ю. Миленький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  <w:t xml:space="preserve">Подготовил: </w:t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</w:r>
    </w:p>
    <w:p>
      <w:pPr>
        <w:pStyle w:val="Normal"/>
        <w:ind w:left="3402" w:hanging="0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238760</wp:posOffset>
                </wp:positionV>
                <wp:extent cx="2377440" cy="731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8.8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hanging="0"/>
        <w:rPr>
          <w:sz w:val="36"/>
        </w:rPr>
      </w:pPr>
      <w:r>
        <w:rPr>
          <w:sz w:val="36"/>
        </w:rPr>
        <w:t xml:space="preserve">Утвердил: </w:t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</w:rPr>
      </w:pPr>
      <w:r>
        <w:rPr>
          <w:sz w:val="36"/>
        </w:rPr>
      </w:r>
    </w:p>
    <w:p>
      <w:pPr>
        <w:pStyle w:val="Normal"/>
        <w:ind w:left="4253" w:hanging="0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113030</wp:posOffset>
                </wp:positionV>
                <wp:extent cx="265176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</w:rPr>
                              <w:instrText xml:space="preserve"> DATE \@"d\ MMMM\ yyyy' г.'" </w:instrText>
                            </w:r>
                            <w:r>
                              <w:rPr>
                                <w:sz w:val="44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</w:rPr>
                              <w:t>30 июля 2026 г.</w:t>
                            </w:r>
                            <w:r>
                              <w:rPr>
                                <w:sz w:val="4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8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fldChar w:fldCharType="begin"/>
                      </w:r>
                      <w:r>
                        <w:rPr>
                          <w:sz w:val="44"/>
                        </w:rPr>
                        <w:instrText xml:space="preserve"> DATE \@"d\ MMMM\ yyyy' г.'" </w:instrText>
                      </w:r>
                      <w:r>
                        <w:rPr>
                          <w:sz w:val="44"/>
                        </w:rPr>
                        <w:fldChar w:fldCharType="separate"/>
                      </w:r>
                      <w:r>
                        <w:rPr>
                          <w:sz w:val="44"/>
                        </w:rPr>
                        <w:t>30 июля 2026 г.</w:t>
                      </w:r>
                      <w:r>
                        <w:rPr>
                          <w:sz w:val="4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13030</wp:posOffset>
                </wp:positionV>
                <wp:extent cx="19202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Новосиби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8.9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Новосиби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ить действия с помощью клавиат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папку C:\Мои документы\Tem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рать фоновой рисунок (люб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опировать папку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местить папку Temp по адресу C:\Мои документы\U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здать ярлык к папке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именовать ярлык к папке Ярлык для Temp на Tem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ь значок ярлыка на любой друг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2.</w:t>
      </w:r>
    </w:p>
    <w:p>
      <w:pPr>
        <w:pStyle w:val="Normal"/>
        <w:jc w:val="both"/>
        <w:rPr/>
      </w:pPr>
      <w:r>
        <w:rPr>
          <w:sz w:val="24"/>
        </w:rPr>
        <w:t xml:space="preserve">Задание по теме: «Разметка и оформление в </w:t>
      </w:r>
      <w:r>
        <w:rPr>
          <w:sz w:val="24"/>
          <w:lang w:val="en-US"/>
        </w:rPr>
        <w:t>MS Word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ние: Выполните форматирование текста, представляющего собой фрагмент Устава средней общеобразовательной школы №1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ля заголовка (первая строка текста) примените шрифт</w:t>
      </w:r>
      <w:r>
        <w:rPr>
          <w:sz w:val="24"/>
          <w:lang w:val="en-US"/>
        </w:rPr>
        <w:t xml:space="preserve"> Courier New Cyr</w:t>
      </w:r>
      <w:r>
        <w:rPr>
          <w:sz w:val="24"/>
        </w:rPr>
        <w:t>, размер шрифта 14, полужирный, выравнивание по центру страниц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мените регистр заголовка, установив ВСЕ ПРОПИСНЫ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елите текст, начиная со слов «Обучение в Учреждении ведётся на русском языке» до слов «В Учреждении устанавливается следующий график» и установите маркёрами позицию первой строки абзаца 1,5 см, а позиции последующих строк 0,5 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 этому текстовому блоку примените шрифт </w:t>
      </w:r>
      <w:r>
        <w:rPr>
          <w:sz w:val="24"/>
          <w:lang w:val="en-US"/>
        </w:rPr>
        <w:t xml:space="preserve">Arial, </w:t>
      </w:r>
      <w:r>
        <w:rPr>
          <w:sz w:val="24"/>
        </w:rPr>
        <w:t>размер шрифта 12, курсив, выравнивание по ширине страниц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уйте блок в нумерованный спис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уйте блок в двухколонный тек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ыделите блок, содержащий график, преобразуйте его в маркированный список и с маркёрами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ите границу с тенью и примените любую заливку по вашему выбо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оздайте колонтитулы: верхний должен содержать номер страницы, и надпись «Устав», а нижн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ашу фамилию и имя, дату выполнения за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полните данные на панели свойств: название («Устав»), тему («Задание по </w:t>
      </w:r>
      <w:r>
        <w:rPr>
          <w:sz w:val="24"/>
          <w:lang w:val="en-US"/>
        </w:rPr>
        <w:t>Word</w:t>
      </w:r>
      <w:r>
        <w:rPr>
          <w:sz w:val="24"/>
        </w:rPr>
        <w:t>»</w:t>
      </w:r>
      <w:r>
        <w:rPr>
          <w:sz w:val="24"/>
          <w:lang w:val="en-US"/>
        </w:rPr>
        <w:t xml:space="preserve">), </w:t>
      </w:r>
      <w:r>
        <w:rPr>
          <w:sz w:val="24"/>
        </w:rPr>
        <w:t>автор (ваша фамилия и имя),  руководитель (Фамилия и имя учителя), установите опцию «Создать рисунок для предварительного просмотра»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В параметрах страницы установите зеркальные поля и альбомную ориен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хранить документ  C:\Мои документы\Работа.</w:t>
      </w:r>
      <w:r>
        <w:rPr>
          <w:sz w:val="24"/>
          <w:lang w:val="en-US"/>
        </w:rPr>
        <w:t>doc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е характеристики организации образова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учение в Учреждении ведётся на русском язы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ядок приёма на ступени дошкольного, начального основного среднего образования обеспечивает реализацию права ребёнка на образование без всяких ограничений в порядке общепринятых нормативных актов для имеющих право на 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ём учащихся в 1-ый класс ведётся на общих основаниях в соответствии с действующим Законодательством. При приёме в Учреждение знакомство с Уставом обязательно, равно как и с другими нормативными актами, регламентирующими деятель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тельный процесс осуществляется на I ступени 3 года, начальное, на II ступени 4-9 классы среднего общего образования, на каждой параллели классов вводится гимназический класс в соответствии с заключением экспертной комиссии и класс компенсирующего обучения в соответствии с решением школьной медико-психолого-педагогической комиссии, в случае необходимости создаётся класс педагогического выравнивания для детей по результатам медицинских рекомендаций. Образование проходит с 7 до 18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нимальная наполняемость класса устанавливается на основании договорённости с муниципалитетом и Учредителем: 1-7 классы не более 25 чел., 8-11 классы не более 30 чел., в классах компенсирующего обучения не более 12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зачисления ребёнка в Учреждение необходимо представить заявление родителей, медицинскую справку о состоянии здоровья, свидетельство о рождении ребё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ребёнком сохраняется место в Учреждении в случае болезни, прохождении санитарно-курортного л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вод детей из Учреждения в другое учебное заведение производится в следующих случаях: — при наличии медицинского заключения о состоянии здоровья ребёнка, препятствующим дальнейшему пребыванию ученика в Учреждении; — по желанию родителей или лиц, их заменяющи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лассы делятся на 2 группы по следующим предметам: физической культуре, трудовому обучению, химии, физике, при выполнении практических работ и лабораторных работ, при условии накопляемости на менее 25 учащихся в классе, а также иностранному язы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ый год в Учреждению начинается с 1 сентября и заканчивается не позднее 20 июня (включая зачёты, выпускные и переводные экзаме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Учреждении устанавливается следующий график: 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четверть — 9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икулы — 1 нед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четверть — 7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икулы — 2 недел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четверть — 10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икулы — 1 нед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четверть — 8 недел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кт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рядок и основания отчисления обучающихся из Учреждения устанавливается Советом Учреждения, в соответствии с Законом “Об образовани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извести форматирование текста C:\Мои документы\Текст.doc. по образцу C:\Мои документы\Образец.doc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ести подключение гиперссылок в тексте документ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3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именуйте Лист1, назвав его своим  именем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делайте календарь  на три месяца</w:t>
      </w:r>
    </w:p>
    <w:tbl>
      <w:tblPr>
        <w:tblW w:w="33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379"/>
        <w:gridCol w:w="379"/>
        <w:gridCol w:w="379"/>
        <w:gridCol w:w="380"/>
        <w:gridCol w:w="379"/>
      </w:tblGrid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январь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недельник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торник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ред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етверг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ятниц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ббот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оскресенье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спользуйте заполнение ячеек с помощью перетаскивания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ите изменения на вкладке Документ панели Свойств Файла.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ru-RU"/>
        </w:rPr>
        <w:t>Сохраните файл: C\Мои документы\Книга.xl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4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любую тему (не менее 4 слайдов разного типа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менить фон на текстуру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охранить как Презентацию C:\Мои документы\Свободная.ppt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базу данных для учёта путёвок в туристическом агент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сти следующие исходные по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о (зарубежная страна, город в Росс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от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имость доро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ип транспорта (самолёт, поезд, автобу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имость проез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олько путё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ображение ст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билету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ить действия с помощью мыш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папку C:\Мои документы\Tem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рать фоновой рисунок (люб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опировать папку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местить папку Temp по адресу C:\Мои документы\Ur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здать ярлык к папке Temp по адресу C:\Мои документы\Klas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именовать ярлык к папке Ярлык для Temp на Tem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ь значок ярлыка на любой друг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тавьте диаграмму и заполните её как показано на рисунк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6126480" cy="18954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е цвет стенок диаграммы, применив заливку по вашему выбо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опируйте диа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е тип диаграммы на «КРУГОВУ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руговой диаграммы измените «ФОРМАТ РЯДОВ ДАННЫХ», применяя другие заливки для обла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мените в свойствах файла позицию Автор на своё Имя и Фамил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ить текст в формате Документ Word. C:\Мои документы\Работа.do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8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образуйте столбец D в денежный формат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е для столбца С размер шрифта 12, начертание полужирный курсив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е высоту строки 4 на 20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Скройте строку 5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Отобразите столбец E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ите авто подбор ширины для столбца  C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ите для таблица Авто формат "Цветной 2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В параметрах страницы установите Ориентацию "Альбомная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е поля верхнее и нижнее на 3, а левое и правое на 4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штаб страницы установите 150%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Центрируйте на странице горизонтально и вертикально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йте верхний колонтитул: в центре "Фамилия", слева номер страницы, справа да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ите изменения на вкладке Документ панели Свойств Фай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ru-RU"/>
        </w:rPr>
        <w:t>Сохранить документ в формате Книга Microsoft Excel. C:\Мои документы\Работа.xl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9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основе шаблона “Объявление (стандартное)”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“Безмятежность”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хранить как Демонстрацию Power Point C:\Мои документы\Объявление.pps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К билету 9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основе шаблона “Объявление (стандартное)”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“Безмятежность”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хранить как Демонстрацию Power Point C:\Мои документы\Объявление.pps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0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страницу HTML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ги заголовка HTML, HEAD, TITLE, META HTTP..., META NAME...,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авить фоновый рисунок, вставить фотографию,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ить теги форматирования текста (полужирный, курсив, подчёркнутый, цвет текста, выравнивание по центру, левому, правому и обоим краям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чинать каждый абзац с новой строк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авить горизонтальную полосу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нумерованный список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ставить гиперссылку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ТЕКСТ ДЛЯ РАБОТЫ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документа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м элементом HTML-файла является абзац. Разбивка текста на строки при написании файла не влияет на то, как этот текст будет отображаться в броузере, поэтому при вводе текста можно столько раз переводить строку, сколько это удобно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Язык HTML позволяет создавать хорошо структурированные документы. С помощью тегов можно управлять внешним видом Web-документ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фика разбивает страницу на отдельные информативные части и делает очень привлекательной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фическая информация не размещается в самом документе. Графические образы сохраняются в отдельных файлах и передаются на компьютер пользователя по запросу броузера отдельно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ересылке по компьютерным сетям допустимы только определённые форматы файлов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GIF - Формат взаимообмена графикой. Был разработан специально для пересылки графических файлов по сетям. Файлы имеют расширение .gif. подходят для монохромных, 16- цветных и 256-цветных рисунков. Может быть анимирован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JPEG - был разработан объединённой группой экспертов по фотографии, имеет расширение .jpg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1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ить действия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ести установку программы с дискеты. (дискета у учителя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форматирование дискеты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йти на диске "С" файл record.doc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ить запись этого файла на дискету файла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12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оздать документ на основе шаблона “Современное письмо”.</w:t>
      </w:r>
    </w:p>
    <w:p>
      <w:pPr>
        <w:pStyle w:val="Normal"/>
        <w:jc w:val="both"/>
        <w:rPr/>
      </w:pPr>
      <w:r>
        <w:rPr>
          <w:i/>
          <w:sz w:val="24"/>
        </w:rPr>
        <w:t>Сохранить документ в формате Документ Word</w:t>
      </w:r>
      <w:r>
        <w:rPr>
          <w:sz w:val="24"/>
        </w:rPr>
        <w:t xml:space="preserve"> C:\Мои документы\Письмо.doc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3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организационную диаграмму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ти изменения на вкладке Документ панели Свойств Файла.</w:t>
      </w:r>
    </w:p>
    <w:p>
      <w:pPr>
        <w:pStyle w:val="Normal"/>
        <w:jc w:val="both"/>
        <w:rPr>
          <w:sz w:val="24"/>
        </w:rPr>
      </w:pPr>
      <w:r>
        <w:rPr>
          <w:sz w:val="24"/>
          <w:lang w:eastAsia="ru-RU"/>
        </w:rPr>
        <w:t>Сохранить книгу в формате Книга Microsoft Excel C:\Мои документы\фамилия.xls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25730</wp:posOffset>
            </wp:positionV>
            <wp:extent cx="4937760" cy="24853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4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презентацию на основе шаблона “Личная основная страница (стандартная)”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ести настройку анимаци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переходы между слайдами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“Водоворот”. 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>Сохранить как Презентацию C:\Мои документы\Визитка.ppt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5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информационную базу "Мир подростка"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ключить в неё разделы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Фамилия, им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Дата рожден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Состав семьи (полная/неполная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Увлечен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редные привычк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Любимые предметы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Нелюбимые предметы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доровье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Фотограф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6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ести настройку рабочего стола компьютера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Установить фон "Установка"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менить оформление "Хаки"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дключить заставку "Объёмный текст", ввести в качестве текста своё имя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Установить для заставки интервал 2 мин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Установить Цветовую палитру High Color (16 бит)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 билету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лист наклеек размером 8,5х3см. по образ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печатать на наклейки своё имя и фамилию, вставить произвольную картин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ить документ в формате Документ Word C:\Мои документы\Наклейка.doc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 билету 18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именовать "Лист1" на "Квадраты"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ть таблицу квадратов чисел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нести изменения на вкладке Документ панели Свойств Файл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4835</wp:posOffset>
            </wp:positionH>
            <wp:positionV relativeFrom="paragraph">
              <wp:posOffset>250825</wp:posOffset>
            </wp:positionV>
            <wp:extent cx="4067175" cy="184785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lang w:eastAsia="ru-RU"/>
        </w:rPr>
        <w:t>Сохранить книгу в формате Книга Microsoft Excel C:\Мои документы\Квадраты.xls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Задание к билету 19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йте личную страницу с помощью мастера Web-страниц в Microsoft Word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ли с помощью Front Page Express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671570" cy="2431415"/>
            <wp:effectExtent l="0" t="0" r="0" b="0"/>
            <wp:docPr id="10" name="К%20билету%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К%20билету%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type w:val="nextPage"/>
      <w:pgSz w:w="11906" w:h="16838"/>
      <w:pgMar w:left="993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WW8NumSt3z0">
    <w:name w:val="WW8NumSt3z0"/>
    <w:qFormat/>
    <w:rPr>
      <w:rFonts w:ascii="Wingdings" w:hAnsi="Wingdings" w:cs="Wingdings"/>
      <w:sz w:val="44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5:27:00Z</dcterms:created>
  <dc:creator>Андрей Миленький</dc:creator>
  <dc:description/>
  <dc:language>en-US</dc:language>
  <cp:lastModifiedBy>Андрей Миленький</cp:lastModifiedBy>
  <cp:lastPrinted>2000-04-20T10:17:00Z</cp:lastPrinted>
  <dcterms:modified xsi:type="dcterms:W3CDTF">2001-04-04T05:28:00Z</dcterms:modified>
  <cp:revision>3</cp:revision>
  <dc:subject/>
  <dc:title>Практика</dc:title>
</cp:coreProperties>
</file>