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Должностная инструкция заведующей консультативным отделом для детей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Общие положения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должность заведующей консультативным отделом для детей (КОД), назначается           опытный педиатр-клиницист, имеющий высшую категорию по педиатрии, стаж работы не менее 15 лет, обладающий организаторскими способностями. Желательно окончание клинической ординатуры и наличие ученой степени кандидата медицинских наук. Обязательно регулярное повышение квалификации по специальност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Функци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уководит организацией работы КОД. Распоряжения заведующей являются обязательными для всего персонала консультативного отдела для дет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Функциональные обязанност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 своей работе руководствуется соответствующим законодательством по выполняемому разделу работы, постановлениями, приказами, решениями, решениями, инструкциями вышестоящих органов и должностных лиц, настоящей инструкцией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Осуществляет непосредственное руководство деятельностью КОД, расстановку кадров и       организацию их труда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Осуществляет систематический контроль за качеством врачебных консультаций и качеством обслуживания больных в специализированных кабинетах (ЛОР, аллергологический), полнотой и своевременностью выдачи заключений, рекомендаций, путем плановых проверок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Участвует в проведении консультаций, консилиумов, обеспечивает тесное взаимодействие с отделами ВОЛКЛДЦ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Разрабатывает и осуществляет проведение мероприятий, направленных на внедрение новых методов обследования больных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Предоставляет администрации больницы план повышения квалификации врачей, организует повышение квалификации среднего медперсонала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Заверяет требования на медикаменты, оборудование, инструменты, аппаратуру, контролирует рациональность их использования, проведения ремонта, проверки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Составляет и проверяет график работы врачей, среднего и младшего мед. персонала, графика отпусков, табели за з/п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Ведет необходимую учетно-отчетную документацию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Систематически повышает свою профессиональную квалификацию, как в области клинических дисциплин, так и по организации здравоохранения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Контролирует  соблюдение сотрудниками правил внутреннего распорядка, обеспечивает своевременное прохождение ими периодических медицинских осмотров, диспансеризации, обеспечивает комплекс мероприятий по охране труда и противопожарной безопасности.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Своевременно доводит сведения сотрудников, в части их касающейся, приказы и распоряжения администрации ВОКЛДЦ и вышестоящих органов, методические рекомендации, другие официальные докумен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Ответственност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есет ответственность за нечеткое или несвоевременное выполнение обязанностей, предусмотренных настоящей инструкцией и правилами внутреннего трудового распорядка ВОКЛДЦ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Взаимоотношения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Непосредственно подчиняется заму. главного врача ВОКЛДЦ по лечебной работ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</w:rPr>
        <w:t xml:space="preserve">Выполняет распоряжения должностных лиц ВОКЛДЦ после согласования с зам. главного врач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8:04:00Z</dcterms:created>
  <dc:creator>Lexa</dc:creator>
  <dc:description/>
  <dc:language>en-US</dc:language>
  <cp:lastModifiedBy>Lexa</cp:lastModifiedBy>
  <dcterms:modified xsi:type="dcterms:W3CDTF">2001-06-27T19:55:00Z</dcterms:modified>
  <cp:revision>2</cp:revision>
  <dc:subject/>
  <dc:title>Должностная инструкция заведующей консультативным отделом для детей</dc:title>
</cp:coreProperties>
</file>