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 о консультативном отделе для детей Диагностического центра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онсультативный отдел для детей является структурным подразделением Воронежского областного клинического лечебно-диагностического цент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уководство консультативным отделом для детей осуществляет заведующий, назначаемый и увольняемый в установленном порядке главным врачом диагностического цент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еятельность консультативного отдела для детей регламентируется соответствующими нормативными документами и настоящим полож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Функц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сновными задачами консультативного отдела для детей являются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еспечение пациентов диагностического центра консультативной медицинской помощью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дение комплексного диагностического обсле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рганизация работ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 соответствии со своими задачами, консультативный отдел осуществляет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онсультации высоко квалифицированными врачами-специалистами различного профиля, в т.ч. с привлечением консультантов, работающих в ДЦ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заимодействие со специалистами диагностических подразделений по вопросам уточнения диагноза и определения объемов медицинской помощ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ределение алгоритма комплексного инструментального и лабораторного исследования  для конкретного больного с использованием возможностей всех структурных подразделений ВОКЛДЦ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становление клинического диагноза больному в соответствии с МКБ-10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дготовка и выдача рекомендаций по дальнейшему ведению больног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Экспертную оценку тактики и качества оказания медицинской помощи ребенку на предыдущих этапах диагностического обсле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рганизация работы</w:t>
      </w:r>
    </w:p>
    <w:p>
      <w:pPr>
        <w:pStyle w:val="TextBodyIndent"/>
        <w:ind w:left="426" w:hanging="426"/>
        <w:rPr>
          <w:sz w:val="24"/>
        </w:rPr>
      </w:pPr>
      <w:r>
        <w:rPr>
          <w:sz w:val="24"/>
        </w:rPr>
        <w:t xml:space="preserve">4.1.Объемы и перечень специализированной консультативной помощи в консультативном отделе для детей    устанавливаются органом здравоохранения в зависимости от мощности диагностического центра, структуры и уровня краевой патологии. </w:t>
      </w:r>
    </w:p>
    <w:p>
      <w:pPr>
        <w:pStyle w:val="TextBodyIndent"/>
        <w:rPr>
          <w:sz w:val="24"/>
        </w:rPr>
      </w:pPr>
      <w:r>
        <w:rPr>
          <w:sz w:val="24"/>
        </w:rPr>
        <w:t>4.2. Основой деятельности врачей КОД является ведение консультативного амбулаторного приема детей в возрасте моложе 15 лет, направленных в КОД ВОКЛДЦ поликлиниками и ЦРБ, прошедших запись в регистратуре и представивших врачу направление, выписку из истории болезни, а при ее отсутствии или неполноте сведений – амбулаторную карту ребенка.</w:t>
      </w:r>
    </w:p>
    <w:p>
      <w:pPr>
        <w:pStyle w:val="TextBodyIndent"/>
        <w:rPr>
          <w:sz w:val="24"/>
        </w:rPr>
      </w:pPr>
      <w:r>
        <w:rPr>
          <w:sz w:val="24"/>
        </w:rPr>
        <w:t>4.3. В КОД проводится первичный медицинский осмотр ребенка в соответствии со специальностью врача и наличием дополнительных сертификатов, выдается протокол осмотра в письменном виде с указанием предполагаемого диагноза, необходимого дообследования в пределах разработанного дигностического стандарта.</w:t>
      </w:r>
    </w:p>
    <w:p>
      <w:pPr>
        <w:pStyle w:val="TextBodyIndent"/>
        <w:rPr>
          <w:sz w:val="24"/>
        </w:rPr>
      </w:pPr>
      <w:r>
        <w:rPr>
          <w:sz w:val="24"/>
        </w:rPr>
        <w:t>4.4. По окончании комплексного диагностического обследования дается итоговое клиническое заключение лечащему врачу ребенка в письменном виде. В итоговом клиническом заключении врач ставит диагноз в соответствии с МКБ-10. В рекомендациях лечащему врачу указывает советы по режиму, необходимое лечение, госпитализацию, при необходимости – дообследование.</w:t>
      </w:r>
    </w:p>
    <w:p>
      <w:pPr>
        <w:pStyle w:val="TextBodyIndent"/>
        <w:rPr>
          <w:sz w:val="24"/>
        </w:rPr>
      </w:pPr>
      <w:r>
        <w:rPr>
          <w:sz w:val="24"/>
        </w:rPr>
        <w:t>4.5. При даче рекомендаций по длительному медикаментозному лечению (более 10 дней) врачи КОД указывают группы терапевтических средств, оставив за лечащим врачом право выбора конкретного препарата и последующего наблюдения за эффективностью лечения.</w:t>
      </w:r>
    </w:p>
    <w:p>
      <w:pPr>
        <w:pStyle w:val="TextBodyIndent"/>
        <w:rPr>
          <w:sz w:val="24"/>
        </w:rPr>
      </w:pPr>
      <w:r>
        <w:rPr>
          <w:sz w:val="24"/>
        </w:rPr>
        <w:t>4.6. В консультативном отделе для детей ведется вся учетно-отчетная и медицинская документация по утвержденным формам с соблюдением установленных нормативными документами сроков хранения. Предусматривается ведение врачами КОД следующей медицинской документации: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Журнал приема больных, обратившихся на консультацию по бюджету,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Журнал приема больных, обратившихся на консультацию по платным услугам,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Статистический талон врача на текущий день работы,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Статистически/учетная форма № 39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Штаты и нормативы</w:t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>Штаты медицинского персонала устанавливаются в соответствии с рекомендуемыми штатными нормативами. Заведующий отделом имеет право вносить изменения в номенклатуру врачебных должностей в зависимости от сложившейся потребности.</w:t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>При определении нормы времени на консультации больных используются приказы главного врача ВОКЛДЦ по нормированию трудовых затрат врачей-консультантов, а именно приказ 1991 г. и приказ № 157-0 от 6.11.92 «Об организации в консультативных отделах для детей и взрослых приема больных, страдающих несколькими заболеваниями»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07:50:00Z</dcterms:created>
  <dc:creator>Lexa</dc:creator>
  <dc:description/>
  <dc:language>en-US</dc:language>
  <cp:lastModifiedBy>Lexa</cp:lastModifiedBy>
  <dcterms:modified xsi:type="dcterms:W3CDTF">2001-07-01T17:15:00Z</dcterms:modified>
  <cp:revision>5</cp:revision>
  <dc:subject/>
  <dc:title>Положение о консультативном отделе для детей Диагностического центра</dc:title>
</cp:coreProperties>
</file>