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800" w:hanging="0"/>
        <w:rPr/>
      </w:pPr>
      <w:r>
        <w:rPr/>
      </w:r>
    </w:p>
    <w:p>
      <w:pPr>
        <w:pStyle w:val="Normal"/>
        <w:spacing w:before="0" w:after="120"/>
        <w:ind w:left="800" w:hanging="0"/>
        <w:rPr/>
      </w:pPr>
      <w:r>
        <w:rPr/>
      </w:r>
    </w:p>
    <w:p>
      <w:pPr>
        <w:pStyle w:val="Normal"/>
        <w:spacing w:before="0" w:after="120"/>
        <w:ind w:left="800" w:hanging="0"/>
        <w:jc w:val="center"/>
        <w:rPr>
          <w:sz w:val="28"/>
        </w:rPr>
      </w:pPr>
      <w:r>
        <w:rPr>
          <w:sz w:val="28"/>
        </w:rPr>
        <w:t>Таблица 1 - Сравнительный аналитический баланс 000 ТД «Металлопрокат» за 1999 -2001 гг.</w:t>
      </w:r>
    </w:p>
    <w:p>
      <w:pPr>
        <w:pStyle w:val="Normal"/>
        <w:spacing w:before="0" w:after="120"/>
        <w:ind w:left="800" w:hanging="0"/>
        <w:jc w:val="center"/>
        <w:rPr>
          <w:sz w:val="28"/>
        </w:rPr>
      </w:pPr>
      <w:r>
        <w:rPr>
          <w:sz w:val="28"/>
        </w:rPr>
      </w:r>
    </w:p>
    <w:tbl>
      <w:tblPr>
        <w:tblW w:w="148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0"/>
        <w:gridCol w:w="1000"/>
        <w:gridCol w:w="1060"/>
        <w:gridCol w:w="1000"/>
        <w:gridCol w:w="1040"/>
        <w:gridCol w:w="1040"/>
        <w:gridCol w:w="1000"/>
        <w:gridCol w:w="1080"/>
        <w:gridCol w:w="1100"/>
        <w:gridCol w:w="1020"/>
        <w:gridCol w:w="1040"/>
      </w:tblGrid>
      <w:tr>
        <w:trPr>
          <w:trHeight w:val="1060" w:hRule="exact"/>
        </w:trPr>
        <w:tc>
          <w:tcPr>
            <w:tcW w:w="4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ировка статей баланса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ые величины (на конец отчетного периода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ые величины (на конец отчетного периода)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4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(на конец 2001 г. по сравнению с концом 1999 г.)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  <w:tr>
        <w:trPr>
          <w:trHeight w:val="1520" w:hRule="exact"/>
        </w:trPr>
        <w:tc>
          <w:tcPr>
            <w:tcW w:w="4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г.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г.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 г.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г.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г.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 г.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бсолют ных величин ах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рукту ре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%к величи не на конец 1999 г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%к измене нию итога баланса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Имущество предприятия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971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718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363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92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4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Иммобилизованные активы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7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0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3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4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8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4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24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9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,38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Оборотные активы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344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778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560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6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2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6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216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7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 Запасы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874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69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94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2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7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2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0"/>
                <w:szCs w:val="20"/>
              </w:rPr>
              <w:t>-136980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,2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8,33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 Дебиторская задолженность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52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16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569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5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9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8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17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3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11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 Денежные средства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18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193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97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3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4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0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9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7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68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Источники формирования имущества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>317971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718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363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92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4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971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Собственный капитал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00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438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300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2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3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2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00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1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1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Заёмный капитал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871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280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63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8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7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8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92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5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 Кредиторская задолженность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871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80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63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8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7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8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92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5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оборотные средства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73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98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97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24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0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73135</wp:posOffset>
                </wp:positionH>
                <wp:positionV relativeFrom="paragraph">
                  <wp:posOffset>567055</wp:posOffset>
                </wp:positionV>
                <wp:extent cx="91503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1512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675.05pt;margin-top:44.65pt;width:72pt;height:7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3:14:00Z</dcterms:created>
  <dc:creator>Клёпа</dc:creator>
  <dc:description/>
  <dc:language>en-US</dc:language>
  <cp:lastModifiedBy>Клёпа</cp:lastModifiedBy>
  <dcterms:modified xsi:type="dcterms:W3CDTF">2003-04-14T15:02:00Z</dcterms:modified>
  <cp:revision>2</cp:revision>
  <dc:subject/>
  <dc:title>Таблица 1 - Сравнительный аналитический баланс 000 ТД «Металлопрокат» за 1999 -2001 гг</dc:title>
</cp:coreProperties>
</file>