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854425830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331323774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416302074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928374399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8672035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49491548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