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950</wp:posOffset>
                </wp:positionH>
                <wp:positionV relativeFrom="paragraph">
                  <wp:posOffset>2540</wp:posOffset>
                </wp:positionV>
                <wp:extent cx="6583680" cy="102870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8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5pt;margin-top:0.2pt;width:518.35pt;height:80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Кафедра теплотехники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sz w:val="26"/>
        </w:rPr>
      </w:pPr>
      <w:r>
        <w:rPr>
          <w:b/>
          <w:sz w:val="26"/>
        </w:rPr>
        <w:t>ЛАБОРАТОРНЫЕ РАБОТЫ</w:t>
      </w:r>
    </w:p>
    <w:p>
      <w:pPr>
        <w:pStyle w:val="Normal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Цикл: гидротермическая обработка древесины</w:t>
      </w:r>
    </w:p>
    <w:p>
      <w:pPr>
        <w:pStyle w:val="Normal1"/>
        <w:jc w:val="center"/>
        <w:rPr/>
      </w:pPr>
      <w:r>
        <w:rPr>
          <w:sz w:val="26"/>
        </w:rPr>
        <w:t>(</w:t>
      </w:r>
      <w:r>
        <w:rPr>
          <w:sz w:val="24"/>
        </w:rPr>
        <w:t>ТТ. 000000. 108. ПЗ</w:t>
      </w:r>
      <w:r>
        <w:rPr>
          <w:sz w:val="26"/>
        </w:rPr>
        <w:t>)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 xml:space="preserve">________________Т. В. Ермолина 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3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Кузнецов С. С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1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1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4950</wp:posOffset>
                </wp:positionH>
                <wp:positionV relativeFrom="paragraph">
                  <wp:posOffset>-201930</wp:posOffset>
                </wp:positionV>
                <wp:extent cx="6584950" cy="10264140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5120" cy="10264320"/>
                          <a:chOff x="0" y="0"/>
                          <a:chExt cx="6585120" cy="10264320"/>
                        </a:xfrm>
                      </wpg:grpSpPr>
                      <wps:wsp>
                        <wps:cNvSpPr txBox="1"/>
                        <wps:spPr>
                          <a:xfrm>
                            <a:off x="4801320" y="9487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584400" cy="1026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7840" y="9355320"/>
                            <a:ext cx="366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780040"/>
                            <a:ext cx="65844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355320"/>
                            <a:ext cx="720" cy="90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9355320"/>
                            <a:ext cx="72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880920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3640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9355320"/>
                            <a:ext cx="292608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692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20"/>
                              <a:ext cx="3816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0"/>
                              <a:ext cx="13366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0"/>
                              <a:ext cx="5734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6408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0036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8900640"/>
                            <a:ext cx="301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37120"/>
                            <a:ext cx="274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55320"/>
                            <a:ext cx="65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73880"/>
                            <a:ext cx="274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9172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1856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808840"/>
                            <a:ext cx="720" cy="145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8809200"/>
                            <a:ext cx="72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82520"/>
                            <a:ext cx="2743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537120"/>
                            <a:ext cx="173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7040" y="9718560"/>
                            <a:ext cx="173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9355320"/>
                            <a:ext cx="720" cy="36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5040" y="9355320"/>
                            <a:ext cx="549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9536400"/>
                            <a:ext cx="275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9355320"/>
                            <a:ext cx="3664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920" y="9535680"/>
                            <a:ext cx="2750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240" y="9808920"/>
                            <a:ext cx="16466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6400"/>
                            <a:ext cx="173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Кузнецов С. С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18200"/>
                            <a:ext cx="1920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Руденко Б. Д.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082520"/>
                            <a:ext cx="549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627840"/>
                            <a:ext cx="164664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работ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15.9pt;width:518.5pt;height:808.2pt" coordorigin="-370,-318" coordsize="10370,161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1;top:14622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369;top:-318;width:10368;height:1616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414;top:14415;width:57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9,13509" to="9999,135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63,14415" to="7263,15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27,14415" to="8127,14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7,13555" to="2367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13555" to="3231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1,13555" to="3951,15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700" to="3951,147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369;top:14415;width:4608;height:287">
                  <v:shape id="shape_0" stroked="f" o:allowincell="f" style="position:absolute;left:-369;top:14415;width:451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;top:14416;width:60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4;top:14415;width:2104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6;top:14415;width:90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0;top:14416;width:1008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369,15273" to="3951,15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814;top:13699;width:475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69,14701" to="3951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415" to="9999,144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129" to="3951,14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3842" to="3951,138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69,14987" to="3951,14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,13554" to="783,158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,13555" to="63,147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69,15560" to="3951,15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63,14701" to="9999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63,14987" to="9999,14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35,14415" to="9135,14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34;top:14415;width:86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4;top:14700;width:4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4415;width:57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14699;width:43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31;top:15129;width:2592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370;top:14700;width:27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Кузнецов С. 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0;top:14986;width:302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Руденко Б. Д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6;top:15560;width:86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14844;width:2592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ind w:left="426" w:hanging="0"/>
        <w:rPr>
          <w:sz w:val="28"/>
        </w:rPr>
      </w:pPr>
      <w:r>
        <w:rPr>
          <w:sz w:val="28"/>
        </w:rPr>
        <w:t>Лабораторная работа № 3 ……………………………………………………….3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Лабораторная работа № 4 ....................................................................................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31520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0.2pt;width:522.5pt;height:809.95pt" coordorigin="1152,4" coordsize="10450,16199">
                <v:rect id="shape_0" stroked="t" o:allowincell="f" style="position:absolute;left:1153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9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343" to="11601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343" to="10844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4,15629" to="11600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7,15343" to="1607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13,15343" to="221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0,15343" to="391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81,15343" to="4781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6,15343" to="550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3,15915" to="5506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4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0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3,15628" to="5506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>Лабораторная работа №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е показателей качества сушки пиломатериа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РТМ -85 [2] качество сушки пиломатериалов оценивается показателями, приведенными в таблице 3.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1 - Нормативные показатели качества сушки пиломатериалов и заготовок</w:t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275"/>
        <w:gridCol w:w="1276"/>
        <w:gridCol w:w="1276"/>
        <w:gridCol w:w="1210"/>
      </w:tblGrid>
      <w:tr>
        <w:trPr>
          <w:trHeight w:val="326" w:hRule="exac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ачества сушки</w:t>
            </w:r>
          </w:p>
        </w:tc>
        <w:tc>
          <w:tcPr>
            <w:tcW w:w="5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качества сушки</w:t>
            </w:r>
          </w:p>
        </w:tc>
      </w:tr>
      <w:tr>
        <w:trPr>
          <w:trHeight w:val="378" w:hRule="exac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конечная влажность пиломатериалов или заготовок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абеле, %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0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0, 1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 пиломатериал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м: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 и менее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83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-5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8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5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ад влажности по толщин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ломатериалов (заготовок), %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олщине, мм 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</w:tr>
      <w:tr>
        <w:trPr>
          <w:trHeight w:val="277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-22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5-40;            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-60;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exac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-90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3" w:hRule="atLeast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ный показатель остаточ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х напряжений (относитель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ормация зубцов силовой сек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ии), %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ется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1. Цель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учение методики и приобретение практических навыков опре</w:t>
        <w:softHyphen/>
        <w:t>деления некоторых показателей качества сушки пиломатериал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2. Содержание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6"/>
          <w:szCs w:val="26"/>
        </w:rPr>
        <w:t>Освоение методики и определение влажности древесины сушильно-весовым способ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ерепада влажности по толщине древесного сортимен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лных и остаточных внутренних напряжений в пиломатериал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требований к качеству сушки пиломатериалов и определе</w:t>
        <w:softHyphen/>
        <w:t>ние категории качества сушки.</w:t>
      </w:r>
    </w:p>
    <w:p>
      <w:pPr>
        <w:pStyle w:val="Normal"/>
        <w:ind w:left="49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firstLine="720"/>
        <w:rPr/>
      </w:pPr>
      <w:r>
        <w:rPr>
          <w:sz w:val="26"/>
          <w:szCs w:val="26"/>
        </w:rPr>
        <w:t>3.3. Оборудование, приборы, инструменты и матери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пределения качества сушки пиломатериалов необходимо сле</w:t>
        <w:softHyphen/>
        <w:t>дующее: сушильный шкаф с терморегулятором, аналитические весы первого класса; слесарные тиски, ножовка для распиливания древесины, нож, стамеска, молоток, линейка или рулетка, шлифовальная бумага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>3.4 Последовательность выполнения работы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Из контрольной доски, на расстоянии не менее трех толщин от торца, выпиливаем четыре секции (рисунок 3.1) и очищаем их от опилок и заусенец шлифовальной бумагой и нумеруем. Каждая из секции предназна</w:t>
        <w:softHyphen/>
        <w:t>чена для определения одного из следующих показателей качества суш</w:t>
        <w:softHyphen/>
        <w:t xml:space="preserve">ки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конечной влаж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перепада влажности по толщине пиломатериа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величины полных внутренних напряжений в материале в момент взя</w:t>
        <w:softHyphen/>
        <w:t>тия проб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6"/>
          <w:szCs w:val="26"/>
        </w:rPr>
      </w:pPr>
      <w:r>
        <w:rPr>
          <w:sz w:val="26"/>
          <w:szCs w:val="26"/>
        </w:rPr>
        <w:t>остаточных напряж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80435" cy="1901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унок 3.1- Схема распиловки контрольной доски на се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2 Определение  конечной  влажности  пиломатериалов (загото</w:t>
        <w:softHyphen/>
        <w:t xml:space="preserve">вок). Предназначенную для определения конечной влажности секции сразу после подготовки взвешиваем на аналитических весах с точностью до 0.1 г и помещаем в сушильный шкаф с температурой 101...10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 для высушива</w:t>
        <w:softHyphen/>
        <w:t>ния до абсолютно сухого состояния. Массу секции до и после высушивания заносим в таблицу 3.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3.2 - Измерение конечной влажности и перепада влажности но тол</w:t>
        <w:softHyphen/>
        <w:t>щине контрольной доски на секции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1559"/>
        <w:gridCol w:w="1559"/>
        <w:gridCol w:w="1276"/>
        <w:gridCol w:w="1985"/>
      </w:tblGrid>
      <w:tr>
        <w:trPr>
          <w:trHeight w:val="960" w:hRule="exac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чная влажность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жно</w:t>
              <w:softHyphen/>
              <w:t xml:space="preserve">сти по толщине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, %</w:t>
            </w:r>
          </w:p>
        </w:tc>
      </w:tr>
      <w:tr>
        <w:trPr>
          <w:trHeight w:val="92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</w:t>
              <w:softHyphen/>
              <w:t>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</w:t>
              <w:softHyphen/>
              <w:t>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вы</w:t>
              <w:softHyphen/>
              <w:t>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после высушива</w:t>
              <w:softHyphen/>
              <w:t xml:space="preserve">ния,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лажность секции 1 и полосок 2.1, 2.2, 2.3 (%) вычисляем по формул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firstLine="720"/>
        <w:rPr>
          <w:sz w:val="26"/>
          <w:szCs w:val="26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ab/>
        <w:t>(3.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где </w:t>
        <w:tab/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масса секции и полосок до высушивания;</w:t>
      </w:r>
    </w:p>
    <w:p>
      <w:pPr>
        <w:pStyle w:val="Normal"/>
        <w:ind w:left="720" w:firstLine="72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- масса секции и полосок в абсолютно сухом состоянии.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3 Определение перепада влажности, по толщине пиломате</w:t>
        <w:softHyphen/>
        <w:t xml:space="preserve">риала. Для определения перепада влажности по толщине пиломатери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</m:oMath>
      <w:r>
        <w:rPr/>
        <w:t xml:space="preserve"> </w:t>
      </w:r>
      <w:r>
        <w:rPr>
          <w:sz w:val="26"/>
          <w:szCs w:val="26"/>
        </w:rPr>
        <w:t>выпиленную секцию необходимо раскроить так, как указано на рисунок 3.2. Для этого используем нож и молоток. Сначала откалываем боковые грани секции, а затем центральную часть раскалываем на равные полос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енные полоски нумеруем в порядке их положения в секции, оп</w:t>
        <w:softHyphen/>
        <w:t>ределяем массу, занося результаты в таблицу З.2, затем увязы</w:t>
        <w:softHyphen/>
        <w:t>ваем в пучок и помещают в сушильный шкаф до получения абсолютно сухого состояния древесин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ле высушивания опре</w:t>
        <w:softHyphen/>
        <w:t>деляем их массу и вычисляем начальную влажность по формуле 3.1. Ре</w:t>
        <w:softHyphen/>
        <w:t>зультаты взвешиваний и расчетов заносим в таблицу 3.2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>Перепад влажности по толщине секции определяем по формуле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firstLine="720"/>
        <w:rPr>
          <w:sz w:val="26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>(3.2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  <w:t xml:space="preserve">где  </w:t>
        <w:tab/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1</w:t>
      </w:r>
      <w:r>
        <w:rPr>
          <w:sz w:val="26"/>
          <w:szCs w:val="24"/>
        </w:rPr>
        <w:t xml:space="preserve"> 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3</w:t>
      </w:r>
      <w:r>
        <w:rPr>
          <w:sz w:val="26"/>
          <w:szCs w:val="24"/>
        </w:rPr>
        <w:t>,</w:t>
      </w:r>
      <w:r>
        <w:rPr>
          <w:sz w:val="26"/>
          <w:szCs w:val="24"/>
          <w:lang w:val="en-US"/>
        </w:rPr>
        <w:t>W</w:t>
      </w:r>
      <w:r>
        <w:rPr>
          <w:sz w:val="26"/>
          <w:szCs w:val="24"/>
          <w:vertAlign w:val="subscript"/>
        </w:rPr>
        <w:t>5</w:t>
      </w:r>
      <w:r>
        <w:rPr>
          <w:sz w:val="26"/>
          <w:szCs w:val="24"/>
        </w:rPr>
        <w:t xml:space="preserve"> - влажность соответствующих полосок.</w:t>
      </w:r>
    </w:p>
    <w:p>
      <w:pPr>
        <w:pStyle w:val="Normal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3.4.4 Определение полных и остаточных внутренних напряжений. Для установления характера полных напряжений в момент взятия пробы необхо</w:t>
        <w:softHyphen/>
        <w:t>димо выполнить раскрой секции, согласно схеме, приведенной на рисунке 3.3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По форме изгиба зубцов гребенки определяем характер напряжений в материал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6"/>
          <w:szCs w:val="24"/>
        </w:rPr>
        <w:t>Для определения остаточных напряжений оставшуюся (четвертую) секцию кладем в сушильный шкаф и выдерживаем при температуре 101...105 °С.</w: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23005</wp:posOffset>
            </wp:positionH>
            <wp:positionV relativeFrom="page">
              <wp:posOffset>4688840</wp:posOffset>
            </wp:positionV>
            <wp:extent cx="2353945" cy="35477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9705</wp:posOffset>
            </wp:positionH>
            <wp:positionV relativeFrom="page">
              <wp:posOffset>5146040</wp:posOffset>
            </wp:positionV>
            <wp:extent cx="2700655" cy="25317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8305</wp:posOffset>
                </wp:positionH>
                <wp:positionV relativeFrom="page">
                  <wp:posOffset>7889240</wp:posOffset>
                </wp:positionV>
                <wp:extent cx="2286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унок 3.2 Раскрой секций послойной вла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21.2pt;mso-position-vertical-relative:page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унок 3.2 Раскрой секций послойной вла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3005</wp:posOffset>
                </wp:positionH>
                <wp:positionV relativeFrom="page">
                  <wp:posOffset>8117840</wp:posOffset>
                </wp:positionV>
                <wp:extent cx="22860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унок 3.3 Схема раскроя силовой се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39.2pt;mso-position-vertical-relative:page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Рисунок 3.3 Схема раскроя силовой с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Об остаточных напряжениях судят по относительному отклоне</w:t>
        <w:softHyphen/>
        <w:t>нии зубцов секции в вершине Т1 от исходного положения Т, приходящегося на единицу длины секции 1. Это отклонение характеризуется отношени</w:t>
        <w:softHyphen/>
        <w:t>ем К, которое вычисляют по формуле:</w:t>
      </w:r>
    </w:p>
    <w:p>
      <w:pPr>
        <w:pStyle w:val="Normal"/>
        <w:ind w:firstLine="72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3.3)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6"/>
          <w:szCs w:val="24"/>
        </w:rPr>
        <w:t>С помощью линейки устанавливаем размеры Т, Т1 и вычисляем К, результаты записываем в таблицу 3.3</w:t>
      </w:r>
    </w:p>
    <w:p>
      <w:pPr>
        <w:pStyle w:val="Normal"/>
        <w:ind w:firstLine="720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Таблица 3.3 - Результаты определения внутренних напряжений и цвета</w:t>
        <w:br/>
        <w:t>пиломатериалов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  <w:gridCol w:w="3261"/>
      </w:tblGrid>
      <w:tr>
        <w:trPr>
          <w:trHeight w:val="75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Характер   напряже</w:t>
              <w:softHyphen/>
              <w:t>ний в пиломатериал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Цвет пиломатериала после высушива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Относительное  откло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К,%</w:t>
            </w:r>
          </w:p>
        </w:tc>
      </w:tr>
      <w:tr>
        <w:trPr>
          <w:trHeight w:val="1137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Растягивание во внутреннем слое и сжимание во внутренн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идимых изменений не произошл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,8</w:t>
            </w:r>
          </w:p>
        </w:tc>
      </w:tr>
    </w:tbl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firstLine="720"/>
        <w:rPr>
          <w:sz w:val="26"/>
          <w:szCs w:val="24"/>
        </w:rPr>
      </w:pPr>
      <w:r>
        <w:rPr>
          <w:sz w:val="26"/>
          <w:szCs w:val="24"/>
        </w:rPr>
        <w:t>3.5. Выводы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результате сушки образцов получены следующие результаты: </w:t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средней конечной влажности – 1а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условным показателям остаточных напряжений – 3я категория качества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4"/>
        </w:rPr>
      </w:pPr>
      <w:r>
        <w:rPr>
          <w:sz w:val="26"/>
          <w:szCs w:val="24"/>
        </w:rPr>
        <w:t>По перепаду влажности по толщине – 1 категория качества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hanging="0"/>
        <w:jc w:val="both"/>
        <w:rPr>
          <w:sz w:val="26"/>
          <w:szCs w:val="24"/>
        </w:rPr>
      </w:pPr>
      <w:r>
        <w:rPr>
          <w:sz w:val="26"/>
          <w:szCs w:val="24"/>
        </w:rPr>
        <w:t>Общий показатель качества – 3 категория качества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ЛАБОРАТОРНАЯ РАБОТА N4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ИЗМЕРЕНИЕ ВЛАЖНОСТИ ДРЕВЕСИНЫ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4.1. Цель работ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Изучение конструкции электровлагомеров, используемых для изме</w:t>
        <w:softHyphen/>
        <w:t>рения влажности пиломатериалов и шпона. Приобретение практиче</w:t>
        <w:softHyphen/>
        <w:t>ских навыков измерения влажности древесины сушильно-весовым способом и электровлагомерами. Определение точности измерения влажно</w:t>
        <w:softHyphen/>
        <w:t>сти пиломатериалов электровлагомером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2. Содержание работы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рение электровлагомером влажности пиломатериалов различ</w:t>
        <w:softHyphen/>
        <w:t>ных пор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Определение   влажности   исследуемых   пиломатериалов сушильно-весовым способо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авнение результатов выполненных измер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firstLine="360"/>
        <w:rPr>
          <w:sz w:val="26"/>
          <w:szCs w:val="26"/>
        </w:rPr>
      </w:pPr>
      <w:r>
        <w:rPr>
          <w:sz w:val="26"/>
          <w:szCs w:val="26"/>
        </w:rPr>
        <w:t>4.3. Оборудование, приборы и материал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влагомер для измерения влажности пиломатериалов ЭВ-2К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е весы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ушильный шкаф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Образцы пиломатериалов.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жов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0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Линей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4.4. Порядок проведения рабо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Перед проведением измерений необходимо подготовить электро</w:t>
        <w:softHyphen/>
        <w:t xml:space="preserve">влагомер к работе: </w:t>
        <w:tab/>
        <w:t>выполнить прогрев прибора и настройку его шкал.</w:t>
      </w:r>
    </w:p>
    <w:p>
      <w:pPr>
        <w:pStyle w:val="Normal"/>
        <w:ind w:left="720" w:firstLine="720"/>
        <w:jc w:val="both"/>
        <w:rPr>
          <w:sz w:val="26"/>
        </w:rPr>
      </w:pPr>
      <w:r>
        <w:rPr>
          <w:sz w:val="26"/>
        </w:rPr>
        <w:t>выполнить разметку образца доски согласно схеме, приведенной на рисунке 4.1. Разметка условно изображена штри</w:t>
        <w:softHyphen/>
        <w:t>ховыми линиям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517265" cy="20142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605</wp:posOffset>
                </wp:positionH>
                <wp:positionV relativeFrom="page">
                  <wp:posOffset>8232140</wp:posOffset>
                </wp:positionV>
                <wp:extent cx="5257800" cy="5715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firstLine="509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4.1 Схема разметки секций влажности и точек измерения </w:t>
                            </w:r>
                            <w:r>
                              <w:rPr>
                                <w:color w:val="000000"/>
                              </w:rPr>
                              <w:t>влажности электровлагоме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648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firstLine="509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4.1 Схема разметки секций влажности и точек измерения </w:t>
                      </w:r>
                      <w:r>
                        <w:rPr>
                          <w:color w:val="000000"/>
                        </w:rPr>
                        <w:t>влажности электровлагомер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Таблица 4.1- Результаты измерения влажности электровлагомером ЭВ-2К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1701"/>
        <w:gridCol w:w="1985"/>
        <w:gridCol w:w="2126"/>
        <w:gridCol w:w="1559"/>
      </w:tblGrid>
      <w:tr>
        <w:trPr>
          <w:trHeight w:val="25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род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ия приб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лажность древесины, %</w:t>
            </w:r>
          </w:p>
        </w:tc>
      </w:tr>
      <w:tr>
        <w:trPr>
          <w:trHeight w:val="7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 пор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учетом поправки 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мпера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е значение влажности</w:t>
            </w:r>
          </w:p>
        </w:tc>
      </w:tr>
      <w:tr>
        <w:trPr>
          <w:trHeight w:val="37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22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б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8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37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Для установления истинного значения влажности пиломатериала показания прибора должны быть скорректированы с учетом поправок на по</w:t>
        <w:softHyphen/>
        <w:t xml:space="preserve"> роду и температуру древесин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орректировку влажности пиломатериала с учетом поправки на температуру выполняют по формуле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⇐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</w:rPr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6"/>
        </w:rPr>
        <w:t>поправочный коэффициент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реднее значение каждой секции вычисляем как среднее арифме</w:t>
        <w:softHyphen/>
        <w:t>тическое значение влажности, измеренное в двух точках данной секции, и заносим в колонку 6, таблицы 4.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ля того чтобы установить точность определения влажности пиломатериалов электровлагомером, определим влажность исследуе</w:t>
        <w:softHyphen/>
        <w:t>мых пиломатериалов весовым способом. Для этого из досок, у которых оп</w:t>
        <w:softHyphen/>
        <w:t>ределялась влажность, в тех местах, где производились замеры (точки 1 а. 1 б, 2 а, 2 б), выпиливаем секции влажности. Промаркировав и взвесив их, помещаем их в сушильный шкаф для высушивания до абсолютно сухо</w:t>
        <w:softHyphen/>
        <w:t>го состоя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Таблица 4.2 - Измерение влажности пиломатериалов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371"/>
        <w:gridCol w:w="1417"/>
        <w:gridCol w:w="1560"/>
        <w:gridCol w:w="2409"/>
        <w:gridCol w:w="2410"/>
      </w:tblGrid>
      <w:tr>
        <w:trPr>
          <w:trHeight w:val="550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</w:t>
              <w:softHyphen/>
              <w:t>мер сек</w:t>
              <w:softHyphen/>
              <w:t>ц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лажность,  измеренная  весо</w:t>
              <w:softHyphen/>
              <w:t>вым способом, %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редняя влажность секции, из</w:t>
              <w:softHyphen/>
              <w:t>меренная электровла</w:t>
              <w:softHyphen/>
              <w:t>гомером, %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измерений влажности влагоме</w:t>
              <w:softHyphen/>
              <w:t>ром и весовым спо</w:t>
              <w:softHyphen/>
              <w:t>собом, %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сса секций, г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82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ыр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бсолютно сухой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1129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3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2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,5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8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6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78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Результаты производимых измерений и вычислений заносим в таблицу 4.2.</w:t>
      </w:r>
    </w:p>
    <w:p>
      <w:pPr>
        <w:pStyle w:val="Normal"/>
        <w:ind w:firstLine="720"/>
        <w:jc w:val="both"/>
        <w:rPr/>
      </w:pPr>
      <w:r>
        <w:rPr>
          <w:sz w:val="26"/>
        </w:rPr>
        <w:t>По разности измерений (X), вычисленной по формуле 4.3, оце</w:t>
        <w:softHyphen/>
        <w:t>ниваем точность измерений влажности электровлагомеро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rPr>
          <w:sz w:val="26"/>
        </w:rPr>
      </w:pPr>
      <w:r>
        <w:rPr>
          <w:sz w:val="26"/>
        </w:rPr>
        <w:t>Выводы</w:t>
      </w:r>
    </w:p>
    <w:p>
      <w:pPr>
        <w:pStyle w:val="Normal"/>
        <w:ind w:left="108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Априори известно, что весовой способ измерения влажности дает более точные результаты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азная влажность получена потому, что влагомером мы можем измерить влажность только на глубину иголок. Так же погрешность измерения влагомером больше, чем погрешность измерения сушильно-весовым способом.</w:t>
      </w:r>
      <w:r>
        <w:br w:type="page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ВЛАЖНОСТИ ДРЕВЕСНЫХ ЧЕСТИЦ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>5.1. Цель работы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Изучить методику и приобрести практические навыки по измере</w:t>
        <w:softHyphen/>
        <w:t>нию влажности измельченной древесины. Изучить физические закономер</w:t>
        <w:softHyphen/>
        <w:t>ности процесса сушки древесин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2 Содержание рабо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рение   влажности   измельченной  древесины  с использо</w:t>
        <w:softHyphen/>
        <w:t>ванием лабораторных весов модели ВЛВ - 100 г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сследование  кинетики процесса    сушки.    Построение  гра</w:t>
        <w:softHyphen/>
        <w:t>фиков сушки и скорости сушки измельченной  древесин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Анализ  результатов.  Определение   точки</w:t>
      </w:r>
      <w:r>
        <w:rPr>
          <w:rFonts w:cs="Arial" w:ascii="Arial" w:hAnsi="Arial"/>
          <w:color w:val="000000"/>
          <w:sz w:val="26"/>
          <w:szCs w:val="24"/>
        </w:rPr>
        <w:t xml:space="preserve">     </w:t>
      </w:r>
      <w:r>
        <w:rPr>
          <w:color w:val="000000"/>
          <w:sz w:val="26"/>
          <w:szCs w:val="24"/>
        </w:rPr>
        <w:t>перехода от мак</w:t>
        <w:softHyphen/>
        <w:t>симальной к падающей  скорости  сушки.  Определение  продолжитель</w:t>
        <w:softHyphen/>
        <w:t>ности этих период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ыводы по работе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5.3 Оборудование, приборы, материалы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сы лабораторные для определения влажности измельченной дре</w:t>
        <w:softHyphen/>
        <w:t>весины модели ВЛВ- 100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09" w:leader="none"/>
        </w:tabs>
        <w:ind w:left="709" w:hanging="32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Измельченная древесина, предназначенная для изготовления древес</w:t>
        <w:softHyphen/>
        <w:t>ностружечных плит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86" w:hanging="0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79705</wp:posOffset>
            </wp:positionH>
            <wp:positionV relativeFrom="paragraph">
              <wp:posOffset>137160</wp:posOffset>
            </wp:positionV>
            <wp:extent cx="2404745" cy="309054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8"/>
        </w:rPr>
        <w:t>Принцип работы на весах заключается в определении массы навески в результате высушивания ее в сушильной каме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633345</wp:posOffset>
                </wp:positionH>
                <wp:positionV relativeFrom="page">
                  <wp:posOffset>8117840</wp:posOffset>
                </wp:positionV>
                <wp:extent cx="2590800" cy="533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5.1. Лабораторные весы ВЛВ – 10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2pt;mso-wrap-distance-left:9.05pt;mso-wrap-distance-right:9.05pt;mso-wrap-distance-top:0pt;mso-wrap-distance-bottom:0pt;margin-top:639.2pt;mso-position-vertical-relative:page;margin-left:-2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>Рисунок 5.1. Лабораторные весы ВЛВ – 100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Квадратные весы типа ВЛКТ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Сушильная камера с терморегулирующим устройством и контактным термометром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для включения весов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ля грубой настройки нулевой отметки шкалы с нулевой отметкой экран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делительного устройств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гиревого механизма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Ручка точной настройки шкал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Тумблер включения криптоновых ламп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Контактный термометр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Экран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Влажность стружки определяется по формуле:</w:t>
      </w:r>
    </w:p>
    <w:p>
      <w:pPr>
        <w:pStyle w:val="Normal"/>
        <w:ind w:left="1440" w:firstLine="720"/>
        <w:jc w:val="both"/>
        <w:rPr>
          <w:sz w:val="26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1)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  <w:r>
        <w:br w:type="page"/>
      </w:r>
    </w:p>
    <w:p>
      <w:pPr>
        <w:pStyle w:val="Normal"/>
        <w:shd w:fill="FFFFFF" w:val="clea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rPr>
          <w:color w:val="000000"/>
          <w:sz w:val="26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5pt;width:522.5pt;height:809.95pt" coordorigin="1161,5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8"/>
        </w:rPr>
        <w:t>Таблица 5.1 - Изменение массы измельченной древесины</w:t>
      </w:r>
    </w:p>
    <w:tbl>
      <w:tblPr>
        <w:tblW w:w="6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1949"/>
        <w:gridCol w:w="2477"/>
      </w:tblGrid>
      <w:tr>
        <w:trPr>
          <w:trHeight w:val="47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одолжительность сушки, мин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Масса измельченной древесины, г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жность древесины, %.</w:t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6,6 %</w:t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,7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5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41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3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5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Текущую влажность подсчитывают по формуле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/>
        <w:tab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</w:t>
      </w:r>
      <w:r>
        <w:rPr>
          <w:sz w:val="26"/>
        </w:rPr>
        <w:t>масса в начале каждого рассматриваемого периода;</w:t>
      </w:r>
    </w:p>
    <w:p>
      <w:pPr>
        <w:pStyle w:val="Normal"/>
        <w:jc w:val="both"/>
        <w:rPr/>
      </w:pPr>
      <w:r>
        <w:rPr>
          <w:sz w:val="26"/>
        </w:rPr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- масса абсолютно сухой струж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корость сушки опреде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ab/>
        <w:tab/>
        <w:tab/>
        <w:tab/>
        <w:tab/>
        <w:tab/>
        <w:t>(5.3)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  <w:t>Таблица 5.2 - Изменение массы, влажности и скорости сушки измельченной древесины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186"/>
        <w:gridCol w:w="1701"/>
        <w:gridCol w:w="2268"/>
      </w:tblGrid>
      <w:tr>
        <w:trPr>
          <w:trHeight w:val="25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езультаты опыта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Расчетные величины</w:t>
            </w:r>
          </w:p>
        </w:tc>
      </w:tr>
      <w:tr>
        <w:trPr>
          <w:trHeight w:val="95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Продолжитель</w:t>
              <w:softHyphen/>
              <w:t>ность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rFonts w:eastAsia="Symbol" w:cs="Symbol" w:ascii="Symbol" w:hAnsi="Symbol"/>
                <w:sz w:val="26"/>
                <w:szCs w:val="32"/>
              </w:rPr>
              <w:t>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 xml:space="preserve">Масса древесины в начале каждого периода сушки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6"/>
                <w:szCs w:val="32"/>
              </w:rPr>
              <w:t>,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Влажность древе</w:t>
              <w:softHyphen/>
              <w:t>сины в начале каждого периода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Скорость сушки для каждого пе</w:t>
              <w:softHyphen/>
              <w:t>риода сушки,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oMath>
            <w:r>
              <w:rPr>
                <w:color w:val="000000"/>
                <w:sz w:val="26"/>
                <w:szCs w:val="32"/>
              </w:rPr>
              <w:t>.</w:t>
            </w:r>
          </w:p>
        </w:tc>
      </w:tr>
      <w:tr>
        <w:trPr>
          <w:trHeight w:val="3167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7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5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5,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8,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,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6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0,4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6,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4,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2,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1,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,8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6542" w:dyaOrig="5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65pt;margin-top:9.05pt;width:386.65pt;height:314.6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552896076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605</wp:posOffset>
                </wp:positionH>
                <wp:positionV relativeFrom="page">
                  <wp:posOffset>3888740</wp:posOffset>
                </wp:positionV>
                <wp:extent cx="4686300" cy="571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Рисунок 5.2. Изменение массы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, влажности </w:t>
                            </w:r>
                            <w:r>
                              <w:rPr>
                                <w:color w:val="000000"/>
                                <w:spacing w:val="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color w:val="000000"/>
                                <w:spacing w:val="8"/>
                              </w:rPr>
                              <w:t xml:space="preserve"> и скорости суш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/>
                              <w:t xml:space="preserve"> измельченной древеси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306.2pt;mso-position-vertical-relative:page;margin-left: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8"/>
                        </w:rPr>
                        <w:t xml:space="preserve">Рисунок 5.2. Изменение массы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m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, влажности </w:t>
                      </w:r>
                      <w:r>
                        <w:rPr>
                          <w:color w:val="000000"/>
                          <w:spacing w:val="8"/>
                          <w:lang w:val="en-US"/>
                        </w:rPr>
                        <w:t>W</w:t>
                      </w:r>
                      <w:r>
                        <w:rPr>
                          <w:color w:val="000000"/>
                          <w:spacing w:val="8"/>
                        </w:rPr>
                        <w:t xml:space="preserve"> и скорости сушк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oMath>
                      <w:r>
                        <w:rPr/>
                        <w:t xml:space="preserve"> измельченной древес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ЛАБОРАТОРНАЯ РАБОТА №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ЗМЕРЕНИЕ СКОРОСТИ ВОЗДУШНОГО ПОТОКА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 ряде случаев при проведении камерной сушки пиломатериалов на</w:t>
        <w:softHyphen/>
        <w:t>ряду с контролем параметров, характеризующих состояние сушильного агента, необходимо учесть значения скоростей движения сушильного аген</w:t>
        <w:softHyphen/>
        <w:t>та через штабель и в воздуховодах. Эти параметры определяют интенсив</w:t>
        <w:softHyphen/>
        <w:t>ность процесса сушки и равномерность просыхания пиломатериалов по объ</w:t>
        <w:softHyphen/>
        <w:t>ему штабеля.</w:t>
      </w:r>
    </w:p>
    <w:p>
      <w:pPr>
        <w:pStyle w:val="Normal"/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1. Цель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учение приборов и методики измерения скорости воздушного по</w:t>
        <w:softHyphen/>
        <w:t>то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2. Содержание работы</w:t>
      </w:r>
    </w:p>
    <w:p>
      <w:pPr>
        <w:pStyle w:val="Normal"/>
        <w:shd w:fill="FFFFFF" w:val="clear"/>
        <w:ind w:left="1440" w:hanging="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Измерение скорости воздуха на различном расстоянии от вентиля</w:t>
        <w:softHyphen/>
        <w:t>тора двумя типами анемометров. Построение графиков зависимости скорости воздушного потока от расстояния до вентилятора, анализ ре</w:t>
        <w:softHyphen/>
        <w:t>зультатов опы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6.3 Оборудование, приборы, инструменты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Вентилятор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6"/>
          <w:szCs w:val="24"/>
          <w:lang w:val="en-US"/>
        </w:rPr>
      </w:pPr>
      <w:r>
        <w:rPr>
          <w:color w:val="000000"/>
          <w:sz w:val="26"/>
          <w:szCs w:val="24"/>
        </w:rPr>
        <w:t>Анемометр чашечный МС-13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Линей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Секундомер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rPr>
          <w:sz w:val="26"/>
          <w:szCs w:val="28"/>
        </w:rPr>
      </w:pPr>
      <w:r>
        <w:rPr>
          <w:color w:val="000000"/>
          <w:sz w:val="26"/>
          <w:szCs w:val="28"/>
        </w:rPr>
        <w:t>Таблица 6.1 - Результаты измерения скорости воздуха чашечным анемометром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2"/>
        <w:gridCol w:w="1124"/>
        <w:gridCol w:w="1134"/>
        <w:gridCol w:w="1276"/>
        <w:gridCol w:w="1417"/>
        <w:gridCol w:w="1408"/>
        <w:gridCol w:w="1253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сстоя- ние от вентиля-тора, м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омер опы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. счетчика анемоме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ность показ. счетч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астота вращения ротора, об/с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орость воздуха в данной точке, м/с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яя скорость воздуха в точке, м/с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за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сле заме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6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4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0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0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9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8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2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8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left="720"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6.5 Выводы по работе</w:t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ab/>
        <w:t xml:space="preserve">В результате проведения опытов, выявилась следующая зависимость: </w:t>
      </w:r>
    </w:p>
    <w:p>
      <w:pPr>
        <w:pStyle w:val="Normal"/>
        <w:shd w:fill="FFFFFF" w:val="clear"/>
        <w:jc w:val="both"/>
        <w:rPr>
          <w:i/>
          <w:i/>
          <w:sz w:val="26"/>
          <w:szCs w:val="24"/>
        </w:rPr>
      </w:pPr>
      <w:r>
        <w:rPr>
          <w:i/>
          <w:color w:val="000000"/>
          <w:sz w:val="26"/>
          <w:szCs w:val="24"/>
        </w:rPr>
        <w:t>чем больше расстояние от вентилятора до анемометра, тем меньше скорость вращения ротора, а следовательно ниже скорость воздуха.</w:t>
      </w:r>
    </w:p>
    <w:p>
      <w:pPr>
        <w:pStyle w:val="Normal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ГРЕВАНИЕ И ОХЛАЖДЕНИЕ ДРЕВЕСНЫХ СОРТИМЕНТ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1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b/>
          <w:sz w:val="26"/>
        </w:rPr>
        <w:tab/>
      </w:r>
      <w:r>
        <w:rPr>
          <w:color w:val="000000"/>
          <w:sz w:val="26"/>
          <w:szCs w:val="28"/>
        </w:rPr>
        <w:t>Определение температуры в заданной точке нагреваемых древесных сортиментов: пластины или параллелепипеда. Построение эксперимен</w:t>
        <w:softHyphen/>
        <w:t>тальной и расчетной температурных кривых в зависимости от про</w:t>
        <w:softHyphen/>
        <w:t>должительности нагревания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8"/>
        </w:rPr>
        <w:tab/>
        <w:tab/>
        <w:t xml:space="preserve">1.2. </w:t>
      </w:r>
      <w:r>
        <w:rPr>
          <w:b/>
          <w:color w:val="000000"/>
          <w:sz w:val="26"/>
          <w:szCs w:val="26"/>
        </w:rPr>
        <w:t>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1. Автоклав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2. Хромель-копелевые термопары (ТХК)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. Многоточечный потенциометр (ПСР-1).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Древесные сортименты.</w:t>
      </w:r>
    </w:p>
    <w:p>
      <w:pPr>
        <w:pStyle w:val="Normal"/>
        <w:shd w:fill="FFFFFF" w:val="clear"/>
        <w:autoSpaceDE w:val="false"/>
        <w:ind w:left="567" w:hanging="0"/>
        <w:rPr>
          <w:sz w:val="26"/>
          <w:szCs w:val="28"/>
        </w:rPr>
      </w:pPr>
      <w:r>
        <w:rPr>
          <w:color w:val="000000"/>
          <w:sz w:val="26"/>
          <w:szCs w:val="28"/>
        </w:rPr>
        <w:t>5.  Штангенциркуль и линейка.</w:t>
      </w:r>
    </w:p>
    <w:p>
      <w:pPr>
        <w:pStyle w:val="Normal"/>
        <w:ind w:left="567" w:hanging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6. Секундомер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1.3. Краткое описание лабораторной установк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абораторная установка для нагревания древесных сортиментов (ри</w:t>
        <w:softHyphen/>
        <w:t>сунок 1.1) состоит из автоклава, многоточечного потенциометра 10 и тер</w:t>
        <w:softHyphen/>
        <w:t>мопар 12. Для изучения исследуемого процесса образцы 8 помещают в на</w:t>
        <w:softHyphen/>
        <w:t>гревательную камеру автоклава 7. Камера обогревается  котлом 4, осна</w:t>
        <w:softHyphen/>
        <w:t>щенным нагревательным элементом 1. Контроль за уровнем воды в котле осуществляется с помощью шкалы на водомерном стекле 3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разогреве котла из него необходимо удалить воздух. Для этого открывается вентиль 6 . Подача пара из котла 4 в камеру прогрева 7 осуще</w:t>
        <w:softHyphen/>
        <w:t>ствляется с помощью вентиля 11. Удаление конденсата, образующегося в процессе нагревания на дне камеры, производится после опытов посредст</w:t>
        <w:softHyphen/>
        <w:t>вом открывания вентиля 1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В рабочем положении ручки вентилей 6, 11 должны располагаться параллельно трубам, на которых они расположены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110865" cy="28803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7005</wp:posOffset>
                </wp:positionH>
                <wp:positionV relativeFrom="page">
                  <wp:posOffset>9032240</wp:posOffset>
                </wp:positionV>
                <wp:extent cx="3200400" cy="5334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установки для нагревания древесных сорти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pt;mso-wrap-distance-left:9.05pt;mso-wrap-distance-right:9.05pt;mso-wrap-distance-top:0pt;mso-wrap-distance-bottom:0pt;margin-top:711.2pt;mso-position-vertical-relative:page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установки для нагревания древесных сорти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Таблица 1.1. Характеристика образцов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начен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р. №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Порода</w:t>
            </w:r>
          </w:p>
          <w:p>
            <w:pPr>
              <w:pStyle w:val="Normal"/>
              <w:rPr>
                <w:sz w:val="26"/>
                <w:vertAlign w:val="superscript"/>
              </w:rPr>
            </w:pPr>
            <w:r>
              <w:rPr>
                <w:sz w:val="26"/>
              </w:rPr>
              <w:t>2. Базисная плотность, кг/м</w:t>
            </w:r>
            <w:r>
              <w:rPr>
                <w:sz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Начальная влажность, %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Начальная температура, º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Половина толщины сортимента R1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Половина ширины сортимента R2, 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Вид сортимен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. Расстояние от поверхности сортимента до термопары, м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толщине Х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по ширине Х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Безразмерная координа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Х1/R1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>2/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Направление основного потока теплоты относительно годичных сло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ласти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7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сн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раллелеп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 парогазовой среды, º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Коэффициент теплопроводности вычисля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где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6"/>
        </w:rPr>
        <w:t xml:space="preserve"> - номинальное значение коэффициента теплопроводности;</w:t>
      </w:r>
    </w:p>
    <w:p>
      <w:pPr>
        <w:pStyle w:val="Normal"/>
        <w:ind w:left="2410" w:hanging="97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- коэффициенты, учитывающие влияние плотности древесины и направление основного потока теплоты.</w:t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410" w:hanging="97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град</m:t>
        </m:r>
      </m:oMath>
    </w:p>
    <w:p>
      <w:pPr>
        <w:pStyle w:val="Normal"/>
        <w:jc w:val="both"/>
        <w:rPr/>
      </w:pPr>
      <w:r>
        <w:rPr>
          <w:sz w:val="26"/>
        </w:rPr>
        <w:tab/>
        <w:t xml:space="preserve">Удельную теплоемкость древесины определяют как среднее значение ее теплоемкостей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и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ab/>
        <w:tab/>
        <w:tab/>
        <w:tab/>
        <w:tab/>
        <w:t>(1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лотность древесины вычисляют по формуле: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sz w:val="26"/>
        </w:rPr>
        <w:tab/>
        <w:tab/>
        <w:tab/>
        <w:tab/>
        <w:t>(1.3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,596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осле чего определяем температуропроводность древесины и критерий Фурье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ab/>
        <w:tab/>
        <w:tab/>
        <w:tab/>
        <w:tab/>
        <w:tab/>
        <w:t>(1.4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>(1.5)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АБОРАТОРНАЯ РАБОТА №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ИЗУЧЕНИЕ СВОЙСТВ ВЛАЖНОГО ВОЗДУХА 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ЕТОДОВ КОНТРОЛЯ ЕГО ПАРАМЕТР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2.1. Цель работы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sz w:val="26"/>
          <w:szCs w:val="28"/>
        </w:rPr>
        <w:tab/>
      </w:r>
      <w:r>
        <w:rPr>
          <w:color w:val="000000"/>
          <w:sz w:val="26"/>
          <w:szCs w:val="28"/>
        </w:rPr>
        <w:t>Изучение свойств воздуха как сушильного агента и приобретение прак</w:t>
        <w:softHyphen/>
        <w:t>тических навыков по контролю параметров сушильного агента.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8"/>
        </w:rPr>
      </w:pPr>
      <w:r>
        <w:rPr>
          <w:b/>
          <w:color w:val="000000"/>
          <w:sz w:val="26"/>
          <w:szCs w:val="28"/>
        </w:rPr>
        <w:tab/>
        <w:tab/>
        <w:t>2.2. Оборудование, приборы, инструмент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1.  Переносной психрометр Асмана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2. Дистанционный психрометр.</w:t>
      </w:r>
    </w:p>
    <w:p>
      <w:pPr>
        <w:pStyle w:val="Normal"/>
        <w:shd w:fill="FFFFFF" w:val="clear"/>
        <w:autoSpaceDE w:val="false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3. Установка для побуждения циркуляции воздуха</w:t>
      </w:r>
    </w:p>
    <w:p>
      <w:pPr>
        <w:pStyle w:val="Normal"/>
        <w:ind w:firstLine="720"/>
        <w:rPr>
          <w:sz w:val="26"/>
          <w:szCs w:val="28"/>
        </w:rPr>
      </w:pPr>
      <w:r>
        <w:rPr>
          <w:color w:val="000000"/>
          <w:sz w:val="26"/>
          <w:szCs w:val="28"/>
        </w:rPr>
        <w:t>4. Воздухонагреватель.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ab/>
        <w:t>2.3. Краткое описание лабораторной установ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рометр Асмана состоит из двух датчиков температуры - ртут</w:t>
        <w:softHyphen/>
        <w:t>ных термометров. Один датчик сухой, другой смоченны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 смоченного датчика увлажненная ткань покрывает чувстви</w:t>
        <w:softHyphen/>
        <w:t>тельную (заполненною ртутью) часть термометра. Прибор имеет устройство для побуждения циркуляции воздуха. Устройство приводится в действие иди от пружины или от электродвигателя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09.95pt" coordorigin="1161,4" coordsize="10450,16199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Лабораторная установка для опытов с дистанционным психро</w:t>
        <w:softHyphen/>
        <w:t>метром приведена на рисунок 2.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Дистанционный психрометр (рисунок 2.1) состоит из датчиков тем</w:t>
        <w:softHyphen/>
        <w:t>пературы - двух термометров сопротивления и регистрирующего прибора - автоматического уравновешенного моста КСМ - 4. Чувствительная часть одного из термометров сопротивления (смоченного термометра) покрыта влажной тканью. Увлажнение ткани осуществляется дистиллиро</w:t>
        <w:softHyphen/>
        <w:t>ванной водой из специальной ванночк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буждения движения воздуха и его нагревания используется бы</w:t>
        <w:softHyphen/>
        <w:t>товой воздухонагреватель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65505</wp:posOffset>
            </wp:positionH>
            <wp:positionV relativeFrom="paragraph">
              <wp:posOffset>113665</wp:posOffset>
            </wp:positionV>
            <wp:extent cx="4639945" cy="273494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4105</wp:posOffset>
                </wp:positionH>
                <wp:positionV relativeFrom="page">
                  <wp:posOffset>9260840</wp:posOffset>
                </wp:positionV>
                <wp:extent cx="3886200" cy="3429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19" w:hanging="0"/>
                              <w:jc w:val="center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Рисунок 1.1. Схема лабораторной устан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729.2pt;mso-position-vertical-relative:page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19" w:hanging="0"/>
                        <w:jc w:val="center"/>
                        <w:rPr>
                          <w:color w:val="000000"/>
                          <w:spacing w:val="8"/>
                        </w:rPr>
                      </w:pPr>
                      <w:r>
                        <w:rPr>
                          <w:color w:val="000000"/>
                          <w:spacing w:val="8"/>
                        </w:rPr>
                        <w:t>Рисунок 1.1. Схема лабораторной установ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- термометр сопротивления сухой; 2 — термометр сопротивления смоченный;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- автоматический уравновешенный мост КСМ-4; 4 - поток теплого воздуха: 5 - сосуд с дистиллированной водой; б - стеклянная трубка; 7 - ванночка, 8 - увлажняющая ткан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540</wp:posOffset>
                </wp:positionV>
                <wp:extent cx="6635750" cy="10286365"/>
                <wp:effectExtent l="6350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5880" cy="10286280"/>
                          <a:chOff x="0" y="0"/>
                          <a:chExt cx="6635880" cy="1028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35160" cy="1028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5440" y="9739800"/>
                            <a:ext cx="369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40160"/>
                            <a:ext cx="66351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92196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9740160"/>
                            <a:ext cx="72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9740160"/>
                            <a:ext cx="0" cy="54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0340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0" y="10013400"/>
                            <a:ext cx="289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4120"/>
                            <a:ext cx="289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10104840"/>
                            <a:ext cx="384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0104120"/>
                            <a:ext cx="13467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1400" y="10103400"/>
                            <a:ext cx="5778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104120"/>
                            <a:ext cx="5529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21240"/>
                            <a:ext cx="27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9828360"/>
                            <a:ext cx="30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Т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2pt;width:522.5pt;height:810pt" coordorigin="1161,4" coordsize="10450,16200">
                <v:rect id="shape_0" stroked="t" o:allowincell="f" style="position:absolute;left:1162;top:4;width:10448;height:1619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28;top:15342;width:58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343" to="11610,1534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343" to="10853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3,15629" to="11609,156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6,15343" to="1616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22,15343" to="2222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19,15343" to="3919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90,15343" to="4790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15,15343" to="5515,162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2,15915" to="5515,159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03;top:15773;width:454;height:4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15916;width:454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5917;width:60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15916;width:212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5915;width:909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15916;width:870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2,15628" to="5515,156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9;top:15482;width:4788;height:4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Т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араметры воздуха определяем по I-d диаграмме.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Таблица 2.1. Параметры воздуха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909"/>
        <w:gridCol w:w="1087"/>
        <w:gridCol w:w="1116"/>
        <w:gridCol w:w="1265"/>
        <w:gridCol w:w="1250"/>
        <w:gridCol w:w="1132"/>
        <w:gridCol w:w="2560"/>
      </w:tblGrid>
      <w:tr>
        <w:trPr>
          <w:trHeight w:val="434" w:hRule="atLeast"/>
        </w:trPr>
        <w:tc>
          <w:tcPr>
            <w:tcW w:w="1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оказания термомет</w:t>
              <w:softHyphen/>
              <w:t>ров, °С</w:t>
            </w:r>
          </w:p>
        </w:tc>
        <w:tc>
          <w:tcPr>
            <w:tcW w:w="8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араметры воздуха, найденные по И - диаграмме</w:t>
            </w:r>
          </w:p>
        </w:tc>
      </w:tr>
      <w:tr>
        <w:trPr>
          <w:trHeight w:val="816" w:hRule="atLeast"/>
        </w:trPr>
        <w:tc>
          <w:tcPr>
            <w:tcW w:w="1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сихро</w:t>
              <w:softHyphen/>
              <w:t>метри</w:t>
              <w:softHyphen/>
              <w:t>ческая раз</w:t>
              <w:softHyphen/>
              <w:t>ность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те</w:t>
              <w:softHyphen/>
              <w:t>пень насы</w:t>
              <w:softHyphen/>
              <w:t>щенно</w:t>
              <w:softHyphen/>
              <w:t>сти, %</w:t>
            </w:r>
          </w:p>
        </w:tc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лаго-содер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жание, г/к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теплосо</w:t>
              <w:softHyphen/>
              <w:t>держа</w:t>
              <w:softHyphen/>
              <w:t>ние, кДж/кг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лот</w:t>
              <w:softHyphen/>
              <w:t>ность, кг/м</w:t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иведенный удельный   объем, м/кг</w:t>
            </w:r>
          </w:p>
        </w:tc>
      </w:tr>
      <w:tr>
        <w:trPr>
          <w:trHeight w:val="9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8"/>
              </w:rPr>
              <w:t>су</w:t>
              <w:softHyphen/>
              <w:t>хого</w:t>
            </w:r>
            <w:r>
              <w:rPr>
                <w:sz w:val="26"/>
                <w:szCs w:val="28"/>
              </w:rPr>
              <w:t xml:space="preserve">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смо</w:t>
              <w:softHyphen/>
              <w:t>чен</w:t>
              <w:softHyphen/>
              <w:t>ного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сихрометр Асмана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4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8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75</w:t>
            </w:r>
          </w:p>
        </w:tc>
      </w:tr>
      <w:tr>
        <w:trPr>
          <w:trHeight w:val="284" w:hRule="atLeast"/>
        </w:trPr>
        <w:tc>
          <w:tcPr>
            <w:tcW w:w="10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истанционный психрометр</w:t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1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14,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3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5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,0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8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2.4. Выв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 результатам проведенных экспериментов можно сделать вывод, что нагретый воздух обладает большим сушильным потенциалом.</w:t>
      </w:r>
    </w:p>
    <w:sectPr>
      <w:type w:val="nextPage"/>
      <w:pgSz w:w="11906" w:h="16838"/>
      <w:pgMar w:left="1418" w:right="567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90"/>
        </w:tabs>
        <w:ind w:left="18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2:29:00Z</dcterms:created>
  <dc:creator>Кузнецов Сергей Сергеевич</dc:creator>
  <dc:description/>
  <dc:language>en-US</dc:language>
  <cp:lastModifiedBy>Ivanov</cp:lastModifiedBy>
  <cp:lastPrinted>2003-03-18T23:09:00Z</cp:lastPrinted>
  <dcterms:modified xsi:type="dcterms:W3CDTF">2003-05-14T02:29:00Z</dcterms:modified>
  <cp:revision>2</cp:revision>
  <dc:subject/>
  <dc:title/>
</cp:coreProperties>
</file>