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234950</wp:posOffset>
                </wp:positionH>
                <wp:positionV relativeFrom="paragraph">
                  <wp:posOffset>116840</wp:posOffset>
                </wp:positionV>
                <wp:extent cx="6586855" cy="10172700"/>
                <wp:effectExtent l="6985" t="6350" r="571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6920" cy="101728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.5pt;margin-top:9.2pt;width:518.6pt;height:800.9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1"/>
        <w:jc w:val="center"/>
        <w:rPr>
          <w:sz w:val="26"/>
        </w:rPr>
      </w:pPr>
      <w:r>
        <w:rPr>
          <w:sz w:val="26"/>
        </w:rPr>
        <w:t xml:space="preserve">Министерство общего и профессионального образования Российской Федерации </w:t>
      </w:r>
    </w:p>
    <w:p>
      <w:pPr>
        <w:pStyle w:val="Normal1"/>
        <w:jc w:val="center"/>
        <w:rPr>
          <w:caps/>
          <w:sz w:val="26"/>
        </w:rPr>
      </w:pPr>
      <w:r>
        <w:rPr>
          <w:caps/>
          <w:sz w:val="26"/>
        </w:rPr>
        <w:t>Сибирский государственный технологический университет</w:t>
      </w:r>
    </w:p>
    <w:p>
      <w:pPr>
        <w:pStyle w:val="Normal1"/>
        <w:jc w:val="center"/>
        <w:rPr>
          <w:sz w:val="26"/>
        </w:rPr>
      </w:pPr>
      <w:r>
        <w:rPr>
          <w:sz w:val="26"/>
        </w:rPr>
        <w:t>Факультет Механической технологии древесины</w:t>
      </w:r>
    </w:p>
    <w:p>
      <w:pPr>
        <w:pStyle w:val="Normal1"/>
        <w:jc w:val="center"/>
        <w:rPr>
          <w:sz w:val="26"/>
        </w:rPr>
      </w:pPr>
      <w:r>
        <w:rPr>
          <w:sz w:val="26"/>
        </w:rPr>
        <w:t xml:space="preserve">Кафедра теплотехники </w:t>
      </w:r>
    </w:p>
    <w:p>
      <w:pPr>
        <w:pStyle w:val="Normal1"/>
        <w:jc w:val="both"/>
        <w:rPr>
          <w:sz w:val="26"/>
        </w:rPr>
      </w:pPr>
      <w:r>
        <w:rPr>
          <w:sz w:val="26"/>
        </w:rPr>
      </w:r>
    </w:p>
    <w:p>
      <w:pPr>
        <w:pStyle w:val="Normal1"/>
        <w:jc w:val="both"/>
        <w:rPr>
          <w:sz w:val="26"/>
        </w:rPr>
      </w:pPr>
      <w:r>
        <w:rPr>
          <w:sz w:val="26"/>
        </w:rPr>
      </w:r>
    </w:p>
    <w:p>
      <w:pPr>
        <w:pStyle w:val="Normal1"/>
        <w:jc w:val="both"/>
        <w:rPr>
          <w:sz w:val="26"/>
        </w:rPr>
      </w:pPr>
      <w:r>
        <w:rPr>
          <w:sz w:val="26"/>
        </w:rPr>
      </w:r>
    </w:p>
    <w:p>
      <w:pPr>
        <w:pStyle w:val="Normal1"/>
        <w:jc w:val="both"/>
        <w:rPr>
          <w:sz w:val="26"/>
        </w:rPr>
      </w:pPr>
      <w:r>
        <w:rPr>
          <w:sz w:val="26"/>
        </w:rPr>
      </w:r>
    </w:p>
    <w:p>
      <w:pPr>
        <w:pStyle w:val="Normal1"/>
        <w:jc w:val="both"/>
        <w:rPr>
          <w:sz w:val="26"/>
        </w:rPr>
      </w:pPr>
      <w:r>
        <w:rPr>
          <w:sz w:val="26"/>
        </w:rPr>
      </w:r>
    </w:p>
    <w:p>
      <w:pPr>
        <w:pStyle w:val="Normal1"/>
        <w:jc w:val="both"/>
        <w:rPr>
          <w:sz w:val="26"/>
        </w:rPr>
      </w:pPr>
      <w:r>
        <w:rPr>
          <w:sz w:val="26"/>
        </w:rPr>
      </w:r>
    </w:p>
    <w:p>
      <w:pPr>
        <w:pStyle w:val="Normal1"/>
        <w:jc w:val="both"/>
        <w:rPr>
          <w:sz w:val="26"/>
        </w:rPr>
      </w:pPr>
      <w:r>
        <w:rPr>
          <w:sz w:val="26"/>
        </w:rPr>
      </w:r>
    </w:p>
    <w:p>
      <w:pPr>
        <w:pStyle w:val="Normal1"/>
        <w:jc w:val="both"/>
        <w:rPr>
          <w:sz w:val="26"/>
        </w:rPr>
      </w:pPr>
      <w:r>
        <w:rPr>
          <w:sz w:val="26"/>
        </w:rPr>
      </w:r>
    </w:p>
    <w:p>
      <w:pPr>
        <w:pStyle w:val="Normal1"/>
        <w:jc w:val="both"/>
        <w:rPr>
          <w:sz w:val="26"/>
        </w:rPr>
      </w:pPr>
      <w:r>
        <w:rPr>
          <w:sz w:val="26"/>
        </w:rPr>
      </w:r>
    </w:p>
    <w:p>
      <w:pPr>
        <w:pStyle w:val="Normal1"/>
        <w:jc w:val="both"/>
        <w:rPr>
          <w:sz w:val="26"/>
        </w:rPr>
      </w:pPr>
      <w:r>
        <w:rPr>
          <w:sz w:val="26"/>
        </w:rPr>
      </w:r>
    </w:p>
    <w:p>
      <w:pPr>
        <w:pStyle w:val="Normal1"/>
        <w:jc w:val="both"/>
        <w:rPr>
          <w:sz w:val="26"/>
        </w:rPr>
      </w:pPr>
      <w:r>
        <w:rPr>
          <w:sz w:val="26"/>
        </w:rPr>
      </w:r>
    </w:p>
    <w:p>
      <w:pPr>
        <w:pStyle w:val="Normal1"/>
        <w:jc w:val="both"/>
        <w:rPr>
          <w:sz w:val="26"/>
        </w:rPr>
      </w:pPr>
      <w:r>
        <w:rPr>
          <w:sz w:val="26"/>
        </w:rPr>
      </w:r>
    </w:p>
    <w:p>
      <w:pPr>
        <w:pStyle w:val="Normal1"/>
        <w:jc w:val="both"/>
        <w:rPr>
          <w:sz w:val="26"/>
        </w:rPr>
      </w:pPr>
      <w:r>
        <w:rPr>
          <w:sz w:val="26"/>
        </w:rPr>
      </w:r>
    </w:p>
    <w:p>
      <w:pPr>
        <w:pStyle w:val="Normal1"/>
        <w:jc w:val="both"/>
        <w:rPr>
          <w:sz w:val="26"/>
        </w:rPr>
      </w:pPr>
      <w:r>
        <w:rPr>
          <w:sz w:val="26"/>
        </w:rPr>
      </w:r>
    </w:p>
    <w:p>
      <w:pPr>
        <w:pStyle w:val="Normal1"/>
        <w:jc w:val="center"/>
        <w:rPr>
          <w:b/>
          <w:b/>
          <w:sz w:val="26"/>
        </w:rPr>
      </w:pPr>
      <w:r>
        <w:rPr>
          <w:b/>
          <w:sz w:val="26"/>
        </w:rPr>
        <w:t>ЛАБОРАТОРНЫЕ РАБОТЫ</w:t>
      </w:r>
    </w:p>
    <w:p>
      <w:pPr>
        <w:pStyle w:val="Normal1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1"/>
        <w:jc w:val="center"/>
        <w:rPr>
          <w:sz w:val="26"/>
        </w:rPr>
      </w:pPr>
      <w:r>
        <w:rPr>
          <w:sz w:val="26"/>
        </w:rPr>
        <w:t>Цикл: гидротермическая обработка древесины</w:t>
      </w:r>
    </w:p>
    <w:p>
      <w:pPr>
        <w:pStyle w:val="Normal1"/>
        <w:jc w:val="center"/>
        <w:rPr/>
      </w:pPr>
      <w:r>
        <w:rPr>
          <w:sz w:val="26"/>
        </w:rPr>
        <w:t>(</w:t>
      </w:r>
      <w:r>
        <w:rPr>
          <w:sz w:val="24"/>
        </w:rPr>
        <w:t>ТТ. 000000. 095. ПЗ</w:t>
      </w:r>
      <w:r>
        <w:rPr>
          <w:sz w:val="26"/>
        </w:rPr>
        <w:t>)</w:t>
      </w:r>
    </w:p>
    <w:p>
      <w:pPr>
        <w:pStyle w:val="Normal1"/>
        <w:jc w:val="both"/>
        <w:rPr>
          <w:sz w:val="26"/>
        </w:rPr>
      </w:pPr>
      <w:r>
        <w:rPr>
          <w:sz w:val="26"/>
        </w:rPr>
      </w:r>
    </w:p>
    <w:p>
      <w:pPr>
        <w:pStyle w:val="Normal1"/>
        <w:jc w:val="both"/>
        <w:rPr>
          <w:sz w:val="26"/>
        </w:rPr>
      </w:pPr>
      <w:r>
        <w:rPr>
          <w:sz w:val="26"/>
        </w:rPr>
      </w:r>
    </w:p>
    <w:p>
      <w:pPr>
        <w:pStyle w:val="Normal1"/>
        <w:jc w:val="both"/>
        <w:rPr>
          <w:sz w:val="26"/>
        </w:rPr>
      </w:pPr>
      <w:r>
        <w:rPr>
          <w:sz w:val="26"/>
        </w:rPr>
      </w:r>
    </w:p>
    <w:p>
      <w:pPr>
        <w:pStyle w:val="Normal1"/>
        <w:jc w:val="both"/>
        <w:rPr>
          <w:sz w:val="26"/>
        </w:rPr>
      </w:pPr>
      <w:r>
        <w:rPr>
          <w:sz w:val="26"/>
        </w:rPr>
      </w:r>
    </w:p>
    <w:p>
      <w:pPr>
        <w:pStyle w:val="Normal1"/>
        <w:jc w:val="both"/>
        <w:rPr>
          <w:sz w:val="26"/>
        </w:rPr>
      </w:pPr>
      <w:r>
        <w:rPr>
          <w:sz w:val="26"/>
        </w:rPr>
      </w:r>
    </w:p>
    <w:p>
      <w:pPr>
        <w:pStyle w:val="Normal1"/>
        <w:jc w:val="both"/>
        <w:rPr>
          <w:sz w:val="26"/>
        </w:rPr>
      </w:pPr>
      <w:r>
        <w:rPr>
          <w:sz w:val="26"/>
        </w:rPr>
      </w:r>
    </w:p>
    <w:p>
      <w:pPr>
        <w:pStyle w:val="Normal1"/>
        <w:jc w:val="both"/>
        <w:rPr>
          <w:sz w:val="26"/>
        </w:rPr>
      </w:pPr>
      <w:r>
        <w:rPr>
          <w:sz w:val="26"/>
        </w:rPr>
      </w:r>
    </w:p>
    <w:p>
      <w:pPr>
        <w:pStyle w:val="Normal1"/>
        <w:jc w:val="both"/>
        <w:rPr>
          <w:sz w:val="26"/>
        </w:rPr>
      </w:pPr>
      <w:r>
        <w:rPr>
          <w:sz w:val="26"/>
        </w:rPr>
      </w:r>
    </w:p>
    <w:p>
      <w:pPr>
        <w:pStyle w:val="Normal1"/>
        <w:jc w:val="both"/>
        <w:rPr>
          <w:sz w:val="26"/>
        </w:rPr>
      </w:pPr>
      <w:r>
        <w:rPr>
          <w:sz w:val="26"/>
        </w:rPr>
      </w:r>
    </w:p>
    <w:p>
      <w:pPr>
        <w:pStyle w:val="Normal1"/>
        <w:jc w:val="both"/>
        <w:rPr>
          <w:sz w:val="26"/>
        </w:rPr>
      </w:pPr>
      <w:r>
        <w:rPr>
          <w:sz w:val="26"/>
        </w:rPr>
      </w:r>
    </w:p>
    <w:p>
      <w:pPr>
        <w:pStyle w:val="Normal1"/>
        <w:ind w:firstLine="5954"/>
        <w:jc w:val="both"/>
        <w:rPr>
          <w:sz w:val="26"/>
        </w:rPr>
      </w:pPr>
      <w:r>
        <w:rPr>
          <w:sz w:val="26"/>
        </w:rPr>
        <w:t>Руководитель:</w:t>
      </w:r>
    </w:p>
    <w:p>
      <w:pPr>
        <w:pStyle w:val="Normal1"/>
        <w:ind w:firstLine="5954"/>
        <w:jc w:val="both"/>
        <w:rPr>
          <w:sz w:val="26"/>
        </w:rPr>
      </w:pPr>
      <w:r>
        <w:rPr>
          <w:sz w:val="26"/>
        </w:rPr>
      </w:r>
    </w:p>
    <w:p>
      <w:pPr>
        <w:pStyle w:val="Normal1"/>
        <w:ind w:firstLine="5954"/>
        <w:jc w:val="both"/>
        <w:rPr>
          <w:sz w:val="26"/>
        </w:rPr>
      </w:pPr>
      <w:r>
        <w:rPr>
          <w:sz w:val="26"/>
        </w:rPr>
        <w:t xml:space="preserve">________________Корчук Ю.А. </w:t>
      </w:r>
    </w:p>
    <w:p>
      <w:pPr>
        <w:pStyle w:val="Normal1"/>
        <w:ind w:firstLine="5954"/>
        <w:jc w:val="both"/>
        <w:rPr/>
      </w:pPr>
      <w:r>
        <w:rPr>
          <w:sz w:val="26"/>
          <w:vertAlign w:val="superscript"/>
        </w:rPr>
        <w:t xml:space="preserve">         </w:t>
      </w:r>
      <w:r>
        <w:rPr>
          <w:sz w:val="26"/>
          <w:vertAlign w:val="superscript"/>
        </w:rPr>
        <w:t>(подпись)</w:t>
      </w:r>
    </w:p>
    <w:p>
      <w:pPr>
        <w:pStyle w:val="Normal1"/>
        <w:ind w:firstLine="5954"/>
        <w:jc w:val="both"/>
        <w:rPr>
          <w:sz w:val="26"/>
        </w:rPr>
      </w:pPr>
      <w:r>
        <w:rPr>
          <w:sz w:val="26"/>
        </w:rPr>
        <w:t>___________________________</w:t>
      </w:r>
    </w:p>
    <w:p>
      <w:pPr>
        <w:pStyle w:val="Normal1"/>
        <w:ind w:firstLine="5954"/>
        <w:jc w:val="both"/>
        <w:rPr>
          <w:sz w:val="26"/>
        </w:rPr>
      </w:pPr>
      <w:r>
        <w:rPr>
          <w:sz w:val="26"/>
          <w:vertAlign w:val="superscript"/>
        </w:rPr>
        <w:t xml:space="preserve"> </w:t>
      </w:r>
      <w:r>
        <w:rPr>
          <w:sz w:val="26"/>
        </w:rPr>
        <w:t xml:space="preserve">       </w:t>
      </w:r>
      <w:r>
        <w:rPr>
          <w:sz w:val="26"/>
          <w:vertAlign w:val="superscript"/>
        </w:rPr>
        <w:t>(оценка, дата)</w:t>
      </w:r>
      <w:r>
        <w:rPr>
          <w:sz w:val="26"/>
        </w:rPr>
        <w:t xml:space="preserve">  </w:t>
      </w:r>
    </w:p>
    <w:p>
      <w:pPr>
        <w:pStyle w:val="Normal1"/>
        <w:ind w:firstLine="5954"/>
        <w:jc w:val="both"/>
        <w:rPr>
          <w:sz w:val="26"/>
        </w:rPr>
      </w:pPr>
      <w:r>
        <w:rPr>
          <w:sz w:val="26"/>
        </w:rPr>
      </w:r>
    </w:p>
    <w:p>
      <w:pPr>
        <w:pStyle w:val="Normal1"/>
        <w:ind w:firstLine="5954"/>
        <w:jc w:val="both"/>
        <w:rPr>
          <w:sz w:val="26"/>
        </w:rPr>
      </w:pPr>
      <w:r>
        <w:rPr>
          <w:sz w:val="26"/>
        </w:rPr>
        <w:t>Разработал:</w:t>
      </w:r>
    </w:p>
    <w:p>
      <w:pPr>
        <w:pStyle w:val="Normal1"/>
        <w:ind w:firstLine="5954"/>
        <w:jc w:val="both"/>
        <w:rPr>
          <w:sz w:val="26"/>
        </w:rPr>
      </w:pPr>
      <w:r>
        <w:rPr>
          <w:sz w:val="26"/>
        </w:rPr>
      </w:r>
    </w:p>
    <w:p>
      <w:pPr>
        <w:pStyle w:val="Normal1"/>
        <w:ind w:firstLine="5954"/>
        <w:jc w:val="both"/>
        <w:rPr/>
      </w:pPr>
      <w:r>
        <w:rPr>
          <w:sz w:val="26"/>
        </w:rPr>
        <w:t>студент группы 43-1</w:t>
      </w:r>
    </w:p>
    <w:p>
      <w:pPr>
        <w:pStyle w:val="Normal1"/>
        <w:ind w:firstLine="5954"/>
        <w:jc w:val="both"/>
        <w:rPr>
          <w:sz w:val="26"/>
        </w:rPr>
      </w:pPr>
      <w:r>
        <w:rPr>
          <w:sz w:val="26"/>
        </w:rPr>
      </w:r>
    </w:p>
    <w:p>
      <w:pPr>
        <w:pStyle w:val="Normal1"/>
        <w:ind w:firstLine="5954"/>
        <w:jc w:val="both"/>
        <w:rPr>
          <w:sz w:val="26"/>
        </w:rPr>
      </w:pPr>
      <w:r>
        <w:rPr>
          <w:sz w:val="26"/>
        </w:rPr>
        <w:t>______________ Иванов И. А.</w:t>
      </w:r>
    </w:p>
    <w:p>
      <w:pPr>
        <w:pStyle w:val="Normal1"/>
        <w:ind w:firstLine="5954"/>
        <w:jc w:val="both"/>
        <w:rPr>
          <w:sz w:val="26"/>
        </w:rPr>
      </w:pPr>
      <w:r>
        <w:rPr>
          <w:sz w:val="26"/>
          <w:vertAlign w:val="superscript"/>
        </w:rPr>
        <w:t xml:space="preserve">           </w:t>
      </w:r>
      <w:r>
        <w:rPr>
          <w:sz w:val="26"/>
          <w:vertAlign w:val="superscript"/>
        </w:rPr>
        <w:t>(подпись)</w:t>
      </w:r>
    </w:p>
    <w:p>
      <w:pPr>
        <w:pStyle w:val="Normal1"/>
        <w:ind w:firstLine="5954"/>
        <w:jc w:val="both"/>
        <w:rPr>
          <w:sz w:val="26"/>
        </w:rPr>
      </w:pPr>
      <w:r>
        <w:rPr>
          <w:sz w:val="26"/>
        </w:rPr>
      </w:r>
    </w:p>
    <w:p>
      <w:pPr>
        <w:pStyle w:val="Normal1"/>
        <w:ind w:firstLine="5954"/>
        <w:jc w:val="both"/>
        <w:rPr>
          <w:sz w:val="26"/>
        </w:rPr>
      </w:pPr>
      <w:r>
        <w:rPr>
          <w:sz w:val="26"/>
        </w:rPr>
      </w:r>
      <w:r>
        <w:br w:type="page"/>
      </w:r>
    </w:p>
    <w:p>
      <w:pPr>
        <w:pStyle w:val="Normal1"/>
        <w:ind w:left="360" w:hanging="0"/>
        <w:jc w:val="center"/>
        <w:rPr>
          <w:sz w:val="26"/>
        </w:rPr>
      </w:pPr>
      <w:r>
        <w:rPr>
          <w:sz w:val="26"/>
        </w:rPr>
      </w:r>
    </w:p>
    <w:p>
      <w:pPr>
        <w:pStyle w:val="Normal1"/>
        <w:ind w:left="360" w:hanging="0"/>
        <w:jc w:val="center"/>
        <w:rPr>
          <w:b/>
          <w:b/>
          <w:bCs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277495</wp:posOffset>
                </wp:positionH>
                <wp:positionV relativeFrom="paragraph">
                  <wp:posOffset>-73025</wp:posOffset>
                </wp:positionV>
                <wp:extent cx="6743700" cy="10149840"/>
                <wp:effectExtent l="6350" t="6350" r="5715" b="635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3880" cy="10149840"/>
                          <a:chOff x="0" y="0"/>
                          <a:chExt cx="6743880" cy="10149840"/>
                        </a:xfrm>
                      </wpg:grpSpPr>
                      <wps:wsp>
                        <wps:cNvSpPr txBox="1"/>
                        <wps:spPr>
                          <a:xfrm>
                            <a:off x="4916160" y="9380160"/>
                            <a:ext cx="58500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20" y="0"/>
                            <a:ext cx="6743160" cy="101498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13200" y="9250560"/>
                            <a:ext cx="37476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20" y="8682840"/>
                            <a:ext cx="674316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3680" y="9250560"/>
                            <a:ext cx="720" cy="897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5640" y="9250560"/>
                            <a:ext cx="720" cy="358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9840" y="8710920"/>
                            <a:ext cx="720" cy="1438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1800" y="8710920"/>
                            <a:ext cx="720" cy="1438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9800" y="8710920"/>
                            <a:ext cx="720" cy="1438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430560"/>
                            <a:ext cx="2809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20" y="9250560"/>
                            <a:ext cx="2996640" cy="179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94120" cy="17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м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3400" y="720"/>
                              <a:ext cx="391320" cy="17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Лист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61240" y="0"/>
                              <a:ext cx="1368360" cy="17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   № документа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78400" y="0"/>
                              <a:ext cx="587520" cy="17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Подпись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0360" y="720"/>
                              <a:ext cx="655920" cy="17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Дата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720" y="9789840"/>
                            <a:ext cx="2809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71760" y="8800560"/>
                            <a:ext cx="309132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Т. 000000. 095. 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9430560"/>
                            <a:ext cx="2809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250560"/>
                            <a:ext cx="6743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071640"/>
                            <a:ext cx="2809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8891280"/>
                            <a:ext cx="2809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610200"/>
                            <a:ext cx="2809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49160" y="8710200"/>
                            <a:ext cx="720" cy="1438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1160" y="8710200"/>
                            <a:ext cx="720" cy="719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970200"/>
                            <a:ext cx="2809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3680" y="9430560"/>
                            <a:ext cx="1779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3680" y="9610200"/>
                            <a:ext cx="1779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1560" y="9250560"/>
                            <a:ext cx="720" cy="358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81200" y="9250560"/>
                            <a:ext cx="56196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Лист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2480" y="9429840"/>
                            <a:ext cx="28116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57640" y="9250560"/>
                            <a:ext cx="37476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Ли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68400" y="9429120"/>
                            <a:ext cx="28116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08320" y="9699480"/>
                            <a:ext cx="1685880" cy="35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ибГТУ Гр. 4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-1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429840"/>
                            <a:ext cx="177984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азработал   Иванов И.А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9609480"/>
                            <a:ext cx="19674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роверил       Корчук Ю. А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960" y="9970200"/>
                            <a:ext cx="56196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Утв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90600" y="9520560"/>
                            <a:ext cx="1685880" cy="53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абораторные работы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1.85pt;margin-top:-5.75pt;width:531pt;height:799.2pt" coordorigin="-437,-115" coordsize="10620,1598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305;top:14657;width:920;height:35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-436;top:-115;width:10618;height:15983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8560;top:14453;width:589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436,13559" to="10182,1356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380,14453" to="7380,1586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265,14453" to="8265,1501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366,13603" to="2366,1586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251,13603" to="3251,1586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988,13603" to="3988,1586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436,14736" to="3988,1473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-436;top:14453;width:4719;height:283">
                  <v:shape id="shape_0" stroked="f" o:allowincell="f" style="position:absolute;left:-436;top:14453;width:462;height:2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м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;top:14454;width:615;height:2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;top:14453;width:2154;height:2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   № докумен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65;top:14453;width:924;height:2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Подпись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50;top:14454;width:1032;height:2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Да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-436,15302" to="3988,1530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4873;top:13744;width:4867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Т. 000000. 095. 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436,14736" to="3988,1473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436,14453" to="10182,1445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436,14171" to="3988,1417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436,13887" to="3988,1388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436,15019" to="3988,1501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43,13602" to="743,15866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6,13602" to="6,14734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-436,15586" to="3988,1558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380,14736" to="10182,1473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380,15019" to="10182,1501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298,14453" to="9298,1501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9297;top:14453;width:884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59;top:14735;width:442;height:28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28;top:14453;width:589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Ли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92;top:14734;width:442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7450;top:15160;width:2654;height:5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ибГТУ Гр. 4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-1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-437;top:14735;width:2802;height:2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азработал   Иванов И.А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436;top:15018;width:3097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роверил       Корчук Ю. А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89;top:15586;width:884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Утв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30;top:14878;width:2654;height:8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абораторные работ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28"/>
        </w:rPr>
        <w:t>Содержание</w:t>
      </w:r>
    </w:p>
    <w:p>
      <w:pPr>
        <w:pStyle w:val="Normal1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  <w:r>
        <w:br w:type="page"/>
      </w:r>
    </w:p>
    <w:p>
      <w:pPr>
        <w:pStyle w:val="Normal"/>
        <w:jc w:val="center"/>
        <w:rPr>
          <w:sz w:val="14"/>
        </w:rPr>
      </w:pPr>
      <w:r>
        <w:rPr>
          <w:sz w:val="1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731520</wp:posOffset>
                </wp:positionH>
                <wp:positionV relativeFrom="page">
                  <wp:posOffset>116840</wp:posOffset>
                </wp:positionV>
                <wp:extent cx="6635750" cy="10058400"/>
                <wp:effectExtent l="6350" t="698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35880" cy="10058400"/>
                          <a:chOff x="0" y="0"/>
                          <a:chExt cx="6635880" cy="1005840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635160" cy="100576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65440" y="9523080"/>
                            <a:ext cx="36900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20" y="9523800"/>
                            <a:ext cx="663516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4560" y="9523800"/>
                            <a:ext cx="0" cy="533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4560" y="9700920"/>
                            <a:ext cx="480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080" y="9524520"/>
                            <a:ext cx="720" cy="533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560" y="9524520"/>
                            <a:ext cx="720" cy="533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1400" y="9523800"/>
                            <a:ext cx="720" cy="533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360" y="9523800"/>
                            <a:ext cx="720" cy="533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4800" y="9523800"/>
                            <a:ext cx="0" cy="533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9879480"/>
                            <a:ext cx="27648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49600" y="9790560"/>
                            <a:ext cx="289080" cy="26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9879840"/>
                            <a:ext cx="28908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080" y="9879840"/>
                            <a:ext cx="38484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2600" y="9879840"/>
                            <a:ext cx="134676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№ докумен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1400" y="9878760"/>
                            <a:ext cx="57780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3640" y="9879840"/>
                            <a:ext cx="55296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9700920"/>
                            <a:ext cx="27648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40560" y="9610200"/>
                            <a:ext cx="3040920" cy="26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Т. 000000. 095. 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6pt;margin-top:9.2pt;width:522.5pt;height:791.95pt" coordorigin="1152,184" coordsize="10450,15839">
                <v:rect id="shape_0" stroked="t" o:allowincell="f" style="position:absolute;left:1153;top:184;width:10448;height:15838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11019;top:15181;width:580;height:27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53,15182" to="11601,15183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844,15182" to="10844,1602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844,15461" to="11600,1546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607,15183" to="1607,1602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2213,15183" to="2213,1602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3910,15182" to="3910,1602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4781,15182" to="4781,1602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5506,15182" to="5506,1602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53,15742" to="5506,15742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0994;top:15602;width:454;height:417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2;top:15743;width:454;height:27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07;top:15743;width:605;height:27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22;top:15743;width:2120;height:27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№ доку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10;top:15741;width:909;height:27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80;top:15743;width:870;height:27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53,15461" to="5506,1546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5940;top:15318;width:4788;height:41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Т. 000000. 095. 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6"/>
          <w:szCs w:val="26"/>
        </w:rPr>
        <w:t>Лабораторная работа №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пределение показателей качества сушки пиломатериал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Согласно РТМ -85 [2] качество сушки пиломатериалов оценивается показателями, приведенными в таблице 3.1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Таблица 3.1 - Нормативные показатели качества сушки пиломатериалов и заготовок</w:t>
      </w:r>
    </w:p>
    <w:tbl>
      <w:tblPr>
        <w:tblW w:w="943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95"/>
        <w:gridCol w:w="1275"/>
        <w:gridCol w:w="1276"/>
        <w:gridCol w:w="1276"/>
        <w:gridCol w:w="1210"/>
      </w:tblGrid>
      <w:tr>
        <w:trPr>
          <w:trHeight w:val="326" w:hRule="exact"/>
        </w:trPr>
        <w:tc>
          <w:tcPr>
            <w:tcW w:w="43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и качества сушки</w:t>
            </w:r>
          </w:p>
        </w:tc>
        <w:tc>
          <w:tcPr>
            <w:tcW w:w="50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тегории качества сушки</w:t>
            </w:r>
          </w:p>
        </w:tc>
      </w:tr>
      <w:tr>
        <w:trPr>
          <w:trHeight w:val="378" w:hRule="exact"/>
        </w:trPr>
        <w:tc>
          <w:tcPr>
            <w:tcW w:w="43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I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III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1015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едняя конечная влажность пиломатериалов или заготовок в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штабеле, %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7" w:hRule="atLeast"/>
        </w:trPr>
        <w:tc>
          <w:tcPr>
            <w:tcW w:w="43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 толщине пиломатериалов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м: 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93" w:hRule="exact"/>
        </w:trPr>
        <w:tc>
          <w:tcPr>
            <w:tcW w:w="43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2 и менее; 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3" w:hRule="exact"/>
        </w:trPr>
        <w:tc>
          <w:tcPr>
            <w:tcW w:w="43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8-50; 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7" w:hRule="exact"/>
        </w:trPr>
        <w:tc>
          <w:tcPr>
            <w:tcW w:w="43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выше 50 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87" w:hRule="atLeast"/>
        </w:trPr>
        <w:tc>
          <w:tcPr>
            <w:tcW w:w="43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репад влажности по толщине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иломатериалов (заготовок), %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 толщине, мм ; 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7" w:hRule="exact"/>
        </w:trPr>
        <w:tc>
          <w:tcPr>
            <w:tcW w:w="43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3-22; 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1" w:hRule="exact"/>
        </w:trPr>
        <w:tc>
          <w:tcPr>
            <w:tcW w:w="43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25-40;               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exact"/>
        </w:trPr>
        <w:tc>
          <w:tcPr>
            <w:tcW w:w="43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5-60; 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5" w:hRule="exact"/>
        </w:trPr>
        <w:tc>
          <w:tcPr>
            <w:tcW w:w="43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70-90 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13" w:hRule="atLeast"/>
        </w:trPr>
        <w:tc>
          <w:tcPr>
            <w:tcW w:w="43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словный показатель остаточных напряжений (относительная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деформация зубцов силовой секции), % 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20" w:firstLine="720"/>
        <w:rPr/>
      </w:pPr>
      <w:r>
        <w:rPr>
          <w:sz w:val="26"/>
          <w:szCs w:val="26"/>
        </w:rPr>
        <w:t>3.1. Цель работы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Изучение методики и приобретение практических навыков опре</w:t>
        <w:softHyphen/>
        <w:t>деления некоторых показателей качества сушки пиломатериал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firstLine="720"/>
        <w:rPr/>
      </w:pPr>
      <w:r>
        <w:rPr>
          <w:sz w:val="26"/>
          <w:szCs w:val="26"/>
        </w:rPr>
        <w:t>3.2. Содержание работы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ind w:left="851" w:hanging="360"/>
        <w:jc w:val="both"/>
        <w:rPr/>
      </w:pPr>
      <w:r>
        <w:rPr>
          <w:sz w:val="26"/>
          <w:szCs w:val="26"/>
        </w:rPr>
        <w:t>Освоение методики и определение влажности древесины сушильно-весовым способом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ind w:left="851" w:hanging="360"/>
        <w:jc w:val="both"/>
        <w:rPr>
          <w:sz w:val="26"/>
          <w:szCs w:val="26"/>
        </w:rPr>
      </w:pPr>
      <w:r>
        <w:rPr>
          <w:sz w:val="26"/>
          <w:szCs w:val="26"/>
        </w:rPr>
        <w:t>Определение перепада влажности по толщине древесного сортимента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ind w:left="851" w:hanging="360"/>
        <w:jc w:val="both"/>
        <w:rPr>
          <w:sz w:val="26"/>
          <w:szCs w:val="26"/>
        </w:rPr>
      </w:pPr>
      <w:r>
        <w:rPr>
          <w:sz w:val="26"/>
          <w:szCs w:val="26"/>
        </w:rPr>
        <w:t>Определение полных и остаточных внутренних напряжений в пиломатериалах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ind w:left="851" w:hanging="360"/>
        <w:jc w:val="both"/>
        <w:rPr>
          <w:sz w:val="26"/>
          <w:szCs w:val="26"/>
        </w:rPr>
      </w:pPr>
      <w:r>
        <w:rPr>
          <w:sz w:val="26"/>
          <w:szCs w:val="26"/>
        </w:rPr>
        <w:t>Изучение требований к качеству сушки пиломатериалов и определе</w:t>
        <w:softHyphen/>
        <w:t>ние категории качества сушки.</w:t>
      </w:r>
    </w:p>
    <w:p>
      <w:pPr>
        <w:pStyle w:val="Normal"/>
        <w:ind w:left="49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firstLine="720"/>
        <w:rPr/>
      </w:pPr>
      <w:r>
        <w:rPr>
          <w:sz w:val="26"/>
          <w:szCs w:val="26"/>
        </w:rPr>
        <w:t>3.3. Оборудование, приборы, инструменты и материалы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Для определения качества сушки пиломатериалов необходимо сле</w:t>
        <w:softHyphen/>
        <w:t>дующее: сушильный шкаф с терморегулятором, аналитические весы первого класса; слесарные тиски, ножовка для распиливания древесины, нож, стамеска, молоток, линейка или рулетка, шлифовальная бумага.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20" w:firstLine="720"/>
        <w:rPr>
          <w:sz w:val="26"/>
          <w:szCs w:val="26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737235</wp:posOffset>
                </wp:positionH>
                <wp:positionV relativeFrom="page">
                  <wp:posOffset>231140</wp:posOffset>
                </wp:positionV>
                <wp:extent cx="6635750" cy="10058400"/>
                <wp:effectExtent l="6350" t="698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35880" cy="10058400"/>
                          <a:chOff x="0" y="0"/>
                          <a:chExt cx="6635880" cy="1005840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635160" cy="100576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65440" y="9523080"/>
                            <a:ext cx="36900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20" y="9523800"/>
                            <a:ext cx="663516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4560" y="9523800"/>
                            <a:ext cx="0" cy="533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4560" y="9700920"/>
                            <a:ext cx="480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080" y="9524520"/>
                            <a:ext cx="720" cy="533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560" y="9524520"/>
                            <a:ext cx="720" cy="533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1400" y="9523800"/>
                            <a:ext cx="720" cy="533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360" y="9523800"/>
                            <a:ext cx="720" cy="533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4800" y="9523800"/>
                            <a:ext cx="0" cy="533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9879480"/>
                            <a:ext cx="27648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49600" y="9790560"/>
                            <a:ext cx="289080" cy="26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9879840"/>
                            <a:ext cx="28908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080" y="9879840"/>
                            <a:ext cx="38484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2600" y="9879840"/>
                            <a:ext cx="134676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№ докумен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1400" y="9878760"/>
                            <a:ext cx="57780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3640" y="9879840"/>
                            <a:ext cx="55296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9700920"/>
                            <a:ext cx="27648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40560" y="9610200"/>
                            <a:ext cx="3040920" cy="26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Т. 000000. 095. 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05pt;margin-top:18.2pt;width:522.5pt;height:791.95pt" coordorigin="1161,364" coordsize="10450,15839">
                <v:rect id="shape_0" stroked="t" o:allowincell="f" style="position:absolute;left:1162;top:364;width:10448;height:15838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11028;top:15361;width:580;height:27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62,15362" to="11610,15363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853,15362" to="10853,162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853,15641" to="11609,1564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616,15363" to="1616,1620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2222,15363" to="2222,1620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3919,15362" to="3919,162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4790,15362" to="4790,162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5515,15362" to="5515,162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2,15922" to="5515,15922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003;top:15782;width:454;height:417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1;top:15923;width:454;height:27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16;top:15923;width:605;height:27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31;top:15923;width:2120;height:27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№ доку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19;top:15921;width:909;height:27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89;top:15923;width:870;height:27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62,15641" to="5515,1564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5949;top:15498;width:4788;height:41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Т. 000000. 095. 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6"/>
          <w:szCs w:val="26"/>
        </w:rPr>
        <w:t>3.4 Последовательность выполнения работы</w:t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4.1. Из контрольной доски, на расстоянии не менее трех толщин от торца, выпиливаем четыре секции (рисунок 3.1) и очищаем их от опилок и заусенец шлифовальной бумагой и нумеруем. Каждая из секции предназна</w:t>
        <w:softHyphen/>
        <w:t>чена для определения одного из следующих показателей качества суш</w:t>
        <w:softHyphen/>
        <w:t xml:space="preserve">ки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425"/>
        <w:jc w:val="both"/>
        <w:rPr>
          <w:sz w:val="26"/>
          <w:szCs w:val="26"/>
        </w:rPr>
      </w:pPr>
      <w:r>
        <w:rPr>
          <w:sz w:val="26"/>
          <w:szCs w:val="26"/>
        </w:rPr>
        <w:t>конечной влажност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425"/>
        <w:jc w:val="both"/>
        <w:rPr>
          <w:sz w:val="26"/>
          <w:szCs w:val="26"/>
        </w:rPr>
      </w:pPr>
      <w:r>
        <w:rPr>
          <w:sz w:val="26"/>
          <w:szCs w:val="26"/>
        </w:rPr>
        <w:t>перепада влажности по толщине пиломатериал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425"/>
        <w:jc w:val="both"/>
        <w:rPr>
          <w:sz w:val="26"/>
          <w:szCs w:val="26"/>
        </w:rPr>
      </w:pPr>
      <w:r>
        <w:rPr>
          <w:sz w:val="26"/>
          <w:szCs w:val="26"/>
        </w:rPr>
        <w:t>величины полных внутренних напряжений в материале в момент взя</w:t>
        <w:softHyphen/>
        <w:t>тия пробы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425"/>
        <w:jc w:val="both"/>
        <w:rPr>
          <w:sz w:val="26"/>
          <w:szCs w:val="26"/>
        </w:rPr>
      </w:pPr>
      <w:r>
        <w:rPr>
          <w:sz w:val="26"/>
          <w:szCs w:val="26"/>
        </w:rPr>
        <w:t>остаточных напряжений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3480435" cy="19018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0435" cy="190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исунок 3.1- Схема распиловки контрольной доски на секц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4.2 Определение  конечной  влажности  пиломатериалов (загото</w:t>
        <w:softHyphen/>
        <w:t xml:space="preserve">вок). Предназначенную для определения конечной влажности секции сразу после подготовки взвешиваем на аналитических весах с точностью до 0.1 г и помещаем в сушильный шкаф с температурой 101...105 </w:t>
      </w:r>
      <w:r>
        <w:rPr>
          <w:rFonts w:eastAsia="Symbol" w:cs="Symbol" w:ascii="Symbol" w:hAnsi="Symbol"/>
          <w:sz w:val="26"/>
          <w:szCs w:val="26"/>
        </w:rPr>
        <w:t></w:t>
      </w:r>
      <w:r>
        <w:rPr>
          <w:sz w:val="26"/>
          <w:szCs w:val="26"/>
        </w:rPr>
        <w:t>С для высушива</w:t>
        <w:softHyphen/>
        <w:t>ния до абсолютно сухого состояния. Массу секции до и после высушивания заносим в таблицу 3.2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Таблица 3.2 - Измерение конечной влажности и перепада влажности но тол</w:t>
        <w:softHyphen/>
        <w:t>щине контрольной доски на секц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992"/>
        <w:gridCol w:w="1559"/>
        <w:gridCol w:w="1559"/>
        <w:gridCol w:w="1276"/>
        <w:gridCol w:w="1985"/>
      </w:tblGrid>
      <w:tr>
        <w:trPr>
          <w:trHeight w:val="960" w:hRule="exact"/>
        </w:trPr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са, г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нечная влажность </w:t>
            </w:r>
            <w:r>
              <w:rPr>
                <w:sz w:val="26"/>
                <w:szCs w:val="26"/>
                <w:lang w:val="en-US"/>
              </w:rPr>
              <w:t>W</w:t>
            </w:r>
            <w:r>
              <w:rPr>
                <w:sz w:val="26"/>
                <w:szCs w:val="26"/>
              </w:rPr>
              <w:t>, %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пад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лажно</w:t>
              <w:softHyphen/>
              <w:t xml:space="preserve">сти по толщине </w:t>
            </w:r>
            <w:r>
              <w:rPr>
                <w:sz w:val="26"/>
                <w:szCs w:val="26"/>
                <w:lang w:val="en-US"/>
              </w:rPr>
              <w:t>W</w:t>
            </w:r>
            <w:r>
              <w:rPr>
                <w:sz w:val="26"/>
                <w:szCs w:val="26"/>
              </w:rPr>
              <w:t>, %</w:t>
            </w:r>
          </w:p>
        </w:tc>
      </w:tr>
      <w:tr>
        <w:trPr>
          <w:trHeight w:val="929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</w:t>
              <w:softHyphen/>
              <w:t>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с</w:t>
              <w:softHyphen/>
              <w:t>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</w:t>
            </w:r>
          </w:p>
          <w:p>
            <w:pPr>
              <w:pStyle w:val="Normal"/>
              <w:jc w:val="center"/>
              <w:rPr>
                <w:sz w:val="26"/>
                <w:szCs w:val="26"/>
                <w:vertAlign w:val="subscript"/>
                <w:lang w:val="en-US"/>
              </w:rPr>
            </w:pPr>
            <w:r>
              <w:rPr>
                <w:sz w:val="26"/>
                <w:szCs w:val="26"/>
              </w:rPr>
              <w:t>вы</w:t>
              <w:softHyphen/>
              <w:t>сушива</w:t>
              <w:softHyphen/>
              <w:t xml:space="preserve">ния, </w:t>
            </w:r>
            <w:r>
              <w:rPr>
                <w:sz w:val="26"/>
                <w:szCs w:val="26"/>
                <w:lang w:val="en-US"/>
              </w:rPr>
              <w:t>m</w:t>
            </w:r>
            <w:r>
              <w:rPr>
                <w:sz w:val="26"/>
                <w:szCs w:val="26"/>
                <w:vertAlign w:val="subscript"/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vertAlign w:val="subscript"/>
                <w:lang w:val="en-US"/>
              </w:rPr>
            </w:pPr>
            <w:r>
              <w:rPr>
                <w:sz w:val="26"/>
                <w:szCs w:val="26"/>
              </w:rPr>
              <w:t>после высушива</w:t>
              <w:softHyphen/>
              <w:t xml:space="preserve">ния, </w:t>
            </w:r>
            <w:r>
              <w:rPr>
                <w:sz w:val="26"/>
                <w:szCs w:val="26"/>
                <w:lang w:val="en-US"/>
              </w:rPr>
              <w:t>m</w:t>
            </w:r>
            <w:r>
              <w:rPr>
                <w:sz w:val="26"/>
                <w:szCs w:val="26"/>
                <w:vertAlign w:val="subscript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bscript"/>
                <w:lang w:val="en-US"/>
              </w:rPr>
            </w:pPr>
            <w:r>
              <w:rPr>
                <w:sz w:val="26"/>
                <w:szCs w:val="26"/>
                <w:vertAlign w:val="subscript"/>
                <w:lang w:val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18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03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Влажность секции 1 и полосок 2.1, 2.2, 2.3 (%) вычисляем по формуле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40" w:firstLine="720"/>
        <w:rPr>
          <w:sz w:val="26"/>
          <w:szCs w:val="26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W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/>
        <w:tab/>
        <w:tab/>
        <w:tab/>
        <w:tab/>
        <w:t>(3.1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rPr/>
      </w:pPr>
      <w:r>
        <w:rPr>
          <w:sz w:val="26"/>
          <w:szCs w:val="26"/>
        </w:rPr>
        <w:t xml:space="preserve">где </w:t>
        <w:tab/>
      </w:r>
      <w:r>
        <w:rPr>
          <w:sz w:val="26"/>
          <w:szCs w:val="26"/>
          <w:lang w:val="en-US"/>
        </w:rPr>
        <w:t>m</w:t>
      </w:r>
      <w:r>
        <w:rPr>
          <w:sz w:val="26"/>
          <w:szCs w:val="26"/>
          <w:vertAlign w:val="subscript"/>
        </w:rPr>
        <w:t>1</w:t>
      </w:r>
      <w:r>
        <w:rPr>
          <w:sz w:val="26"/>
          <w:szCs w:val="26"/>
        </w:rPr>
        <w:t xml:space="preserve"> - масса секции и полосок до высушивания;</w:t>
      </w:r>
    </w:p>
    <w:p>
      <w:pPr>
        <w:pStyle w:val="Normal"/>
        <w:ind w:left="720"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firstLine="720"/>
        <w:rPr>
          <w:sz w:val="26"/>
          <w:szCs w:val="26"/>
        </w:rPr>
      </w:pPr>
      <w:r>
        <w:rPr>
          <w:sz w:val="26"/>
          <w:szCs w:val="26"/>
          <w:lang w:val="en-US"/>
        </w:rPr>
        <w:t>m</w:t>
      </w:r>
      <w:r>
        <w:rPr>
          <w:sz w:val="26"/>
          <w:szCs w:val="26"/>
          <w:vertAlign w:val="subscript"/>
        </w:rPr>
        <w:t>0</w:t>
      </w:r>
      <w:r>
        <w:rPr>
          <w:sz w:val="26"/>
          <w:szCs w:val="26"/>
        </w:rPr>
        <w:t xml:space="preserve"> - масса секции и полосок в абсолютно сухом состоянии.</w:t>
      </w:r>
    </w:p>
    <w:p>
      <w:pPr>
        <w:pStyle w:val="Normal"/>
        <w:ind w:left="720"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4.3 Определение перепада влажности, по толщине пиломате</w:t>
        <w:softHyphen/>
        <w:t xml:space="preserve">риала. Для определения перепада влажности по толщине пиломатериала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W</m:t>
        </m:r>
      </m:oMath>
      <w:r>
        <w:rPr/>
        <w:t xml:space="preserve"> </w:t>
      </w:r>
      <w:r>
        <w:rPr>
          <w:sz w:val="26"/>
          <w:szCs w:val="26"/>
        </w:rPr>
        <w:t>выпиленную секцию необходимо раскроить так, как указано на рисунок 3.2. Для этого используем нож и молоток. Сначала откалываем боковые грани секции, а затем центральную часть раскалываем на равные полоски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Полученные полоски нумеруем в порядке их положения в секции, оп</w:t>
        <w:softHyphen/>
        <w:t>ределяем массу, занося результаты в таблицу З.2, затем увязы</w:t>
        <w:softHyphen/>
        <w:t>ваем в пучок и помещают в сушильный шкаф до получения абсолютно сухого состояния древесины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После высушивания опре</w:t>
        <w:softHyphen/>
        <w:t>деляем их массу и вычисляем начальную влажность по формуле 3.1. Ре</w:t>
        <w:softHyphen/>
        <w:t>зультаты взвешиваний и расчетов заносим в таблицу 3.2.</w:t>
      </w:r>
    </w:p>
    <w:p>
      <w:pPr>
        <w:pStyle w:val="Normal"/>
        <w:ind w:firstLine="720"/>
        <w:rPr>
          <w:sz w:val="26"/>
          <w:szCs w:val="24"/>
        </w:rPr>
      </w:pPr>
      <w:r>
        <w:rPr>
          <w:sz w:val="26"/>
          <w:szCs w:val="24"/>
        </w:rPr>
        <w:t>Перепад влажности по толщине секции определяем по формуле</w:t>
      </w:r>
    </w:p>
    <w:p>
      <w:pPr>
        <w:pStyle w:val="Normal"/>
        <w:jc w:val="center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ind w:left="1440" w:firstLine="720"/>
        <w:rPr>
          <w:sz w:val="26"/>
          <w:szCs w:val="24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W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ab/>
        <w:tab/>
        <w:tab/>
        <w:tab/>
        <w:tab/>
        <w:t>(3.2)</w:t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ind w:firstLine="720"/>
        <w:rPr>
          <w:sz w:val="26"/>
          <w:szCs w:val="24"/>
        </w:rPr>
      </w:pPr>
      <w:r>
        <w:rPr>
          <w:sz w:val="26"/>
          <w:szCs w:val="24"/>
        </w:rPr>
        <w:t xml:space="preserve">где  </w:t>
        <w:tab/>
      </w:r>
      <w:r>
        <w:rPr>
          <w:sz w:val="26"/>
          <w:szCs w:val="24"/>
          <w:lang w:val="en-US"/>
        </w:rPr>
        <w:t>W</w:t>
      </w:r>
      <w:r>
        <w:rPr>
          <w:sz w:val="26"/>
          <w:szCs w:val="24"/>
          <w:vertAlign w:val="subscript"/>
        </w:rPr>
        <w:t>1</w:t>
      </w:r>
      <w:r>
        <w:rPr>
          <w:sz w:val="26"/>
          <w:szCs w:val="24"/>
        </w:rPr>
        <w:t xml:space="preserve"> ,</w:t>
      </w:r>
      <w:r>
        <w:rPr>
          <w:sz w:val="26"/>
          <w:szCs w:val="24"/>
          <w:lang w:val="en-US"/>
        </w:rPr>
        <w:t>W</w:t>
      </w:r>
      <w:r>
        <w:rPr>
          <w:sz w:val="26"/>
          <w:szCs w:val="24"/>
          <w:vertAlign w:val="subscript"/>
        </w:rPr>
        <w:t>3</w:t>
      </w:r>
      <w:r>
        <w:rPr>
          <w:sz w:val="26"/>
          <w:szCs w:val="24"/>
        </w:rPr>
        <w:t>,</w:t>
      </w:r>
      <w:r>
        <w:rPr>
          <w:sz w:val="26"/>
          <w:szCs w:val="24"/>
          <w:lang w:val="en-US"/>
        </w:rPr>
        <w:t>W</w:t>
      </w:r>
      <w:r>
        <w:rPr>
          <w:sz w:val="26"/>
          <w:szCs w:val="24"/>
          <w:vertAlign w:val="subscript"/>
        </w:rPr>
        <w:t>5</w:t>
      </w:r>
      <w:r>
        <w:rPr>
          <w:sz w:val="26"/>
          <w:szCs w:val="24"/>
        </w:rPr>
        <w:t xml:space="preserve"> - влажность соответствующих полосок.</w:t>
      </w:r>
    </w:p>
    <w:p>
      <w:pPr>
        <w:pStyle w:val="Normal"/>
        <w:ind w:firstLine="72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ind w:firstLine="720"/>
        <w:jc w:val="both"/>
        <w:rPr>
          <w:sz w:val="26"/>
          <w:szCs w:val="24"/>
        </w:rPr>
      </w:pPr>
      <w:r>
        <w:rPr>
          <w:sz w:val="26"/>
          <w:szCs w:val="24"/>
        </w:rPr>
        <w:t>3.4.4 Определение полных и остаточных внутренних напряжений. Для установления характера полных напряжений в момент взятия пробы необхо</w:t>
        <w:softHyphen/>
        <w:t>димо выполнить раскрой секции, согласно схеме, приведенной на рисунке 3.3.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sz w:val="26"/>
          <w:szCs w:val="24"/>
        </w:rPr>
        <w:t>По форме изгиба зубцов гребенки определяем характер напряжений в материале.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sz w:val="26"/>
          <w:szCs w:val="24"/>
        </w:rPr>
        <w:t>Для определения остаточных напряжений оставшуюся (четвертую) секцию кладем в сушильный шкаф и выдерживаем при температуре 101...105 °С.</w:t>
      </w:r>
    </w:p>
    <w:p>
      <w:pPr>
        <w:pStyle w:val="Normal"/>
        <w:ind w:firstLine="720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3723005</wp:posOffset>
            </wp:positionH>
            <wp:positionV relativeFrom="page">
              <wp:posOffset>4688840</wp:posOffset>
            </wp:positionV>
            <wp:extent cx="2353945" cy="3547745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3547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179705</wp:posOffset>
            </wp:positionH>
            <wp:positionV relativeFrom="page">
              <wp:posOffset>5146040</wp:posOffset>
            </wp:positionV>
            <wp:extent cx="2700655" cy="2531745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0655" cy="2531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08305</wp:posOffset>
                </wp:positionH>
                <wp:positionV relativeFrom="page">
                  <wp:posOffset>7889240</wp:posOffset>
                </wp:positionV>
                <wp:extent cx="2286000" cy="4572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Рисунок 3.2 Раскрой секций послойной влажност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6pt;mso-wrap-distance-left:9.05pt;mso-wrap-distance-right:9.05pt;mso-wrap-distance-top:0pt;mso-wrap-distance-bottom:0pt;margin-top:621.2pt;mso-position-vertical-relative:page;margin-left:3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Рисунок 3.2 Раскрой секций послойной влаж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737235</wp:posOffset>
                </wp:positionH>
                <wp:positionV relativeFrom="page">
                  <wp:posOffset>231140</wp:posOffset>
                </wp:positionV>
                <wp:extent cx="6630035" cy="10058400"/>
                <wp:effectExtent l="5715" t="6985" r="635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30120" cy="10058400"/>
                          <a:chOff x="0" y="0"/>
                          <a:chExt cx="6630120" cy="1005840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629400" cy="100576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60400" y="9523080"/>
                            <a:ext cx="36900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20" y="9523800"/>
                            <a:ext cx="662940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9520" y="9523800"/>
                            <a:ext cx="0" cy="533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9520" y="9700920"/>
                            <a:ext cx="48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080" y="9524520"/>
                            <a:ext cx="720" cy="533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200" y="9524520"/>
                            <a:ext cx="720" cy="533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9523800"/>
                            <a:ext cx="720" cy="533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1840" y="9523800"/>
                            <a:ext cx="720" cy="533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3000" y="9523800"/>
                            <a:ext cx="0" cy="533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9879480"/>
                            <a:ext cx="2762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44560" y="9790560"/>
                            <a:ext cx="289080" cy="26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9879840"/>
                            <a:ext cx="28908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080" y="9879840"/>
                            <a:ext cx="38484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2600" y="9879840"/>
                            <a:ext cx="134568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№ докумен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48880" y="9878760"/>
                            <a:ext cx="57708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1840" y="9879840"/>
                            <a:ext cx="55260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9700920"/>
                            <a:ext cx="2762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37680" y="9610200"/>
                            <a:ext cx="3038400" cy="26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Т. 000000. 095. 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05pt;margin-top:18.2pt;width:522.1pt;height:791.95pt" coordorigin="1161,364" coordsize="10442,15839">
                <v:rect id="shape_0" stroked="t" o:allowincell="f" style="position:absolute;left:1162;top:364;width:10439;height:15838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11020;top:15361;width:580;height:27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62,15362" to="11601,15363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845,15362" to="10845,162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845,15641" to="11600,1564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616,15363" to="1616,1620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2221,15363" to="2221,1620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3916,15362" to="3916,162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4786,15362" to="4786,162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5512,15362" to="5512,162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2,15922" to="5511,15922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0995;top:15782;width:454;height:417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1;top:15923;width:454;height:27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16;top:15923;width:605;height:27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31;top:15923;width:2118;height:27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№ доку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15;top:15921;width:908;height:27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86;top:15923;width:869;height:27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62,15641" to="5511,1564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5945;top:15498;width:4784;height:41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Т. 000000. 095. 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20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723005</wp:posOffset>
                </wp:positionH>
                <wp:positionV relativeFrom="page">
                  <wp:posOffset>8117840</wp:posOffset>
                </wp:positionV>
                <wp:extent cx="2286000" cy="45720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6"/>
                              </w:rPr>
                              <w:t>Рисунок 3.3 Схема раскроя силовой секци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6pt;mso-wrap-distance-left:9.05pt;mso-wrap-distance-right:9.05pt;mso-wrap-distance-top:0pt;mso-wrap-distance-bottom:0pt;margin-top:639.2pt;mso-position-vertical-relative:page;margin-left:29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6"/>
                        </w:rPr>
                        <w:t>Рисунок 3.3 Схема раскроя силовой сек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ind w:firstLine="720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ind w:firstLine="720"/>
        <w:jc w:val="both"/>
        <w:rPr>
          <w:sz w:val="26"/>
          <w:szCs w:val="24"/>
        </w:rPr>
      </w:pPr>
      <w:r>
        <w:rPr>
          <w:sz w:val="26"/>
          <w:szCs w:val="24"/>
        </w:rPr>
        <w:t>Об остаточных напряжениях судят по относительному отклоне</w:t>
        <w:softHyphen/>
        <w:t>нии зубцов секции в вершине Т1 от исходного положения Т, приходящегося на единицу длины секции 1. Это отклонение характеризуется отношени</w:t>
        <w:softHyphen/>
        <w:t>ем К, которое вычисляют по формуле:</w:t>
      </w:r>
    </w:p>
    <w:p>
      <w:pPr>
        <w:pStyle w:val="Normal"/>
        <w:ind w:firstLine="720"/>
        <w:jc w:val="center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ind w:left="2160" w:firstLine="72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/>
        <w:tab/>
        <w:tab/>
        <w:tab/>
        <w:tab/>
        <w:tab/>
        <w:t>(3.3)</w:t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6"/>
          <w:szCs w:val="24"/>
        </w:rPr>
        <w:t>С помощью линейки устанавливаем размеры Т, Т1 и вычисляем К, результаты записываем в таблицу 3.3</w:t>
      </w:r>
    </w:p>
    <w:p>
      <w:pPr>
        <w:pStyle w:val="Normal"/>
        <w:ind w:firstLine="720"/>
        <w:jc w:val="both"/>
        <w:rPr>
          <w:b/>
          <w:b/>
          <w:sz w:val="30"/>
          <w:szCs w:val="24"/>
        </w:rPr>
      </w:pPr>
      <w:r>
        <w:rPr>
          <w:b/>
          <w:sz w:val="30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  <w:t>Таблица 3.3 - Результаты определения внутренних напряжений и цвета</w:t>
        <w:br/>
        <w:t>пиломатериалов.</w:t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19"/>
        <w:gridCol w:w="3118"/>
        <w:gridCol w:w="3261"/>
      </w:tblGrid>
      <w:tr>
        <w:trPr>
          <w:trHeight w:val="757" w:hRule="exac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4"/>
              </w:rPr>
              <w:t>Характер   напряже</w:t>
              <w:softHyphen/>
              <w:t>ний в пиломатериале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Цвет пиломатериала после высушивания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4"/>
              </w:rPr>
              <w:t>Относительное  отклонение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4"/>
              </w:rPr>
              <w:t>К,%</w:t>
            </w:r>
          </w:p>
        </w:tc>
      </w:tr>
      <w:tr>
        <w:trPr>
          <w:trHeight w:val="1137" w:hRule="exac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Растягивание во внутреннем слое и сжимание во внутреннем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Видимых изменений не произошло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</w:tr>
    </w:tbl>
    <w:p>
      <w:pPr>
        <w:pStyle w:val="Normal"/>
        <w:jc w:val="center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ind w:left="720" w:firstLine="720"/>
        <w:rPr>
          <w:sz w:val="26"/>
          <w:szCs w:val="24"/>
        </w:rPr>
      </w:pPr>
      <w:r>
        <w:rPr>
          <w:sz w:val="26"/>
          <w:szCs w:val="24"/>
        </w:rPr>
        <w:t>3.5. Выводы</w:t>
      </w:r>
    </w:p>
    <w:p>
      <w:pPr>
        <w:pStyle w:val="Normal"/>
        <w:jc w:val="center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ind w:firstLine="720"/>
        <w:jc w:val="both"/>
        <w:rPr>
          <w:sz w:val="26"/>
          <w:szCs w:val="24"/>
        </w:rPr>
      </w:pPr>
      <w:r>
        <w:rPr>
          <w:sz w:val="26"/>
          <w:szCs w:val="24"/>
        </w:rPr>
        <w:t xml:space="preserve">В результате сушки образцов получены следующие результаты: </w:t>
      </w:r>
    </w:p>
    <w:p>
      <w:pPr>
        <w:pStyle w:val="Normal"/>
        <w:ind w:firstLine="720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numPr>
          <w:ilvl w:val="0"/>
          <w:numId w:val="9"/>
        </w:numPr>
        <w:jc w:val="both"/>
        <w:rPr>
          <w:sz w:val="26"/>
          <w:szCs w:val="24"/>
        </w:rPr>
      </w:pPr>
      <w:r>
        <w:rPr>
          <w:sz w:val="26"/>
          <w:szCs w:val="24"/>
        </w:rPr>
        <w:t>По средней конечной влажности – 1ая категория качества.</w:t>
      </w:r>
    </w:p>
    <w:p>
      <w:pPr>
        <w:pStyle w:val="Normal"/>
        <w:numPr>
          <w:ilvl w:val="0"/>
          <w:numId w:val="9"/>
        </w:numPr>
        <w:jc w:val="both"/>
        <w:rPr>
          <w:sz w:val="26"/>
          <w:szCs w:val="24"/>
        </w:rPr>
      </w:pPr>
      <w:r>
        <w:rPr>
          <w:sz w:val="26"/>
          <w:szCs w:val="24"/>
        </w:rPr>
        <w:t>По условным показателям остаточных напряжений – 3я категория качества.</w:t>
      </w:r>
    </w:p>
    <w:p>
      <w:pPr>
        <w:pStyle w:val="Normal"/>
        <w:numPr>
          <w:ilvl w:val="0"/>
          <w:numId w:val="9"/>
        </w:numPr>
        <w:jc w:val="both"/>
        <w:rPr>
          <w:sz w:val="26"/>
          <w:szCs w:val="24"/>
        </w:rPr>
      </w:pPr>
      <w:r>
        <w:rPr>
          <w:sz w:val="26"/>
          <w:szCs w:val="24"/>
        </w:rPr>
        <w:t>По перепаду влажности по толщине – 1 категория качества.</w:t>
      </w:r>
    </w:p>
    <w:p>
      <w:pPr>
        <w:pStyle w:val="Normal"/>
        <w:ind w:left="360" w:hanging="0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ind w:left="720" w:hanging="0"/>
        <w:jc w:val="both"/>
        <w:rPr>
          <w:sz w:val="26"/>
          <w:szCs w:val="24"/>
        </w:rPr>
      </w:pPr>
      <w:r>
        <w:rPr>
          <w:sz w:val="26"/>
          <w:szCs w:val="24"/>
        </w:rPr>
        <w:t>Общий показатель качества – 3 категория качества.</w:t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numPr>
          <w:ilvl w:val="0"/>
          <w:numId w:val="0"/>
        </w:numPr>
        <w:jc w:val="center"/>
        <w:rPr>
          <w:b/>
          <w:b/>
          <w:sz w:val="30"/>
          <w:szCs w:val="24"/>
        </w:rPr>
      </w:pPr>
      <w:r>
        <w:rPr>
          <w:b/>
          <w:sz w:val="30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737235</wp:posOffset>
                </wp:positionH>
                <wp:positionV relativeFrom="page">
                  <wp:posOffset>231140</wp:posOffset>
                </wp:positionV>
                <wp:extent cx="6630035" cy="10058400"/>
                <wp:effectExtent l="5715" t="6985" r="635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30120" cy="10058400"/>
                          <a:chOff x="0" y="0"/>
                          <a:chExt cx="6630120" cy="1005840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629400" cy="100576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60400" y="9523080"/>
                            <a:ext cx="36900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20" y="9523800"/>
                            <a:ext cx="662940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9520" y="9523800"/>
                            <a:ext cx="0" cy="533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9520" y="9700920"/>
                            <a:ext cx="48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080" y="9524520"/>
                            <a:ext cx="720" cy="533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200" y="9524520"/>
                            <a:ext cx="720" cy="533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9523800"/>
                            <a:ext cx="720" cy="533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1840" y="9523800"/>
                            <a:ext cx="720" cy="533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3000" y="9523800"/>
                            <a:ext cx="0" cy="533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9879480"/>
                            <a:ext cx="2762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44560" y="9790560"/>
                            <a:ext cx="289080" cy="26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9879840"/>
                            <a:ext cx="28908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080" y="9879840"/>
                            <a:ext cx="38484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2600" y="9879840"/>
                            <a:ext cx="134568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№ докумен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48880" y="9878760"/>
                            <a:ext cx="57708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1840" y="9879840"/>
                            <a:ext cx="55260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9700920"/>
                            <a:ext cx="2762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37680" y="9610200"/>
                            <a:ext cx="3038400" cy="26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Т. 000000. 095. 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05pt;margin-top:18.2pt;width:522.1pt;height:791.95pt" coordorigin="1161,364" coordsize="10442,15839">
                <v:rect id="shape_0" stroked="t" o:allowincell="f" style="position:absolute;left:1162;top:364;width:10439;height:15838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11020;top:15361;width:580;height:27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62,15362" to="11601,15363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845,15362" to="10845,162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845,15641" to="11600,1564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616,15363" to="1616,1620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2221,15363" to="2221,1620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3916,15362" to="3916,162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4786,15362" to="4786,162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5512,15362" to="5512,162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2,15922" to="5511,15922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0995;top:15782;width:454;height:417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1;top:15923;width:454;height:27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16;top:15923;width:605;height:27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31;top:15923;width:2118;height:27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№ доку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15;top:15921;width:908;height:27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86;top:15923;width:869;height:27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62,15641" to="5511,1564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5945;top:15498;width:4784;height:41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Т. 000000. 095. 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  <w:t>ЛАБОРАТОРНАЯ РАБОТА N</w:t>
      </w:r>
    </w:p>
    <w:p>
      <w:pPr>
        <w:pStyle w:val="Normal"/>
        <w:jc w:val="center"/>
        <w:rPr>
          <w:sz w:val="26"/>
          <w:szCs w:val="24"/>
        </w:rPr>
      </w:pPr>
      <w:r>
        <w:rPr>
          <w:sz w:val="26"/>
          <w:szCs w:val="24"/>
        </w:rPr>
        <w:t>ИЗМЕРЕНИЕ ВЛАЖНОСТИ ДРЕВЕСИНЫ</w:t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ind w:left="1440" w:hanging="0"/>
        <w:rPr>
          <w:sz w:val="26"/>
        </w:rPr>
      </w:pPr>
      <w:r>
        <w:rPr>
          <w:sz w:val="26"/>
        </w:rPr>
        <w:t>4.1. Цель работы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jc w:val="both"/>
        <w:rPr/>
      </w:pPr>
      <w:r>
        <w:rPr>
          <w:sz w:val="26"/>
        </w:rPr>
        <w:t>Изучение конструкции электровлагомеров, используемых для изме</w:t>
        <w:softHyphen/>
        <w:t>рения влажности пиломатериалов и шпона. Приобретение практиче</w:t>
        <w:softHyphen/>
        <w:t>ских навыков измерения влажности древесины сушильно-весовым способом и электровлагомерами. Определение точности измерения влажно</w:t>
        <w:softHyphen/>
        <w:t>сти пиломатериалов электровлагомером.</w:t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ind w:left="1080" w:firstLine="360"/>
        <w:rPr>
          <w:sz w:val="26"/>
          <w:szCs w:val="26"/>
        </w:rPr>
      </w:pPr>
      <w:r>
        <w:rPr>
          <w:sz w:val="26"/>
          <w:szCs w:val="26"/>
        </w:rPr>
        <w:t>4.2. Содержание работы</w:t>
      </w:r>
    </w:p>
    <w:p>
      <w:pPr>
        <w:pStyle w:val="Normal"/>
        <w:ind w:left="108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Измерение электровлагомером влажности пиломатериалов различ</w:t>
        <w:softHyphen/>
        <w:t>ных пород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6"/>
          <w:szCs w:val="26"/>
        </w:rPr>
        <w:t>Определение   влажности   исследуемых   пиломатериалов сушильно-весовым способом.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равнение результатов выполненных измерен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80" w:firstLine="360"/>
        <w:rPr>
          <w:sz w:val="26"/>
          <w:szCs w:val="26"/>
        </w:rPr>
      </w:pPr>
      <w:r>
        <w:rPr>
          <w:sz w:val="26"/>
          <w:szCs w:val="26"/>
        </w:rPr>
        <w:t>4.3. Оборудование, приборы и материал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Электровлагомер для измерения влажности пиломатериалов ЭВ-2К.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Аналитические весы.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ушильный шкаф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6"/>
          <w:szCs w:val="26"/>
        </w:rPr>
        <w:t xml:space="preserve">Образцы пиломатериалов. 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ожовка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30"/>
        </w:rPr>
      </w:pPr>
      <w:r>
        <w:rPr>
          <w:sz w:val="26"/>
          <w:szCs w:val="26"/>
        </w:rP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737235</wp:posOffset>
                </wp:positionH>
                <wp:positionV relativeFrom="page">
                  <wp:posOffset>116840</wp:posOffset>
                </wp:positionV>
                <wp:extent cx="6630035" cy="10172065"/>
                <wp:effectExtent l="5715" t="6985" r="6350" b="571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30120" cy="10172160"/>
                          <a:chOff x="0" y="0"/>
                          <a:chExt cx="6630120" cy="1017216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629400" cy="101721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60400" y="9630360"/>
                            <a:ext cx="369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20" y="9631800"/>
                            <a:ext cx="662940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9520" y="9631800"/>
                            <a:ext cx="0" cy="539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9520" y="9811440"/>
                            <a:ext cx="48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080" y="9632160"/>
                            <a:ext cx="720" cy="539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200" y="9632160"/>
                            <a:ext cx="720" cy="539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9631800"/>
                            <a:ext cx="720" cy="539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1840" y="9631800"/>
                            <a:ext cx="720" cy="539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3000" y="9631800"/>
                            <a:ext cx="0" cy="539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9991080"/>
                            <a:ext cx="2762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44560" y="9901440"/>
                            <a:ext cx="289080" cy="26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9991080"/>
                            <a:ext cx="28908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080" y="9991800"/>
                            <a:ext cx="3848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2600" y="9991080"/>
                            <a:ext cx="134568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№ докумен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48880" y="9990360"/>
                            <a:ext cx="57708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1840" y="9991080"/>
                            <a:ext cx="5526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9810720"/>
                            <a:ext cx="2762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37680" y="9720000"/>
                            <a:ext cx="3038400" cy="26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Т. 000000. 095. 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05pt;margin-top:9.2pt;width:522.1pt;height:800.95pt" coordorigin="1161,184" coordsize="10442,16019">
                <v:rect id="shape_0" stroked="t" o:allowincell="f" style="position:absolute;left:1162;top:184;width:10439;height:16018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11020;top:15350;width:580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62,15352" to="11601,15353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845,15352" to="10845,1620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845,15635" to="11600,1563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616,15353" to="1616,162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2221,15353" to="2221,162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3916,15352" to="3916,1620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4786,15352" to="4786,1620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5512,15352" to="5512,1620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2,15918" to="5511,15918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0995;top:15777;width:454;height:422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1;top:15918;width:454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16;top:15919;width:605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31;top:15918;width:2118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№ доку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15;top:15917;width:908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86;top:15918;width:869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62,15634" to="5511,1563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5945;top:15491;width:4784;height:42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Т. 000000. 095. 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6"/>
          <w:szCs w:val="26"/>
        </w:rPr>
        <w:t>Линейка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20" w:firstLine="720"/>
        <w:rPr>
          <w:sz w:val="26"/>
          <w:szCs w:val="26"/>
        </w:rPr>
      </w:pPr>
      <w:r>
        <w:rPr>
          <w:sz w:val="26"/>
          <w:szCs w:val="26"/>
        </w:rPr>
        <w:t>4.4. Порядок проведения работы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</w:rPr>
        <w:t>Перед проведением измерений необходимо подготовить электро</w:t>
        <w:softHyphen/>
        <w:t xml:space="preserve">влагомер к работе: </w:t>
        <w:tab/>
        <w:t>выполнить прогрев прибора и настройку его шкал.</w:t>
      </w:r>
    </w:p>
    <w:p>
      <w:pPr>
        <w:pStyle w:val="Normal"/>
        <w:ind w:left="720" w:firstLine="720"/>
        <w:jc w:val="both"/>
        <w:rPr>
          <w:sz w:val="26"/>
        </w:rPr>
      </w:pPr>
      <w:r>
        <w:rPr>
          <w:sz w:val="26"/>
        </w:rPr>
        <w:t>выполнить разметку образца доски согласно схеме, приведенной на рисунке 4.1. Разметка условно изображена штри</w:t>
        <w:softHyphen/>
        <w:t>ховыми линиями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3517265" cy="2014220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265" cy="2014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0"/>
          <w:szCs w:val="24"/>
        </w:rPr>
      </w:pPr>
      <w:r>
        <w:rPr>
          <w:b/>
          <w:sz w:val="30"/>
          <w:szCs w:val="24"/>
        </w:rPr>
      </w:r>
    </w:p>
    <w:p>
      <w:pPr>
        <w:pStyle w:val="Normal"/>
        <w:jc w:val="center"/>
        <w:rPr>
          <w:b/>
          <w:b/>
          <w:sz w:val="30"/>
          <w:lang w:val="en-US" w:eastAsia="en-US"/>
        </w:rPr>
      </w:pPr>
      <w:r>
        <w:rPr>
          <w:b/>
          <w:sz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22605</wp:posOffset>
                </wp:positionH>
                <wp:positionV relativeFrom="page">
                  <wp:posOffset>8232140</wp:posOffset>
                </wp:positionV>
                <wp:extent cx="5257800" cy="57150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336"/>
                              <w:ind w:left="19" w:firstLine="509"/>
                              <w:rPr/>
                            </w:pPr>
                            <w:r>
                              <w:rPr>
                                <w:color w:val="000000"/>
                                <w:spacing w:val="8"/>
                              </w:rPr>
                              <w:t xml:space="preserve">Рисунок 4.1 Схема разметки секций влажности и точек измерения </w:t>
                            </w:r>
                            <w:r>
                              <w:rPr>
                                <w:color w:val="000000"/>
                              </w:rPr>
                              <w:t>влажности электровлагомеро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45pt;mso-wrap-distance-left:9.05pt;mso-wrap-distance-right:9.05pt;mso-wrap-distance-top:0pt;mso-wrap-distance-bottom:0pt;margin-top:648.2pt;mso-position-vertical-relative:page;margin-left:4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spacing w:lineRule="exact" w:line="336"/>
                        <w:ind w:left="19" w:firstLine="509"/>
                        <w:rPr/>
                      </w:pPr>
                      <w:r>
                        <w:rPr>
                          <w:color w:val="000000"/>
                          <w:spacing w:val="8"/>
                        </w:rPr>
                        <w:t xml:space="preserve">Рисунок 4.1 Схема разметки секций влажности и точек измерения </w:t>
                      </w:r>
                      <w:r>
                        <w:rPr>
                          <w:color w:val="000000"/>
                        </w:rPr>
                        <w:t>влажности электровлагомером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  <w:r>
        <w:br w:type="page"/>
      </w:r>
    </w:p>
    <w:p>
      <w:pPr>
        <w:pStyle w:val="Normal"/>
        <w:rPr>
          <w:sz w:val="1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737235</wp:posOffset>
                </wp:positionH>
                <wp:positionV relativeFrom="page">
                  <wp:posOffset>231140</wp:posOffset>
                </wp:positionV>
                <wp:extent cx="6515735" cy="10058400"/>
                <wp:effectExtent l="5715" t="6985" r="6350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5640" cy="10058400"/>
                          <a:chOff x="0" y="0"/>
                          <a:chExt cx="6515640" cy="1005840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515280" cy="100576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53120" y="9523080"/>
                            <a:ext cx="36180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20" y="9523800"/>
                            <a:ext cx="651528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3320" y="9523800"/>
                            <a:ext cx="0" cy="533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3320" y="9700920"/>
                            <a:ext cx="471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680" y="9524520"/>
                            <a:ext cx="720" cy="533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0960" y="9524520"/>
                            <a:ext cx="720" cy="533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720" y="9523800"/>
                            <a:ext cx="720" cy="533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2600" y="9523800"/>
                            <a:ext cx="720" cy="533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5120" y="9523800"/>
                            <a:ext cx="0" cy="533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9879480"/>
                            <a:ext cx="27147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36560" y="9790560"/>
                            <a:ext cx="283680" cy="26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9879840"/>
                            <a:ext cx="28368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3320" y="9879840"/>
                            <a:ext cx="37800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3600" y="9879840"/>
                            <a:ext cx="132192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№ докумен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9000" y="9878760"/>
                            <a:ext cx="56700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61880" y="9879840"/>
                            <a:ext cx="54288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9700920"/>
                            <a:ext cx="27147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6560" y="9610200"/>
                            <a:ext cx="2985840" cy="26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Т. 000000. 095. 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05pt;margin-top:18.2pt;width:513.1pt;height:792pt" coordorigin="1161,364" coordsize="10262,15840">
                <v:rect id="shape_0" stroked="t" o:allowincell="f" style="position:absolute;left:1162;top:364;width:10259;height:15838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10851;top:15361;width:569;height:27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62,15362" to="11421,15363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678,15362" to="10678,162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678,15641" to="11420,1564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608,15363" to="1608,1620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2202,15363" to="2202,1620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3869,15362" to="3869,162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4724,15362" to="4724,162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5437,15362" to="5437,162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2,15922" to="5436,15922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0825;top:15782;width:446;height:417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1;top:15923;width:446;height:27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07;top:15923;width:594;height:27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17;top:15923;width:2081;height:27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№ доку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68;top:15921;width:892;height:27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23;top:15923;width:854;height:27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62,15641" to="5436,1564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5864;top:15498;width:4701;height:41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Т. 000000. 095. 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</w:t>
      </w:r>
    </w:p>
    <w:p>
      <w:pPr>
        <w:pStyle w:val="Normal"/>
        <w:rPr>
          <w:sz w:val="26"/>
        </w:rPr>
      </w:pPr>
      <w:r>
        <w:rPr>
          <w:sz w:val="26"/>
        </w:rPr>
        <w:t>Таблица 4.1- Результаты измерения влажности электровлагомером ЭВ-2К</w:t>
      </w:r>
    </w:p>
    <w:p>
      <w:pPr>
        <w:pStyle w:val="Normal"/>
        <w:rPr>
          <w:sz w:val="26"/>
        </w:rPr>
      </w:pPr>
      <w:r>
        <w:rPr>
          <w:sz w:val="26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850"/>
        <w:gridCol w:w="1701"/>
        <w:gridCol w:w="1985"/>
        <w:gridCol w:w="2126"/>
        <w:gridCol w:w="1559"/>
      </w:tblGrid>
      <w:tr>
        <w:trPr>
          <w:trHeight w:val="250" w:hRule="exac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орода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омер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оказа-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ия прибора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Влажность древесины, %</w:t>
            </w:r>
          </w:p>
        </w:tc>
      </w:tr>
      <w:tr>
        <w:trPr>
          <w:trHeight w:val="70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 учетом поправки на пород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 учетом поправки на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температур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реднее значение влажности</w:t>
            </w:r>
          </w:p>
        </w:tc>
      </w:tr>
      <w:tr>
        <w:trPr>
          <w:trHeight w:val="376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</w:tr>
      <w:tr>
        <w:trPr>
          <w:trHeight w:val="2266" w:hRule="exac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</w:rPr>
            </w:pPr>
            <w:r>
              <w:rPr>
                <w:sz w:val="26"/>
              </w:rPr>
              <w:t>Сос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а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б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а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jc w:val="both"/>
        <w:rPr/>
      </w:pPr>
      <w:r>
        <w:rPr>
          <w:sz w:val="26"/>
        </w:rPr>
        <w:t>Для установления истинного значения влажности пиломатериала показания прибора должны быть скорректированы с учетом поправок на по</w:t>
        <w:softHyphen/>
        <w:t xml:space="preserve"> роду и температуру древесины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jc w:val="both"/>
        <w:rPr/>
      </w:pPr>
      <w:r>
        <w:rPr>
          <w:sz w:val="26"/>
        </w:rPr>
        <w:t xml:space="preserve">Корректировку влажности пиломатериала с учетом поправки на температуру выполняют по формуле: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1440" w:firstLine="72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⇐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)</m:t>
        </m:r>
      </m:oMath>
      <w:r>
        <w:rPr/>
        <w:tab/>
        <w:tab/>
        <w:tab/>
        <w:tab/>
        <w:tab/>
        <w:t>(4.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6"/>
        </w:rPr>
        <w:t xml:space="preserve">где 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 - </w:t>
      </w:r>
      <w:r>
        <w:rPr>
          <w:sz w:val="26"/>
        </w:rPr>
        <w:t>поправочный коэффициент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Среднее значение каждой секции вычисляем как среднее арифме</w:t>
        <w:softHyphen/>
        <w:t>тическое значение влажности, измеренное в двух точках данной секции, и заносим в колонку 6, таблицы 4.1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Для того чтобы установить точность определения влажности пиломатериалов электровлагомером, определим влажность исследуе</w:t>
        <w:softHyphen/>
        <w:t>мых пиломатериалов весовым способом. Для этого из досок, у которых оп</w:t>
        <w:softHyphen/>
        <w:t>ределялась влажность, в тех местах, где производились замеры (точки 1 а. 1 б, 2 а, 2 б), выпиливаем секции влажности. Промаркировав и взвесив их, помещаем их в сушильный шкаф для высушивания до абсолютно сухо</w:t>
        <w:softHyphen/>
        <w:t>го состояния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>Таблица 4.2 - Измерение влажности пиломатериалов</w:t>
      </w:r>
    </w:p>
    <w:p>
      <w:pPr>
        <w:pStyle w:val="Normal"/>
        <w:rPr>
          <w:sz w:val="26"/>
        </w:rPr>
      </w:pPr>
      <w:r>
        <w:rPr>
          <w:sz w:val="26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4"/>
        <w:gridCol w:w="1371"/>
        <w:gridCol w:w="1417"/>
        <w:gridCol w:w="1560"/>
        <w:gridCol w:w="2409"/>
        <w:gridCol w:w="2410"/>
      </w:tblGrid>
      <w:tr>
        <w:trPr>
          <w:trHeight w:val="550" w:hRule="exact"/>
        </w:trPr>
        <w:tc>
          <w:tcPr>
            <w:tcW w:w="6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о</w:t>
              <w:softHyphen/>
              <w:t>мер сек</w:t>
              <w:softHyphen/>
              <w:t>ции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3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Влажность,  измеренная  весо</w:t>
              <w:softHyphen/>
              <w:t>вым способом, %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Средняя влажность секции, из</w:t>
              <w:softHyphen/>
              <w:t>меренная электровла</w:t>
              <w:softHyphen/>
              <w:t>гомером, %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азность измерений влажности влагоме</w:t>
              <w:softHyphen/>
              <w:t>ром и весовым спо</w:t>
              <w:softHyphen/>
              <w:t>собом, %.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88" w:hRule="exact"/>
        </w:trPr>
        <w:tc>
          <w:tcPr>
            <w:tcW w:w="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масса секций, г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W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682" w:hRule="exact"/>
        </w:trPr>
        <w:tc>
          <w:tcPr>
            <w:tcW w:w="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ыро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абсолютно сухой</w:t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03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</w:tr>
      <w:tr>
        <w:trPr>
          <w:trHeight w:val="1129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rPr/>
      </w:pPr>
      <w:r>
        <w:rPr>
          <w:sz w:val="26"/>
        </w:rPr>
        <w:t>Результаты производимых измерений и вычислений заносим в таблицу 4.2.</w:t>
      </w:r>
    </w:p>
    <w:p>
      <w:pPr>
        <w:pStyle w:val="Normal"/>
        <w:ind w:firstLine="720"/>
        <w:jc w:val="both"/>
        <w:rPr/>
      </w:pPr>
      <w:r>
        <w:rPr>
          <w:sz w:val="26"/>
        </w:rPr>
        <w:t>По разности измерений (X), вычисленной по формуле 4.3, оце</w:t>
        <w:softHyphen/>
        <w:t>ниваем точность измерений влажности электровлагомером.</w:t>
      </w:r>
    </w:p>
    <w:p>
      <w:pPr>
        <w:pStyle w:val="Normal"/>
        <w:ind w:firstLine="72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1"/>
          <w:numId w:val="5"/>
        </w:numPr>
        <w:rPr>
          <w:sz w:val="26"/>
        </w:rPr>
      </w:pPr>
      <w:r>
        <w:rPr>
          <w:sz w:val="26"/>
        </w:rPr>
        <w:t>Выводы</w:t>
      </w:r>
    </w:p>
    <w:p>
      <w:pPr>
        <w:pStyle w:val="Normal"/>
        <w:ind w:left="1080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jc w:val="both"/>
        <w:rPr>
          <w:sz w:val="2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737235</wp:posOffset>
                </wp:positionH>
                <wp:positionV relativeFrom="page">
                  <wp:posOffset>231140</wp:posOffset>
                </wp:positionV>
                <wp:extent cx="6630035" cy="10058400"/>
                <wp:effectExtent l="5715" t="6985" r="6350" b="50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30120" cy="10058400"/>
                          <a:chOff x="0" y="0"/>
                          <a:chExt cx="6630120" cy="1005840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629400" cy="100576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60400" y="9523080"/>
                            <a:ext cx="36900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20" y="9523800"/>
                            <a:ext cx="662940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9520" y="9523800"/>
                            <a:ext cx="0" cy="533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9520" y="9700920"/>
                            <a:ext cx="48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080" y="9524520"/>
                            <a:ext cx="720" cy="533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200" y="9524520"/>
                            <a:ext cx="720" cy="533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9523800"/>
                            <a:ext cx="720" cy="533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1840" y="9523800"/>
                            <a:ext cx="720" cy="533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3000" y="9523800"/>
                            <a:ext cx="0" cy="533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9879480"/>
                            <a:ext cx="2762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44560" y="9790560"/>
                            <a:ext cx="289080" cy="26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9879840"/>
                            <a:ext cx="28908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080" y="9879840"/>
                            <a:ext cx="38484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2600" y="9879840"/>
                            <a:ext cx="134568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№ докумен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48880" y="9878760"/>
                            <a:ext cx="57708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1840" y="9879840"/>
                            <a:ext cx="55260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9700920"/>
                            <a:ext cx="2762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37680" y="9610200"/>
                            <a:ext cx="3038400" cy="26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Т. 000000. 095. 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05pt;margin-top:18.2pt;width:522.1pt;height:792pt" coordorigin="1161,364" coordsize="10442,15840">
                <v:rect id="shape_0" stroked="t" o:allowincell="f" style="position:absolute;left:1162;top:364;width:10439;height:15838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11020;top:15361;width:580;height:27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62,15362" to="11601,15363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845,15362" to="10845,162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845,15641" to="11600,1564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616,15363" to="1616,1620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2221,15363" to="2221,1620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3916,15362" to="3916,162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4786,15362" to="4786,162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5512,15362" to="5512,162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2,15922" to="5511,15922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0995;top:15782;width:454;height:417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1;top:15923;width:454;height:27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16;top:15923;width:605;height:27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31;top:15923;width:2118;height:27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№ доку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15;top:15921;width:908;height:27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86;top:15923;width:869;height:27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62,15641" to="5511,1564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5945;top:15498;width:4784;height:41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Т. 000000. 095. 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6"/>
        </w:rPr>
        <w:t>Априори известно, что весовой способ измерения влажности дает более точные результаты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Разная влажность получена потому, что влагомером мы можем измерить влажность только на глубину иголок. Так же погрешность измерения влагомером больше, чем погрешность измерения сушильно-весовым способом.</w:t>
      </w:r>
      <w:r>
        <w:br w:type="page"/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b/>
          <w:b/>
          <w:sz w:val="2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737235</wp:posOffset>
                </wp:positionH>
                <wp:positionV relativeFrom="page">
                  <wp:posOffset>116840</wp:posOffset>
                </wp:positionV>
                <wp:extent cx="6635750" cy="10286365"/>
                <wp:effectExtent l="6350" t="6985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35880" cy="10286280"/>
                          <a:chOff x="0" y="0"/>
                          <a:chExt cx="6635880" cy="1028628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635160" cy="102862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65440" y="9739800"/>
                            <a:ext cx="36900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20" y="9740160"/>
                            <a:ext cx="663516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4560" y="9740160"/>
                            <a:ext cx="0" cy="546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4560" y="9921960"/>
                            <a:ext cx="480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080" y="9740160"/>
                            <a:ext cx="720" cy="546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560" y="9740160"/>
                            <a:ext cx="720" cy="546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1400" y="9740160"/>
                            <a:ext cx="720" cy="546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360" y="9740160"/>
                            <a:ext cx="720" cy="546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4800" y="9740160"/>
                            <a:ext cx="0" cy="546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10103400"/>
                            <a:ext cx="27648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49600" y="10013400"/>
                            <a:ext cx="28908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0104120"/>
                            <a:ext cx="28908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080" y="10104840"/>
                            <a:ext cx="38484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2600" y="10104120"/>
                            <a:ext cx="134676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№ докумен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1400" y="10103400"/>
                            <a:ext cx="57780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3640" y="10104120"/>
                            <a:ext cx="55296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9921240"/>
                            <a:ext cx="27648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40560" y="9828360"/>
                            <a:ext cx="3040920" cy="27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Т. 000000. 095. 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05pt;margin-top:9.2pt;width:522.5pt;height:810pt" coordorigin="1161,184" coordsize="10450,16200">
                <v:rect id="shape_0" stroked="t" o:allowincell="f" style="position:absolute;left:1162;top:184;width:10448;height:16198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11028;top:15523;width:580;height:2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62,15523" to="11610,15524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853,15523" to="10853,1638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853,15809" to="11609,1580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616,15523" to="1616,1638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2222,15523" to="2222,1638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3919,15523" to="3919,1638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4790,15523" to="4790,1638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5515,15523" to="5515,1638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2,16095" to="5515,16095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003;top:15953;width:454;height:427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1;top:16096;width:454;height:2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16;top:16097;width:605;height:2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31;top:16096;width:2120;height:2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№ доку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19;top:16095;width:909;height:2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89;top:16096;width:870;height:2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62,15808" to="5515,1580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5949;top:15662;width:4788;height:42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Т. 000000. 095. 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6"/>
        </w:rPr>
        <w:t>ЛАБОРАТОРНАЯ РАБОТА №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ИЗМЕРЕНИЕ ВЛАЖНОСТИ ДРЕВЕСНЫХ ЧЕСТИЦ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1440" w:hanging="0"/>
        <w:rPr>
          <w:sz w:val="26"/>
        </w:rPr>
      </w:pPr>
      <w:r>
        <w:rPr>
          <w:sz w:val="26"/>
        </w:rPr>
        <w:t>5.1. Цель работы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Изучить методику и приобрести практические навыки по измере</w:t>
        <w:softHyphen/>
        <w:t>нию влажности измельченной древесины. Изучить физические закономер</w:t>
        <w:softHyphen/>
        <w:t>ности процесса сушки древесины.</w:t>
      </w:r>
    </w:p>
    <w:p>
      <w:pPr>
        <w:pStyle w:val="Normal"/>
        <w:shd w:fill="FFFFFF" w:val="clear"/>
        <w:ind w:firstLine="72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</w:r>
    </w:p>
    <w:p>
      <w:pPr>
        <w:pStyle w:val="Normal"/>
        <w:shd w:fill="FFFFFF" w:val="clear"/>
        <w:ind w:left="720" w:firstLine="72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5.2 Содержание работы</w:t>
      </w:r>
    </w:p>
    <w:p>
      <w:pPr>
        <w:pStyle w:val="Normal"/>
        <w:shd w:fill="FFFFFF" w:val="clear"/>
        <w:ind w:left="720" w:firstLine="72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sz w:val="26"/>
          <w:szCs w:val="24"/>
        </w:rPr>
      </w:pPr>
      <w:r>
        <w:rPr>
          <w:color w:val="000000"/>
          <w:sz w:val="26"/>
          <w:szCs w:val="24"/>
        </w:rPr>
        <w:t>Измерение   влажности   измельченной  древесины  с использо</w:t>
        <w:softHyphen/>
        <w:t>ванием лабораторных весов модели ВЛВ - 100 г.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sz w:val="26"/>
          <w:szCs w:val="24"/>
        </w:rPr>
      </w:pPr>
      <w:r>
        <w:rPr>
          <w:color w:val="000000"/>
          <w:sz w:val="26"/>
          <w:szCs w:val="24"/>
        </w:rPr>
        <w:t>Исследование  кинетики процесса    сушки.    Построение  гра</w:t>
        <w:softHyphen/>
        <w:t>фиков сушки и скорости сушки измельченной  древесины.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sz w:val="26"/>
          <w:szCs w:val="24"/>
        </w:rPr>
      </w:pPr>
      <w:r>
        <w:rPr>
          <w:color w:val="000000"/>
          <w:sz w:val="26"/>
          <w:szCs w:val="24"/>
        </w:rPr>
        <w:t>Анализ  результатов.  Определение   точки</w:t>
      </w:r>
      <w:r>
        <w:rPr>
          <w:rFonts w:cs="Arial" w:ascii="Arial" w:hAnsi="Arial"/>
          <w:color w:val="000000"/>
          <w:sz w:val="26"/>
          <w:szCs w:val="24"/>
        </w:rPr>
        <w:t xml:space="preserve">     </w:t>
      </w:r>
      <w:r>
        <w:rPr>
          <w:color w:val="000000"/>
          <w:sz w:val="26"/>
          <w:szCs w:val="24"/>
        </w:rPr>
        <w:t>перехода от мак</w:t>
        <w:softHyphen/>
        <w:t>симальной к падающей  скорости  сушки.  Определение  продолжитель</w:t>
        <w:softHyphen/>
        <w:t>ности этих периодов.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sz w:val="26"/>
          <w:szCs w:val="24"/>
        </w:rPr>
      </w:pPr>
      <w:r>
        <w:rPr>
          <w:color w:val="000000"/>
          <w:sz w:val="26"/>
          <w:szCs w:val="24"/>
        </w:rPr>
        <w:t>Выводы по работе.</w:t>
      </w:r>
    </w:p>
    <w:p>
      <w:pPr>
        <w:pStyle w:val="Normal"/>
        <w:shd w:fill="FFFFFF" w:val="clear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</w:r>
    </w:p>
    <w:p>
      <w:pPr>
        <w:pStyle w:val="Normal"/>
        <w:shd w:fill="FFFFFF" w:val="clear"/>
        <w:ind w:left="720" w:firstLine="72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5.3 Оборудование, приборы, материалы</w:t>
      </w:r>
    </w:p>
    <w:p>
      <w:pPr>
        <w:pStyle w:val="Normal"/>
        <w:shd w:fill="FFFFFF" w:val="clear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</w:r>
    </w:p>
    <w:p>
      <w:pPr>
        <w:pStyle w:val="Normal"/>
        <w:numPr>
          <w:ilvl w:val="1"/>
          <w:numId w:val="8"/>
        </w:numPr>
        <w:shd w:fill="FFFFFF" w:val="clear"/>
        <w:tabs>
          <w:tab w:val="clear" w:pos="720"/>
          <w:tab w:val="left" w:pos="709" w:leader="none"/>
        </w:tabs>
        <w:jc w:val="both"/>
        <w:rPr>
          <w:sz w:val="26"/>
          <w:szCs w:val="24"/>
        </w:rPr>
      </w:pPr>
      <w:r>
        <w:rPr>
          <w:color w:val="000000"/>
          <w:sz w:val="26"/>
          <w:szCs w:val="24"/>
        </w:rPr>
        <w:t>Весы лабораторные для определения влажности измельченной дре</w:t>
        <w:softHyphen/>
        <w:t>весины модели ВЛВ- 100г.</w:t>
      </w:r>
    </w:p>
    <w:p>
      <w:pPr>
        <w:pStyle w:val="Normal"/>
        <w:numPr>
          <w:ilvl w:val="1"/>
          <w:numId w:val="8"/>
        </w:numPr>
        <w:shd w:fill="FFFFFF" w:val="clear"/>
        <w:tabs>
          <w:tab w:val="clear" w:pos="720"/>
          <w:tab w:val="left" w:pos="709" w:leader="none"/>
        </w:tabs>
        <w:ind w:left="709" w:hanging="323"/>
        <w:jc w:val="both"/>
        <w:rPr>
          <w:sz w:val="26"/>
          <w:szCs w:val="24"/>
        </w:rPr>
      </w:pPr>
      <w:r>
        <w:rPr>
          <w:color w:val="000000"/>
          <w:sz w:val="26"/>
          <w:szCs w:val="24"/>
        </w:rPr>
        <w:t>Секундомер.</w:t>
      </w:r>
    </w:p>
    <w:p>
      <w:pPr>
        <w:pStyle w:val="Normal"/>
        <w:numPr>
          <w:ilvl w:val="1"/>
          <w:numId w:val="8"/>
        </w:numPr>
        <w:shd w:fill="FFFFFF" w:val="clear"/>
        <w:tabs>
          <w:tab w:val="clear" w:pos="720"/>
          <w:tab w:val="left" w:pos="709" w:leader="none"/>
        </w:tabs>
        <w:ind w:left="709" w:hanging="323"/>
        <w:jc w:val="both"/>
        <w:rPr>
          <w:sz w:val="26"/>
          <w:szCs w:val="24"/>
        </w:rPr>
      </w:pPr>
      <w:r>
        <w:rPr>
          <w:color w:val="000000"/>
          <w:sz w:val="26"/>
          <w:szCs w:val="24"/>
        </w:rPr>
        <w:t>Измельченная древесина, предназначенная для изготовления древес</w:t>
        <w:softHyphen/>
        <w:t>ностружечных плит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left="386" w:hanging="0"/>
        <w:jc w:val="both"/>
        <w:rPr>
          <w:sz w:val="26"/>
          <w:szCs w:val="24"/>
          <w:lang w:val="en-US" w:eastAsia="en-US"/>
        </w:rPr>
      </w:pPr>
      <w:r>
        <w:rPr>
          <w:sz w:val="26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179705</wp:posOffset>
            </wp:positionH>
            <wp:positionV relativeFrom="paragraph">
              <wp:posOffset>137160</wp:posOffset>
            </wp:positionV>
            <wp:extent cx="2404745" cy="3090545"/>
            <wp:effectExtent l="0" t="0" r="0" b="0"/>
            <wp:wrapSquare wrapText="bothSides"/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4745" cy="3090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8"/>
        </w:rPr>
        <w:t>Принцип работы на весах заключается в определении массы навески в результате высушивания ее в сушильной камере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2633345</wp:posOffset>
                </wp:positionH>
                <wp:positionV relativeFrom="page">
                  <wp:posOffset>8117840</wp:posOffset>
                </wp:positionV>
                <wp:extent cx="2590800" cy="53340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336"/>
                              <w:ind w:left="19" w:hanging="0"/>
                              <w:rPr/>
                            </w:pPr>
                            <w:r>
                              <w:rPr>
                                <w:color w:val="000000"/>
                                <w:spacing w:val="8"/>
                              </w:rPr>
                              <w:t>Рисунок 5.1. Лабораторные весы ВЛВ – 100 г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pt;height:42pt;mso-wrap-distance-left:9.05pt;mso-wrap-distance-right:9.05pt;mso-wrap-distance-top:0pt;mso-wrap-distance-bottom:0pt;margin-top:639.2pt;mso-position-vertical-relative:page;margin-left:-20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spacing w:lineRule="exact" w:line="336"/>
                        <w:ind w:left="19" w:hanging="0"/>
                        <w:rPr/>
                      </w:pPr>
                      <w:r>
                        <w:rPr>
                          <w:color w:val="000000"/>
                          <w:spacing w:val="8"/>
                        </w:rPr>
                        <w:t>Рисунок 5.1. Лабораторные весы ВЛВ – 100 г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>Квадратные весы типа ВЛКТ;</w:t>
      </w:r>
    </w:p>
    <w:p>
      <w:pPr>
        <w:pStyle w:val="Normal"/>
        <w:numPr>
          <w:ilvl w:val="0"/>
          <w:numId w:val="7"/>
        </w:numPr>
        <w:jc w:val="both"/>
        <w:rPr>
          <w:sz w:val="26"/>
          <w:szCs w:val="28"/>
        </w:rPr>
      </w:pPr>
      <w:r>
        <w:rPr>
          <w:color w:val="000000"/>
          <w:sz w:val="26"/>
          <w:szCs w:val="28"/>
        </w:rPr>
        <w:t>Сушильная камера с терморегулирующим устройством и контактным термометром;</w:t>
      </w:r>
    </w:p>
    <w:p>
      <w:pPr>
        <w:pStyle w:val="Normal"/>
        <w:numPr>
          <w:ilvl w:val="0"/>
          <w:numId w:val="7"/>
        </w:numPr>
        <w:jc w:val="both"/>
        <w:rPr>
          <w:sz w:val="26"/>
          <w:szCs w:val="28"/>
        </w:rPr>
      </w:pPr>
      <w:r>
        <w:rPr>
          <w:color w:val="000000"/>
          <w:sz w:val="26"/>
          <w:szCs w:val="28"/>
        </w:rPr>
        <w:t>Тумблер для включения весов;</w:t>
      </w:r>
    </w:p>
    <w:p>
      <w:pPr>
        <w:pStyle w:val="Normal"/>
        <w:numPr>
          <w:ilvl w:val="0"/>
          <w:numId w:val="7"/>
        </w:numPr>
        <w:jc w:val="both"/>
        <w:rPr>
          <w:sz w:val="26"/>
          <w:szCs w:val="28"/>
        </w:rPr>
      </w:pPr>
      <w:r>
        <w:rPr>
          <w:color w:val="000000"/>
          <w:sz w:val="26"/>
          <w:szCs w:val="28"/>
        </w:rPr>
        <w:t>Ручка для грубой настройки нулевой отметки шкалы с нулевой отметкой экрана;</w:t>
      </w:r>
    </w:p>
    <w:p>
      <w:pPr>
        <w:pStyle w:val="Normal"/>
        <w:numPr>
          <w:ilvl w:val="0"/>
          <w:numId w:val="7"/>
        </w:numPr>
        <w:jc w:val="both"/>
        <w:rPr>
          <w:sz w:val="26"/>
          <w:szCs w:val="28"/>
        </w:rPr>
      </w:pPr>
      <w:r>
        <w:rPr>
          <w:color w:val="000000"/>
          <w:sz w:val="26"/>
          <w:szCs w:val="28"/>
        </w:rPr>
        <w:t>Ручка делительного устройства;</w:t>
      </w:r>
    </w:p>
    <w:p>
      <w:pPr>
        <w:pStyle w:val="Normal"/>
        <w:numPr>
          <w:ilvl w:val="0"/>
          <w:numId w:val="7"/>
        </w:numPr>
        <w:jc w:val="both"/>
        <w:rPr>
          <w:sz w:val="26"/>
          <w:szCs w:val="28"/>
        </w:rPr>
      </w:pPr>
      <w:r>
        <w:rPr>
          <w:color w:val="000000"/>
          <w:sz w:val="26"/>
          <w:szCs w:val="28"/>
        </w:rPr>
        <w:t>Ручка гиревого механизма;</w:t>
      </w:r>
    </w:p>
    <w:p>
      <w:pPr>
        <w:pStyle w:val="Normal"/>
        <w:numPr>
          <w:ilvl w:val="0"/>
          <w:numId w:val="7"/>
        </w:numPr>
        <w:jc w:val="both"/>
        <w:rPr>
          <w:sz w:val="26"/>
          <w:szCs w:val="28"/>
        </w:rPr>
      </w:pPr>
      <w:r>
        <w:rPr>
          <w:color w:val="000000"/>
          <w:sz w:val="26"/>
          <w:szCs w:val="28"/>
        </w:rPr>
        <w:t>Ручка точной настройки шкалы;</w:t>
      </w:r>
    </w:p>
    <w:p>
      <w:pPr>
        <w:pStyle w:val="Normal"/>
        <w:numPr>
          <w:ilvl w:val="0"/>
          <w:numId w:val="7"/>
        </w:numPr>
        <w:jc w:val="both"/>
        <w:rPr>
          <w:sz w:val="26"/>
          <w:szCs w:val="28"/>
        </w:rPr>
      </w:pPr>
      <w:r>
        <w:rPr>
          <w:color w:val="000000"/>
          <w:sz w:val="26"/>
          <w:szCs w:val="28"/>
        </w:rPr>
        <w:t>Тумблер включения криптоновых ламп;</w:t>
      </w:r>
    </w:p>
    <w:p>
      <w:pPr>
        <w:pStyle w:val="Normal"/>
        <w:numPr>
          <w:ilvl w:val="0"/>
          <w:numId w:val="7"/>
        </w:numPr>
        <w:jc w:val="both"/>
        <w:rPr>
          <w:sz w:val="26"/>
          <w:szCs w:val="28"/>
        </w:rPr>
      </w:pPr>
      <w:r>
        <w:rPr>
          <w:color w:val="000000"/>
          <w:sz w:val="26"/>
          <w:szCs w:val="28"/>
        </w:rPr>
        <w:t>Контактный термометр;</w:t>
      </w:r>
    </w:p>
    <w:p>
      <w:pPr>
        <w:pStyle w:val="Normal"/>
        <w:numPr>
          <w:ilvl w:val="0"/>
          <w:numId w:val="7"/>
        </w:numPr>
        <w:jc w:val="both"/>
        <w:rPr>
          <w:sz w:val="26"/>
          <w:szCs w:val="28"/>
        </w:rPr>
      </w:pPr>
      <w:r>
        <w:rPr>
          <w:color w:val="000000"/>
          <w:sz w:val="26"/>
          <w:szCs w:val="28"/>
        </w:rPr>
        <w:t>Экран.</w:t>
      </w:r>
    </w:p>
    <w:p>
      <w:pPr>
        <w:pStyle w:val="Normal"/>
        <w:ind w:left="360" w:hanging="0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left="360" w:hanging="0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left="360" w:hanging="0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left="720" w:hanging="0"/>
        <w:jc w:val="both"/>
        <w:rPr>
          <w:sz w:val="26"/>
          <w:szCs w:val="28"/>
        </w:rPr>
      </w:pPr>
      <w:r>
        <w:rPr>
          <w:sz w:val="26"/>
          <w:szCs w:val="28"/>
        </w:rPr>
        <w:t>Влажность стружки определяется по формуле:</w:t>
      </w:r>
    </w:p>
    <w:p>
      <w:pPr>
        <w:pStyle w:val="Normal"/>
        <w:ind w:left="1440" w:firstLine="720"/>
        <w:jc w:val="both"/>
        <w:rPr>
          <w:sz w:val="26"/>
          <w:szCs w:val="28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/>
        <w:tab/>
        <w:tab/>
        <w:tab/>
        <w:tab/>
        <w:tab/>
        <w:t>(5.1)</w:t>
      </w:r>
      <w:r>
        <w:br w:type="page"/>
      </w:r>
    </w:p>
    <w:p>
      <w:pPr>
        <w:pStyle w:val="Normal"/>
        <w:shd w:fill="FFFFFF" w:val="clear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shd w:fill="FFFFFF" w:val="clear"/>
        <w:rPr>
          <w:color w:val="000000"/>
          <w:sz w:val="26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737235</wp:posOffset>
                </wp:positionH>
                <wp:positionV relativeFrom="page">
                  <wp:posOffset>231140</wp:posOffset>
                </wp:positionV>
                <wp:extent cx="6630035" cy="10058400"/>
                <wp:effectExtent l="5715" t="6985" r="6350" b="508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30120" cy="10058400"/>
                          <a:chOff x="0" y="0"/>
                          <a:chExt cx="6630120" cy="1005840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629400" cy="100576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60400" y="9523080"/>
                            <a:ext cx="36900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20" y="9523800"/>
                            <a:ext cx="662940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9520" y="9523800"/>
                            <a:ext cx="0" cy="533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9520" y="9700920"/>
                            <a:ext cx="48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080" y="9524520"/>
                            <a:ext cx="720" cy="533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200" y="9524520"/>
                            <a:ext cx="720" cy="533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9523800"/>
                            <a:ext cx="720" cy="533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1840" y="9523800"/>
                            <a:ext cx="720" cy="533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3000" y="9523800"/>
                            <a:ext cx="0" cy="533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9879480"/>
                            <a:ext cx="2762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44560" y="9790560"/>
                            <a:ext cx="289080" cy="26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879840"/>
                            <a:ext cx="28908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080" y="9879840"/>
                            <a:ext cx="38484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2600" y="9879840"/>
                            <a:ext cx="134568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№ докумен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48880" y="9878760"/>
                            <a:ext cx="57708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1840" y="9879840"/>
                            <a:ext cx="55260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9700920"/>
                            <a:ext cx="2762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37680" y="9610200"/>
                            <a:ext cx="3038400" cy="26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Т. 000000. 095. 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05pt;margin-top:18.2pt;width:522.1pt;height:791.95pt" coordorigin="1161,364" coordsize="10442,15839">
                <v:rect id="shape_0" stroked="t" o:allowincell="f" style="position:absolute;left:1162;top:364;width:10439;height:15838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11020;top:15361;width:580;height:27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62,15362" to="11601,15363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845,15362" to="10845,162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845,15641" to="11600,1564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616,15363" to="1616,1620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2221,15363" to="2221,1620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3916,15362" to="3916,162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4786,15362" to="4786,162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5512,15362" to="5512,162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2,15922" to="5511,15922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0995;top:15782;width:454;height:41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1;top:15923;width:454;height:27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16;top:15923;width:605;height:27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31;top:15923;width:2118;height:27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№ доку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15;top:15921;width:908;height:27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86;top:15923;width:869;height:27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62,15641" to="5511,1564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5945;top:15498;width:4784;height:41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Т. 000000. 095. 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sz w:val="26"/>
          <w:szCs w:val="28"/>
        </w:rPr>
        <w:t>Таблица 5.1 - Изменение массы измельченной древесины</w:t>
      </w:r>
    </w:p>
    <w:tbl>
      <w:tblPr>
        <w:tblW w:w="677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52"/>
        <w:gridCol w:w="1949"/>
        <w:gridCol w:w="2477"/>
      </w:tblGrid>
      <w:tr>
        <w:trPr>
          <w:trHeight w:val="470" w:hRule="atLeast"/>
        </w:trPr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Продолжительность сушки, мин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Масса измельченной древесины, г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Влажность древесины, %.</w:t>
            </w:r>
          </w:p>
        </w:tc>
      </w:tr>
      <w:tr>
        <w:trPr>
          <w:trHeight w:val="269" w:hRule="atLeast"/>
        </w:trPr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4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4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4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6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4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4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4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4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4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4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6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4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8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4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</w:tbl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ab/>
        <w:t>Текущую влажность подсчитывают по формуле:</w:t>
      </w:r>
    </w:p>
    <w:p>
      <w:pPr>
        <w:pStyle w:val="Normal"/>
        <w:jc w:val="both"/>
        <w:rPr/>
      </w:pPr>
      <w:r>
        <w:rPr>
          <w:sz w:val="26"/>
          <w:szCs w:val="28"/>
        </w:rPr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/>
        <w:tab/>
        <w:tab/>
        <w:tab/>
        <w:tab/>
        <w:tab/>
        <w:t>(5.2)</w:t>
      </w:r>
    </w:p>
    <w:p>
      <w:pPr>
        <w:pStyle w:val="Normal"/>
        <w:jc w:val="both"/>
        <w:rPr/>
      </w:pPr>
      <w:r>
        <w:rPr/>
        <w:tab/>
        <w:t>где: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- </w:t>
      </w:r>
      <w:r>
        <w:rPr>
          <w:sz w:val="26"/>
        </w:rPr>
        <w:t>масса в начале каждого рассматриваемого периода;</w:t>
      </w:r>
    </w:p>
    <w:p>
      <w:pPr>
        <w:pStyle w:val="Normal"/>
        <w:jc w:val="both"/>
        <w:rPr/>
      </w:pPr>
      <w:r>
        <w:rPr>
          <w:sz w:val="26"/>
        </w:rPr>
        <w:tab/>
        <w:tab/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6"/>
        </w:rPr>
        <w:t xml:space="preserve"> - масса абсолютно сухой стружки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Скорость сушки определяется по формуле: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τ</m:t>
            </m:r>
          </m:den>
        </m:f>
      </m:oMath>
      <w:r>
        <w:rPr/>
        <w:tab/>
        <w:tab/>
        <w:tab/>
        <w:tab/>
        <w:tab/>
        <w:tab/>
        <w:t>(5.3)</w:t>
      </w:r>
    </w:p>
    <w:p>
      <w:pPr>
        <w:pStyle w:val="Normal"/>
        <w:shd w:fill="FFFFFF" w:val="clea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shd w:fill="FFFFFF" w:val="clear"/>
        <w:rPr>
          <w:color w:val="000000"/>
          <w:sz w:val="26"/>
          <w:szCs w:val="32"/>
        </w:rPr>
      </w:pPr>
      <w:r>
        <w:rPr>
          <w:color w:val="000000"/>
          <w:sz w:val="26"/>
          <w:szCs w:val="32"/>
        </w:rPr>
        <w:t>Таблица 5.2 - Изменение массы, влажности и скорости сушки измельченной древесины</w:t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42"/>
        <w:gridCol w:w="2186"/>
        <w:gridCol w:w="1701"/>
        <w:gridCol w:w="2268"/>
      </w:tblGrid>
      <w:tr>
        <w:trPr>
          <w:trHeight w:val="250" w:hRule="atLeast"/>
        </w:trPr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32"/>
              </w:rPr>
            </w:pPr>
            <w:r>
              <w:rPr>
                <w:color w:val="000000"/>
                <w:sz w:val="26"/>
                <w:szCs w:val="32"/>
              </w:rPr>
              <w:t>Результаты опыта</w:t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32"/>
              </w:rPr>
            </w:pPr>
            <w:r>
              <w:rPr>
                <w:color w:val="000000"/>
                <w:sz w:val="26"/>
                <w:szCs w:val="32"/>
              </w:rPr>
              <w:t>Расчетные величины</w:t>
            </w:r>
          </w:p>
        </w:tc>
      </w:tr>
      <w:tr>
        <w:trPr>
          <w:trHeight w:val="950" w:hRule="atLeast"/>
        </w:trPr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32"/>
              </w:rPr>
            </w:pPr>
            <w:r>
              <w:rPr>
                <w:color w:val="000000"/>
                <w:sz w:val="26"/>
                <w:szCs w:val="32"/>
              </w:rPr>
              <w:t>Продолжитель</w:t>
              <w:softHyphen/>
              <w:t>ность сушки,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32"/>
              </w:rPr>
            </w:pPr>
            <w:r>
              <w:rPr>
                <w:rFonts w:eastAsia="Symbol" w:cs="Symbol" w:ascii="Symbol" w:hAnsi="Symbol"/>
                <w:sz w:val="26"/>
                <w:szCs w:val="32"/>
              </w:rPr>
              <w:t>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32"/>
              </w:rPr>
            </w:pPr>
            <w:r>
              <w:rPr>
                <w:color w:val="000000"/>
                <w:sz w:val="26"/>
                <w:szCs w:val="32"/>
              </w:rPr>
              <w:t xml:space="preserve">Масса древесины в начале каждого периода сушки,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>
                <w:color w:val="000000"/>
                <w:sz w:val="26"/>
                <w:szCs w:val="32"/>
              </w:rPr>
              <w:t>, 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32"/>
              </w:rPr>
            </w:pPr>
            <w:r>
              <w:rPr>
                <w:color w:val="000000"/>
                <w:sz w:val="26"/>
                <w:szCs w:val="32"/>
              </w:rPr>
              <w:t>Влажность древе</w:t>
              <w:softHyphen/>
              <w:t>сины в начале каждого периода,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32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%</m:t>
                </m:r>
              </m:oMath>
            </m:oMathPara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32"/>
              </w:rPr>
            </w:pPr>
            <w:r>
              <w:rPr>
                <w:color w:val="000000"/>
                <w:sz w:val="26"/>
                <w:szCs w:val="32"/>
              </w:rPr>
              <w:t>Скорость сушки для каждого пе</w:t>
              <w:softHyphen/>
              <w:t>риода сушки,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32"/>
              </w:rPr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,%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ин</m:t>
              </m:r>
            </m:oMath>
            <w:r>
              <w:rPr>
                <w:color w:val="000000"/>
                <w:sz w:val="26"/>
                <w:szCs w:val="32"/>
              </w:rPr>
              <w:t>.</w:t>
            </w:r>
          </w:p>
        </w:tc>
      </w:tr>
      <w:tr>
        <w:trPr>
          <w:trHeight w:val="3167" w:hRule="atLeast"/>
        </w:trPr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6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4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6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32"/>
              </w:rPr>
            </w:pPr>
            <w:r>
              <w:rPr>
                <w:sz w:val="26"/>
                <w:szCs w:val="3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32"/>
              </w:rPr>
            </w:pPr>
            <w:r>
              <w:rPr>
                <w:sz w:val="26"/>
                <w:szCs w:val="3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32"/>
              </w:rPr>
            </w:pPr>
            <w:r>
              <w:rPr>
                <w:sz w:val="26"/>
                <w:szCs w:val="32"/>
              </w:rPr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22605</wp:posOffset>
                </wp:positionH>
                <wp:positionV relativeFrom="page">
                  <wp:posOffset>3888740</wp:posOffset>
                </wp:positionV>
                <wp:extent cx="4686300" cy="57150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336"/>
                              <w:ind w:left="19" w:hanging="0"/>
                              <w:rPr/>
                            </w:pPr>
                            <w:r>
                              <w:rPr>
                                <w:color w:val="000000"/>
                                <w:spacing w:val="8"/>
                              </w:rPr>
                              <w:t xml:space="preserve">Рисунок 5.2. Изменение массы </w:t>
                            </w:r>
                            <w:r>
                              <w:rPr>
                                <w:color w:val="000000"/>
                                <w:spacing w:val="8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color w:val="000000"/>
                                <w:spacing w:val="8"/>
                              </w:rPr>
                              <w:t xml:space="preserve">, влажности </w:t>
                            </w:r>
                            <w:r>
                              <w:rPr>
                                <w:color w:val="000000"/>
                                <w:spacing w:val="8"/>
                                <w:lang w:val="en-US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pacing w:val="8"/>
                              </w:rPr>
                              <w:t xml:space="preserve"> и скорости сушки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ω</m:t>
                              </m:r>
                            </m:oMath>
                            <w:r>
                              <w:rPr/>
                              <w:t xml:space="preserve"> измельченной древесины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45pt;mso-wrap-distance-left:9.05pt;mso-wrap-distance-right:9.05pt;mso-wrap-distance-top:0pt;mso-wrap-distance-bottom:0pt;margin-top:306.2pt;mso-position-vertical-relative:page;margin-left:4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spacing w:lineRule="exact" w:line="336"/>
                        <w:ind w:left="19" w:hanging="0"/>
                        <w:rPr/>
                      </w:pPr>
                      <w:r>
                        <w:rPr>
                          <w:color w:val="000000"/>
                          <w:spacing w:val="8"/>
                        </w:rPr>
                        <w:t xml:space="preserve">Рисунок 5.2. Изменение массы </w:t>
                      </w:r>
                      <w:r>
                        <w:rPr>
                          <w:color w:val="000000"/>
                          <w:spacing w:val="8"/>
                          <w:lang w:val="en-US"/>
                        </w:rPr>
                        <w:t>m</w:t>
                      </w:r>
                      <w:r>
                        <w:rPr>
                          <w:color w:val="000000"/>
                          <w:spacing w:val="8"/>
                        </w:rPr>
                        <w:t xml:space="preserve">, влажности </w:t>
                      </w:r>
                      <w:r>
                        <w:rPr>
                          <w:color w:val="000000"/>
                          <w:spacing w:val="8"/>
                          <w:lang w:val="en-US"/>
                        </w:rPr>
                        <w:t>W</w:t>
                      </w:r>
                      <w:r>
                        <w:rPr>
                          <w:color w:val="000000"/>
                          <w:spacing w:val="8"/>
                        </w:rPr>
                        <w:t xml:space="preserve"> и скорости сушки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oMath>
                      <w:r>
                        <w:rPr/>
                        <w:t xml:space="preserve"> измельченной древесины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737235</wp:posOffset>
                </wp:positionH>
                <wp:positionV relativeFrom="page">
                  <wp:posOffset>231140</wp:posOffset>
                </wp:positionV>
                <wp:extent cx="6630035" cy="10058400"/>
                <wp:effectExtent l="5715" t="6985" r="6350" b="508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30120" cy="10058400"/>
                          <a:chOff x="0" y="0"/>
                          <a:chExt cx="6630120" cy="1005840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629400" cy="100576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60400" y="9523080"/>
                            <a:ext cx="36900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20" y="9523800"/>
                            <a:ext cx="662940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9520" y="9523800"/>
                            <a:ext cx="0" cy="533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9520" y="9700920"/>
                            <a:ext cx="48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080" y="9524520"/>
                            <a:ext cx="720" cy="533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200" y="9524520"/>
                            <a:ext cx="720" cy="533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9523800"/>
                            <a:ext cx="720" cy="533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1840" y="9523800"/>
                            <a:ext cx="720" cy="533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3000" y="9523800"/>
                            <a:ext cx="0" cy="533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9879480"/>
                            <a:ext cx="2762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44560" y="9790560"/>
                            <a:ext cx="289080" cy="26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9879840"/>
                            <a:ext cx="28908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080" y="9879840"/>
                            <a:ext cx="38484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2600" y="9879840"/>
                            <a:ext cx="134568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№ докумен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48880" y="9878760"/>
                            <a:ext cx="57708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1840" y="9879840"/>
                            <a:ext cx="55260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9700920"/>
                            <a:ext cx="2762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37680" y="9610200"/>
                            <a:ext cx="3038400" cy="26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Т. 000000. 095. 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05pt;margin-top:18.2pt;width:522.1pt;height:791.95pt" coordorigin="1161,364" coordsize="10442,15839">
                <v:rect id="shape_0" stroked="t" o:allowincell="f" style="position:absolute;left:1162;top:364;width:10439;height:15838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11020;top:15361;width:580;height:27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62,15362" to="11601,15363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845,15362" to="10845,162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845,15641" to="11600,1564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616,15363" to="1616,1620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2221,15363" to="2221,1620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3916,15362" to="3916,162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4786,15362" to="4786,162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5512,15362" to="5512,162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2,15922" to="5511,15922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0995;top:15782;width:454;height:417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1;top:15923;width:454;height:27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16;top:15923;width:605;height:27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31;top:15923;width:2118;height:27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№ доку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15;top:15921;width:908;height:27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86;top:15923;width:869;height:27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62,15641" to="5511,1564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5945;top:15498;width:4784;height:41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Т. 000000. 095. 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jc w:val="center"/>
        <w:rPr>
          <w:sz w:val="14"/>
        </w:rPr>
      </w:pPr>
      <w:r>
        <w:rPr>
          <w:sz w:val="14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737235</wp:posOffset>
                </wp:positionH>
                <wp:positionV relativeFrom="page">
                  <wp:posOffset>231140</wp:posOffset>
                </wp:positionV>
                <wp:extent cx="6630035" cy="10058400"/>
                <wp:effectExtent l="5715" t="6985" r="6350" b="508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30120" cy="10058400"/>
                          <a:chOff x="0" y="0"/>
                          <a:chExt cx="6630120" cy="1005840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629400" cy="100576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60400" y="9523080"/>
                            <a:ext cx="36900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20" y="9523800"/>
                            <a:ext cx="662940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9520" y="9523800"/>
                            <a:ext cx="0" cy="533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9520" y="9700920"/>
                            <a:ext cx="48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080" y="9524520"/>
                            <a:ext cx="720" cy="533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200" y="9524520"/>
                            <a:ext cx="720" cy="533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9523800"/>
                            <a:ext cx="720" cy="533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1840" y="9523800"/>
                            <a:ext cx="720" cy="533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3000" y="9523800"/>
                            <a:ext cx="0" cy="533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9879480"/>
                            <a:ext cx="2762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44560" y="9790560"/>
                            <a:ext cx="289080" cy="26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9879840"/>
                            <a:ext cx="28908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080" y="9879840"/>
                            <a:ext cx="38484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2600" y="9879840"/>
                            <a:ext cx="134568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№ докумен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48880" y="9878760"/>
                            <a:ext cx="57708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1840" y="9879840"/>
                            <a:ext cx="55260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9700920"/>
                            <a:ext cx="2762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37680" y="9610200"/>
                            <a:ext cx="3038400" cy="26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Т. 000000. 095. 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05pt;margin-top:18.2pt;width:522.1pt;height:791.95pt" coordorigin="1161,364" coordsize="10442,15839">
                <v:rect id="shape_0" stroked="t" o:allowincell="f" style="position:absolute;left:1162;top:364;width:10439;height:15838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11020;top:15361;width:580;height:27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62,15362" to="11601,15363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845,15362" to="10845,162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845,15641" to="11600,1564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616,15363" to="1616,1620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2221,15363" to="2221,1620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3916,15362" to="3916,162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4786,15362" to="4786,162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5512,15362" to="5512,162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2,15922" to="5511,15922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0995;top:15782;width:454;height:417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1;top:15923;width:454;height:27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16;top:15923;width:605;height:27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31;top:15923;width:2118;height:27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№ доку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15;top:15921;width:908;height:27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86;top:15923;width:869;height:27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62,15641" to="5511,1564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5945;top:15498;width:4784;height:41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Т. 000000. 095. 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6"/>
        </w:rPr>
        <w:t>ЛАБОРАТОРНАЯ РАБОТА №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ИЗМЕРЕНИЕ СКОРОСТИ ВОЗДУШНОГО ПОТОКА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hd w:fill="FFFFFF" w:val="clear"/>
        <w:ind w:firstLine="720"/>
        <w:jc w:val="both"/>
        <w:rPr>
          <w:sz w:val="26"/>
          <w:szCs w:val="24"/>
        </w:rPr>
      </w:pPr>
      <w:r>
        <w:rPr>
          <w:color w:val="000000"/>
          <w:sz w:val="26"/>
          <w:szCs w:val="24"/>
        </w:rPr>
        <w:t>В ряде случаев при проведении камерной сушки пиломатериалов на</w:t>
        <w:softHyphen/>
        <w:t>ряду с контролем параметров, характеризующих состояние сушильного агента, необходимо учесть значения скоростей движения сушильного аген</w:t>
        <w:softHyphen/>
        <w:t>та через штабель и в воздуховодах. Эти параметры определяют интенсив</w:t>
        <w:softHyphen/>
        <w:t>ность процесса сушки и равномерность просыхания пиломатериалов по объ</w:t>
        <w:softHyphen/>
        <w:t>ему штабеля.</w:t>
      </w:r>
    </w:p>
    <w:p>
      <w:pPr>
        <w:pStyle w:val="Normal"/>
        <w:shd w:fill="FFFFFF" w:val="clear"/>
        <w:jc w:val="both"/>
        <w:rPr>
          <w:color w:val="000000"/>
          <w:sz w:val="26"/>
          <w:szCs w:val="24"/>
          <w:lang w:val="en-US"/>
        </w:rPr>
      </w:pPr>
      <w:r>
        <w:rPr>
          <w:color w:val="000000"/>
          <w:sz w:val="26"/>
          <w:szCs w:val="24"/>
          <w:lang w:val="en-US"/>
        </w:rPr>
      </w:r>
    </w:p>
    <w:p>
      <w:pPr>
        <w:pStyle w:val="Normal"/>
        <w:shd w:fill="FFFFFF" w:val="clear"/>
        <w:ind w:left="1440" w:hanging="0"/>
        <w:jc w:val="both"/>
        <w:rPr>
          <w:color w:val="000000"/>
          <w:sz w:val="26"/>
          <w:szCs w:val="24"/>
          <w:lang w:val="en-US"/>
        </w:rPr>
      </w:pPr>
      <w:r>
        <w:rPr>
          <w:color w:val="000000"/>
          <w:sz w:val="26"/>
          <w:szCs w:val="24"/>
        </w:rPr>
        <w:t>6.1. Цель работы</w:t>
      </w:r>
    </w:p>
    <w:p>
      <w:pPr>
        <w:pStyle w:val="Normal"/>
        <w:shd w:fill="FFFFFF" w:val="clear"/>
        <w:ind w:left="1440" w:hanging="0"/>
        <w:jc w:val="both"/>
        <w:rPr>
          <w:color w:val="000000"/>
          <w:sz w:val="26"/>
          <w:szCs w:val="24"/>
          <w:lang w:val="en-US"/>
        </w:rPr>
      </w:pPr>
      <w:r>
        <w:rPr>
          <w:color w:val="000000"/>
          <w:sz w:val="26"/>
          <w:szCs w:val="24"/>
          <w:lang w:val="en-US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6"/>
          <w:szCs w:val="24"/>
          <w:lang w:val="en-US"/>
        </w:rPr>
      </w:pPr>
      <w:r>
        <w:rPr>
          <w:color w:val="000000"/>
          <w:sz w:val="26"/>
          <w:szCs w:val="24"/>
        </w:rPr>
        <w:t>Изучение приборов и методики измерения скорости воздушного по</w:t>
        <w:softHyphen/>
        <w:t>тока.</w:t>
      </w:r>
    </w:p>
    <w:p>
      <w:pPr>
        <w:pStyle w:val="Normal"/>
        <w:shd w:fill="FFFFFF" w:val="clear"/>
        <w:ind w:firstLine="720"/>
        <w:jc w:val="both"/>
        <w:rPr>
          <w:color w:val="000000"/>
          <w:sz w:val="26"/>
          <w:szCs w:val="24"/>
          <w:lang w:val="en-US"/>
        </w:rPr>
      </w:pPr>
      <w:r>
        <w:rPr>
          <w:color w:val="000000"/>
          <w:sz w:val="26"/>
          <w:szCs w:val="24"/>
          <w:lang w:val="en-US"/>
        </w:rPr>
      </w:r>
    </w:p>
    <w:p>
      <w:pPr>
        <w:pStyle w:val="Normal"/>
        <w:shd w:fill="FFFFFF" w:val="clear"/>
        <w:ind w:left="1440" w:hanging="0"/>
        <w:jc w:val="both"/>
        <w:rPr>
          <w:color w:val="000000"/>
          <w:sz w:val="26"/>
          <w:szCs w:val="24"/>
          <w:lang w:val="en-US"/>
        </w:rPr>
      </w:pPr>
      <w:r>
        <w:rPr>
          <w:color w:val="000000"/>
          <w:sz w:val="26"/>
          <w:szCs w:val="24"/>
        </w:rPr>
        <w:t>6.2. Содержание работы</w:t>
      </w:r>
    </w:p>
    <w:p>
      <w:pPr>
        <w:pStyle w:val="Normal"/>
        <w:shd w:fill="FFFFFF" w:val="clear"/>
        <w:ind w:left="1440" w:hanging="0"/>
        <w:jc w:val="both"/>
        <w:rPr>
          <w:color w:val="000000"/>
          <w:sz w:val="26"/>
          <w:szCs w:val="24"/>
          <w:lang w:val="en-US"/>
        </w:rPr>
      </w:pPr>
      <w:r>
        <w:rPr>
          <w:color w:val="000000"/>
          <w:sz w:val="26"/>
          <w:szCs w:val="24"/>
          <w:lang w:val="en-US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6"/>
          <w:szCs w:val="24"/>
          <w:lang w:val="en-US"/>
        </w:rPr>
      </w:pPr>
      <w:r>
        <w:rPr>
          <w:color w:val="000000"/>
          <w:sz w:val="26"/>
          <w:szCs w:val="24"/>
        </w:rPr>
        <w:t>Измерение скорости воздуха на различном расстоянии от вентиля</w:t>
        <w:softHyphen/>
        <w:t>тора двумя типами анемометров. Построение графиков зависимости скорости воздушного потока от расстояния до вентилятора, анализ ре</w:t>
        <w:softHyphen/>
        <w:t>зультатов опытов.</w:t>
      </w:r>
    </w:p>
    <w:p>
      <w:pPr>
        <w:pStyle w:val="Normal"/>
        <w:shd w:fill="FFFFFF" w:val="clear"/>
        <w:ind w:firstLine="720"/>
        <w:jc w:val="both"/>
        <w:rPr>
          <w:color w:val="000000"/>
          <w:sz w:val="26"/>
          <w:szCs w:val="24"/>
          <w:lang w:val="en-US"/>
        </w:rPr>
      </w:pPr>
      <w:r>
        <w:rPr>
          <w:color w:val="000000"/>
          <w:sz w:val="26"/>
          <w:szCs w:val="24"/>
          <w:lang w:val="en-US"/>
        </w:rPr>
      </w:r>
    </w:p>
    <w:p>
      <w:pPr>
        <w:pStyle w:val="Normal"/>
        <w:shd w:fill="FFFFFF" w:val="clear"/>
        <w:ind w:left="720" w:firstLine="720"/>
        <w:jc w:val="both"/>
        <w:rPr>
          <w:color w:val="000000"/>
          <w:sz w:val="26"/>
          <w:szCs w:val="24"/>
          <w:lang w:val="en-US"/>
        </w:rPr>
      </w:pPr>
      <w:r>
        <w:rPr>
          <w:color w:val="000000"/>
          <w:sz w:val="26"/>
          <w:szCs w:val="24"/>
        </w:rPr>
        <w:t>6.3 Оборудование, приборы, инструменты</w:t>
      </w:r>
    </w:p>
    <w:p>
      <w:pPr>
        <w:pStyle w:val="Normal"/>
        <w:shd w:fill="FFFFFF" w:val="clear"/>
        <w:ind w:left="720" w:firstLine="720"/>
        <w:jc w:val="both"/>
        <w:rPr>
          <w:color w:val="000000"/>
          <w:sz w:val="26"/>
          <w:szCs w:val="24"/>
          <w:lang w:val="en-US"/>
        </w:rPr>
      </w:pPr>
      <w:r>
        <w:rPr>
          <w:color w:val="000000"/>
          <w:sz w:val="26"/>
          <w:szCs w:val="24"/>
          <w:lang w:val="en-US"/>
        </w:rPr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6"/>
          <w:szCs w:val="24"/>
        </w:rPr>
      </w:pPr>
      <w:r>
        <w:rPr>
          <w:color w:val="000000"/>
          <w:sz w:val="26"/>
          <w:szCs w:val="24"/>
        </w:rPr>
        <w:t>Вентилятор.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color w:val="000000"/>
          <w:sz w:val="26"/>
          <w:szCs w:val="24"/>
          <w:lang w:val="en-US"/>
        </w:rPr>
      </w:pPr>
      <w:r>
        <w:rPr>
          <w:color w:val="000000"/>
          <w:sz w:val="26"/>
          <w:szCs w:val="24"/>
        </w:rPr>
        <w:t>Анемометр чашечный МС-13.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6"/>
          <w:szCs w:val="24"/>
        </w:rPr>
      </w:pPr>
      <w:r>
        <w:rPr>
          <w:color w:val="000000"/>
          <w:sz w:val="26"/>
          <w:szCs w:val="24"/>
        </w:rPr>
        <w:t>Линейка.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6"/>
          <w:szCs w:val="24"/>
        </w:rPr>
      </w:pPr>
      <w:r>
        <w:rPr>
          <w:color w:val="000000"/>
          <w:sz w:val="26"/>
          <w:szCs w:val="24"/>
        </w:rPr>
        <w:t>Секундомер.</w:t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shd w:fill="FFFFFF" w:val="clear"/>
        <w:rPr>
          <w:sz w:val="26"/>
          <w:szCs w:val="28"/>
        </w:rPr>
      </w:pPr>
      <w:r>
        <w:rPr>
          <w:color w:val="000000"/>
          <w:sz w:val="26"/>
          <w:szCs w:val="28"/>
        </w:rPr>
        <w:t>Таблица 6.1 - Результаты измерения скорости воздуха чашечным анемометром</w:t>
      </w:r>
    </w:p>
    <w:tbl>
      <w:tblPr>
        <w:tblW w:w="101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1262"/>
        <w:gridCol w:w="1124"/>
        <w:gridCol w:w="1134"/>
        <w:gridCol w:w="1276"/>
        <w:gridCol w:w="1417"/>
        <w:gridCol w:w="1408"/>
        <w:gridCol w:w="1253"/>
      </w:tblGrid>
      <w:tr>
        <w:trPr/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асстоя- ние от вентиля-тора, мм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омер опыта</w:t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оказ. счетчика анемомет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азность показ. счетчик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Частота вращения ротора, об/с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корость воздуха в данной точке, м/с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редняя скорость воздуха в точке, м/с</w:t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До зам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осле замер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shd w:fill="FFFFFF" w:val="clear"/>
        <w:ind w:left="720" w:firstLine="720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6.5 Выводы по работе</w:t>
      </w:r>
    </w:p>
    <w:p>
      <w:pPr>
        <w:pStyle w:val="Normal"/>
        <w:shd w:fill="FFFFFF" w:val="clear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</w:r>
    </w:p>
    <w:p>
      <w:pPr>
        <w:pStyle w:val="Normal"/>
        <w:shd w:fill="FFFFFF" w:val="clear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ab/>
        <w:t xml:space="preserve">В результате проведения опытов, выявилась следующая зависимость: </w:t>
      </w:r>
    </w:p>
    <w:p>
      <w:pPr>
        <w:pStyle w:val="Normal"/>
        <w:shd w:fill="FFFFFF" w:val="clear"/>
        <w:jc w:val="both"/>
        <w:rPr>
          <w:i/>
          <w:i/>
          <w:sz w:val="26"/>
          <w:szCs w:val="24"/>
        </w:rPr>
      </w:pPr>
      <w:r>
        <w:rPr>
          <w:i/>
          <w:color w:val="000000"/>
          <w:sz w:val="26"/>
          <w:szCs w:val="24"/>
        </w:rPr>
        <w:t>чем больше расстояние от вентилятора до анемометра, тем меньше скорость вращения ротора, а следовательно ниже скорость воздуха.</w:t>
      </w:r>
    </w:p>
    <w:p>
      <w:pPr>
        <w:pStyle w:val="Normal"/>
        <w:jc w:val="both"/>
        <w:rPr>
          <w:i/>
          <w:i/>
          <w:sz w:val="26"/>
          <w:szCs w:val="24"/>
        </w:rPr>
      </w:pPr>
      <w:r>
        <w:rPr>
          <w:i/>
          <w:sz w:val="26"/>
          <w:szCs w:val="24"/>
        </w:rPr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ЛАБОРАТОРНАЯ РАБОТА №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НАГРЕВАНИЕ И ОХЛАЖДЕНИЕ ДРЕВЕСНЫХ СОРТИМЕНТОВ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ab/>
        <w:tab/>
        <w:t>1.1. Цель работы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color w:val="000000"/>
          <w:sz w:val="26"/>
          <w:szCs w:val="28"/>
        </w:rPr>
      </w:pPr>
      <w:r>
        <w:rPr>
          <w:b/>
          <w:sz w:val="26"/>
        </w:rPr>
        <w:tab/>
      </w:r>
      <w:r>
        <w:rPr>
          <w:color w:val="000000"/>
          <w:sz w:val="26"/>
          <w:szCs w:val="28"/>
        </w:rPr>
        <w:t>Определение температуры в заданной точке нагреваемых древесных сортиментов: пластины или параллелепипеда. Построение эксперимен</w:t>
        <w:softHyphen/>
        <w:t>тальной и расчетной температурных кривых в зависимости от про</w:t>
        <w:softHyphen/>
        <w:t>должительности нагревания.</w:t>
      </w:r>
    </w:p>
    <w:p>
      <w:pPr>
        <w:pStyle w:val="Normal"/>
        <w:jc w:val="both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6"/>
          <w:szCs w:val="26"/>
        </w:rPr>
      </w:pPr>
      <w:r>
        <w:rPr>
          <w:b/>
          <w:color w:val="000000"/>
          <w:sz w:val="26"/>
          <w:szCs w:val="28"/>
        </w:rPr>
        <w:tab/>
        <w:tab/>
        <w:t xml:space="preserve">1.2. </w:t>
      </w:r>
      <w:r>
        <w:rPr>
          <w:b/>
          <w:color w:val="000000"/>
          <w:sz w:val="26"/>
          <w:szCs w:val="26"/>
        </w:rPr>
        <w:t>Оборудование, приборы, инструменты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ind w:left="567" w:hanging="0"/>
        <w:rPr>
          <w:sz w:val="26"/>
          <w:szCs w:val="26"/>
        </w:rPr>
      </w:pPr>
      <w:r>
        <w:rPr>
          <w:color w:val="000000"/>
          <w:sz w:val="26"/>
          <w:szCs w:val="26"/>
        </w:rPr>
        <w:t>1. Автоклав.</w:t>
      </w:r>
    </w:p>
    <w:p>
      <w:pPr>
        <w:pStyle w:val="Normal"/>
        <w:shd w:fill="FFFFFF" w:val="clear"/>
        <w:autoSpaceDE w:val="false"/>
        <w:ind w:left="567" w:hanging="0"/>
        <w:rPr>
          <w:sz w:val="26"/>
          <w:szCs w:val="26"/>
        </w:rPr>
      </w:pPr>
      <w:r>
        <w:rPr>
          <w:color w:val="000000"/>
          <w:sz w:val="26"/>
          <w:szCs w:val="26"/>
        </w:rPr>
        <w:t>2. Хромель-копелевые термопары (ТХК).</w:t>
      </w:r>
    </w:p>
    <w:p>
      <w:pPr>
        <w:pStyle w:val="Normal"/>
        <w:shd w:fill="FFFFFF" w:val="clear"/>
        <w:autoSpaceDE w:val="false"/>
        <w:ind w:left="567" w:hanging="0"/>
        <w:rPr>
          <w:sz w:val="26"/>
          <w:szCs w:val="26"/>
        </w:rPr>
      </w:pPr>
      <w:r>
        <w:rPr>
          <w:color w:val="000000"/>
          <w:sz w:val="26"/>
          <w:szCs w:val="26"/>
        </w:rPr>
        <w:t>3. Многоточечный потенциометр (ПСР-1).</w:t>
      </w:r>
    </w:p>
    <w:p>
      <w:pPr>
        <w:pStyle w:val="Normal"/>
        <w:ind w:left="567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 Древесные сортименты.</w:t>
      </w:r>
    </w:p>
    <w:p>
      <w:pPr>
        <w:pStyle w:val="Normal"/>
        <w:shd w:fill="FFFFFF" w:val="clear"/>
        <w:autoSpaceDE w:val="false"/>
        <w:ind w:left="567" w:hanging="0"/>
        <w:rPr>
          <w:sz w:val="26"/>
          <w:szCs w:val="28"/>
        </w:rPr>
      </w:pPr>
      <w:r>
        <w:rPr>
          <w:color w:val="000000"/>
          <w:sz w:val="26"/>
          <w:szCs w:val="28"/>
        </w:rPr>
        <w:t>5.  Штангенциркуль и линейка.</w:t>
      </w:r>
    </w:p>
    <w:p>
      <w:pPr>
        <w:pStyle w:val="Normal"/>
        <w:ind w:left="567" w:hanging="0"/>
        <w:jc w:val="both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>6. Секундомер.</w:t>
      </w:r>
    </w:p>
    <w:p>
      <w:pPr>
        <w:pStyle w:val="Normal"/>
        <w:jc w:val="both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ab/>
        <w:tab/>
        <w:t>1.3. Краткое описание лабораторной установки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Лабораторная установка для нагревания древесных сортиментов (ри</w:t>
        <w:softHyphen/>
        <w:t>сунок 1.1) состоит из автоклава, многоточечного потенциометра 10 и тер</w:t>
        <w:softHyphen/>
        <w:t>мопар 12. Для изучения исследуемого процесса образцы 8 помещают в на</w:t>
        <w:softHyphen/>
        <w:t>гревательную камеру автоклава 7. Камера обогревается  котлом 4, осна</w:t>
        <w:softHyphen/>
        <w:t>щенным нагревательным элементом 1. Контроль за уровнем воды в котле осуществляется с помощью шкалы на водомерном стекле 3,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ри разогреве котла из него необходимо удалить воздух. Для этого открывается вентиль 6 . Подача пара из котла 4 в камеру прогрева 7 осуще</w:t>
        <w:softHyphen/>
        <w:t>ствляется с помощью вентиля 11. Удаление конденсата, образующегося в процессе нагревания на дне камеры, производится после опытов посредст</w:t>
        <w:softHyphen/>
        <w:t>вом открывания вентиля 1.</w:t>
      </w:r>
    </w:p>
    <w:p>
      <w:pPr>
        <w:pStyle w:val="Normal"/>
        <w:ind w:firstLine="720"/>
        <w:jc w:val="both"/>
        <w:rPr>
          <w:color w:val="000000"/>
          <w:sz w:val="26"/>
          <w:szCs w:val="26"/>
          <w:lang w:val="en-US"/>
        </w:rPr>
      </w:pPr>
      <w:r>
        <w:rPr>
          <w:color w:val="000000"/>
          <w:sz w:val="26"/>
          <w:szCs w:val="26"/>
        </w:rPr>
        <w:t>В рабочем положении ручки вентилей 6, 11 должны располагаться параллельно трубам, на которых они расположены.</w:t>
      </w:r>
    </w:p>
    <w:p>
      <w:pPr>
        <w:pStyle w:val="Normal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737235</wp:posOffset>
                </wp:positionH>
                <wp:positionV relativeFrom="page">
                  <wp:posOffset>231140</wp:posOffset>
                </wp:positionV>
                <wp:extent cx="6630035" cy="10058400"/>
                <wp:effectExtent l="5715" t="6985" r="6350" b="508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30120" cy="10058400"/>
                          <a:chOff x="0" y="0"/>
                          <a:chExt cx="6630120" cy="1005840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629400" cy="100576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60400" y="9523080"/>
                            <a:ext cx="36900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20" y="9523800"/>
                            <a:ext cx="662940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9520" y="9523800"/>
                            <a:ext cx="0" cy="533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9520" y="9700920"/>
                            <a:ext cx="48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080" y="9524520"/>
                            <a:ext cx="720" cy="533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200" y="9524520"/>
                            <a:ext cx="720" cy="533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9523800"/>
                            <a:ext cx="720" cy="533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1840" y="9523800"/>
                            <a:ext cx="720" cy="533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3000" y="9523800"/>
                            <a:ext cx="0" cy="533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9879480"/>
                            <a:ext cx="2762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44560" y="9790560"/>
                            <a:ext cx="289080" cy="26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9879840"/>
                            <a:ext cx="28908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080" y="9879840"/>
                            <a:ext cx="38484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2600" y="9879840"/>
                            <a:ext cx="134568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№ докумен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48880" y="9878760"/>
                            <a:ext cx="57708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1840" y="9879840"/>
                            <a:ext cx="55260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9700920"/>
                            <a:ext cx="2762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37680" y="9610200"/>
                            <a:ext cx="3038400" cy="26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Т. 000000. 095. 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05pt;margin-top:18.2pt;width:522.1pt;height:791.95pt" coordorigin="1161,364" coordsize="10442,15839">
                <v:rect id="shape_0" stroked="t" o:allowincell="f" style="position:absolute;left:1162;top:364;width:10439;height:15838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11020;top:15361;width:580;height:27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62,15362" to="11601,15363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845,15362" to="10845,162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845,15641" to="11600,1564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616,15363" to="1616,1620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2221,15363" to="2221,1620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3916,15362" to="3916,162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4786,15362" to="4786,162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5512,15362" to="5512,162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2,15922" to="5511,15922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0995;top:15782;width:454;height:417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1;top:15923;width:454;height:27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16;top:15923;width:605;height:27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31;top:15923;width:2118;height:27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№ доку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15;top:15921;width:908;height:27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86;top:15923;width:869;height:27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62,15641" to="5511,1564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5945;top:15498;width:4784;height:41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Т. 000000. 095. 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3110865" cy="2880360"/>
            <wp:effectExtent l="0" t="0" r="0" b="0"/>
            <wp:docPr id="2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0865" cy="288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437005</wp:posOffset>
                </wp:positionH>
                <wp:positionV relativeFrom="page">
                  <wp:posOffset>9032240</wp:posOffset>
                </wp:positionV>
                <wp:extent cx="3200400" cy="53340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336"/>
                              <w:ind w:left="19" w:hanging="0"/>
                              <w:jc w:val="center"/>
                              <w:rPr>
                                <w:color w:val="000000"/>
                                <w:spacing w:val="8"/>
                              </w:rPr>
                            </w:pPr>
                            <w:r>
                              <w:rPr>
                                <w:color w:val="000000"/>
                                <w:spacing w:val="8"/>
                              </w:rPr>
                              <w:t>Рисунок 1.1. Схема установки для нагревания древесных сортимент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42pt;mso-wrap-distance-left:9.05pt;mso-wrap-distance-right:9.05pt;mso-wrap-distance-top:0pt;mso-wrap-distance-bottom:0pt;margin-top:711.2pt;mso-position-vertical-relative:page;margin-left:11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spacing w:lineRule="exact" w:line="336"/>
                        <w:ind w:left="19" w:hanging="0"/>
                        <w:jc w:val="center"/>
                        <w:rPr>
                          <w:color w:val="000000"/>
                          <w:spacing w:val="8"/>
                        </w:rPr>
                      </w:pPr>
                      <w:r>
                        <w:rPr>
                          <w:color w:val="000000"/>
                          <w:spacing w:val="8"/>
                        </w:rPr>
                        <w:t>Рисунок 1.1. Схема установки для нагревания древесных сортиментов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737235</wp:posOffset>
                </wp:positionH>
                <wp:positionV relativeFrom="page">
                  <wp:posOffset>231140</wp:posOffset>
                </wp:positionV>
                <wp:extent cx="6630035" cy="10058400"/>
                <wp:effectExtent l="5715" t="6985" r="6350" b="508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30120" cy="10058400"/>
                          <a:chOff x="0" y="0"/>
                          <a:chExt cx="6630120" cy="1005840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629400" cy="100576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60400" y="9523080"/>
                            <a:ext cx="36900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20" y="9523800"/>
                            <a:ext cx="662940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9520" y="9523800"/>
                            <a:ext cx="0" cy="533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9520" y="9700920"/>
                            <a:ext cx="48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080" y="9524520"/>
                            <a:ext cx="720" cy="533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200" y="9524520"/>
                            <a:ext cx="720" cy="533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9523800"/>
                            <a:ext cx="720" cy="533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1840" y="9523800"/>
                            <a:ext cx="720" cy="533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3000" y="9523800"/>
                            <a:ext cx="0" cy="533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9879480"/>
                            <a:ext cx="2762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44560" y="9790560"/>
                            <a:ext cx="289080" cy="26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9879840"/>
                            <a:ext cx="28908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080" y="9879840"/>
                            <a:ext cx="38484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2600" y="9879840"/>
                            <a:ext cx="134568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№ докумен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48880" y="9878760"/>
                            <a:ext cx="57708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1840" y="9879840"/>
                            <a:ext cx="55260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9700920"/>
                            <a:ext cx="2762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37680" y="9610200"/>
                            <a:ext cx="3038400" cy="26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Т. 000000. 095. 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05pt;margin-top:18.2pt;width:522.1pt;height:792pt" coordorigin="1161,364" coordsize="10442,15840">
                <v:rect id="shape_0" stroked="t" o:allowincell="f" style="position:absolute;left:1162;top:364;width:10439;height:15838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11020;top:15361;width:580;height:27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62,15362" to="11601,15363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845,15362" to="10845,162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845,15641" to="11600,1564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616,15363" to="1616,1620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2221,15363" to="2221,1620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3916,15362" to="3916,162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4786,15362" to="4786,162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5512,15362" to="5512,162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2,15922" to="5511,15922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0995;top:15782;width:454;height:417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1;top:15923;width:454;height:27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16;top:15923;width:605;height:27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31;top:15923;width:2118;height:27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№ доку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15;top:15921;width:908;height:27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86;top:15923;width:869;height:27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62,15641" to="5511,1564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5945;top:15498;width:4784;height:41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Т. 000000. 095. 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  <w:t>Таблица 1.1. Характеристика образцов</w:t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1701"/>
        <w:gridCol w:w="1701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аименование параметра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Значение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Обр. №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Обр. №2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. Порода</w:t>
            </w:r>
          </w:p>
          <w:p>
            <w:pPr>
              <w:pStyle w:val="Normal"/>
              <w:rPr>
                <w:sz w:val="26"/>
                <w:vertAlign w:val="superscript"/>
              </w:rPr>
            </w:pPr>
            <w:r>
              <w:rPr>
                <w:sz w:val="26"/>
              </w:rPr>
              <w:t>2. Базисная плотность, кг/м</w:t>
            </w:r>
            <w:r>
              <w:rPr>
                <w:sz w:val="26"/>
                <w:vertAlign w:val="superscript"/>
              </w:rPr>
              <w:t>2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3. Начальная влажность, %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4. Начальная температура, ºС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5. Половина толщины сортимента R1, м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6. Половина ширины сортимента R2, м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7. Вид сортимента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8. Расстояние от поверхности сортимента до термопары, м: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      </w:t>
            </w:r>
            <w:r>
              <w:rPr>
                <w:sz w:val="26"/>
              </w:rPr>
              <w:t>по толщине Х1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      </w:t>
            </w:r>
            <w:r>
              <w:rPr>
                <w:sz w:val="26"/>
              </w:rPr>
              <w:t>по ширине Х2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9. Безразмерная координата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      </w:t>
            </w:r>
            <w:r>
              <w:rPr>
                <w:sz w:val="26"/>
              </w:rPr>
              <w:t>Х1/R1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 xml:space="preserve">          </w:t>
            </w:r>
            <w:r>
              <w:rPr>
                <w:sz w:val="26"/>
                <w:lang w:val="en-US"/>
              </w:rPr>
              <w:t>X</w:t>
            </w:r>
            <w:r>
              <w:rPr>
                <w:sz w:val="26"/>
              </w:rPr>
              <w:t>2/</w:t>
            </w:r>
            <w:r>
              <w:rPr>
                <w:sz w:val="26"/>
                <w:lang w:val="en-US"/>
              </w:rPr>
              <w:t>R</w:t>
            </w:r>
            <w:r>
              <w:rPr>
                <w:sz w:val="26"/>
              </w:rPr>
              <w:t>2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0. Направление основного потока теплоты относительно годичных слоев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Температура парогазовой среды, ºС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Коэффициент теплопроводности вычисляется по формуле: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/>
        <w:tab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Х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ρ</m:t>
            </m:r>
          </m:sub>
        </m:sSub>
      </m:oMath>
      <w:r>
        <w:rPr/>
        <w:tab/>
        <w:tab/>
        <w:tab/>
        <w:tab/>
        <w:tab/>
        <w:tab/>
        <w:t>(1.1)</w:t>
      </w:r>
    </w:p>
    <w:p>
      <w:pPr>
        <w:pStyle w:val="Normal"/>
        <w:jc w:val="both"/>
        <w:rPr/>
      </w:pPr>
      <w:r>
        <w:rPr>
          <w:sz w:val="26"/>
        </w:rPr>
        <w:tab/>
        <w:t xml:space="preserve">где </w:t>
        <w:tab/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6"/>
        </w:rPr>
        <w:t xml:space="preserve"> - номинальное значение коэффициента теплопроводности;</w:t>
      </w:r>
    </w:p>
    <w:p>
      <w:pPr>
        <w:pStyle w:val="Normal"/>
        <w:ind w:left="2410" w:hanging="970"/>
        <w:jc w:val="both"/>
        <w:rPr/>
      </w:pP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Х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ρ</m:t>
            </m:r>
          </m:sub>
        </m:sSub>
      </m:oMath>
      <w:r>
        <w:rPr>
          <w:sz w:val="26"/>
        </w:rPr>
        <w:t xml:space="preserve"> </w:t>
      </w:r>
      <w:r>
        <w:rPr>
          <w:sz w:val="26"/>
        </w:rPr>
        <w:t>- коэффициенты, учитывающие влияние плотности древесины и направление основного потока теплоты.</w:t>
      </w:r>
    </w:p>
    <w:p>
      <w:pPr>
        <w:pStyle w:val="Normal"/>
        <w:ind w:left="2410" w:hanging="97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2410" w:hanging="970"/>
        <w:jc w:val="both"/>
        <w:rPr>
          <w:sz w:val="26"/>
        </w:rPr>
      </w:pPr>
      <w:r>
        <w:rPr>
          <w:sz w:val="26"/>
        </w:rPr>
        <w:tab/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4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Вт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град</m:t>
        </m:r>
      </m:oMath>
    </w:p>
    <w:p>
      <w:pPr>
        <w:pStyle w:val="Normal"/>
        <w:jc w:val="both"/>
        <w:rPr/>
      </w:pPr>
      <w:r>
        <w:rPr>
          <w:sz w:val="26"/>
        </w:rPr>
        <w:tab/>
        <w:t xml:space="preserve">Удельную теплоемкость древесины определяют как среднее значение ее теплоемкостей при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6"/>
        </w:rPr>
        <w:t xml:space="preserve"> и 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6"/>
        </w:rPr>
        <w:t>:</w:t>
      </w:r>
    </w:p>
    <w:p>
      <w:pPr>
        <w:pStyle w:val="Normal"/>
        <w:jc w:val="both"/>
        <w:rPr/>
      </w:pPr>
      <w:r>
        <w:rPr>
          <w:sz w:val="26"/>
        </w:rPr>
        <w:tab/>
        <w:tab/>
        <w:tab/>
        <w:tab/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6"/>
        </w:rPr>
        <w:tab/>
        <w:tab/>
        <w:tab/>
        <w:tab/>
        <w:tab/>
        <w:tab/>
        <w:t>(1.2)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ab/>
        <w:tab/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,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,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1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кДж</m:t>
        </m:r>
        <m:r>
          <m:rPr>
            <m:lit/>
            <m:nor/>
          </m:rPr>
          <w:rPr>
            <w:rFonts w:ascii="Cambria Math" w:hAnsi="Cambria Math"/>
          </w:rPr>
          <m:t xml:space="preserve">кг</m:t>
        </m:r>
      </m:oMath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Плотность древесины вычисляют по формуле:</w:t>
      </w:r>
    </w:p>
    <w:p>
      <w:pPr>
        <w:pStyle w:val="Normal"/>
        <w:jc w:val="both"/>
        <w:rPr/>
      </w:pPr>
      <w:r>
        <w:rPr>
          <w:sz w:val="26"/>
        </w:rPr>
        <w:tab/>
        <w:tab/>
        <w:tab/>
        <w:tab/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W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W</m:t>
                </m:r>
              </m:e>
            </m:d>
          </m:den>
        </m:f>
      </m:oMath>
      <w:r>
        <w:rPr>
          <w:sz w:val="26"/>
        </w:rPr>
        <w:tab/>
        <w:tab/>
        <w:tab/>
        <w:tab/>
        <w:t>(1.3)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ab/>
        <w:tab/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0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6,596  </m:t>
        </m:r>
        <m:r>
          <m:rPr>
            <m:lit/>
            <m:nor/>
          </m:rPr>
          <w:rPr>
            <w:rFonts w:ascii="Cambria Math" w:hAnsi="Cambria Math"/>
          </w:rPr>
          <m:t xml:space="preserve">кг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После чего определяем температуропроводность древесины и критерий Фурье: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737235</wp:posOffset>
                </wp:positionH>
                <wp:positionV relativeFrom="page">
                  <wp:posOffset>231140</wp:posOffset>
                </wp:positionV>
                <wp:extent cx="6630035" cy="10058400"/>
                <wp:effectExtent l="5715" t="6985" r="6350" b="508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30120" cy="10058400"/>
                          <a:chOff x="0" y="0"/>
                          <a:chExt cx="6630120" cy="1005840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629400" cy="100576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60400" y="9523080"/>
                            <a:ext cx="36900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20" y="9523800"/>
                            <a:ext cx="662940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9520" y="9523800"/>
                            <a:ext cx="0" cy="533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9520" y="9700920"/>
                            <a:ext cx="48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080" y="9524520"/>
                            <a:ext cx="720" cy="533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200" y="9524520"/>
                            <a:ext cx="720" cy="533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9523800"/>
                            <a:ext cx="720" cy="533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1840" y="9523800"/>
                            <a:ext cx="720" cy="533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3000" y="9523800"/>
                            <a:ext cx="0" cy="533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9879480"/>
                            <a:ext cx="2762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44560" y="9790560"/>
                            <a:ext cx="289080" cy="26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9879840"/>
                            <a:ext cx="28908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080" y="9879840"/>
                            <a:ext cx="38484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2600" y="9879840"/>
                            <a:ext cx="134568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№ докумен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48880" y="9878760"/>
                            <a:ext cx="57708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1840" y="9879840"/>
                            <a:ext cx="55260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9700920"/>
                            <a:ext cx="2762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37680" y="9610200"/>
                            <a:ext cx="3038400" cy="26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Т. 000000. 095. 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05pt;margin-top:18.2pt;width:522.1pt;height:792pt" coordorigin="1161,364" coordsize="10442,15840">
                <v:rect id="shape_0" stroked="t" o:allowincell="f" style="position:absolute;left:1162;top:364;width:10439;height:15838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11020;top:15361;width:580;height:27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62,15362" to="11601,15363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845,15362" to="10845,162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845,15641" to="11600,1564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616,15363" to="1616,1620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2221,15363" to="2221,1620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3916,15362" to="3916,162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4786,15362" to="4786,162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5512,15362" to="5512,162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2,15922" to="5511,15922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0995;top:15782;width:454;height:417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1;top:15923;width:454;height:27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16;top:15923;width:605;height:27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31;top:15923;width:2118;height:27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№ доку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15;top:15921;width:908;height:27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86;top:15923;width:869;height:27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62,15641" to="5511,1564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5945;top:15498;width:4784;height:41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Т. 000000. 095. 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6"/>
        </w:rPr>
        <w:tab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ρ</m:t>
            </m:r>
          </m:den>
        </m:f>
      </m:oMath>
      <w:r>
        <w:rPr/>
        <w:tab/>
        <w:tab/>
        <w:tab/>
        <w:tab/>
        <w:tab/>
        <w:tab/>
        <w:t>(1.4)</w:t>
      </w:r>
    </w:p>
    <w:p>
      <w:pPr>
        <w:pStyle w:val="Normal"/>
        <w:rPr/>
      </w:pPr>
      <w:r>
        <w:rPr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4</m:t>
            </m:r>
          </m:num>
          <m:den>
            <m:r>
              <w:rPr>
                <w:rFonts w:ascii="Cambria Math" w:hAnsi="Cambria Math"/>
              </w:rPr>
              <m:t xml:space="preserve">2,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9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с</m:t>
        </m:r>
      </m:oMath>
    </w:p>
    <w:p>
      <w:pPr>
        <w:pStyle w:val="Normal"/>
        <w:rPr/>
      </w:pPr>
      <w:r>
        <w:rPr/>
        <w:tab/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τ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ab/>
        <w:tab/>
        <w:tab/>
        <w:tab/>
        <w:tab/>
        <w:tab/>
        <w:t>(1.5)</w:t>
      </w:r>
    </w:p>
    <w:p>
      <w:pPr>
        <w:pStyle w:val="Normal"/>
        <w:rPr/>
      </w:pPr>
      <w:r>
        <w:rPr/>
        <w:tab/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  <w:r>
        <w:br w:type="page"/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ЛАБОРАТОРНАЯ РАБОТА №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ИЗУЧЕНИЕ СВОЙСТВ ВЛАЖНОГО ВОЗДУХА И 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МЕТОДОВ КОНТРОЛЯ ЕГО ПАРАМЕТРОВ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ab/>
        <w:tab/>
        <w:t>2.1. Цель работы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color w:val="000000"/>
          <w:sz w:val="26"/>
          <w:szCs w:val="28"/>
        </w:rPr>
      </w:pPr>
      <w:r>
        <w:rPr>
          <w:sz w:val="26"/>
          <w:szCs w:val="28"/>
        </w:rPr>
        <w:tab/>
      </w:r>
      <w:r>
        <w:rPr>
          <w:color w:val="000000"/>
          <w:sz w:val="26"/>
          <w:szCs w:val="28"/>
        </w:rPr>
        <w:t>Изучение свойств воздуха как сушильного агента и приобретение прак</w:t>
        <w:softHyphen/>
        <w:t>тических навыков по контролю параметров сушильного агента.</w:t>
      </w:r>
    </w:p>
    <w:p>
      <w:pPr>
        <w:pStyle w:val="Normal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6"/>
          <w:szCs w:val="28"/>
        </w:rPr>
      </w:pPr>
      <w:r>
        <w:rPr>
          <w:b/>
          <w:color w:val="000000"/>
          <w:sz w:val="26"/>
          <w:szCs w:val="28"/>
        </w:rPr>
        <w:tab/>
        <w:tab/>
        <w:t>2.2. Оборудование, приборы, инструменты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6"/>
          <w:szCs w:val="28"/>
        </w:rPr>
      </w:pPr>
      <w:r>
        <w:rPr>
          <w:b/>
          <w:color w:val="000000"/>
          <w:sz w:val="26"/>
          <w:szCs w:val="28"/>
        </w:rPr>
      </w:r>
    </w:p>
    <w:p>
      <w:pPr>
        <w:pStyle w:val="Normal"/>
        <w:shd w:fill="FFFFFF" w:val="clear"/>
        <w:autoSpaceDE w:val="false"/>
        <w:ind w:firstLine="720"/>
        <w:rPr>
          <w:sz w:val="26"/>
          <w:szCs w:val="28"/>
        </w:rPr>
      </w:pPr>
      <w:r>
        <w:rPr>
          <w:color w:val="000000"/>
          <w:sz w:val="26"/>
          <w:szCs w:val="28"/>
        </w:rPr>
        <w:t>1.  Переносной психрометр Асмана</w:t>
      </w:r>
    </w:p>
    <w:p>
      <w:pPr>
        <w:pStyle w:val="Normal"/>
        <w:shd w:fill="FFFFFF" w:val="clear"/>
        <w:autoSpaceDE w:val="false"/>
        <w:ind w:firstLine="720"/>
        <w:rPr>
          <w:sz w:val="26"/>
          <w:szCs w:val="28"/>
        </w:rPr>
      </w:pPr>
      <w:r>
        <w:rPr>
          <w:color w:val="000000"/>
          <w:sz w:val="26"/>
          <w:szCs w:val="28"/>
        </w:rPr>
        <w:t>2. Дистанционный психрометр.</w:t>
      </w:r>
    </w:p>
    <w:p>
      <w:pPr>
        <w:pStyle w:val="Normal"/>
        <w:shd w:fill="FFFFFF" w:val="clear"/>
        <w:autoSpaceDE w:val="false"/>
        <w:ind w:firstLine="720"/>
        <w:rPr>
          <w:sz w:val="26"/>
          <w:szCs w:val="28"/>
        </w:rPr>
      </w:pPr>
      <w:r>
        <w:rPr>
          <w:color w:val="000000"/>
          <w:sz w:val="26"/>
          <w:szCs w:val="28"/>
        </w:rPr>
        <w:t>3. Установка для побуждения циркуляции воздуха</w:t>
      </w:r>
    </w:p>
    <w:p>
      <w:pPr>
        <w:pStyle w:val="Normal"/>
        <w:ind w:firstLine="720"/>
        <w:rPr>
          <w:sz w:val="26"/>
          <w:szCs w:val="28"/>
        </w:rPr>
      </w:pPr>
      <w:r>
        <w:rPr>
          <w:color w:val="000000"/>
          <w:sz w:val="26"/>
          <w:szCs w:val="28"/>
        </w:rPr>
        <w:t>4. Воздухонагреватель.</w:t>
      </w:r>
    </w:p>
    <w:p>
      <w:pPr>
        <w:pStyle w:val="Normal"/>
        <w:shd w:fill="FFFFFF" w:val="clear"/>
        <w:autoSpaceDE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ab/>
        <w:tab/>
        <w:t>2.3. Краткое описание лабораторной установки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сихрометр Асмана состоит из двух датчиков температуры - ртут</w:t>
        <w:softHyphen/>
        <w:t>ных термометров. Один датчик сухой, другой смоченный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У смоченного датчика увлажненная ткань покрывает чувстви</w:t>
        <w:softHyphen/>
        <w:t>тельную (заполненною ртутью) часть термометра. Прибор имеет устройство для побуждения циркуляции воздуха. Устройство приводится в действие иди от пружины или от электродвигателя.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737235</wp:posOffset>
                </wp:positionH>
                <wp:positionV relativeFrom="page">
                  <wp:posOffset>231140</wp:posOffset>
                </wp:positionV>
                <wp:extent cx="6635750" cy="9943465"/>
                <wp:effectExtent l="6350" t="6985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35880" cy="9943560"/>
                          <a:chOff x="0" y="0"/>
                          <a:chExt cx="6635880" cy="994356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635160" cy="99435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65440" y="9414360"/>
                            <a:ext cx="3690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20" y="9415080"/>
                            <a:ext cx="663516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4560" y="9415080"/>
                            <a:ext cx="0" cy="527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4560" y="9591120"/>
                            <a:ext cx="480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080" y="9415800"/>
                            <a:ext cx="720" cy="527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560" y="9415800"/>
                            <a:ext cx="720" cy="527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1400" y="9415080"/>
                            <a:ext cx="720" cy="527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360" y="9415080"/>
                            <a:ext cx="720" cy="527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4800" y="9415080"/>
                            <a:ext cx="0" cy="527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9766800"/>
                            <a:ext cx="27648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49600" y="9679320"/>
                            <a:ext cx="28908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9766800"/>
                            <a:ext cx="28908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080" y="9767520"/>
                            <a:ext cx="3848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2600" y="9766800"/>
                            <a:ext cx="134676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№ докумен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1400" y="9765720"/>
                            <a:ext cx="5778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3640" y="9766800"/>
                            <a:ext cx="55296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9590400"/>
                            <a:ext cx="27648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40560" y="9501480"/>
                            <a:ext cx="304092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Т. 000000. 095. 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05pt;margin-top:18.2pt;width:522.5pt;height:782.95pt" coordorigin="1161,364" coordsize="10450,15659">
                <v:rect id="shape_0" stroked="t" o:allowincell="f" style="position:absolute;left:1162;top:364;width:10448;height:15658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11028;top:15190;width:580;height:27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62,15191" to="11610,15192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853,15191" to="10853,1602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853,15468" to="11609,1546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616,15192" to="1616,1602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2222,15192" to="2222,1602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3919,15191" to="3919,1602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4790,15191" to="4790,1602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5515,15191" to="5515,1602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2,15745" to="5515,15745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003;top:15607;width:454;height:41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1;top:15745;width:454;height:27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16;top:15746;width:605;height:27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31;top:15745;width:2120;height:27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№ доку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19;top:15743;width:909;height:27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89;top:15745;width:870;height:27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62,15467" to="5515,1546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5949;top:15327;width:4788;height:41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Т. 000000. 095. 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sz w:val="26"/>
          <w:szCs w:val="26"/>
        </w:rPr>
        <w:t>Лабораторная установка для опытов с дистанционным психро</w:t>
        <w:softHyphen/>
        <w:t>метром приведена на рисунок 2.1.</w:t>
      </w:r>
    </w:p>
    <w:p>
      <w:pPr>
        <w:pStyle w:val="Normal"/>
        <w:shd w:fill="FFFFFF" w:val="clear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color w:val="000000"/>
          <w:sz w:val="26"/>
          <w:szCs w:val="26"/>
        </w:rPr>
        <w:t>Дистанционный психрометр (рисунок 2.1) состоит из датчиков тем</w:t>
        <w:softHyphen/>
        <w:t>пературы - двух термометров сопротивления и регистрирующего прибора - автоматического уравновешенного моста КСМ - 4. Чувствительная часть одного из термометров сопротивления (смоченного термометра) покрыта влажной тканью. Увлажнение ткани осуществляется дистиллиро</w:t>
        <w:softHyphen/>
        <w:t>ванной водой из специальной ванночки.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ля побуждения движения воздуха и его нагревания используется бы</w:t>
        <w:softHyphen/>
        <w:t>товой воздухонагреватель.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865505</wp:posOffset>
            </wp:positionH>
            <wp:positionV relativeFrom="paragraph">
              <wp:posOffset>113665</wp:posOffset>
            </wp:positionV>
            <wp:extent cx="4639945" cy="2734945"/>
            <wp:effectExtent l="0" t="0" r="0" b="0"/>
            <wp:wrapSquare wrapText="bothSides"/>
            <wp:docPr id="3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9945" cy="2734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094105</wp:posOffset>
                </wp:positionH>
                <wp:positionV relativeFrom="page">
                  <wp:posOffset>9260840</wp:posOffset>
                </wp:positionV>
                <wp:extent cx="3886200" cy="342900"/>
                <wp:effectExtent l="0" t="0" r="0" b="0"/>
                <wp:wrapNone/>
                <wp:docPr id="3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336"/>
                              <w:ind w:left="19" w:hanging="0"/>
                              <w:jc w:val="center"/>
                              <w:rPr>
                                <w:color w:val="000000"/>
                                <w:spacing w:val="8"/>
                              </w:rPr>
                            </w:pPr>
                            <w:r>
                              <w:rPr>
                                <w:color w:val="000000"/>
                                <w:spacing w:val="8"/>
                              </w:rPr>
                              <w:t>Рисунок 1.1. Схема лабораторной установк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7pt;mso-wrap-distance-left:9.05pt;mso-wrap-distance-right:9.05pt;mso-wrap-distance-top:0pt;mso-wrap-distance-bottom:0pt;margin-top:729.2pt;mso-position-vertical-relative:page;margin-left:8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spacing w:lineRule="exact" w:line="336"/>
                        <w:ind w:left="19" w:hanging="0"/>
                        <w:jc w:val="center"/>
                        <w:rPr>
                          <w:color w:val="000000"/>
                          <w:spacing w:val="8"/>
                        </w:rPr>
                      </w:pPr>
                      <w:r>
                        <w:rPr>
                          <w:color w:val="000000"/>
                          <w:spacing w:val="8"/>
                        </w:rPr>
                        <w:t>Рисунок 1.1. Схема лабораторной установк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- термометр сопротивления сухой; 2 — термометр сопротивления смоченный;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 - автоматический уравновешенный мост КСМ-4; 4 - поток теплого воздуха: 5 - сосуд с дистиллированной водой; б - стеклянная трубка; 7 - ванночка, 8 - увлажняющая ткань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737235</wp:posOffset>
                </wp:positionH>
                <wp:positionV relativeFrom="page">
                  <wp:posOffset>231140</wp:posOffset>
                </wp:positionV>
                <wp:extent cx="6635750" cy="10286365"/>
                <wp:effectExtent l="6350" t="6985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35880" cy="10286280"/>
                          <a:chOff x="0" y="0"/>
                          <a:chExt cx="6635880" cy="1028628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635160" cy="102862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65440" y="9739800"/>
                            <a:ext cx="36900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20" y="9740160"/>
                            <a:ext cx="663516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4560" y="9740160"/>
                            <a:ext cx="0" cy="546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4560" y="9921960"/>
                            <a:ext cx="480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080" y="9740160"/>
                            <a:ext cx="720" cy="546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560" y="9740160"/>
                            <a:ext cx="720" cy="546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1400" y="9740160"/>
                            <a:ext cx="720" cy="546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360" y="9740160"/>
                            <a:ext cx="720" cy="546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4800" y="9740160"/>
                            <a:ext cx="0" cy="546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10103400"/>
                            <a:ext cx="27648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49600" y="10013400"/>
                            <a:ext cx="28908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0104120"/>
                            <a:ext cx="28908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080" y="10104840"/>
                            <a:ext cx="38484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2600" y="10104120"/>
                            <a:ext cx="134676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№ докумен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1400" y="10103400"/>
                            <a:ext cx="57780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3640" y="10104120"/>
                            <a:ext cx="55296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9921240"/>
                            <a:ext cx="27648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40560" y="9828360"/>
                            <a:ext cx="3040920" cy="27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Т. 000000. 095. 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05pt;margin-top:18.2pt;width:522.5pt;height:809.95pt" coordorigin="1161,364" coordsize="10450,16199">
                <v:rect id="shape_0" stroked="t" o:allowincell="f" style="position:absolute;left:1162;top:364;width:10448;height:16198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11028;top:15702;width:580;height:2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62,15703" to="11610,15704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853,15703" to="10853,1656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853,15989" to="11609,1598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616,15703" to="1616,1656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2222,15703" to="2222,1656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3919,15703" to="3919,1656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4790,15703" to="4790,1656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5515,15703" to="5515,1656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2,16275" to="5515,16275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003;top:16133;width:454;height:427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1;top:16276;width:454;height:2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16;top:16277;width:605;height:2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31;top:16276;width:2120;height:2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№ доку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19;top:16275;width:909;height:2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89;top:16276;width:870;height:2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62,15988" to="5515,1598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5949;top:15842;width:4788;height:42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Т. 000000. 095. 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sz w:val="26"/>
          <w:szCs w:val="26"/>
        </w:rPr>
        <w:t>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>Параметры воздуха определяем по I-d диаграмме.</w:t>
        <w:tab/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/>
      </w:pPr>
      <w:r>
        <w:rPr/>
        <w:t>Таблица 2.1. Параметры воздуха</w:t>
      </w:r>
    </w:p>
    <w:tbl>
      <w:tblPr>
        <w:tblW w:w="1003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5"/>
        <w:gridCol w:w="909"/>
        <w:gridCol w:w="1087"/>
        <w:gridCol w:w="1116"/>
        <w:gridCol w:w="1265"/>
        <w:gridCol w:w="1250"/>
        <w:gridCol w:w="1132"/>
        <w:gridCol w:w="2560"/>
      </w:tblGrid>
      <w:tr>
        <w:trPr>
          <w:trHeight w:val="434" w:hRule="atLeast"/>
        </w:trPr>
        <w:tc>
          <w:tcPr>
            <w:tcW w:w="162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Показания термомет</w:t>
              <w:softHyphen/>
              <w:t>ров, °С</w:t>
            </w:r>
          </w:p>
        </w:tc>
        <w:tc>
          <w:tcPr>
            <w:tcW w:w="84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Параметры воздуха, найденные по И - диаграмме</w:t>
            </w:r>
          </w:p>
        </w:tc>
      </w:tr>
      <w:tr>
        <w:trPr>
          <w:trHeight w:val="816" w:hRule="atLeast"/>
        </w:trPr>
        <w:tc>
          <w:tcPr>
            <w:tcW w:w="162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0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психро</w:t>
              <w:softHyphen/>
              <w:t>метри</w:t>
              <w:softHyphen/>
              <w:t>ческая раз</w:t>
              <w:softHyphen/>
              <w:t>ность</w:t>
            </w:r>
          </w:p>
        </w:tc>
        <w:tc>
          <w:tcPr>
            <w:tcW w:w="11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сте</w:t>
              <w:softHyphen/>
              <w:t>пень насы</w:t>
              <w:softHyphen/>
              <w:t>щенно</w:t>
              <w:softHyphen/>
              <w:t>сти, %</w:t>
            </w:r>
          </w:p>
        </w:tc>
        <w:tc>
          <w:tcPr>
            <w:tcW w:w="12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влаго-содер-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жание, г/кг</w:t>
            </w:r>
          </w:p>
        </w:tc>
        <w:tc>
          <w:tcPr>
            <w:tcW w:w="12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теплосо</w:t>
              <w:softHyphen/>
              <w:t>держа</w:t>
              <w:softHyphen/>
              <w:t>ние, кДж/кг</w:t>
            </w:r>
          </w:p>
        </w:tc>
        <w:tc>
          <w:tcPr>
            <w:tcW w:w="11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плот</w:t>
              <w:softHyphen/>
              <w:t>ность, кг/м</w:t>
            </w:r>
          </w:p>
        </w:tc>
        <w:tc>
          <w:tcPr>
            <w:tcW w:w="2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приведенный удельный   объем, м/кг</w:t>
            </w:r>
          </w:p>
        </w:tc>
      </w:tr>
      <w:tr>
        <w:trPr>
          <w:trHeight w:val="913" w:hRule="atLeas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6"/>
                <w:szCs w:val="28"/>
              </w:rPr>
              <w:t>су</w:t>
              <w:softHyphen/>
              <w:t>хого</w:t>
            </w:r>
            <w:r>
              <w:rPr>
                <w:sz w:val="26"/>
                <w:szCs w:val="28"/>
              </w:rPr>
              <w:t xml:space="preserve"> 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смо</w:t>
              <w:softHyphen/>
              <w:t>чен</w:t>
              <w:softHyphen/>
              <w:t>ного</w:t>
            </w:r>
          </w:p>
        </w:tc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003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Психрометр Асмана</w:t>
            </w:r>
          </w:p>
        </w:tc>
      </w:tr>
      <w:tr>
        <w:trPr>
          <w:trHeight w:val="284" w:hRule="atLeas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003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Дистанционный психрометр</w:t>
            </w:r>
          </w:p>
        </w:tc>
      </w:tr>
      <w:tr>
        <w:trPr>
          <w:trHeight w:val="284" w:hRule="atLeas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ab/>
        <w:t>2.4. Выводы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По результатам проведенных экспериментов можно сделать вывод, что нагретый воздух обладает большим сушильным потенциалом.</w:t>
      </w:r>
    </w:p>
    <w:sectPr>
      <w:type w:val="nextPage"/>
      <w:pgSz w:w="11906" w:h="16838"/>
      <w:pgMar w:left="1418" w:right="567" w:gutter="0" w:header="0" w:top="142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890"/>
        </w:tabs>
        <w:ind w:left="1890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3600"/>
        </w:tabs>
        <w:ind w:left="36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6840"/>
        </w:tabs>
        <w:ind w:left="68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8640"/>
        </w:tabs>
        <w:ind w:left="86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0080"/>
        </w:tabs>
        <w:ind w:left="100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1880"/>
        </w:tabs>
        <w:ind w:left="118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3320"/>
        </w:tabs>
        <w:ind w:left="1332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  <w:lvl w:ilvl="1">
      <w:start w:val="1"/>
      <w:numFmt w:val="decimal"/>
      <w:lvlText w:val="%1.%2"/>
      <w:lvlJc w:val="left"/>
      <w:pPr>
        <w:tabs>
          <w:tab w:val="num" w:pos="1470"/>
        </w:tabs>
        <w:ind w:left="147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520"/>
        </w:tabs>
        <w:ind w:left="252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1"/>
    <w:next w:val="Normal1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40" w:hanging="0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1">
    <w:name w:val="WW8Num39z1"/>
    <w:qFormat/>
    <w:rPr>
      <w:color w:val="000000"/>
    </w:rPr>
  </w:style>
  <w:style w:type="character" w:styleId="WW8Num40z0">
    <w:name w:val="WW8Num40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uppressAutoHyphens w:val="true"/>
      <w:ind w:firstLine="72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3T14:38:00Z</dcterms:created>
  <dc:creator>Кузнецов Сергей Сергеевич</dc:creator>
  <dc:description/>
  <dc:language>en-US</dc:language>
  <cp:lastModifiedBy>Ivanov</cp:lastModifiedBy>
  <cp:lastPrinted>2003-05-13T23:05:00Z</cp:lastPrinted>
  <dcterms:modified xsi:type="dcterms:W3CDTF">2003-05-13T15:07:00Z</dcterms:modified>
  <cp:revision>3</cp:revision>
  <dc:subject/>
  <dc:title/>
</cp:coreProperties>
</file>