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</w:rPr>
        <w:t>Лабораторная работа № 5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лешовой Елизаветы, гр. 726,</w:t>
      </w:r>
    </w:p>
    <w:p>
      <w:pPr>
        <w:pStyle w:val="Heading2"/>
        <w:spacing w:lineRule="auto" w:line="360"/>
        <w:ind w:right="-143" w:hanging="0"/>
        <w:rPr>
          <w:sz w:val="32"/>
        </w:rPr>
      </w:pPr>
      <w:r>
        <w:rPr>
          <w:sz w:val="32"/>
        </w:rPr>
        <w:t>Транспортные задачи линейного программирования.</w:t>
      </w:r>
    </w:p>
    <w:p>
      <w:pPr>
        <w:pStyle w:val="Heading1"/>
        <w:spacing w:lineRule="auto" w:line="240" w:before="0" w:after="120"/>
        <w:ind w:left="426" w:hanging="142"/>
        <w:jc w:val="both"/>
        <w:rPr/>
      </w:pPr>
      <w:r>
        <w:rPr/>
        <w:t>1. Постановка задачи.</w:t>
      </w:r>
    </w:p>
    <w:p>
      <w:pPr>
        <w:pStyle w:val="TextBodyIndent"/>
        <w:rPr/>
      </w:pPr>
      <w:r>
        <w:rPr/>
        <w:t>В некотором царстве, некотором государстве жил-был кот Василий, который очень любил мышей… на обед. А обедал он исключительно в амбаре своего хозяина, да так хорошо, что бедные мыши и носу не могли высунуть из своих нор. Но всю жизнь в норе не просидишь, есть то хочется, и стали мыши думать и гадать, как им провести кота Василия и до заветных пищевых ресурсов амбара добрать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мбаре было 4 мышиных норы: в первой проживало 15 мышей, во второй – 20, в третьей – 10 мышей, а в четвертой – 25 мышей, а также 5 источников пищи, от которых и кормилась вся эта орава мышей: у окорока – 5 мышей, у мешка крупы – 18 мышей, у мешка муки – 17 мышей, у мешка картошки – 22 мыши и у стопки старых газет и журналов эротического содержания – 8 мышей.</w:t>
      </w:r>
    </w:p>
    <w:p>
      <w:pPr>
        <w:pStyle w:val="TextBodyIndent"/>
        <w:rPr/>
      </w:pPr>
      <w:r>
        <w:rPr/>
        <w:t>И тут мыши вспомнили, что когда-то в стопке журналов лежала книжка по математическому программированию. Конечно мыши давным-давно успели ее сгрызть, но кое-что из нее они, пока грызли, прочитать успели, в частности, как решать транспортные задач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читая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– количество мышей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-той норы, питающихся 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-того источника пищи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– </w:t>
      </w:r>
      <w:r>
        <w:rPr>
          <w:sz w:val="24"/>
        </w:rPr>
        <w:t xml:space="preserve">количество мышей, проживающих в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-той нор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– количество мышей, питающихся 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того источника пищи, мыши определили, что для того, чтобы были все они были сыты, необходимо выполнение 2 условий:</w:t>
      </w:r>
    </w:p>
    <w:p>
      <w:pPr>
        <w:pStyle w:val="Normal"/>
        <w:ind w:firstLine="709"/>
        <w:jc w:val="both"/>
        <w:rPr/>
      </w:pPr>
      <w:r>
        <w:rPr>
          <w:sz w:val="24"/>
        </w:rPr>
        <w:t>1)</w:t>
      </w: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4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2)</w:t>
      </w:r>
      <w:r>
        <w:rPr>
          <w:sz w:val="24"/>
          <w:lang w:val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</m:oMath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у и конеч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ходя из этих условий они составили математическую модель процесса своего питания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alignl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alignl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/>
      </w:pPr>
      <w:r>
        <w:rPr/>
        <w:t>Ну, и для наглядности нарисовали ее в виде таблицы:</w:t>
      </w:r>
    </w:p>
    <w:tbl>
      <w:tblPr>
        <w:tblW w:w="9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709"/>
        <w:gridCol w:w="1147"/>
        <w:gridCol w:w="1688"/>
        <w:gridCol w:w="1559"/>
        <w:gridCol w:w="2099"/>
        <w:gridCol w:w="1303"/>
      </w:tblGrid>
      <w:tr>
        <w:trPr>
          <w:trHeight w:val="280" w:hRule="atLeast"/>
        </w:trPr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22225</wp:posOffset>
                      </wp:positionV>
                      <wp:extent cx="1266825" cy="36195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1.75pt" to="114.25pt,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р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</w:tr>
      <w:tr>
        <w:trPr>
          <w:trHeight w:val="320" w:hRule="atLeast"/>
        </w:trPr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</w:tr>
      <w:tr>
        <w:trPr>
          <w:trHeight w:val="4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</w:tr>
      <w:tr>
        <w:trPr>
          <w:trHeight w:val="4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</w:tr>
      <w:tr>
        <w:trPr>
          <w:trHeight w:val="52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 xml:space="preserve">В левом верхнем углу каждой ячейки таблицы мыши указали число попавших в лапы кота (в процентах) по отношению к общему числу мышей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-той норы, питающихся 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того источника пищи. Эти данные они также записали в виде матрицы (в относительных единицах)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езусловно, цель мышей – добраться до еды с минимальными потерями по дороге, то есть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аким образом:</w:t>
      </w:r>
    </w:p>
    <w:p>
      <w:pPr>
        <w:pStyle w:val="Normal"/>
        <w:jc w:val="both"/>
        <w:rPr>
          <w:sz w:val="8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2. Двойственая задача.</w:t>
      </w:r>
    </w:p>
    <w:p>
      <w:pPr>
        <w:pStyle w:val="Normal"/>
        <w:ind w:firstLine="709"/>
        <w:jc w:val="both"/>
        <w:rPr/>
      </w:pPr>
      <w:r>
        <w:rPr>
          <w:sz w:val="24"/>
        </w:rPr>
        <w:t>Необходимо, конечно, оценить и выгодность передвижения из каждой норы к каждому пищевому ресурсу. Для этого мыши оценили так называемые потенциалы нор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) и источников пищи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). Так как их цель – минимизировать потери, то сумма потенциалов в каждом случае не должна превышать затрат, т.е. необходимо выполнение следующих условий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 xml:space="preserve">  </w:t>
      </w:r>
      <w:r>
        <w:rPr>
          <w:sz w:val="24"/>
        </w:rPr>
        <w:t>(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а (1) и будет служить в дальнейшем критерием оптимальности пла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пишем подробно двойственную задачу на основе этого ограничения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юбые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ba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</m:bar>
          </m:e>
        </m:eqAr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итерием двойственной задачи будет максимизация выгодно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>
          <w:lang w:val="en-US"/>
        </w:rPr>
        <w:t>3</w:t>
      </w:r>
      <w:r>
        <w:rPr/>
        <w:t>. Метод последовательной  максимальной загрузки выбранных коммуникаций.</w:t>
      </w:r>
    </w:p>
    <w:p>
      <w:pPr>
        <w:pStyle w:val="Normal"/>
        <w:ind w:firstLine="709"/>
        <w:jc w:val="both"/>
        <w:rPr/>
      </w:pPr>
      <w:r>
        <w:rPr>
          <w:sz w:val="24"/>
        </w:rPr>
        <w:t>Первое, что пришло на ум мышам – использовать те источники пищи, доступ к которым легче, и они решили построить начальный опорный план по методу максимальной загрузки, исходя из формулы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  </w:t>
      </w:r>
      <w:r>
        <w:rPr>
          <w:sz w:val="24"/>
        </w:rPr>
        <w:t>(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е. выбираются те варианты, которые могут обеспечить едой максимальное количество мышей, и эти варианты будут использоваться в соответствии с (2).</w:t>
      </w:r>
    </w:p>
    <w:p>
      <w:pPr>
        <w:pStyle w:val="TextBodyIndent"/>
        <w:rPr/>
      </w:pPr>
      <w:r>
        <w:rPr/>
        <w:t>Поскольку хотят есть все мыши во всех норах, то модель закрытая, т.е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схема построения начального опорного плана по методу максимальной загрузки такова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1) Выбираем коммуникацию, которую можно больше всего загрузить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2) Максимально ее загружаем в соответствии с (2).</w:t>
      </w:r>
    </w:p>
    <w:p>
      <w:pPr>
        <w:pStyle w:val="2"/>
        <w:rPr>
          <w:lang w:val="en-US"/>
        </w:rPr>
      </w:pPr>
      <w:r>
        <w:rPr/>
        <w:t>3) Корректируем объемы производства и потребления на величину выбранной перевозки, вычисляя остатки производства и потребления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4) </w:t>
      </w:r>
      <w:r>
        <w:rPr>
          <w:sz w:val="24"/>
        </w:rPr>
        <w:t>Вычеркиваем в транспортной таблице строку или столбец с нулевым объемом производства или потребления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– вычеркив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-тую строку;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– вычеркив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тый столбец</w:t>
      </w:r>
      <w:r>
        <w:rPr>
          <w:sz w:val="24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5) </w:t>
      </w:r>
      <w:r>
        <w:rPr>
          <w:sz w:val="24"/>
        </w:rPr>
        <w:t>Повторяем этот процесс с пункта 1 по 4, пока не будут перечеркнуты все строки или столбцы</w:t>
      </w:r>
    </w:p>
    <w:p>
      <w:pPr>
        <w:pStyle w:val="TextBodyIndent"/>
        <w:rPr/>
      </w:pPr>
      <w:r>
        <w:rPr/>
        <w:t>В нашем случае это выглядит следующим образом:</w:t>
      </w:r>
    </w:p>
    <w:tbl>
      <w:tblPr>
        <w:tblW w:w="9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"/>
        <w:gridCol w:w="1147"/>
        <w:gridCol w:w="1688"/>
        <w:gridCol w:w="1559"/>
        <w:gridCol w:w="2099"/>
        <w:gridCol w:w="1303"/>
      </w:tblGrid>
      <w:tr>
        <w:trPr>
          <w:trHeight w:val="280" w:hRule="atLeast"/>
        </w:trPr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22225</wp:posOffset>
                      </wp:positionV>
                      <wp:extent cx="5827395" cy="1505585"/>
                      <wp:effectExtent l="1905" t="5080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7320" cy="1505520"/>
                                <a:chOff x="0" y="0"/>
                                <a:chExt cx="5827320" cy="150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048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3971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7815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463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660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0713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9960" y="125208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0800" y="6368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0560" y="3474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440" y="9266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13971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480" y="125208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10713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9626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7815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2026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9840" y="6368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.75pt;width:458.8pt;height:118.5pt" coordorigin="291,35" coordsize="9176,2370">
                      <v:line id="shape_0" from="291,35" to="2285,6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3,354" to="7757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2235" to="1658,2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354" to="4280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1266" to="1658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5,765" to="1829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354" to="5819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3,354" to="9467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1722" to="1658,1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732;top:2007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6;top:1038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9;top:582;width:569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83;top:1494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59,2235" to="1943,2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7,354" to="2741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29;top:2007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59,1722" to="1943,1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5,354" to="2969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28;top:1551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59,1266" to="1943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0,354" to="6104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078;top:1038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р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</w:tr>
      <w:tr>
        <w:trPr>
          <w:trHeight w:val="320" w:hRule="atLeast"/>
        </w:trPr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 2  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2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5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TextBodyIndent"/>
        <w:rPr>
          <w:lang w:val="en-US"/>
        </w:rPr>
      </w:pPr>
      <w:r>
        <w:rPr/>
        <w:t>Римскими цифрами пронумерован порядок итераций.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4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>столбец исключен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 – 1 </w:t>
      </w:r>
      <w:r>
        <w:rPr>
          <w:sz w:val="24"/>
        </w:rPr>
        <w:t>строка исключена.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5 </w:t>
      </w:r>
      <w:r>
        <w:rPr>
          <w:sz w:val="24"/>
        </w:rPr>
        <w:t>столбец исключен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 – 4 </w:t>
      </w:r>
      <w:r>
        <w:rPr>
          <w:sz w:val="24"/>
        </w:rPr>
        <w:t>строка исключена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V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3 </w:t>
      </w:r>
      <w:r>
        <w:rPr>
          <w:sz w:val="24"/>
        </w:rPr>
        <w:t>строка и 1 столбец исключены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V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 xml:space="preserve">строка и </w:t>
      </w:r>
      <w:r>
        <w:rPr>
          <w:sz w:val="24"/>
          <w:lang w:val="en-US"/>
        </w:rPr>
        <w:t>3</w:t>
      </w:r>
      <w:r>
        <w:rPr>
          <w:sz w:val="24"/>
        </w:rPr>
        <w:t xml:space="preserve"> столбец исключены.</w:t>
      </w:r>
    </w:p>
    <w:p>
      <w:pPr>
        <w:pStyle w:val="TextBodyIndent"/>
        <w:rPr/>
      </w:pPr>
      <w:r>
        <w:rPr/>
        <w:t>Порассуждав таким образом, мыши получили следующий  начальный опорный план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этому опорному плану коту достанется аж 13 мышей (0,18 часть мыши отдельно вряд ли выживет). </w:t>
      </w:r>
      <w:r>
        <w:rPr>
          <w:sz w:val="24"/>
          <w:lang w:val="en-US"/>
        </w:rPr>
        <w:t>“</w:t>
      </w:r>
      <w:r>
        <w:rPr>
          <w:sz w:val="24"/>
        </w:rPr>
        <w:t>Жирно ему будет</w:t>
      </w:r>
      <w:r>
        <w:rPr>
          <w:sz w:val="24"/>
          <w:lang w:val="en-US"/>
        </w:rPr>
        <w:t xml:space="preserve">”-, </w:t>
      </w:r>
      <w:r>
        <w:rPr>
          <w:sz w:val="24"/>
        </w:rPr>
        <w:t>подумали мыши и стали составлять другой опорный план</w:t>
      </w:r>
      <w:r>
        <w:rPr>
          <w:sz w:val="24"/>
          <w:lang w:val="en-US"/>
        </w:rPr>
        <w:t xml:space="preserve"> </w:t>
      </w:r>
      <w:r>
        <w:rPr>
          <w:sz w:val="24"/>
        </w:rPr>
        <w:t>методом северо-западного угла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4. Метод северо-западного угла.</w:t>
      </w:r>
    </w:p>
    <w:p>
      <w:pPr>
        <w:pStyle w:val="TextBodyIndent"/>
        <w:rPr/>
      </w:pPr>
      <w:r>
        <w:rPr/>
        <w:t xml:space="preserve">Данный метод очень прост, пункты 1 и 2 в методе максимальной загрузки заменяются на следующий: очередная загружаемая коммуник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бирается в левой верхней клетке сохраненной части таблицы, т.е. в северо-западном углу таблицы. Математически это выражается следующим образом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  <w:t xml:space="preserve">I – </w:t>
      </w:r>
      <w:r>
        <w:rPr/>
        <w:t>множество номеров пунктов производства</w:t>
      </w:r>
      <w:r>
        <w:rPr>
          <w:lang w:val="en-US"/>
        </w:rPr>
        <w:t>;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J – </w:t>
      </w:r>
      <w:r>
        <w:rPr/>
        <w:t>множество номеров пунктов потребления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t>Последовательно по итерациям метода получаем: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1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 – 1 </w:t>
      </w:r>
      <w:r>
        <w:rPr>
          <w:sz w:val="24"/>
        </w:rPr>
        <w:t>строка исключена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>строка исключена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3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/>
        </w:rPr>
        <w:t xml:space="preserve"> – 3 </w:t>
      </w:r>
      <w:r>
        <w:rPr>
          <w:sz w:val="24"/>
        </w:rPr>
        <w:t>строка исключена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4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V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4 </w:t>
      </w:r>
      <w:r>
        <w:rPr>
          <w:sz w:val="24"/>
        </w:rPr>
        <w:t>строка и 5</w:t>
      </w:r>
      <w:r>
        <w:rPr>
          <w:sz w:val="24"/>
          <w:lang w:val="en-US"/>
        </w:rPr>
        <w:t xml:space="preserve"> </w:t>
      </w:r>
      <w:r>
        <w:rPr>
          <w:sz w:val="24"/>
        </w:rPr>
        <w:t>столбец исклю</w:t>
      </w:r>
      <w:r>
        <w:rPr/>
        <w:t>чены.</w:t>
      </w:r>
    </w:p>
    <w:tbl>
      <w:tblPr>
        <w:tblW w:w="9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"/>
        <w:gridCol w:w="1147"/>
        <w:gridCol w:w="1688"/>
        <w:gridCol w:w="1559"/>
        <w:gridCol w:w="2099"/>
        <w:gridCol w:w="1303"/>
      </w:tblGrid>
      <w:tr>
        <w:trPr>
          <w:trHeight w:val="280" w:hRule="atLeast"/>
        </w:trPr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22225</wp:posOffset>
                      </wp:positionV>
                      <wp:extent cx="5827395" cy="1510665"/>
                      <wp:effectExtent l="1905" t="508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7320" cy="1510560"/>
                                <a:chOff x="0" y="0"/>
                                <a:chExt cx="5827320" cy="151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480" y="31608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440" y="31608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440" y="63684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9840" y="6368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0560" y="9626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240" y="9626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240" y="125748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024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132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108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576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920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6600" y="207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468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468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78660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78660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07136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07640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0220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40220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6080" y="1257480"/>
                                  <a:ext cx="3981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.75pt;width:458.8pt;height:118.9pt" coordorigin="291,35" coordsize="9176,2378">
                      <v:line id="shape_0" from="291,35" to="2285,6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29;top:533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9;top:533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9;top:1038;width:569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8;top:1038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9;top:1551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31;top:1551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31;top:2015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82,362" to="4166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1,362" to="2855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7,362" to="4451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5,362" to="5819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0,362" to="6104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5,362" to="7529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4,362" to="7928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3,362" to="9467,5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773" to="1658,9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773" to="2000,9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4,1274" to="1658,1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1274" to="2000,1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1,1722" to="1715,18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1730" to="2000,1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1,2243" to="1715,2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6,2243" to="2000,24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726;top:2015;width:626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р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</w:tr>
      <w:tr>
        <w:trPr>
          <w:trHeight w:val="320" w:hRule="atLeast"/>
        </w:trPr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  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 8  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  5  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 17  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 0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10 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 12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  5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  8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</w:tr>
    </w:tbl>
    <w:p>
      <w:pPr>
        <w:pStyle w:val="TextBodyIndent"/>
        <w:rPr/>
      </w:pPr>
      <w:r>
        <w:rPr/>
        <w:t>Получили следующий опорный план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TextBodyIndent"/>
        <w:rPr>
          <w:lang w:val="en-US"/>
        </w:rPr>
      </w:pPr>
      <w:r>
        <w:rPr/>
        <w:t>Те же самые 13 мышей, и даже хуже предыдущего опорного плана (если учитывать сотые). Пришлось мышам использовать метод минимальных затрат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>
          <w:lang w:val="en-US"/>
        </w:rPr>
        <w:t>5</w:t>
      </w:r>
      <w:r>
        <w:rPr/>
        <w:t>. Метод минимальных затрат.</w:t>
      </w:r>
    </w:p>
    <w:p>
      <w:pPr>
        <w:pStyle w:val="TextBodyIndent"/>
        <w:rPr/>
      </w:pPr>
      <w:r>
        <w:rPr/>
        <w:t>В этом методе в первую очередь загружаются те коммуникации, в которых затраты на перевозку минимальные. В нашем случае, это те пути, мышиные потери на которых минимальны.</w:t>
      </w:r>
    </w:p>
    <w:tbl>
      <w:tblPr>
        <w:tblW w:w="9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"/>
        <w:gridCol w:w="1147"/>
        <w:gridCol w:w="1688"/>
        <w:gridCol w:w="1559"/>
        <w:gridCol w:w="2099"/>
        <w:gridCol w:w="1303"/>
      </w:tblGrid>
      <w:tr>
        <w:trPr>
          <w:trHeight w:val="280" w:hRule="atLeast"/>
        </w:trPr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22225</wp:posOffset>
                      </wp:positionV>
                      <wp:extent cx="5825490" cy="1525905"/>
                      <wp:effectExtent l="1905" t="508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5520" cy="1526040"/>
                                <a:chOff x="0" y="0"/>
                                <a:chExt cx="5825520" cy="152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9000" y="127260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27260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5800" y="1272600"/>
                                  <a:ext cx="361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4280" y="94680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I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5800" y="94680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7680" y="6368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5080" y="63684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2048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15080" y="361800"/>
                                  <a:ext cx="39816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VI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8160" y="4762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78948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7657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10915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880" y="10915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4173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14173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141732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056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44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288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996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3400" y="222840"/>
                                  <a:ext cx="18108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.75pt;width:458.65pt;height:120.1pt" coordorigin="291,35" coordsize="9173,2402">
                      <v:line id="shape_0" from="291,35" to="2285,6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423;top:2039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6;top:2039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15;top:2039;width:569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3;top:1526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15;top:1526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75;top:1038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14;top:1038;width:512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040,386" to="8324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14;top:605;width:626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II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85,785" to="1769,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278" to="1712,14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3,1241" to="1997,14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8,1754" to="1712,1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3,1754" to="1997,1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1,2267" to="1655,2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9,2267" to="1883,2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0,2267" to="2054,2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8,386" to="2852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3,386" to="4277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6,386" to="5930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0,386" to="9464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7,386" to="7241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9,386" to="7583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98,386" to="7982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</w:tr>
      <w:tr>
        <w:trPr>
          <w:trHeight w:val="320" w:hRule="atLeast"/>
        </w:trPr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  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 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  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  20  18  15  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 0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 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  3 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  2 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 7 2 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1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/>
      </w:pPr>
      <w:r>
        <w:rPr>
          <w:sz w:val="24"/>
          <w:lang w:val="en-US"/>
        </w:rPr>
        <w:t xml:space="preserve">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lang w:val="en-US"/>
        </w:rPr>
        <w:t xml:space="preserve"> – 4 </w:t>
      </w:r>
      <w:r>
        <w:rPr>
          <w:sz w:val="24"/>
        </w:rPr>
        <w:t>строка исключена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I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5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– 3 строка исключена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3 </w:t>
      </w:r>
      <w:r>
        <w:rPr>
          <w:sz w:val="24"/>
        </w:rPr>
        <w:t>столбец исключен.</w:t>
      </w:r>
    </w:p>
    <w:p>
      <w:pPr>
        <w:pStyle w:val="Normal"/>
        <w:ind w:left="426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 xml:space="preserve"> – 2 </w:t>
      </w:r>
      <w:r>
        <w:rPr>
          <w:sz w:val="24"/>
        </w:rPr>
        <w:t>строка исключена.</w:t>
      </w:r>
    </w:p>
    <w:p>
      <w:pPr>
        <w:pStyle w:val="Normal"/>
        <w:ind w:left="426" w:right="-285" w:hanging="14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VIII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– 1 </w:t>
      </w:r>
      <w:r>
        <w:rPr>
          <w:sz w:val="24"/>
        </w:rPr>
        <w:t>строка и 4</w:t>
      </w:r>
      <w:r>
        <w:rPr>
          <w:sz w:val="24"/>
          <w:lang w:val="en-US"/>
        </w:rPr>
        <w:t xml:space="preserve"> </w:t>
      </w:r>
      <w:r>
        <w:rPr>
          <w:sz w:val="24"/>
        </w:rPr>
        <w:t>столбец исключены.</w:t>
      </w:r>
    </w:p>
    <w:p>
      <w:pPr>
        <w:pStyle w:val="TextBodyIndent"/>
        <w:rPr/>
      </w:pPr>
      <w:r>
        <w:rPr/>
        <w:t>Опорный план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Indent"/>
        <w:rPr/>
      </w:pPr>
      <w:r>
        <w:rPr/>
        <w:t>Целевая функция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TextBodyIndent"/>
        <w:rPr/>
      </w:pPr>
      <w:r>
        <w:rPr/>
        <w:t>Этот опорный план понравился мышам значительно больше, но все равно потери достаточно велики (7 мышей). Теперь требовалось решить эту задачу и найти оптимальный план. И сделать они это собрались самым точным методом – методом потенциалов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6. Решение задачи методом потенциалов.</w:t>
      </w:r>
    </w:p>
    <w:p>
      <w:pPr>
        <w:pStyle w:val="TextBodyIndent"/>
        <w:rPr/>
      </w:pPr>
      <w:r>
        <w:rPr/>
        <w:t>Если план действительно оптимален, то система (1) будет выполняться, т.е.:</w:t>
      </w:r>
    </w:p>
    <w:p>
      <w:pPr>
        <w:pStyle w:val="TextBodyIndent"/>
        <w:ind w:left="426" w:hanging="142"/>
        <w:rPr/>
      </w:pPr>
      <w:r>
        <w:rPr/>
        <w:t xml:space="preserve">1) для каждой занятой клетки транспортной таблицы сумма потенциалов должна быть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для этой клетки;</w:t>
      </w:r>
    </w:p>
    <w:p>
      <w:pPr>
        <w:pStyle w:val="TextBodyIndent"/>
        <w:ind w:left="426" w:hanging="142"/>
        <w:rPr/>
      </w:pPr>
      <w:r>
        <w:rPr/>
        <w:t xml:space="preserve">2) для каждой незанятой клетки сумма потенциалов не больше (меньше или равн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Построим для каждой свободной переменной плана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они должны быть положительны. Так как число потенциалов равно 9, а система состоит из 8 уравнений, то для нахождения какого-либо решения этой системы необходимо первому из потенциалов придать произвольное значение (наприме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Далее последовательно находим значения всех потенциалов. Распишем подробно эту процедуру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  <w:gridCol w:w="1701"/>
        <w:gridCol w:w="1560"/>
        <w:gridCol w:w="1984"/>
        <w:gridCol w:w="1276"/>
        <w:gridCol w:w="1418"/>
      </w:tblGrid>
      <w:tr>
        <w:trPr>
          <w:trHeight w:val="28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-285750</wp:posOffset>
                      </wp:positionH>
                      <wp:positionV relativeFrom="paragraph">
                        <wp:posOffset>22225</wp:posOffset>
                      </wp:positionV>
                      <wp:extent cx="1158240" cy="36195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5pt,1.75pt" to="68.65pt,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  <w:t xml:space="preserve">Таким образом, после того, как все потенциалы найдены, можно иск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/>
      </w:pPr>
      <w:r>
        <w:rPr/>
        <w:t xml:space="preserve">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меньше нуля, значит существующий опорный план можно улучшить. Поскольк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/>
        <w:t>, нужно ввести в базис вектор, соответствующий клетке (2; 1), для чего загрузить ее некоторым количеством единиц груза (мышей). Но, так как мы, увеличивая загрузку (2; 1), нарушаем баланс строк и столбцов распределительной таблицы, то следует изменить объемы поставок в ряде других занятых клеток. А чтобы число базисных переменных осталось прежним, необходимо вывести из базиса одну переменную. Выводится обычно та переменная, у которой загрузка в цикле минимальна.</w:t>
      </w:r>
    </w:p>
    <w:p>
      <w:pPr>
        <w:pStyle w:val="TextBodyIndent"/>
        <w:rPr/>
      </w:pPr>
      <w:r>
        <w:rPr/>
        <w:t>Строим цикл:</w:t>
      </w:r>
    </w:p>
    <w:p>
      <w:pPr>
        <w:pStyle w:val="TextBodyIndent"/>
        <w:rPr/>
      </w:pPr>
      <w:r>
        <w:rPr/>
        <w:t>(2</w:t>
      </w:r>
      <w:r>
        <w:rPr>
          <w:lang w:val="en-US"/>
        </w:rPr>
        <w:t xml:space="preserve">; 1) – </w:t>
      </w:r>
      <w:r>
        <w:rPr/>
        <w:t>начальная точка цикла;</w:t>
      </w:r>
    </w:p>
    <w:p>
      <w:pPr>
        <w:pStyle w:val="TextBodyIndent"/>
        <w:rPr>
          <w:lang w:val="en-US"/>
        </w:rPr>
      </w:pPr>
      <w:r>
        <w:rPr/>
        <w:t xml:space="preserve">Что характерно, для этой точки (впрочем как и для других) мы можем построить только один цикл. Каждой клетке цикла приписываем определенный знак: </w:t>
      </w:r>
    </w:p>
    <w:p>
      <w:pPr>
        <w:pStyle w:val="TextBodyIndent"/>
        <w:rPr/>
      </w:pPr>
      <w:r>
        <w:rPr/>
        <w:t>(2</w:t>
      </w:r>
      <w:r>
        <w:rPr>
          <w:lang w:val="en-US"/>
        </w:rPr>
        <w:t>; 1) – “+”, (4; 1) – “-”, (4; 4) – “+” (2; 4) – “-”.</w:t>
      </w:r>
    </w:p>
    <w:tbl>
      <w:tblPr>
        <w:tblW w:w="9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20"/>
        <w:gridCol w:w="1147"/>
        <w:gridCol w:w="1688"/>
        <w:gridCol w:w="1559"/>
        <w:gridCol w:w="2099"/>
        <w:gridCol w:w="1303"/>
      </w:tblGrid>
      <w:tr>
        <w:trPr>
          <w:trHeight w:val="280" w:hRule="atLeast"/>
        </w:trPr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184785</wp:posOffset>
                      </wp:positionH>
                      <wp:positionV relativeFrom="paragraph">
                        <wp:posOffset>22225</wp:posOffset>
                      </wp:positionV>
                      <wp:extent cx="4630420" cy="1613535"/>
                      <wp:effectExtent l="1905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30320" cy="1613520"/>
                                <a:chOff x="0" y="0"/>
                                <a:chExt cx="4630320" cy="161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95040" cy="157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684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2120" y="853920"/>
                                    <a:ext cx="3076560" cy="68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760" y="150552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760" y="81792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2320" y="150552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2320" y="81792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8680" y="63612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1324080"/>
                                  <a:ext cx="325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960" y="1360080"/>
                                  <a:ext cx="325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4520" y="636120"/>
                                  <a:ext cx="325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.75pt;width:364.6pt;height:127.05pt" coordorigin="291,35" coordsize="7292,2541">
                      <v:group id="shape_0" style="position:absolute;left:291;top:35;width:7236;height:2485">
                        <v:line id="shape_0" from="291,35" to="2285,60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625;top:1380;width:4844;height:1082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black" stroked="t" o:allowincell="f" style="position:absolute;left:2568;top:2406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568;top:1323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413;top:2406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413;top:1323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2226;top:1037;width:569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70;top:2120;width:512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25;top:2177;width:512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70;top:1037;width:512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</w:tr>
      <w:tr>
        <w:trPr>
          <w:trHeight w:val="320" w:hRule="atLeast"/>
        </w:trPr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</w:tr>
    </w:tbl>
    <w:p>
      <w:pPr>
        <w:pStyle w:val="TextBodyIndent"/>
        <w:rPr/>
      </w:pPr>
      <w:r>
        <w:rPr/>
        <w:t xml:space="preserve">В клетках с </w:t>
      </w:r>
      <w:r>
        <w:rPr>
          <w:lang w:val="en-US"/>
        </w:rPr>
        <w:t>“+”</w:t>
      </w:r>
      <w:r>
        <w:rPr/>
        <w:t xml:space="preserve"> – увеличиваем загрузку, а в клетках с </w:t>
      </w:r>
      <w:r>
        <w:rPr>
          <w:lang w:val="en-US"/>
        </w:rPr>
        <w:t xml:space="preserve">“-” – </w:t>
      </w:r>
      <w:r>
        <w:rPr/>
        <w:t>уменьшаем. Величина, на которую увеличиваем или уменьшаем всегда одна и она определяется из условия:</w:t>
      </w:r>
    </w:p>
    <w:p>
      <w:pPr>
        <w:pStyle w:val="TextBodyInden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– содержимое клеток с </w:t>
      </w:r>
      <w:r>
        <w:rPr>
          <w:lang w:val="en-US"/>
        </w:rPr>
        <w:t>“-”.</w:t>
      </w:r>
    </w:p>
    <w:p>
      <w:pPr>
        <w:pStyle w:val="TextBodyIndent"/>
        <w:rPr/>
      </w:pPr>
      <w:r>
        <w:rPr/>
        <w:t xml:space="preserve">Таким образом получаем: </w:t>
      </w:r>
    </w:p>
    <w:p>
      <w:pPr>
        <w:pStyle w:val="TextBodyIndent"/>
        <w:ind w:left="426" w:hanging="14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 а значит из базиса будет выведена (2</w:t>
      </w:r>
      <w:r>
        <w:rPr>
          <w:lang w:val="en-US"/>
        </w:rPr>
        <w:t>; 4),</w:t>
      </w:r>
      <w:r>
        <w:rPr/>
        <w:t xml:space="preserve"> где в процессе реализации цикла загрузка уменьшится до 0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Перейдем к новому опорному плану</w:t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  <w:gridCol w:w="1701"/>
        <w:gridCol w:w="1560"/>
        <w:gridCol w:w="1984"/>
        <w:gridCol w:w="1276"/>
        <w:gridCol w:w="1418"/>
      </w:tblGrid>
      <w:tr>
        <w:trPr>
          <w:trHeight w:val="28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-70485</wp:posOffset>
                      </wp:positionH>
                      <wp:positionV relativeFrom="paragraph">
                        <wp:posOffset>22225</wp:posOffset>
                      </wp:positionV>
                      <wp:extent cx="1158240" cy="36195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1.75pt" to="85.6pt,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TextBodyIndent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/>
      </w:pPr>
      <w:r>
        <w:rPr/>
        <w:t xml:space="preserve">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больше 0, следовательно план оптимальный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Indent"/>
        <w:rPr/>
      </w:pPr>
      <w:r>
        <w:rPr/>
        <w:t>Целевая функция при этом плане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TextBodyIndent"/>
        <w:rPr/>
      </w:pPr>
      <w:r>
        <w:rPr/>
        <w:t>М-да, незначительное улучшение для мышей. Целых 6 мышей и еще один мышиный хвостик – такова ежедневная дань коту Василию. Но делать нечего, и стали мыши действовать по этому плану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/>
        <w:t>7. Открытая модель.</w:t>
      </w:r>
    </w:p>
    <w:p>
      <w:pPr>
        <w:pStyle w:val="TextBodyIndent"/>
        <w:rPr/>
      </w:pPr>
      <w:r>
        <w:rPr/>
        <w:t>И все было бы хорошо, но в 3 норе появился дополнительный приплод – 10 мышей, следовательно в ней стало проживать 20 мышей, а количество мышей, питающихся у источников пищи, осталось тем же. Получилась так называемая открытая модель, где:</w:t>
      </w:r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</w:t>
      </w:r>
      <w:r>
        <w:rPr/>
        <w:t>(3)</w:t>
      </w:r>
    </w:p>
    <w:p>
      <w:pPr>
        <w:pStyle w:val="TextBodyIndent"/>
        <w:ind w:hanging="0"/>
        <w:rPr/>
      </w:pPr>
      <w:r>
        <w:rPr/>
        <w:t xml:space="preserve">и ее необходимо сбалансировать. Для этого нужно ввести фиктивный пункт потре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объемом потребления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5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;</w:t>
      </w:r>
    </w:p>
    <w:p>
      <w:pPr>
        <w:pStyle w:val="TextBodyIndent"/>
        <w:ind w:hanging="0"/>
        <w:rPr/>
      </w:pPr>
      <w:r>
        <w:rPr/>
        <w:t xml:space="preserve">и дополни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/>
        <w:t xml:space="preserve"> приводящие ограничение-неравенство (3) к виду равенств и понимание как фиктивные перевозки из пунктов производства в фиктивный пункт потребления. Новая математическая моде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</m:e>
          </m:mr>
        </m:m>
      </m:oMath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</m:eqArr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этом во 2 и 3 норах все мыши должны быть накормлены (во второй – самые умные мыши, а в третьей – большой приплод), поэтому второе и третье ограничения – уравнения. В первое и четвертое ограничения добавим новые переменны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для уравновешивания системы. А так как этих источников пищи на самом деле нет, то и затраты (потери по дороге) на них нулевые.</w:t>
      </w:r>
    </w:p>
    <w:p>
      <w:pPr>
        <w:pStyle w:val="Normal"/>
        <w:pBdr/>
        <w:ind w:firstLine="709"/>
        <w:jc w:val="both"/>
        <w:rPr/>
      </w:pPr>
      <w:r>
        <w:rPr>
          <w:sz w:val="24"/>
        </w:rPr>
        <w:t xml:space="preserve">В транспортной таблице в последнем столбце введем еще 2 переменные в (2; 5) и (3; 5) –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, </w:t>
      </w:r>
      <w:r>
        <w:rPr>
          <w:sz w:val="24"/>
        </w:rPr>
        <w:t>чтобы столбец был полностью заполнен, а так как перевозки в этих коммуникациях не должны быть, то наложим на них очень большие штрафы М и включим все новые переменные в целевую функци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Так как критерий стремится к минимуму, то в оптимальном плане перевозки с самыми большими затратами не должны осуществляться (т.е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Напишем новую транспортную таблицу и найдем начальный опорный план методом минимальных затрат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850"/>
        <w:gridCol w:w="1560"/>
        <w:gridCol w:w="1417"/>
        <w:gridCol w:w="1843"/>
        <w:gridCol w:w="1134"/>
        <w:gridCol w:w="992"/>
        <w:gridCol w:w="992"/>
      </w:tblGrid>
      <w:tr>
        <w:trPr>
          <w:trHeight w:val="28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-285750</wp:posOffset>
                      </wp:positionH>
                      <wp:positionV relativeFrom="paragraph">
                        <wp:posOffset>20320</wp:posOffset>
                      </wp:positionV>
                      <wp:extent cx="5935980" cy="1664335"/>
                      <wp:effectExtent l="1905" t="508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36040" cy="1664280"/>
                                <a:chOff x="0" y="0"/>
                                <a:chExt cx="5936040" cy="166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36040" cy="159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812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6360" y="325800"/>
                                    <a:ext cx="39816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VII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41560" y="941040"/>
                                    <a:ext cx="28944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3440" y="941040"/>
                                    <a:ext cx="28944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8400" y="651600"/>
                                    <a:ext cx="361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I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0640" y="651600"/>
                                    <a:ext cx="325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I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65000" y="1230480"/>
                                    <a:ext cx="28944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1400" y="1230480"/>
                                    <a:ext cx="325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V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8440" y="1230480"/>
                                    <a:ext cx="32580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VI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5444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188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420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500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232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024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1320" y="21708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47052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79632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79632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108576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108576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41156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141156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1411560"/>
                                    <a:ext cx="14472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240" y="579240"/>
                                    <a:ext cx="1773720" cy="97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2600" y="15202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240" y="5428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9240" y="15202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2600" y="5428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91800" y="1338480"/>
                                  <a:ext cx="289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5520" y="361440"/>
                                  <a:ext cx="289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1800" y="433800"/>
                                  <a:ext cx="289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1520" y="1338480"/>
                                  <a:ext cx="289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2.5pt;margin-top:1.6pt;width:467.35pt;height:131pt" coordorigin="-450,32" coordsize="9347,2620">
                      <v:group id="shape_0" style="position:absolute;left:-450;top:32;width:9347;height:2508">
                        <v:line id="shape_0" from="-450,32" to="1373,6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135;top:545;width:626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17;top:1514;width:455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93;top:1514;width:455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768;top:1058;width:569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28;top:1058;width:512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72;top:1970;width:455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16;top:1970;width:512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99;top:1970;width:512;height:34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I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28,374" to="2855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0,374" to="3197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1,374" to="4508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3,374" to="5990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6,374" to="7643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5,374" to="6332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2,374" to="1829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85,374" to="8612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70,374" to="8897,5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,773" to="860,9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,1286" to="803,14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,1286" to="1088,145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9,1742" to="746,19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,1742" to="1088,19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,2255" to="689,24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7,2255" to="974,24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5,2255" to="1202,24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63;top:944;width:2792;height:1538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black" stroked="t" o:allowincell="f" style="position:absolute;left:8499;top:2426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706;top:887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706;top:2426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499;top:887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364;top:2140;width:455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57;top:601;width:455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64;top:715;width:455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14;top:2140;width:455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rPr/>
            </w:pPr>
            <w:r>
              <w:rPr/>
              <w:t>R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 xml:space="preserve">  15  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 xml:space="preserve">  10  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 xml:space="preserve"> 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 5  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 xml:space="preserve">  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 xml:space="preserve"> 3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12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 xml:space="preserve"> 10 5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TextBodyIndent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меньше 0, поэтому существующий опорный план можно улучшить. Поскольку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e>
        </m:d>
      </m:oMath>
      <w:r>
        <w:rPr>
          <w:sz w:val="24"/>
        </w:rPr>
        <w:t>– наибольший, то мы будем вводить в базис вектор, соответствующий клетке (4; 4). Строим цикл</w:t>
      </w:r>
      <w:r>
        <w:rPr>
          <w:sz w:val="24"/>
          <w:lang w:val="en-US"/>
        </w:rPr>
        <w:t xml:space="preserve"> </w:t>
      </w:r>
      <w:r>
        <w:rPr/>
        <w:t>и переходим к новому опорному плану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992"/>
        <w:gridCol w:w="1418"/>
        <w:gridCol w:w="1417"/>
        <w:gridCol w:w="1843"/>
        <w:gridCol w:w="1134"/>
        <w:gridCol w:w="992"/>
        <w:gridCol w:w="1134"/>
      </w:tblGrid>
      <w:tr>
        <w:trPr>
          <w:trHeight w:val="28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-106680</wp:posOffset>
                      </wp:positionH>
                      <wp:positionV relativeFrom="paragraph">
                        <wp:posOffset>25400</wp:posOffset>
                      </wp:positionV>
                      <wp:extent cx="2786380" cy="1664970"/>
                      <wp:effectExtent l="1905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6400" cy="1665000"/>
                                <a:chOff x="0" y="0"/>
                                <a:chExt cx="2786400" cy="166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33680" cy="159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9448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0" y="905040"/>
                                    <a:ext cx="1158120" cy="65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15202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8686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1320" y="8686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152028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60600" y="137556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7760" y="68760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0600" y="68760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1400" y="137556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pt;margin-top:2pt;width:219.4pt;height:131.15pt" coordorigin="-168,40" coordsize="4388,2623">
                      <v:group id="shape_0" style="position:absolute;left:-168;top:40;width:3991;height:2509">
                        <v:line id="shape_0" from="-168,40" to="1712,6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941;top:1466;width:1823;height:1025;mso-wrap-style:none;v-text-anchor:middle;mso-position-horizontal-relative:margin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oval id="shape_0" fillcolor="black" stroked="t" o:allowincell="f" style="position:absolute;left:3708;top:2434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884;top:1408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708;top:1408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884;top:2434;width:113;height:11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707;top:2206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55;top:1123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7;top:1123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8;top:2206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TextBodyIndent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меньше 0, поэтому существующий опорный план можно также улучшить. Теперь мы будем вводить в базис вектор, соответствующий клетке (2; 1). Строим цикл</w:t>
      </w:r>
      <w:r>
        <w:rPr>
          <w:sz w:val="24"/>
          <w:lang w:val="en-US"/>
        </w:rPr>
        <w:t xml:space="preserve"> </w:t>
      </w:r>
      <w:r>
        <w:rPr>
          <w:sz w:val="24"/>
        </w:rPr>
        <w:t>и переходим к новому опорному плану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992"/>
        <w:gridCol w:w="1418"/>
        <w:gridCol w:w="1417"/>
        <w:gridCol w:w="1843"/>
        <w:gridCol w:w="1134"/>
        <w:gridCol w:w="992"/>
        <w:gridCol w:w="1134"/>
      </w:tblGrid>
      <w:tr>
        <w:trPr>
          <w:trHeight w:val="280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-285750</wp:posOffset>
                      </wp:positionH>
                      <wp:positionV relativeFrom="paragraph">
                        <wp:posOffset>25400</wp:posOffset>
                      </wp:positionV>
                      <wp:extent cx="1194435" cy="361950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5pt,2pt" to="71.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мешок м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жур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rPr/>
            </w:pPr>
            <w:r>
              <w:rPr/>
              <w:t>R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6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Indent"/>
        <w:rPr/>
      </w:pP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rPr/>
      </w:pPr>
      <w:r>
        <w:rPr/>
        <w:t xml:space="preserve">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больше 0, следовательно план оптимальный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TextBodyIndent"/>
        <w:rPr/>
      </w:pPr>
      <w:r>
        <w:rPr/>
        <w:t>Целевая функция при этом план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Этот план чуть хуже предыдущего, к тому же 10 мышей из первой норы остаются голодными. Во всяком случае питаются раз в три дня.</w:t>
      </w:r>
    </w:p>
    <w:p>
      <w:pPr>
        <w:pStyle w:val="Heading1"/>
        <w:spacing w:lineRule="auto" w:line="240" w:before="120" w:after="120"/>
        <w:ind w:left="426" w:hanging="142"/>
        <w:jc w:val="both"/>
        <w:rPr/>
      </w:pPr>
      <w:r>
        <w:rPr>
          <w:lang w:val="en-US"/>
        </w:rPr>
        <w:t>8</w:t>
      </w:r>
      <w:r>
        <w:rPr/>
        <w:t>. Запрещенные перевозк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о кот Василий тоже не дремал, и, произведя те же операции, что и мыши в свое время, определил оптимальный план их передвижений (см. пункт 6). Посмотрев на него, он сразу решил взять под особый контроль путь от второй норы к мешку муки и от четвертой норы к мешку крупы. </w:t>
      </w:r>
    </w:p>
    <w:p>
      <w:pPr>
        <w:pStyle w:val="Normal"/>
        <w:ind w:firstLine="709"/>
        <w:jc w:val="both"/>
        <w:rPr/>
      </w:pPr>
      <w:r>
        <w:rPr>
          <w:sz w:val="24"/>
        </w:rPr>
        <w:t>Вскоре мыши это на себе почувствовали, а почувствовав, кинулись составлять новый опти</w:t>
      </w:r>
      <w:r>
        <w:rPr/>
        <w:t>мальный план, пометив эти два маршрута как чрезвычайно опасные буквой М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277"/>
        <w:gridCol w:w="1701"/>
        <w:gridCol w:w="1559"/>
        <w:gridCol w:w="1984"/>
        <w:gridCol w:w="1276"/>
        <w:gridCol w:w="1418"/>
      </w:tblGrid>
      <w:tr>
        <w:trPr>
          <w:trHeight w:val="28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-285750</wp:posOffset>
                      </wp:positionH>
                      <wp:positionV relativeFrom="paragraph">
                        <wp:posOffset>22225</wp:posOffset>
                      </wp:positionV>
                      <wp:extent cx="1158240" cy="36195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5pt,1.75pt" to="68.65pt,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Пища</w:t>
            </w:r>
          </w:p>
          <w:p>
            <w:pPr>
              <w:pStyle w:val="Heading3"/>
              <w:rPr/>
            </w:pPr>
            <w:r>
              <w:rPr/>
              <w:t>Н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ко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м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шок карт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урнал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а 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oMath>
            </m:oMathPara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oMath>
            </m:oMathPara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идно, что этот план уже является оптимальн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левая функция: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 зыбко мышиное счастье. Стоило коту взяться за дело всерьез, и потери возросли чуть ли не в два раза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14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7:30:00Z</dcterms:created>
  <dc:creator>Телешов Евгений</dc:creator>
  <dc:description/>
  <dc:language>en-US</dc:language>
  <cp:lastModifiedBy>Телешов Евгений</cp:lastModifiedBy>
  <dcterms:modified xsi:type="dcterms:W3CDTF">2001-08-15T11:11:00Z</dcterms:modified>
  <cp:revision>198</cp:revision>
  <dc:subject/>
  <dc:title>Лабораторная работа № 5</dc:title>
</cp:coreProperties>
</file>