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абораторная работа №1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улевы функции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Функцией алгебры логики </w:t>
                            </w:r>
                            <w:r>
                              <w:rPr/>
                              <w:t xml:space="preserve">(булевой функцией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от переменных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называется функция, принимающая значения 1,0 и аргументы которой также принимают значения 1,0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Всякая булева функция от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oMath>
                            <w:r>
                              <w:rPr/>
                              <w:t xml:space="preserve"> переменных может быть задана с помощью таблицы истинности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220" w:type="dxa"/>
                              <w:jc w:val="left"/>
                              <w:tblInd w:w="50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720"/>
                              <w:gridCol w:w="540"/>
                              <w:gridCol w:w="2340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…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…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0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…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1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0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…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,0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,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…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,1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анная таблица состоит из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</m:oMath>
                            <w:r>
                              <w:rPr/>
                              <w:t xml:space="preserve"> строк, причем в ней все наборы (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/>
                              <w:t>) расположены в порядке возрастания их номеров. Следующие булевы функции мы будем называть элементарными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ab/>
                              <w:tab/>
                              <w:t>- константа 0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ab/>
                              <w:tab/>
                              <w:t>- константа 1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ab/>
                              <w:tab/>
                              <w:t>- тождественная функция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oMath>
                            <w:r>
                              <w:rPr/>
                              <w:tab/>
                              <w:tab/>
                              <w:t xml:space="preserve">- отрицани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oMath>
                            <w:r>
                              <w:rPr/>
                              <w:tab/>
                              <w:tab/>
                              <w:t xml:space="preserve">- конъю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ab/>
                              <w:t xml:space="preserve">- дизъю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ab/>
                              <w:t xml:space="preserve">- имплика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ab/>
                              <w:t xml:space="preserve">- эквивалентность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 xml:space="preserve">- сложени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 xml:space="preserve"> п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od</m:t>
                              </m:r>
                            </m:oMath>
                            <w:r>
                              <w:rPr/>
                              <w:t xml:space="preserve"> 2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ab/>
                              <w:t>- функция Шеффера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↓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ab/>
                              <w:t>- функция Пирса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Данные функции задаются следующими таблицами истинности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69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"/>
                              <w:gridCol w:w="422"/>
                              <w:gridCol w:w="471"/>
                              <w:gridCol w:w="519"/>
                              <w:gridCol w:w="519"/>
                              <w:gridCol w:w="519"/>
                              <w:gridCol w:w="519"/>
                              <w:gridCol w:w="519"/>
                              <w:gridCol w:w="537"/>
                              <w:gridCol w:w="494"/>
                              <w:gridCol w:w="494"/>
                              <w:gridCol w:w="615"/>
                              <w:gridCol w:w="646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Приведем определение формулы алгебры логики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каждая элементарная булева функция – формул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если некоторое выражени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  <w:t xml:space="preserve"> есть формула, 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 тоже формул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если некоторые выражен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  <w:t xml:space="preserve"> есть формулы, то выражен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  <w:t>+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↓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/>
                              <w:t xml:space="preserve"> тоже формул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других формул: кроме построенных по п.п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С целью упрощения записи формул, договоримся, что операция конъюнкция «сильнее» других логических операций, т.е. если в формуле нет скобок, то вначале выполняется операция конъюнкц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ве формул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/>
                              <w:t xml:space="preserve"> называются </w:t>
                            </w:r>
                            <w:r>
                              <w:rPr>
                                <w:i/>
                              </w:rPr>
                              <w:t>равносильными</w:t>
                            </w:r>
                            <w:r>
                              <w:rPr/>
                              <w:t xml:space="preserve">, если они определяют одну и ту же булеву функцию (запись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/>
                              <w:t xml:space="preserve"> будет означать, что формул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oMath>
                            <w:r>
                              <w:rPr/>
                              <w:t xml:space="preserve"> равносильны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Приведем перечень важнейших равносильностей (законов) алгебры логики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ab/>
                              <w:tab/>
                              <w:t>- закон тождества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ab/>
                              <w:tab/>
                              <w:t>- закон противоречия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ab/>
                              <w:tab/>
                              <w:t>- закон исключения третьего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ab/>
                              <w:tab/>
                              <w:t>- закон двойного отрицания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ab/>
                              <w:t>- законы идемпотентности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6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x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jc w:val="both"/>
                              <w:rPr/>
                            </w:pPr>
                            <w:r>
                              <w:rPr/>
                              <w:t>- законы коммутативности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7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jc w:val="both"/>
                              <w:rPr/>
                            </w:pPr>
                            <w:r>
                              <w:rPr/>
                              <w:t>- законы дистрибутивности;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8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664" w:firstLine="168"/>
                              <w:jc w:val="both"/>
                              <w:rPr/>
                            </w:pPr>
                            <w:r>
                              <w:rPr/>
                              <w:t>- законы ассоциативности;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 xml:space="preserve">9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  <w:r>
                              <w:rPr/>
                              <w:t xml:space="preserve">, </w:t>
                              <w:tab/>
                              <w:t>- законы де Моргана;</w:t>
                            </w:r>
                          </w:p>
                          <w:p>
                            <w:pPr>
                              <w:pStyle w:val="Normal"/>
                              <w:ind w:left="540" w:firstLine="168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10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 xml:space="preserve">,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 xml:space="preserve">,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11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2124" w:firstLine="708"/>
                              <w:jc w:val="both"/>
                              <w:rPr/>
                            </w:pPr>
                            <w:r>
                              <w:rPr/>
                              <w:t>- законы поглощения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12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832" w:hanging="0"/>
                              <w:jc w:val="both"/>
                              <w:rPr/>
                            </w:pPr>
                            <w:r>
                              <w:rPr/>
                              <w:t>- законы склеиван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Отметим следующие важнейшие равносильности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13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14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15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16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17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↓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18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ba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19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ba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Формула алгебры логики называется </w:t>
                            </w:r>
                            <w:r>
                              <w:rPr>
                                <w:i/>
                              </w:rPr>
                              <w:t>тавтологией</w:t>
                            </w:r>
                            <w:r>
                              <w:rPr/>
                              <w:t xml:space="preserve"> (тождественно истинной), если при любых значениях переменных она принимает истинное значение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Формула алгебры логики называется </w:t>
                            </w:r>
                            <w:r>
                              <w:rPr>
                                <w:i/>
                              </w:rPr>
                              <w:t>противоречием</w:t>
                            </w:r>
                            <w:r>
                              <w:rPr/>
                              <w:t xml:space="preserve"> (тождественно ложной), если при любых значениях переменных она принимает ложное значение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Формула алгебры логики называется </w:t>
                            </w:r>
                            <w:r>
                              <w:rPr>
                                <w:i/>
                              </w:rPr>
                              <w:t>выполнимой</w:t>
                            </w:r>
                            <w:r>
                              <w:rPr/>
                              <w:t>, если найдется такой набор значений переменных при котором ее значение истинно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1.</w:t>
                            </w:r>
                            <w:r>
                              <w:rPr/>
                              <w:t xml:space="preserve"> Является ли формул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 xml:space="preserve"> тавтологией?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 способ (табличный)</w:t>
                            </w:r>
                          </w:p>
                          <w:tbl>
                            <w:tblPr>
                              <w:tblW w:w="669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"/>
                              <w:gridCol w:w="419"/>
                              <w:gridCol w:w="419"/>
                              <w:gridCol w:w="743"/>
                              <w:gridCol w:w="1176"/>
                              <w:gridCol w:w="743"/>
                              <w:gridCol w:w="743"/>
                              <w:gridCol w:w="1609"/>
                              <w:gridCol w:w="419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⇔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2 способ (аналитический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⇒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⇔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d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⇔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⇔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d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4</m:t>
                                        </m:r>
                                      </m:lim>
                                    </m:limUpp>
                                  </m:e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⇔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d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⇔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⇔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d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</m:t>
                                        </m:r>
                                      </m:lim>
                                    </m:limUpp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y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⇔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d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ba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bar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,9</m:t>
                                        </m:r>
                                      </m:lim>
                                    </m:limUpp>
                                  </m:e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y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⇔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y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lim>
                                    </m:limUpp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y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y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2.</w:t>
                            </w:r>
                            <w:r>
                              <w:rPr/>
                              <w:t xml:space="preserve"> Является ли формул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Метод от противного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Пусть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>. Тогд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  <m:m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⇒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/>
                              <w:t xml:space="preserve">                                </w:t>
                            </w:r>
                            <w:r>
                              <w:rPr/>
                              <w:t>Отсюд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{"/>
                                    <m:endChr m:val="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Из последнего следует, ч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 xml:space="preserve">. Тогд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>, что невозможно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3.</w:t>
                            </w:r>
                            <w:r>
                              <w:rPr/>
                              <w:t xml:space="preserve"> Равносильны ли формулы?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 xml:space="preserve">;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⇒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d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u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⇒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4</m:t>
                                        </m:r>
                                      </m:lim>
                                    </m:limUpp>
                                  </m:e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d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acc>
                                                  <m:accPr>
                                                    <m:chr m:val="¯"/>
                                                  </m:acc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y</m:t>
                                                    </m:r>
                                                  </m:e>
                                                </m:acc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</m:d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bar>
                                              <m:barPr>
                                                <m:pos m:val="top"/>
                                              </m:barPr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x</m:t>
                                                </m:r>
                                              </m:e>
                                            </m:ba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z</m:t>
                                                </m:r>
                                              </m:e>
                                            </m:acc>
                                          </m:e>
                                        </m:d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,9</m:t>
                                        </m:r>
                                      </m:lim>
                                    </m:limUpp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ux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lim>
                                    </m:limUp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u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lim>
                                    </m:limUpp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u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lim>
                                    </m:limUpp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x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lim>
                                    </m:limUpp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</m:acc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</m:acc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lim>
                                </m:limUpp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</m:e>
                                </m:d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</m:e>
                                </m:d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lim>
                                </m:limUpp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</m:acc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</m:acc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Следовательно, формулы равносильны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4.</w:t>
                            </w:r>
                            <w:r>
                              <w:rPr/>
                              <w:t xml:space="preserve"> Упростить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d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↓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</m:d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⇔</m:t>
                                            </m:r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z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d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|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↓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7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8</m:t>
                                        </m:r>
                                      </m:lim>
                                    </m:limUpp>
                                  </m:e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acc>
                                                  <m:accPr>
                                                    <m:chr m:val="¯"/>
                                                  </m:acc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</m:acc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∨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</m:d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acc>
                                                  <m:accPr>
                                                    <m:chr m:val="¯"/>
                                                  </m:acc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z</m:t>
                                                    </m:r>
                                                  </m:e>
                                                </m:acc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∨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d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bar>
                                              <m:barPr>
                                                <m:pos m:val="top"/>
                                              </m:barPr>
                                              <m:e>
                                                <m:d>
                                                  <m:dPr>
                                                    <m:begChr m:val="("/>
                                                    <m:endChr m:val=")"/>
                                                  </m:dPr>
                                                  <m:e>
                                                    <m:acc>
                                                      <m:accPr>
                                                        <m:chr m:val="¯"/>
                                                      </m:accPr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x</m:t>
                                                        </m:r>
                                                      </m:e>
                                                    </m:acc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∨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y</m:t>
                                                    </m:r>
                                                  </m:e>
                                                </m:d>
                                              </m:e>
                                            </m:bar>
                                            <m:bar>
                                              <m:barPr>
                                                <m:pos m:val="top"/>
                                              </m:barPr>
                                              <m:e>
                                                <m:d>
                                                  <m:dPr>
                                                    <m:begChr m:val="("/>
                                                    <m:endChr m:val=")"/>
                                                  </m:dPr>
                                                  <m:e>
                                                    <m:acc>
                                                      <m:accPr>
                                                        <m:chr m:val="¯"/>
                                                      </m:accPr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z</m:t>
                                                        </m:r>
                                                      </m:e>
                                                    </m:acc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∨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</m:d>
                                              </m:e>
                                            </m:bar>
                                          </m:e>
                                        </m:ba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,9</m:t>
                                        </m:r>
                                      </m:lim>
                                    </m:limUpp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d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z</m:t>
                                                </m:r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,7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lim>
                                    </m:limUpp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xy</m:t>
                                        </m:r>
                                      </m:e>
                                    </m:d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lim>
                                    </m:limUpp>
                                  </m:e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y {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</m:eqAr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lim>
                                </m:limUpp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5.</w:t>
                            </w:r>
                            <w:r>
                              <w:rPr/>
                              <w:t xml:space="preserve"> Решить уравнени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Это уравнение равносильно следующей системе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{"/>
                                    <m:endChr m:val="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⇔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Из второго уравнения следует, ч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 xml:space="preserve">. Ясно, что тогд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 xml:space="preserve">. Подставляя в третье уравнени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 xml:space="preserve">. Следовательно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 xml:space="preserve">. Итак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 xml:space="preserve"> - решение искомого уравнен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ания к лабораторной работе №1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. Построить таблицы истинности для формул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 {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  <m:e/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|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>.  Без построения таблиц истинности докажите, что следующие формулы являются тавтологими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d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∨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  <w:r>
                              <w:rPr/>
                              <w:t>. Без построения таблиц истинности докажите, что следующие формулы являются противоречием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xy</m:t>
                                      </m:r>
                                    </m:e>
                                  </m:d>
                                </m:e>
                              </m:ba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bar>
                                <m:barPr>
                                  <m:pos m:val="top"/>
                                </m:bar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d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bar>
                                <m:barPr>
                                  <m:pos m:val="top"/>
                                </m:bar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ba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 {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⇔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d>
                                    </m:e>
                                  </m:d>
                                </m:e>
                              </m:ba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d>
                                </m:e>
                              </m:ba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y</m:t>
                                          </m:r>
                                        </m:e>
                                      </m:d>
                                    </m:e>
                                  </m:d>
                                </m:e>
                              </m:ba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ba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  <w:r>
                              <w:rPr/>
                              <w:t>. Решить урав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↓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↓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↓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>. Какие из приведенных ниже формул являются тавтологиями, противоречиями, выполнимыми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  <w:object w:dxaOrig="4459" w:dyaOrig="3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2.95pt;height:19pt" filled="f" o:ole="">
                                  <v:imagedata r:id="rId3" o:title=""/>
                                </v:shape>
                                <o:OLEObject Type="Embed" ProgID="" ShapeID="ole_rId2" DrawAspect="Content" ObjectID="_30532322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  <w:object w:dxaOrig="3379" w:dyaOrig="38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68.95pt;height:19pt" filled="f" o:ole="">
                                  <v:imagedata r:id="rId5" o:title=""/>
                                </v:shape>
                                <o:OLEObject Type="Embed" ProgID="" ShapeID="ole_rId4" DrawAspect="Content" ObjectID="_1681530775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  <w:object w:dxaOrig="2180" w:dyaOrig="4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9pt;height:21pt" filled="f" o:ole="">
                                  <v:imagedata r:id="rId7" o:title=""/>
                                </v:shape>
                                <o:OLEObject Type="Embed" ProgID="" ShapeID="ole_rId6" DrawAspect="Content" ObjectID="_1254070762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↓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↓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I</w:t>
                            </w:r>
                            <w:r>
                              <w:rPr/>
                              <w:t xml:space="preserve">. Упростить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↓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  <w:object w:dxaOrig="2780" w:dyaOrig="3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9pt;height:19pt" filled="f" o:ole="">
                                  <v:imagedata r:id="rId9" o:title=""/>
                                </v:shape>
                                <o:OLEObject Type="Embed" ProgID="" ShapeID="ole_rId8" DrawAspect="Content" ObjectID="_1456693185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|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II</w:t>
                            </w:r>
                            <w:r>
                              <w:rPr/>
                              <w:t>. Равносильны ли следующие формул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  <w:object w:dxaOrig="1480" w:dyaOrig="3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4pt;height:19pt" filled="f" o:ole="">
                                  <v:imagedata r:id="rId11" o:title=""/>
                                </v:shape>
                                <o:OLEObject Type="Embed" ProgID="" ShapeID="ole_rId10" DrawAspect="Content" ObjectID="_2089613385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  <w:object w:dxaOrig="3240" w:dyaOrig="38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62pt;height:19pt" filled="f" o:ole="">
                                  <v:imagedata r:id="rId13" o:title=""/>
                                </v:shape>
                                <o:OLEObject Type="Embed" ProgID="" ShapeID="ole_rId12" DrawAspect="Content" ObjectID="_1452183857" r:id="rId12"/>
                              </w:object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bar>
                            </m:oMath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  <w:object w:dxaOrig="1420" w:dyaOrig="3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1pt;height:17pt" filled="f" o:ole="">
                                  <v:imagedata r:id="rId15" o:title=""/>
                                </v:shape>
                                <o:OLEObject Type="Embed" ProgID="" ShapeID="ole_rId14" DrawAspect="Content" ObjectID="_1671654993" r:id="rId14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object w:dxaOrig="999" w:dyaOrig="34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49.95pt;height:17pt" filled="f" o:ole="">
                                  <v:imagedata r:id="rId17" o:title=""/>
                                </v:shape>
                                <o:OLEObject Type="Embed" ProgID="" ShapeID="ole_rId16" DrawAspect="Content" ObjectID="_289473013" r:id="rId16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ные вопрос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Булевы функции. Таблицы истинн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Число булевых функций от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oMath>
                            <w:r>
                              <w:rPr/>
                              <w:t xml:space="preserve"> переменных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Элементарные булевы функц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Формулы алгебры логики. Классификация форму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Равносильные формулы. Законы равносиль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Логические уравнен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абораторная работа №2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рмальные формы булевых функци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Введем обозначение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{"/>
                                    <m:endChr m:val="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если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если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Формул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p>
                              </m:sSubSup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sup>
                              </m:sSubSup>
                            </m:oMath>
                            <w:r>
                              <w:rPr/>
                              <w:t xml:space="preserve">, гд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1</m:t>
                                  </m:r>
                                </m:e>
                              </m:d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oMath>
                            <w:r>
                              <w:rPr/>
                              <w:t xml:space="preserve">, а среди переменных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могут быть совпадающие, называется </w:t>
                            </w:r>
                            <w:r>
                              <w:rPr>
                                <w:i/>
                              </w:rPr>
                              <w:t>элементарной конъюнкцией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изъюнкция элементарных конъюнкций называется </w:t>
                            </w:r>
                            <w:r>
                              <w:rPr>
                                <w:i/>
                              </w:rPr>
                              <w:t>дизъюнктивной нормальной формой</w:t>
                            </w:r>
                            <w:r>
                              <w:rPr/>
                              <w:t xml:space="preserve"> (сокращенно ДНФ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Элементарная конъюнкция называется </w:t>
                            </w:r>
                            <w:r>
                              <w:rPr>
                                <w:i/>
                              </w:rPr>
                              <w:t>правильной</w:t>
                            </w:r>
                            <w:r>
                              <w:rPr/>
                              <w:t>, если в нее каждая переменная входит не более одного раза (включая ее вхождение под знаком отрицания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Правильная элементарная конъюнкция называется </w:t>
                            </w:r>
                            <w:r>
                              <w:rPr>
                                <w:i/>
                              </w:rPr>
                              <w:t>полной относительно переменны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/>
                              <w:t>, если в нее каждая из этих переменных входит один и только один раз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Совершенной дизъюнктивной нормальной формой</w:t>
                            </w:r>
                            <w:r>
                              <w:rPr/>
                              <w:t xml:space="preserve"> (СДНФ) относительно переменных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называется дизъюнктивная нормальная форма, в которой нет одинаковых элементарных конъюнкций и все элементарные конъюнкции правильны и полны относительно переменных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Всякую булеву функцию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>, не равную тождественно нулю, можно представить совершенной дизъюнктивной нормальной формой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limLow>
                                <m:e/>
                                <m:lim>
                                  <m:m>
                                    <m:m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…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…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mr>
                                  </m:m>
                                </m:lim>
                              </m:limLow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p>
                              </m:sSubSup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sup>
                              </m:sSubSup>
                            </m:oMath>
                            <w:r>
                              <w:rPr/>
                              <w:tab/>
                              <w:t>(1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1.</w:t>
                            </w:r>
                            <w:r>
                              <w:rPr/>
                              <w:t xml:space="preserve"> Найти ДНФ для формул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</m:d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|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⇔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acc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∨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ba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y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2.</w:t>
                            </w:r>
                            <w:r>
                              <w:rPr/>
                              <w:t xml:space="preserve"> Найти СДНФ для формул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 способ (табличный). Данный способ основан на разложении (1). Суть его состоит в следующем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. составляется таблица истинности для данной формулы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2. в таблице истинности выделяются набор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>, для которых значение формулы истинно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3. для каждого такого набора составляются элементарные конъюнкции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4. составляем дизъюнкции построенных элементарных конъюнкций.</w:t>
                            </w:r>
                          </w:p>
                          <w:tbl>
                            <w:tblPr>
                              <w:tblW w:w="5716" w:type="dxa"/>
                              <w:jc w:val="left"/>
                              <w:tblInd w:w="24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  <w:gridCol w:w="456"/>
                              <w:gridCol w:w="416"/>
                              <w:gridCol w:w="1036"/>
                              <w:gridCol w:w="1016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⇔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⇔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473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⇔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⇔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y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 {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z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2 способ (аналитический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⇔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⇔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</m:t>
                                        </m:r>
                                      </m:lim>
                                    </m:limUp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y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lim>
                                    </m:limUpp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y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yz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</m:lim>
                                    </m:limUpp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 {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limUp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</m:e>
                                    <m:li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lim>
                                  </m:limUpp>
                                </m:e>
                              </m:eqAr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 {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Формула вид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sup>
                              </m:sSubSup>
                            </m:oMath>
                            <w:r>
                              <w:rPr/>
                              <w:t xml:space="preserve"> называется </w:t>
                            </w:r>
                            <w:r>
                              <w:rPr>
                                <w:i/>
                              </w:rPr>
                              <w:t>элементарной дизъюнкцией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Всякая конъюнкция элементарных дизъюнкций называется </w:t>
                            </w:r>
                            <w:r>
                              <w:rPr>
                                <w:i/>
                              </w:rPr>
                              <w:t xml:space="preserve">конъюнктивной нормальной формой </w:t>
                            </w:r>
                            <w:r>
                              <w:rPr/>
                              <w:t>(КНФ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Элементарная дизъюнкция называется </w:t>
                            </w:r>
                            <w:r>
                              <w:rPr>
                                <w:i/>
                              </w:rPr>
                              <w:t>правильной</w:t>
                            </w:r>
                            <w:r>
                              <w:rPr/>
                              <w:t>, если у нее каждая переменная входит не более одного раза (включая ее вхождение под знаком отрицания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Правильная элементарная конъюнкция называется </w:t>
                            </w:r>
                            <w:r>
                              <w:rPr>
                                <w:i/>
                              </w:rPr>
                              <w:t>полной</w:t>
                            </w:r>
                            <w:r>
                              <w:rPr/>
                              <w:t xml:space="preserve"> относительно переменных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/>
                              <w:t>, если каждая из этих переменных входит в нее один и только один раз (быть может под знаком отрицания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Совершенной конъюнктивной нормальной формой</w:t>
                            </w:r>
                            <w:r>
                              <w:rPr/>
                              <w:t xml:space="preserve"> (СКНФ) относительно переменных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называется конъюнктивная нормальная форма, в которой нет одинаковых элементарных дизъюнкций и все элементарные дизъюнкции правильны и полны относительно переменных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Всякую функцию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отличную от тождественно истинной, можно представить совершенной конъюнктивной нормальной формой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limLow>
                                <m:e/>
                                <m:lim>
                                  <m:m>
                                    <m:m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…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…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n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</m:m>
                                </m:lim>
                              </m:limLow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  <m:sup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e>
                                      </m:bar>
                                    </m:sup>
                                  </m:sSubSup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  <m:sup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b>
                                          </m:sSub>
                                        </m:e>
                                      </m:bar>
                                    </m:sup>
                                  </m:sSub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  <m:sup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b>
                                          </m:sSub>
                                        </m:e>
                                      </m:bar>
                                    </m:sup>
                                  </m:sSubSup>
                                </m:e>
                              </m:d>
                            </m:oMath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(2)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где символ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означает, что конъюнкция берется по тем наборам, которые указаны под ним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3.</w:t>
                            </w:r>
                            <w:r>
                              <w:rPr/>
                              <w:t xml:space="preserve"> Найти КНФ для формул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⇔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5</m:t>
                                        </m:r>
                                      </m:lim>
                                    </m:limUpp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lim>
                                    </m:limUpp>
                                  </m:e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z</m:t>
                                    </m:r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lim>
                                    </m:limUpp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z</m:t>
                                    </m:r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lim>
                                    </m:limUpp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lim>
                              </m:limUpp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4.</w:t>
                            </w:r>
                            <w:r>
                              <w:rPr/>
                              <w:t xml:space="preserve"> Найти СКНФ для формул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 способ (табличный). Данный способ основан на разложении (2). Суть его состоит в следующем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. составляется таблица истинности для данной формулы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2. в таблице истинности выделяются набор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>, для которых значение формулы ложно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3. для каждого такого набора составляются элементарная дизъю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bar>
                                    <m:barPr>
                                      <m:pos m:val="top"/>
                                    </m:bar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e>
                                  </m:ba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bar>
                                    <m:barPr>
                                      <m:pos m:val="top"/>
                                    </m:bar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e>
                                  </m:ba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bar>
                                    <m:barPr>
                                      <m:pos m:val="top"/>
                                    </m:bar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e>
                                  </m:bar>
                                </m:sup>
                              </m:sSubSup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4. составляем конъюнкцию элементарных дизъюнкций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015" w:type="dxa"/>
                              <w:jc w:val="left"/>
                              <w:tblInd w:w="59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"/>
                              <w:gridCol w:w="456"/>
                              <w:gridCol w:w="416"/>
                              <w:gridCol w:w="855"/>
                              <w:gridCol w:w="976"/>
                              <w:gridCol w:w="187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d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473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  <m:sup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e>
                                          </m:bar>
                                        </m:sup>
                                      </m:sSup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</m:eqAr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2 способ (аналитический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6</m:t>
                                        </m:r>
                                      </m:lim>
                                    </m:limUpp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lim>
                                    </m:limUpp>
                                  </m:e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lim>
                                    </m:limUpp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lim>
                                    </m:limUpp>
                                  </m:e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lim>
                                    </m:limUpp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lim>
                              </m:limUpp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Полиномом Жигалкина</w:t>
                            </w:r>
                            <w:r>
                              <w:rPr/>
                              <w:t xml:space="preserve"> называется полином вид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…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ичем в каждом набор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все различны, а суммирование ведется по некоторому множеству таких не совпадающих наборов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/>
                              <w:t xml:space="preserve"> - константа 0 или 1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Справедливы следующие равносильности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21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22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23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24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25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Каждая булева функция может быть единственным образом выражена при помощи полинома Жегалкина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5.</w:t>
                            </w:r>
                            <w:r>
                              <w:rPr/>
                              <w:t xml:space="preserve"> Выразить формулу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 xml:space="preserve"> в виде полинома Жегалкина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 способ (метод неопределенных коэффициентов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Пр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ab/>
                              <w:t xml:space="preserve">имеем: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Пр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ab/>
                              <w:t xml:space="preserve">имеем: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Пр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ab/>
                              <w:t xml:space="preserve">имеем: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Пр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ab/>
                              <w:t xml:space="preserve">имеем: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/>
                              <w:t xml:space="preserve">, т.е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Отсюд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2 способ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lim>
                              </m:limUpp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</m:lim>
                              </m:limUpp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ba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</m:lim>
                              </m:limUpp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ba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</m:lim>
                              </m:limUp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3</m:t>
                                  </m:r>
                                </m:lim>
                              </m:limUp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Приведем полиномы Жегалкина элементарных булевых функци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↓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ания к лабораторной работе №2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. Найти ДНФ для формул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|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01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0110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011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01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>. Найти СДНФ для формул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x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0110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011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↓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  <w:r>
                              <w:rPr/>
                              <w:t>. Найти КНФ для формул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100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1100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↓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|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  <w:r>
                              <w:rPr/>
                              <w:t>. Найти СКНФ для формул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00101</m:t>
                                  </m:r>
                                </m:e>
                              </m:d>
                            </m:oMath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011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↓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↓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↓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>. Найти полином Жегалкина для формул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↓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111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0010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000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11000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ные вопрос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Разложение булевых функций по переменны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ДНФ и КНФ. Алгоритм их нахождения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ДНФ и СКНФ. Алгоритмы их нахожд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олином Жегалкина, алгоритмы его нахождения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комендованная литератур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/>
                            </w:pPr>
                            <w:r>
                              <w:rPr/>
                              <w:t>В.Г. Карпов, В.А. Мощенский. Математическая логика и дискретная математика. Минск, «Вышэйшая школа», 1977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/>
                            </w:pPr>
                            <w:r>
                              <w:rPr/>
                              <w:t>В.А. Мощенский. Лекции по математической логике. Минск, 1973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/>
                            </w:pPr>
                            <w:r>
                              <w:rPr/>
                              <w:t xml:space="preserve">А.А. Столяр. Математическая логика. Минск, 1991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080" w:hanging="360"/>
                              <w:jc w:val="both"/>
                              <w:rPr/>
                            </w:pPr>
                            <w:r>
                              <w:rPr/>
                              <w:t>С.В. Яблонский. Введение в дискретную математику. Москва, 1979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абораторная работа №3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имизация булевых функци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изъюнктивная нормальная форма называется </w:t>
                            </w:r>
                            <w:r>
                              <w:rPr>
                                <w:i/>
                              </w:rPr>
                              <w:t>минимальной</w:t>
                            </w:r>
                            <w:r>
                              <w:rPr/>
                              <w:t>, если она включает минимальное число символов по сравнению со всеми другими эквивалентными ей дизъюнктивными нормальными форма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Заметим, что если некоторый символ в формуле, скажем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встречается, например, два раза, то при подсчете  числа символов в формуле он учитывается два раз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Рангом</w:t>
                            </w:r>
                            <w:r>
                              <w:rPr/>
                              <w:t xml:space="preserve"> правильной элементарной конъюнкции называется число символов, входящих в не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Сопоставим каждой булевой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подмножеств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oMath>
                            <w:r>
                              <w:rPr/>
                              <w:t xml:space="preserve">, которое будем называть областью истинности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Пусть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- ДНФ, гд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- элементарные конъюнкции. Подмножеств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называется числом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oMath>
                            <w:r>
                              <w:rPr/>
                              <w:t xml:space="preserve">-го ранга, если оно соответствует элементарной конъю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oMath>
                            <w:r>
                              <w:rPr/>
                              <w:t xml:space="preserve">-го ранга. С каждой ДНФ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 связано покрыти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∪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∪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  <w:r>
                              <w:rPr/>
                              <w:t xml:space="preserve"> интервалам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  <w:r>
                              <w:rPr/>
                              <w:t xml:space="preserve">, таких ч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⊆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Интервал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⊆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называется </w:t>
                            </w:r>
                            <w:r>
                              <w:rPr>
                                <w:i/>
                              </w:rPr>
                              <w:t>максимальным</w:t>
                            </w:r>
                            <w:r>
                              <w:rPr/>
                              <w:t xml:space="preserve"> для булевой функции, если не существует интервала </w:t>
                            </w:r>
                            <w:r>
                              <w:rPr/>
                              <w:object w:dxaOrig="460" w:dyaOrig="38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3pt;height:19pt" filled="f" o:ole="">
                                  <v:imagedata r:id="rId19" o:title=""/>
                                </v:shape>
                                <o:OLEObject Type="Embed" ProgID="" ShapeID="ole_rId18" DrawAspect="Content" ObjectID="_1677549060" r:id="rId18"/>
                              </w:object>
                            </w:r>
                            <w:r>
                              <w:rPr/>
                              <w:t xml:space="preserve"> такого, ч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⊂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sup>
                                  </m:sSup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⊆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Есл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  <w:r>
                              <w:rPr/>
                              <w:t xml:space="preserve"> - список всех максимальных интервалов подмножеств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∪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∪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sub>
                                  </m:sSub>
                                </m:sub>
                              </m:sSub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НФ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булевой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, соответствующая покрытию подмножеств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всеми максимальными интервалами, называется </w:t>
                            </w:r>
                            <w:r>
                              <w:rPr>
                                <w:i/>
                              </w:rPr>
                              <w:t xml:space="preserve">сокращенной </w:t>
                            </w:r>
                            <w:r>
                              <w:rPr/>
                              <w:t xml:space="preserve">ДНФ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Сокращенная ДНФ для любой булевой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 определяется однозначн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Рассмотрим алгоритмы построения сокращенная ДНФ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 алгоритм – табличны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1.</w:t>
                            </w:r>
                            <w:r>
                              <w:rPr/>
                              <w:t xml:space="preserve"> Найти сокращенную ДНФ дл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9165" cy="144780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6" t="-25" r="-1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9165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Найдем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,0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0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0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,1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Интервал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0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0,1</m:t>
                                      </m:r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,0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,1</m:t>
                                      </m:r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 xml:space="preserve"> - все максимальные интервал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- сокращенная ДНФ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2 алгоритм – метод Блейк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ab/>
                              <w:t>1) находим ДНФ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производим обобщенные склеиван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до тех пор, пока это возможно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применяем правило поглощен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2</w:t>
                            </w:r>
                            <w:r>
                              <w:rPr/>
                              <w:t xml:space="preserve">. Найти сокращенную ДНФ дл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Применяя правило обобщенного склеивания, получаем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 xml:space="preserve">Затем правило поглощения и находим сокращенную ДНФ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3 алгоритм – метод Нельсона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1) находим КНФ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2) разрываем скобки в соответствии с дистрибутивным  законом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3) применяем правило поглощ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3.</w:t>
                            </w:r>
                            <w:r>
                              <w:rPr/>
                              <w:t xml:space="preserve"> Найти сокращенную ДНФ для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 xml:space="preserve">После раскрытия скобок с помощью дистрибутивного закона, получаем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</m:oMath>
                            <w:r>
                              <w:rPr/>
                              <w:t xml:space="preserve">. Так как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 xml:space="preserve">, то имеем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</m:oMath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Применяя правило поглощения, получаем сокращенную ДНФ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  <w:r>
                              <w:rPr/>
                              <w:t xml:space="preserve"> алгоритм – метод минимизирующих карт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4.</w:t>
                            </w:r>
                            <w:r>
                              <w:rPr/>
                              <w:t xml:space="preserve"> Найти сокращенную ДНФ для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1100111010011</m:t>
                                  </m:r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Составим минимизирующую карту для данной функции.</w:t>
                            </w:r>
                          </w:p>
                          <w:tbl>
                            <w:tblPr>
                              <w:tblW w:w="2888" w:type="dxa"/>
                              <w:jc w:val="left"/>
                              <w:tblInd w:w="1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2"/>
                              <w:gridCol w:w="816"/>
                              <w:gridCol w:w="336"/>
                              <w:gridCol w:w="336"/>
                              <w:gridCol w:w="336"/>
                              <w:gridCol w:w="342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oMath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oMath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</m:oMath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 xml:space="preserve">Объединяя соседние клетки, соответствующие единичным значениям булевой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 в максимальные интервалы, и сопоставляя им элементарные конъюнкции, получим сокращенную ДНФ. Отметим, что клетки, расположенные по краям таблицы, также считаются соседни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Выпишем все максимальные интервал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0,0,0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,0,0</m:t>
                                      </m:r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,0,0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,1,0</m:t>
                                      </m:r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0,0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0,1,1</m:t>
                                      </m:r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0,1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,1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,1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0,1,1</m:t>
                                      </m:r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u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,1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,1,0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,1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,1,0</m:t>
                                      </m:r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 xml:space="preserve">Итак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</m:oMath>
                            <w:r>
                              <w:rPr/>
                              <w:t xml:space="preserve"> - требуемая сокращенная ДНФ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Следующее утверждение устанавливает связь между минимальной и сокращенной ДНФ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Минимальная ДНФ булевой функции получается из сокращенной ДНФ данной функции путем удаления некоторых элементарных конъюнкци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 xml:space="preserve">Покрытие множеств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oMath>
                            <w:r>
                              <w:rPr/>
                              <w:t xml:space="preserve"> максимальными интервалами называется </w:t>
                            </w:r>
                            <w:r>
                              <w:rPr>
                                <w:i/>
                              </w:rPr>
                              <w:t>неприводимым</w:t>
                            </w:r>
                            <w:r>
                              <w:rPr/>
                              <w:t xml:space="preserve">, если после удаления  из  него любого интервала оно перестает быть покрытием. ДНФ булевой функции, соответствующее неприводимому покрытию, называется </w:t>
                            </w:r>
                            <w:r>
                              <w:rPr>
                                <w:i/>
                              </w:rPr>
                              <w:t>тупиковой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Всякая минимальная ДНФ является тупиково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Общая схема решения задачи минимизации булевых функций состоит в следующем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85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выделяются все максимальные интервалы и строится сокращенная ДНФ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85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строятся все тупиковые ДНФ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85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среди всех тупиковых ДНФ выделяются все минимальные ДНФ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>Рассмотрим алгоритм построения всех  тупиковых ДНФ. Суть данного алгоритма состоит в следующем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68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для булевой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строим сокращенную ДНФ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68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для каждого набор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из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oMath>
                            <w:r>
                              <w:rPr/>
                              <w:t xml:space="preserve"> выделяем в сокращенной ДНФ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oMath>
                            <w:r>
                              <w:rPr/>
                              <w:t xml:space="preserve"> все такие элементарные конъю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j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ч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oMath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68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составляем выражение вида </w:t>
                            </w:r>
                          </w:p>
                          <w:p>
                            <w:pPr>
                              <w:pStyle w:val="Normal"/>
                              <w:ind w:left="792" w:firstLine="138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sub>
                                      </m:sSub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sub>
                                      </m:sSub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t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</m:eqArr>
                            </m:oMath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(*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68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применяем к выражению вида (*) законы дистрибутивности и поглощения. В результате получаем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4" w:leader="none"/>
                              </w:tabs>
                              <w:ind w:left="930" w:hanging="360"/>
                              <w:jc w:val="both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m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Теперь каждая ДНФ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m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является тупиковой ДНФ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Рассмотрим работу данного алгоритма на следующем пример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5.</w:t>
                            </w:r>
                            <w:r>
                              <w:rPr/>
                              <w:t xml:space="preserve"> Найти все тупиковые ДНФ для булевой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11110</m:t>
                                  </m:r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Найдем сокращенную ДНФ данной функции по методу Нельсона. Для этого составим СКНФ данной функции используя разложение (2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Применяя закон дистрибутивности, получаем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Обозначим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0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,0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,1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0,0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0,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,0</m:t>
                                      </m:r>
                                    </m:e>
                                  </m:d>
                                </m:e>
                              </m:d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оставляем выражение (*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b>
                                  </m:sSub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b>
                                  </m:sSub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b>
                                  </m:sSub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b>
                                      </m:sSub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b>
                                      </m:sSub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sub>
                                      </m:sSub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</m:e>
                              </m:eqAr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Таким образом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 xml:space="preserve"> имеет шесть тупиковых ДН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ве из них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являются минимальными ДНФ. (метод Квайна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Рассмотрим метод импликантных матриц нахождения минимальных ДНФ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ля булевой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находим сокращенную ДНФ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. Построим для этой функции импликантную матрицу, представляющую собой таблицу, в вертикальные входы которой записываютс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и в горизонтальны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~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~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</w:p>
                          <w:tbl>
                            <w:tblPr>
                              <w:tblW w:w="420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540"/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~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~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~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~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ind w:left="3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ind w:left="3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ind w:left="3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ind w:left="3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ind w:left="3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ind w:left="3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ля каждой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находим набор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~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такой, ч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j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 xml:space="preserve">. Клетку импликантной матрицы, образованную пересечением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oMath>
                            <w:r>
                              <w:rPr/>
                              <w:t xml:space="preserve">-ой строки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oMath>
                            <w:r>
                              <w:rPr/>
                              <w:t>-ого столбца отметим крестиком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Чтобы получить минимальную ДНФ заданной функции, достаточно найти минимальное числ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oMath>
                            <w:r>
                              <w:rPr/>
                              <w:t>, которые совместно накрывают крестиками все столбцы импликантной матрицы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6.</w:t>
                            </w:r>
                            <w:r>
                              <w:rPr/>
                              <w:t xml:space="preserve"> Найти минимальные ДНФ для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Из предыдущего примера следует, что сокращенная ДНФ для данной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Строим импликантную матрицу</w:t>
                            </w:r>
                          </w:p>
                          <w:tbl>
                            <w:tblPr>
                              <w:tblW w:w="626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"/>
                              <w:gridCol w:w="969"/>
                              <w:gridCol w:w="969"/>
                              <w:gridCol w:w="912"/>
                              <w:gridCol w:w="969"/>
                              <w:gridCol w:w="912"/>
                              <w:gridCol w:w="912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0,1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1,0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,1,1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,0,0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,0,1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,1,0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ind w:left="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ind w:left="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ind w:left="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ind w:left="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ind w:left="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ind w:left="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Из таблицы видно, что данная функция имеет две минимальные ДНФ: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ание к лабораторной работе №3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. Найти сокращенную ДНФ графическим методом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010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101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1000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1001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110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1100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111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010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1100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0111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>. Найти сокращенную ДНФ методом Блейка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u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u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ux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/>
                            </w:pPr>
                            <w:r>
                              <w:rPr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yu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  <w:r>
                              <w:rPr/>
                              <w:t xml:space="preserve">. Найти сокращенную ДНФ методом Нельсона 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  <w:r>
                              <w:rPr/>
                              <w:t>. Найти сокращенную ДНФ методом минимизирующих карт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11101110001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10111001110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010110000111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1011010111011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111011011000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1101011100110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011010101110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1101000101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1101010110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111010001110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I</w:t>
                            </w:r>
                            <w:r>
                              <w:rPr/>
                              <w:t>. Найти все минимальные ДНФ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0011001010111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 {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1110000100110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00001111111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0110111101101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10011000010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01011110111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 {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 {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ные вопрос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Минимальная дизъюнктивная нормальная форм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Область истинности булевой функц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Интерва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окрытие области истинн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Сокращенная ДНФ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Алгоритмы построения сокращенной ДНФ (Блейка, Нельсона, минимизирующих карт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Неприводимое покрыти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Тупиковые ДНФ и алгоритм их постро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Метод импликантных матриц (метод Квайна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абораторная работа №4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актные и логические схем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В начале нынешнего века известный физик П. Эренфест впервые указал на возможность применения аппарата алгебры логики в технике. Эта идея нашла свое воплощение в работах советского физика В.И. Шестакова, американского математика К. Шеннона и японского инженера А. Касасима. Первыми объектами применения алгебры логики для решения технических задач были контактные схемы. Под </w:t>
                            </w:r>
                            <w:r>
                              <w:rPr>
                                <w:i/>
                              </w:rPr>
                              <w:t>контактными схемами</w:t>
                            </w:r>
                            <w:r>
                              <w:rPr/>
                              <w:t xml:space="preserve"> мы будем понимать электрические цепи, содержащие только контакты. Каждый контакт может находится в двух состояниях – разомкнут (0) и замкнут (1). Такие цепи мы будем изображать диаграммой, на которой возле контактов пишетс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ил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/>
                              <w:t>. Причем значение 1 этих переменных соответствует прохождению тока через данный контакт, а значение 0 нет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Если контакт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 xml:space="preserve"> соединены последовательно, то цепь замкнута, когда оба контакта замкнуты и разомкнута, когда хотя бы один из контактов разомкнут. Ясно, что такой схеме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765" cy="44069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9" t="-82" r="-39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765" cy="440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соответствует фу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oMath>
                            <w:r>
                              <w:rPr/>
                              <w:t xml:space="preserve">. Схема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5815" cy="5715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5" t="-63" r="-45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581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соответствует булева фу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Указанное соответствие позволяет любую булеву функцию представить в виде контактной схема. С другой стороны любая контактная схема реализуется булевой функцией. Задача анализа контактной схемы и состоит в построении соответствующей ей булевой функции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Например, контактная схем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9715" cy="61531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4" t="-58" r="-24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9715" cy="61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реализуется булевой функцией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Поскольку одна и та же булева функция может быть выражена различными формулами, то ее реализация контактными схемами неоднозначна. Задача синтеза контактной схемы состоит в построении контактной схемы по заданной булевой функции, которая может быть задана как формулой, так и таблицей. Из множества эквивалентных схем, путем упрощения формул выделяют наиболее простую схему. Центральной проблемой синтеза контактных схем является построение для данной булевой функции более простой схемы. Эта проблема сводится к минимизации булевых функций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Рассмотрим схем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3675" cy="101854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5" t="-35" r="-2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675" cy="1018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анная схема реализуется следующей формулой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  <w:r>
                              <w:rPr/>
                              <w:t>. Упростим е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3675" cy="69215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5" t="-52" r="-2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675" cy="69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1.</w:t>
                            </w:r>
                            <w:r>
                              <w:rPr/>
                              <w:t xml:space="preserve"> Из контактов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  <w:r>
                              <w:rPr/>
                              <w:t xml:space="preserve"> составить по возможности более простую схему так, чтобы она замкнулась тогда и только тогда, когда замкнуты не менее двух контактов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Составим таблицу истинности для булевой функции, соответствующей требуемой контактной схеме</w:t>
                            </w:r>
                          </w:p>
                          <w:tbl>
                            <w:tblPr>
                              <w:tblW w:w="2679" w:type="dxa"/>
                              <w:jc w:val="left"/>
                              <w:tblInd w:w="176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  <w:gridCol w:w="456"/>
                              <w:gridCol w:w="1311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1896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Найдем для данной булевой функции СДНФ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y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 {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z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Упростим данную формул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y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 {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yz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z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y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Данной формуле соответствует схем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3675" cy="72390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5" t="-50" r="-25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67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Контактные схемы исторически были первыми техническими средствами реализации булевых функций. В дальнейшем появилось много различных устройств, реализующих булевы функции. Пусть имеется некоторое устройств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015" cy="624840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7" t="-58" r="-57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62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имеюще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oMath>
                            <w:r>
                              <w:rPr/>
                              <w:t xml:space="preserve"> упорядоченных «входов» и один «выход», причем внутренняя структура этого устройства нас не интересует. На каждый из входов могут подаваться два сигнала, которые мы будем обозначать символами 0 и 1. При каждом наборе сигналов на входах и выходе возникает один из сигналов 0 или 1. Причем набор сигналов на входах однозначно определяет сигнал на выходе. Очевидно, что каждое такое устройство реализует булеву функц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  <w:t xml:space="preserve">Устройства, реализующие элементарные булевы функции, называются </w:t>
                            </w:r>
                            <w:r>
                              <w:rPr>
                                <w:i/>
                              </w:rPr>
                              <w:t>логическими элементами</w:t>
                            </w:r>
                            <w:r>
                              <w:rPr/>
                              <w:t>. Логические элементы изображаются в виде прямоугольников, внутри которых помещаются условные названия или символы соответствующих функци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210" w:type="dxa"/>
                              <w:jc w:val="left"/>
                              <w:tblInd w:w="3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785"/>
                              <w:gridCol w:w="1366"/>
                              <w:gridCol w:w="1767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Функция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Графическое изображение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Функция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Графическое изобра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5615" cy="697865"/>
                                        <wp:effectExtent l="0" t="0" r="0" b="0"/>
                                        <wp:docPr id="15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76" t="-52" r="-76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5615" cy="697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1850" cy="587375"/>
                                        <wp:effectExtent l="0" t="0" r="0" b="0"/>
                                        <wp:docPr id="16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43" t="-61" r="-43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1850" cy="587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21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785"/>
                              <w:gridCol w:w="1366"/>
                              <w:gridCol w:w="1767"/>
                            </w:tblGrid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1850" cy="584200"/>
                                        <wp:effectExtent l="0" t="0" r="0" b="0"/>
                                        <wp:docPr id="17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43" t="-62" r="-43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1850" cy="584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|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1850" cy="732790"/>
                                        <wp:effectExtent l="0" t="0" r="0" b="0"/>
                                        <wp:docPr id="18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43" t="-49" r="-43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1850" cy="732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1850" cy="732790"/>
                                        <wp:effectExtent l="0" t="0" r="0" b="0"/>
                                        <wp:docPr id="19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43" t="-49" r="-43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1850" cy="732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1850" cy="732790"/>
                                        <wp:effectExtent l="0" t="0" r="0" b="0"/>
                                        <wp:docPr id="20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43" t="-49" r="-43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1850" cy="732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1" w:hRule="atLeast"/>
                              </w:trPr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Из данных логических элементов путем соединения входа одного из них с выходом другого можно строить все более сложные логические схемы. Для получения таким образом схем легко записывают соответствующие им булевы функции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Например схем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1825" cy="1564640"/>
                                  <wp:effectExtent l="0" t="0" r="0" b="0"/>
                                  <wp:docPr id="2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1825" cy="156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реализуется булевой функцие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Нетрудно для любой булевой функции построить реализующую ее логическую схему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Например: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1825" cy="1564640"/>
                                  <wp:effectExtent l="0" t="0" r="0" b="0"/>
                                  <wp:docPr id="2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9" t="-23" r="-1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1825" cy="156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</w:t>
                            </w:r>
                            <w:r>
                              <w:rPr/>
                              <w:t>. Построить логическую схему одноразрядного двоичного сумматора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Сумматор, выполняющий сложение многозначных двоичных чисел, представляет собой последовательное соединение одноразрядных двоичных сумматоров, каждый из которых осуществляет сложение в одном определенном разряде и перенос в старший разряд. Рассмотрим одноразрядный двоичный сумматор, осуществляющий сложение в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oMath>
                            <w:r>
                              <w:rPr/>
                              <w:t xml:space="preserve">-м разряде, т.е. устройство с тремя входам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и двумя выходам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3525" cy="1012190"/>
                                  <wp:effectExtent l="0" t="0" r="0" b="0"/>
                                  <wp:docPr id="2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3" t="-36" r="-2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3525" cy="1012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Здесь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- получаемая сумма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- перенос из младшего разряда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- перенос в старший разряд. Выход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представляют собой значения некоторых функций, определенных на множестве всевозможных наборов значения входов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т.е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333" w:type="dxa"/>
                              <w:jc w:val="left"/>
                              <w:tblInd w:w="144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7"/>
                              <w:gridCol w:w="612"/>
                              <w:gridCol w:w="741"/>
                              <w:gridCol w:w="669"/>
                              <w:gridCol w:w="684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9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ходы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123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Найдем выражение дл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. Для упрощения записей обозначим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соответственно через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oMath>
                            <w:r>
                              <w:rPr/>
                              <w:t xml:space="preserve">, 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- через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Тогд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 {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C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C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Упростим данные выраж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C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V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∨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∨</m:t>
                                          </m:r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e>
                                          </m:acc>
                                        </m:e>
                                      </m:d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∨</m:t>
                                          </m:r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B</m:t>
                                              </m:r>
                                            </m:e>
                                          </m:acc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∨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d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</m:acc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∨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∨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d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C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BC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acc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acc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</m:acc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</m:eqAr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</m:acc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</m:d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Таким образом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B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B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d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Отсюда получаем схему одноразрядного двоичного сумматора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78605" cy="1965960"/>
                                  <wp:effectExtent l="0" t="0" r="0" b="0"/>
                                  <wp:docPr id="2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0" t="-21" r="-1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8605" cy="196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ание к лабораторной работе №4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. Составить контактные и логические схемы для функци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|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↓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>. Упростить схем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80510" cy="956310"/>
                                  <wp:effectExtent l="0" t="0" r="0" b="0"/>
                                  <wp:docPr id="2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" t="-36" r="-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0510" cy="956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2840" cy="872490"/>
                                  <wp:effectExtent l="0" t="0" r="0" b="0"/>
                                  <wp:docPr id="2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5" t="-41" r="-1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2840" cy="872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3675" cy="1018540"/>
                                  <wp:effectExtent l="0" t="0" r="0" b="0"/>
                                  <wp:docPr id="2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5" t="-35" r="-2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675" cy="1018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4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2690" cy="897890"/>
                                  <wp:effectExtent l="0" t="0" r="0" b="0"/>
                                  <wp:docPr id="2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0" t="-40" r="-1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2690" cy="897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5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7040" cy="1044575"/>
                                  <wp:effectExtent l="0" t="0" r="0" b="0"/>
                                  <wp:docPr id="2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1" t="-34" r="-2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7040" cy="1044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6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7040" cy="812800"/>
                                  <wp:effectExtent l="0" t="0" r="0" b="0"/>
                                  <wp:docPr id="3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21" t="-44" r="-21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7040" cy="81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7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5425" cy="565150"/>
                                  <wp:effectExtent l="0" t="0" r="0" b="0"/>
                                  <wp:docPr id="3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3" t="-64" r="-13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5425" cy="565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8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0840" cy="980440"/>
                                  <wp:effectExtent l="0" t="0" r="0" b="0"/>
                                  <wp:docPr id="3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2" t="-37" r="-1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0840" cy="980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9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3940" cy="1539240"/>
                                  <wp:effectExtent l="0" t="0" r="0" b="0"/>
                                  <wp:docPr id="3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6" t="-23" r="-1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3940" cy="153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0)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7625" cy="1273175"/>
                                  <wp:effectExtent l="0" t="0" r="0" b="0"/>
                                  <wp:docPr id="3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7625" cy="1273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3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  <w:r>
                              <w:rPr/>
                              <w:t>. 1) Нужно, чтобы включение света в комнате осуществлялось с помощью трех различных переключателей так, чтобы нажатие на любой из них приводило к включению света, если он перед этим был включен, и к его выключению, если он включен. Постройте простую цепь удовлетворяющую этому услов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3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2) Пусть каждый из пяти членов комитета голосует «за», нажимая кнопку. Постройте простейшую цепь, через которую ток проходил бы тогда и только тогда, когда большинство членов комитета голосует «за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3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3) Пусть каждый из пяти членов комитета голосует «за», нажимая кнопку. Постройте простейшую цепь, через которую ток проходил бы тогда и только тогда, когда большинство членов комитета голосует «за», но только при том дополнительном условии, что за него голосует председатель комитет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3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Построить контактные и логические схемы, реализующие функции от четырех аргументов, которая равна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тогда и только тогда, когда число аргументов, принимающих значение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, более трех или не более одног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3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Построить контактные и логические схемы, реализующие функцию от трех аргументов, которая равна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тогда и только тогда, когда один или два аргумента равна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3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Построить контактные и логические схемы, реализующие функцию от трех переменных, которая равна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тогда и только тогда, когда один из аргументов принимает значение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3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7) Составьте электронную схему дешифратора, переводящую двоичный код в десятичные цифр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3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8) Составить схему-шифратор, переводящую десятичные цифры в соответствующие двоичные коды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3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3" w:leader="none"/>
                              </w:tabs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ные вопрос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Контактные схем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Логические схем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Задача анализа и синтеза контактных схем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абораторная работа №5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лнота и замкнутость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Система булевых функций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называется </w:t>
                            </w:r>
                            <w:r>
                              <w:rPr>
                                <w:i/>
                              </w:rPr>
                              <w:t>полной</w:t>
                            </w:r>
                            <w:r>
                              <w:rPr/>
                              <w:t xml:space="preserve">, если любую булеву функцию можно представить в виде суперпозиции функций из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Например, следующие систем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e>
                              </m:d>
                            </m:oMath>
                            <w:r>
                              <w:rPr/>
                              <w:t xml:space="preserve"> являются полными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Множеств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oMath>
                            <w:r>
                              <w:rPr/>
                              <w:t xml:space="preserve"> булевых функций называется </w:t>
                            </w:r>
                            <w:r>
                              <w:rPr>
                                <w:i/>
                              </w:rPr>
                              <w:t>замкнутым классом</w:t>
                            </w:r>
                            <w:r>
                              <w:rPr/>
                              <w:t xml:space="preserve">, если любая суперпозиция функций из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oMath>
                            <w:r>
                              <w:rPr/>
                              <w:t xml:space="preserve"> снова принадлежит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Всякая систем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/>
                              <w:t xml:space="preserve"> булевых функций порождает некоторый замкнутый класс. Этот класс состоит из всех булевых функций, которые можно получить суперпозициями из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/>
                              <w:t xml:space="preserve">. Такой класс называется </w:t>
                            </w:r>
                            <w:r>
                              <w:rPr>
                                <w:i/>
                              </w:rPr>
                              <w:t>замыкание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/>
                              <w:t xml:space="preserve"> и обозначаетс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d>
                            </m:oMath>
                            <w:r>
                              <w:rPr/>
                              <w:t xml:space="preserve">. Для замкнутого класс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/>
                              <w:t xml:space="preserve">следует, ч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/>
                              <w:t xml:space="preserve">. Очевидно, что есл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/>
                              <w:t xml:space="preserve"> - полная система, 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["/>
                                  <m:endChr m:val="]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Рассмотрим следующие классы булевых функций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- класс булевых функций, сохраняющих константу 0, т.е. функций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, для которых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- класс булевых функций, сохраняющих константу 1, т.е. функций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, для которых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Булева фу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p/>
                              </m:s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называется </w:t>
                            </w:r>
                            <w:r>
                              <w:rPr>
                                <w:i/>
                              </w:rPr>
                              <w:t xml:space="preserve">двойственной </w:t>
                            </w:r>
                            <w:r>
                              <w:rPr/>
                              <w:t xml:space="preserve">к функци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, есл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p/>
                              </m:s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Булева фу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называется </w:t>
                            </w:r>
                            <w:r>
                              <w:rPr>
                                <w:i/>
                              </w:rPr>
                              <w:t>самодвойственной</w:t>
                            </w:r>
                            <w:r>
                              <w:rPr/>
                              <w:t xml:space="preserve">, если она совпадает с двойственной, т.е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p/>
                              </m:sSup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класс всех самодвойственных функций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Булевы функции вид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гд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oMath>
                            <w:r>
                              <w:rPr/>
                              <w:t xml:space="preserve"> равны нулю или единице, называются </w:t>
                            </w:r>
                            <w:r>
                              <w:rPr>
                                <w:i/>
                              </w:rPr>
                              <w:t>линейными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класс всех линейных булевых функций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Для того, чтобы определить, является ли данная булева функция линейной или нет, ее надо представить в виде полинома Жегалкина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ва набор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β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β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β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называются </w:t>
                            </w:r>
                            <w:r>
                              <w:rPr>
                                <w:i/>
                              </w:rPr>
                              <w:t>сравнимыми</w:t>
                            </w:r>
                            <w:r>
                              <w:rPr/>
                              <w:t xml:space="preserve">, есл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β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Запись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≺</m:t>
                              </m:r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 означает, что набор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 предшествует набору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Булева фу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называется </w:t>
                            </w:r>
                            <w:r>
                              <w:rPr>
                                <w:i/>
                              </w:rPr>
                              <w:t>монотонной</w:t>
                            </w:r>
                            <w:r>
                              <w:rPr/>
                              <w:t xml:space="preserve">, если для любых наборов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 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 таких, ч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≺</m:t>
                              </m:r>
                              <m:acc>
                                <m:accPr>
                                  <m:chr m:val="~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, имеет место неравенств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~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~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</m:acc>
                                </m:e>
                              </m:d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класс монотонных функций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Теорема (о функциональной полноте).</w:t>
                            </w:r>
                            <w:r>
                              <w:rPr/>
                              <w:t xml:space="preserve"> Для  того, чтобы система булевых функций была полной, необходимо и достаточно, чтобы она целиком не содержалась ни в одном из пяти классов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В  тех задачах, где требуется выяснить, является ли данная система булевых функций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…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t xml:space="preserve"> полной, мы будем составлять таблицы, которые называются </w:t>
                            </w:r>
                            <w:r>
                              <w:rPr>
                                <w:i/>
                              </w:rPr>
                              <w:t>таблицами Поста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207" w:type="dxa"/>
                              <w:jc w:val="left"/>
                              <w:tblInd w:w="147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510"/>
                              <w:gridCol w:w="513"/>
                              <w:gridCol w:w="456"/>
                              <w:gridCol w:w="456"/>
                              <w:gridCol w:w="576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В клетках данной таблицы мы будем писать плюс или минус, в зависимости от того, входит функция, стоящая в данной строке в класс, стоящий в данном столбце, или не входит. Используя теорему о полноте, мы получаем, что для полноты данной системы булевых функций необходимо и достаточно, чтобы в каждом столбце стоял хотя бы один минус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1.</w:t>
                            </w:r>
                            <w:r>
                              <w:rPr/>
                              <w:t xml:space="preserve"> Выяснить, является ли фу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 {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 линейной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Найдем полином Жегалкина для данной функции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y</m:t>
                                            </m:r>
                                          </m:e>
                                        </m:bar>
                                        <m:bar>
                                          <m:barPr>
                                            <m:pos m:val="top"/>
                                          </m:barPr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e>
                                            </m:acc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y</m:t>
                                                </m:r>
                                              </m:e>
                                            </m:acc>
                                          </m:e>
                                        </m:ba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x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e>
                                        </m:d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e>
                                        </m:d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x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x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ba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left="54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 {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x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</m:eqAr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bar>
                                <m:barPr>
                                  <m:pos m:val="top"/>
                                </m:bar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>Следовательно, данная функция линейна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9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2</w:t>
                            </w:r>
                            <w:r>
                              <w:rPr/>
                              <w:t>. Какие из указанных функций являются монотонным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2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а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  <w:r>
                              <w:rPr/>
                              <w:tab/>
                              <w:tab/>
                              <w:t xml:space="preserve">б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а) Упростим формулу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  <w:r>
                              <w:rPr/>
                              <w:t xml:space="preserve">. Эта функция равна нулю на наборах (0,0,0), (0,1,0), (1,0,0). Все оставшиеся наборы, исключая (0,0,1) содержат не менее двух единиц, а значит, они могут быть только больше. Набор (0,0,1)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(0,0,0), а с остальными двумя он несравним. Значит, рассматриваемая функция монотонна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б) Функция немонотонна, т.к. (0,0)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(1,0), н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3.</w:t>
                            </w:r>
                            <w:r>
                              <w:rPr/>
                              <w:t xml:space="preserve"> Является ли фу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</m:oMath>
                            <w:r>
                              <w:rPr/>
                              <w:t xml:space="preserve"> самодвойственной?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Найдем двойственную функцию к данно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xz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y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y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z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Следовательно, данная функция самодвойственна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Пример 4.</w:t>
                            </w:r>
                            <w:r>
                              <w:rPr/>
                              <w:t xml:space="preserve"> Выяснить, являются ли данные системы булевых функций полным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0" w:leader="none"/>
                                <w:tab w:val="left" w:pos="2907" w:leader="none"/>
                                <w:tab w:val="left" w:pos="627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а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  <w:r>
                              <w:rPr/>
                              <w:tab/>
                              <w:t xml:space="preserve">б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1</m:t>
                                  </m:r>
                                </m:e>
                              </m:d>
                            </m:oMath>
                            <w:r>
                              <w:rPr/>
                              <w:tab/>
                              <w:t xml:space="preserve">в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а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. Ясно, ч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∉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∈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. Так как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≠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oMath>
                            <w:r>
                              <w:rPr/>
                              <w:t xml:space="preserve">, 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oMath>
                            <w:r>
                              <w:rPr/>
                              <w:t xml:space="preserve">. Найдем полином Жегалкина дл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/>
                              <w:t xml:space="preserve">. Следовательно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/>
                              <w:t xml:space="preserve">. Так как (0,0)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(1,1),  н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&gt;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 xml:space="preserve">, то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/>
                              <w:t xml:space="preserve">. Таблица Поста для систем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имеет вид.</w:t>
                            </w:r>
                          </w:p>
                          <w:tbl>
                            <w:tblPr>
                              <w:tblW w:w="3278" w:type="dxa"/>
                              <w:jc w:val="left"/>
                              <w:tblInd w:w="14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7"/>
                              <w:gridCol w:w="510"/>
                              <w:gridCol w:w="513"/>
                              <w:gridCol w:w="456"/>
                              <w:gridCol w:w="456"/>
                              <w:gridCol w:w="576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|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Итак,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- полная система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б) </w:t>
                            </w:r>
                          </w:p>
                          <w:tbl>
                            <w:tblPr>
                              <w:tblW w:w="3762" w:type="dxa"/>
                              <w:jc w:val="left"/>
                              <w:tblInd w:w="123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6"/>
                              <w:gridCol w:w="510"/>
                              <w:gridCol w:w="513"/>
                              <w:gridCol w:w="456"/>
                              <w:gridCol w:w="456"/>
                              <w:gridCol w:w="591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xy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Фу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  <w:r>
                              <w:rPr/>
                              <w:t xml:space="preserve"> самодвойственна, так как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acc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Фу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  <w:r>
                              <w:rPr/>
                              <w:t xml:space="preserve"> немонотонная, так как (0,0,1)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 xml:space="preserve"> (0,1,1), но 1=0+0+1&gt;0+1+1=0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Систем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- полная система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в) </w:t>
                            </w:r>
                          </w:p>
                          <w:tbl>
                            <w:tblPr>
                              <w:tblW w:w="4236" w:type="dxa"/>
                              <w:jc w:val="left"/>
                              <w:tblInd w:w="99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0"/>
                              <w:gridCol w:w="510"/>
                              <w:gridCol w:w="513"/>
                              <w:gridCol w:w="456"/>
                              <w:gridCol w:w="456"/>
                              <w:gridCol w:w="591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x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yz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xz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Функция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</m:oMath>
                            <w:r>
                              <w:rPr/>
                              <w:t xml:space="preserve"> самодвойственная, так как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</m:acc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</m:acc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e>
                                        </m:acc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xz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∨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y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z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Итак, система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целиком принадлежит классу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oMath>
                            <w:r>
                              <w:rPr/>
                              <w:t xml:space="preserve">. Следовательно, по теореме о полнот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 не является полной системой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ания к лабораторной работе №5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.  Какие из указанных систем функций являются замкнутыми классами?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1) Линейная функция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2) самодвойственные функции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3) монотонные функции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4) монотонно убывающие функции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5) функции, сохраняющие нуль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6) функции, сохраняющие единицу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7) функции, сохраняющие и нуль, и единицу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8) функции, сохраняющие нуль, но не сохраняющие единицу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9) функции от одной переменной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>10) функции от двух переменных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>. Являются ли следующие функции линейными?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 {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10100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11110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110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010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  <w:r>
                              <w:rPr/>
                              <w:t>. Являются ли следующие функции монотонными?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11011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10011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  <w:r>
                              <w:rPr/>
                              <w:t>. Являются ли следующие функции самодвойственными?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z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0101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↓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11100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t</m:t>
                              </m:r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001111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>. Являются ли следующие системы функций полными?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2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3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4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5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6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010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10110111110011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7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8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110100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00110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0011100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9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001101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101010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0110011</m:t>
                                      </m:r>
                                    </m:e>
                                  </m:d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ab/>
                              <w:t xml:space="preserve">10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x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xz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y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ные вопросы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Полные системы булевых функц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Замыкани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Замкнутые класс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Класс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Теорема о полноте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абораторная работа №1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улевы функции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Функцией алгебры логики </w:t>
                      </w:r>
                      <w:r>
                        <w:rPr/>
                        <w:t xml:space="preserve">(булевой функцией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от переменных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oMath>
                      <w:r>
                        <w:rPr/>
                        <w:t xml:space="preserve"> называется функция, принимающая значения 1,0 и аргументы которой также принимают значения 1,0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Всякая булева функция от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oMath>
                      <w:r>
                        <w:rPr/>
                        <w:t xml:space="preserve"> переменных может быть задана с помощью таблицы истинности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220" w:type="dxa"/>
                        <w:jc w:val="left"/>
                        <w:tblInd w:w="50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540"/>
                        <w:gridCol w:w="720"/>
                        <w:gridCol w:w="540"/>
                        <w:gridCol w:w="2340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…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</m:e>
                                </m:d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…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0</m:t>
                                    </m:r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…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1</m:t>
                                    </m:r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…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,0</m:t>
                                    </m:r>
                                  </m:e>
                                </m:d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,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…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,1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анная таблица состоит из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</m:oMath>
                      <w:r>
                        <w:rPr/>
                        <w:t xml:space="preserve"> строк, причем в ней все наборы (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oMath>
                      <w:r>
                        <w:rPr/>
                        <w:t>) расположены в порядке возрастания их номеров. Следующие булевы функции мы будем называть элементарными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ab/>
                        <w:tab/>
                        <w:t>- константа 0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ab/>
                        <w:tab/>
                        <w:t>- константа 1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ab/>
                        <w:tab/>
                        <w:t>- тождественная функция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oMath>
                      <w:r>
                        <w:rPr/>
                        <w:tab/>
                        <w:tab/>
                        <w:t xml:space="preserve">- отрицание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oMath>
                      <w:r>
                        <w:rPr/>
                        <w:tab/>
                        <w:tab/>
                        <w:t xml:space="preserve">- конъюнк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ab/>
                        <w:t xml:space="preserve">- дизъюнк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ab/>
                        <w:t xml:space="preserve">- имплика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ab/>
                        <w:t xml:space="preserve">- эквивалентность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 xml:space="preserve"> </w:t>
                      </w:r>
                      <w:r>
                        <w:rPr/>
                        <w:tab/>
                        <w:t xml:space="preserve">- сложение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 xml:space="preserve"> по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od</m:t>
                        </m:r>
                      </m:oMath>
                      <w:r>
                        <w:rPr/>
                        <w:t xml:space="preserve"> 2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ab/>
                        <w:t>- функция Шеффера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↓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ab/>
                        <w:t>- функция Пирса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Данные функции задаются следующими таблицами истинности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669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"/>
                        <w:gridCol w:w="422"/>
                        <w:gridCol w:w="471"/>
                        <w:gridCol w:w="519"/>
                        <w:gridCol w:w="519"/>
                        <w:gridCol w:w="519"/>
                        <w:gridCol w:w="519"/>
                        <w:gridCol w:w="519"/>
                        <w:gridCol w:w="537"/>
                        <w:gridCol w:w="494"/>
                        <w:gridCol w:w="494"/>
                        <w:gridCol w:w="615"/>
                        <w:gridCol w:w="646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Приведем определение формулы алгебры логики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/>
                      </w:pPr>
                      <w:r>
                        <w:rPr/>
                        <w:t>каждая элементарная булева функция – формул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/>
                      </w:pPr>
                      <w:r>
                        <w:rPr/>
                        <w:t xml:space="preserve">если некоторое выражение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  <w:t xml:space="preserve"> есть формула, то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acc>
                      </m:oMath>
                      <w:r>
                        <w:rPr/>
                        <w:t xml:space="preserve"> тоже формул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/>
                      </w:pPr>
                      <w:r>
                        <w:rPr/>
                        <w:t xml:space="preserve">если некоторые выражен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  <w:t xml:space="preserve"> есть формулы, то выражен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</w:r>
                      <m:oMath xmlns:m="http://schemas.openxmlformats.org/officeDocument/2006/math"/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  <w:t>+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↓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oMath>
                      <w:r>
                        <w:rPr/>
                        <w:t xml:space="preserve"> тоже формул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/>
                      </w:pPr>
                      <w:r>
                        <w:rPr/>
                        <w:t xml:space="preserve">других формул: кроме построенных по п.п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С целью упрощения записи формул, договоримся, что операция конъюнкция «сильнее» других логических операций, т.е. если в формуле нет скобок, то вначале выполняется операция конъюнкци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ве формулы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oMath>
                      <w:r>
                        <w:rPr/>
                        <w:t xml:space="preserve"> называются </w:t>
                      </w:r>
                      <w:r>
                        <w:rPr>
                          <w:i/>
                        </w:rPr>
                        <w:t>равносильными</w:t>
                      </w:r>
                      <w:r>
                        <w:rPr/>
                        <w:t xml:space="preserve">, если они определяют одну и ту же булеву функцию (запись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oMath>
                      <w:r>
                        <w:rPr/>
                        <w:t xml:space="preserve"> будет означать, что формулы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oMath>
                      <w:r>
                        <w:rPr/>
                        <w:t xml:space="preserve"> равносильны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Приведем перечень важнейших равносильностей (законов) алгебры логики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1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ab/>
                        <w:tab/>
                        <w:t>- закон тождества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ab/>
                        <w:tab/>
                        <w:t>- закон противоречия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3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ab/>
                        <w:tab/>
                        <w:t>- закон исключения третьего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4.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ab/>
                        <w:tab/>
                        <w:t>- закон двойного отрицания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5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ab/>
                        <w:t>- законы идемпотентности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lang w:val="en-US"/>
                        </w:rPr>
                      </w:pPr>
                      <w:r>
                        <w:rPr/>
                        <w:t xml:space="preserve">6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left="2124" w:firstLine="708"/>
                        <w:jc w:val="both"/>
                        <w:rPr/>
                      </w:pPr>
                      <w:r>
                        <w:rPr/>
                        <w:t>- законы коммутативности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lang w:val="en-US"/>
                        </w:rPr>
                      </w:pPr>
                      <w:r>
                        <w:rPr/>
                        <w:t xml:space="preserve">7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 xml:space="preserve">, </w:t>
                      </w:r>
                    </w:p>
                    <w:p>
                      <w:pPr>
                        <w:pStyle w:val="Normal"/>
                        <w:ind w:left="2124" w:firstLine="708"/>
                        <w:jc w:val="both"/>
                        <w:rPr/>
                      </w:pPr>
                      <w:r>
                        <w:rPr/>
                        <w:t>- законы дистрибутивности;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>
                          <w:lang w:val="en-US"/>
                        </w:rPr>
                      </w:pPr>
                      <w:r>
                        <w:rPr/>
                        <w:t xml:space="preserve">8.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ind w:left="2664" w:firstLine="168"/>
                        <w:jc w:val="both"/>
                        <w:rPr/>
                      </w:pPr>
                      <w:r>
                        <w:rPr/>
                        <w:t>- законы ассоциативности;</w:t>
                      </w:r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 xml:space="preserve">9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  <w:r>
                        <w:rPr/>
                        <w:t xml:space="preserve">, </w:t>
                        <w:tab/>
                        <w:t>- законы де Моргана;</w:t>
                      </w:r>
                    </w:p>
                    <w:p>
                      <w:pPr>
                        <w:pStyle w:val="Normal"/>
                        <w:ind w:left="540" w:firstLine="168"/>
                        <w:jc w:val="both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10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 xml:space="preserve">,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>,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 xml:space="preserve">,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lang w:val="en-US"/>
                        </w:rPr>
                      </w:pPr>
                      <w:r>
                        <w:rPr/>
                        <w:t xml:space="preserve">11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</w:p>
                    <w:p>
                      <w:pPr>
                        <w:pStyle w:val="Normal"/>
                        <w:ind w:left="2124" w:firstLine="708"/>
                        <w:jc w:val="both"/>
                        <w:rPr/>
                      </w:pPr>
                      <w:r>
                        <w:rPr/>
                        <w:t>- законы поглощения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lang w:val="en-US"/>
                        </w:rPr>
                      </w:pPr>
                      <w:r>
                        <w:rPr/>
                        <w:t xml:space="preserve">12.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left="2832" w:hanging="0"/>
                        <w:jc w:val="both"/>
                        <w:rPr/>
                      </w:pPr>
                      <w:r>
                        <w:rPr/>
                        <w:t>- законы склеивани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Отметим следующие важнейшие равносильности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13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14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15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16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17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↓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18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bar>
                          <m:barPr>
                            <m:pos m:val="top"/>
                          </m:bar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ba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19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bar>
                          <m:barPr>
                            <m:pos m:val="top"/>
                          </m:bar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ba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Формула алгебры логики называется </w:t>
                      </w:r>
                      <w:r>
                        <w:rPr>
                          <w:i/>
                        </w:rPr>
                        <w:t>тавтологией</w:t>
                      </w:r>
                      <w:r>
                        <w:rPr/>
                        <w:t xml:space="preserve"> (тождественно истинной), если при любых значениях переменных она принимает истинное значение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Формула алгебры логики называется </w:t>
                      </w:r>
                      <w:r>
                        <w:rPr>
                          <w:i/>
                        </w:rPr>
                        <w:t>противоречием</w:t>
                      </w:r>
                      <w:r>
                        <w:rPr/>
                        <w:t xml:space="preserve"> (тождественно ложной), если при любых значениях переменных она принимает ложное значение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Формула алгебры логики называется </w:t>
                      </w:r>
                      <w:r>
                        <w:rPr>
                          <w:i/>
                        </w:rPr>
                        <w:t>выполнимой</w:t>
                      </w:r>
                      <w:r>
                        <w:rPr/>
                        <w:t>, если найдется такой набор значений переменных при котором ее значение истинно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1.</w:t>
                      </w:r>
                      <w:r>
                        <w:rPr/>
                        <w:t xml:space="preserve"> Является ли формула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</m:oMath>
                      <w:r>
                        <w:rPr/>
                        <w:t xml:space="preserve"> тавтологией?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 способ (табличный)</w:t>
                      </w:r>
                    </w:p>
                    <w:tbl>
                      <w:tblPr>
                        <w:tblW w:w="669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"/>
                        <w:gridCol w:w="419"/>
                        <w:gridCol w:w="419"/>
                        <w:gridCol w:w="743"/>
                        <w:gridCol w:w="1176"/>
                        <w:gridCol w:w="743"/>
                        <w:gridCol w:w="743"/>
                        <w:gridCol w:w="1609"/>
                        <w:gridCol w:w="419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⇔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2 способ (аналитический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lim>
                              </m:limUpp>
                            </m:e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</m:t>
                                  </m:r>
                                </m:lim>
                              </m:limUpp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bar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,9</m:t>
                                  </m:r>
                                </m:lim>
                              </m:limUpp>
                            </m:e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lim>
                              </m:limUpp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⇔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2.</w:t>
                      </w:r>
                      <w:r>
                        <w:rPr/>
                        <w:t xml:space="preserve"> Является ли формула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</m:oMath>
                      <w:r>
                        <w:rPr/>
                        <w:t xml:space="preserve">?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Метод от противного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Пусть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>. Тогда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  <m:m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</m:m>
                          </m:e>
                        </m:d>
                      </m:oMath>
                      <w:r>
                        <w:rPr/>
                        <w:t xml:space="preserve">                                </w:t>
                      </w:r>
                      <w:r>
                        <w:rPr/>
                        <w:t>Отсюда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{"/>
                              <m:endChr m:val="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Из последнего следует, что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 xml:space="preserve">. Тогда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>, что невозможно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3.</w:t>
                      </w:r>
                      <w:r>
                        <w:rPr/>
                        <w:t xml:space="preserve"> Равносильны ли формулы?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 xml:space="preserve">;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lim>
                              </m:limUpp>
                            </m:e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e>
                                          </m:acc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x</m:t>
                                          </m:r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,9</m:t>
                                  </m:r>
                                </m:lim>
                              </m:limUpp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u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lim>
                              </m:limUp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u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lim>
                              </m:limUpp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u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lim>
                              </m:limUp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lim>
                              </m:limUpp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lim>
                          </m:limUpp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e>
                          </m:d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lim>
                          </m:limUpp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Следовательно, формулы равносильны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4.</w:t>
                      </w:r>
                      <w:r>
                        <w:rPr/>
                        <w:t xml:space="preserve"> Упростить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↓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⇔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d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↓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</m:t>
                                  </m:r>
                                </m:lim>
                              </m:limUpp>
                            </m:e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acc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∨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d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z</m:t>
                                              </m:r>
                                            </m:e>
                                          </m:acc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∨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acc>
                                                <m:accPr>
                                                  <m:chr m:val="¯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</m:acc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∨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</m:t>
                                              </m:r>
                                            </m:e>
                                          </m:d>
                                        </m:e>
                                      </m:ba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acc>
                                                <m:accPr>
                                                  <m:chr m:val="¯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z</m:t>
                                                  </m:r>
                                                </m:e>
                                              </m:acc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∨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</m:d>
                                        </m:e>
                                      </m:bar>
                                    </m:e>
                                  </m:ba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,9</m:t>
                                  </m:r>
                                </m:lim>
                              </m:limUpp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,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lim>
                              </m:limUp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e>
                              </m:d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lim>
                              </m:limUpp>
                            </m:e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 {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eqAr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lim>
                          </m:limUpp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5.</w:t>
                      </w:r>
                      <w:r>
                        <w:rPr/>
                        <w:t xml:space="preserve"> Решить уравнение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Это уравнение равносильно следующей системе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{"/>
                              <m:endChr m:val=""/>
                            </m:dPr>
                            <m:e>
                              <m:m>
                                <m:m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⇔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Из второго уравнения следует, что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 xml:space="preserve">. Ясно, что тогда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 xml:space="preserve">. Подставляя в третье уравнение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 xml:space="preserve">. Следовательно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 xml:space="preserve">. Итак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 xml:space="preserve"> - решение искомого уравнени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дания к лабораторной работе №1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. Построить таблицы истинности для формул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 {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  <m:e/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I</w:t>
                      </w:r>
                      <w:r>
                        <w:rPr/>
                        <w:t>.  Без построения таблиц истинности докажите, что следующие формулы являются тавтологими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II</w:t>
                      </w:r>
                      <w:r>
                        <w:rPr/>
                        <w:t>. Без построения таблиц истинности докажите, что следующие формулы являются противоречием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e>
                            </m:d>
                          </m:e>
                        </m:ba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bar>
                          <m:barPr>
                            <m:pos m:val="top"/>
                          </m:bar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bar>
                          <m:barPr>
                            <m:pos m:val="top"/>
                          </m:bar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ba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 {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⇔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</m:e>
                            </m:d>
                          </m:e>
                        </m:ba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</m:ba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y</m:t>
                                    </m:r>
                                  </m:e>
                                </m:d>
                              </m:e>
                            </m:d>
                          </m:e>
                        </m:ba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ba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V</w:t>
                      </w:r>
                      <w:r>
                        <w:rPr/>
                        <w:t>. Решить уравнения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↓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↓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↓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>. Какие из приведенных ниже формул являются тавтологиями, противоречиями, выполнимыми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  <w:object w:dxaOrig="4459" w:dyaOrig="380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222.95pt;height:19pt" filled="f" o:ole="">
                            <v:imagedata r:id="rId49" o:title=""/>
                          </v:shape>
                          <o:OLEObject Type="Embed" ProgID="" ShapeID="ole_rId48" DrawAspect="Content" ObjectID="_1589194995" r:id="rId48"/>
                        </w:objec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  <w:object w:dxaOrig="3379" w:dyaOrig="380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168.95pt;height:19pt" filled="f" o:ole="">
                            <v:imagedata r:id="rId51" o:title=""/>
                          </v:shape>
                          <o:OLEObject Type="Embed" ProgID="" ShapeID="ole_rId50" DrawAspect="Content" ObjectID="_1901153293" r:id="rId50"/>
                        </w:objec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  <w:object w:dxaOrig="2180" w:dyaOrig="42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09pt;height:21pt" filled="f" o:ole="">
                            <v:imagedata r:id="rId53" o:title=""/>
                          </v:shape>
                          <o:OLEObject Type="Embed" ProgID="" ShapeID="ole_rId52" DrawAspect="Content" ObjectID="_7470785" r:id="rId52"/>
                        </w:objec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↓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↓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VI</w:t>
                      </w:r>
                      <w:r>
                        <w:rPr/>
                        <w:t xml:space="preserve">. Упростить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↓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  <w:object w:dxaOrig="2780" w:dyaOrig="380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139pt;height:19pt" filled="f" o:ole="">
                            <v:imagedata r:id="rId55" o:title=""/>
                          </v:shape>
                          <o:OLEObject Type="Embed" ProgID="" ShapeID="ole_rId54" DrawAspect="Content" ObjectID="_1466157857" r:id="rId54"/>
                        </w:objec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VII</w:t>
                      </w:r>
                      <w:r>
                        <w:rPr/>
                        <w:t>. Равносильны ли следующие формулы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</m:d>
                          </m:e>
                        </m:d>
                      </m:oMath>
                      <w:r>
                        <w:rPr/>
                        <w:tab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ab/>
                        <w:tab/>
                        <w:tab/>
                      </w:r>
                      <w:r>
                        <w:rPr/>
                        <w:object w:dxaOrig="1480" w:dyaOrig="38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74pt;height:19pt" filled="f" o:ole="">
                            <v:imagedata r:id="rId57" o:title=""/>
                          </v:shape>
                          <o:OLEObject Type="Embed" ProgID="" ShapeID="ole_rId56" DrawAspect="Content" ObjectID="_130479328" r:id="rId56"/>
                        </w:objec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  <w:object w:dxaOrig="3240" w:dyaOrig="38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62pt;height:19pt" filled="f" o:ole="">
                            <v:imagedata r:id="rId59" o:title=""/>
                          </v:shape>
                          <o:OLEObject Type="Embed" ProgID="" ShapeID="ole_rId58" DrawAspect="Content" ObjectID="_1430082728" r:id="rId58"/>
                        </w:object>
                      </w:r>
                      <w:r>
                        <w:rPr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d>
                      </m:oMath>
                      <w:r>
                        <w:rPr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</m:oMath>
                      <w:r>
                        <w:rPr/>
                        <w:tab/>
                        <w:tab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  <w:object w:dxaOrig="1420" w:dyaOrig="3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71pt;height:17pt" filled="f" o:ole="">
                            <v:imagedata r:id="rId61" o:title=""/>
                          </v:shape>
                          <o:OLEObject Type="Embed" ProgID="" ShapeID="ole_rId60" DrawAspect="Content" ObjectID="_1118901505" r:id="rId60"/>
                        </w:objec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/>
                        <w:object w:dxaOrig="999" w:dyaOrig="3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49.95pt;height:17pt" filled="f" o:ole="">
                            <v:imagedata r:id="rId63" o:title=""/>
                          </v:shape>
                          <o:OLEObject Type="Embed" ProgID="" ShapeID="ole_rId62" DrawAspect="Content" ObjectID="_295184576" r:id="rId62"/>
                        </w:objec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  <w:r>
                        <w:rPr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u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трольные вопрос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/>
                        <w:t>Булевы функции. Таблицы истиннос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/>
                        <w:t xml:space="preserve">Число булевых функций от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oMath>
                      <w:r>
                        <w:rPr/>
                        <w:t xml:space="preserve"> переменных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/>
                        <w:t>Элементарные булевы функц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/>
                        <w:t>Формулы алгебры логики. Классификация форму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/>
                        <w:t>Равносильные формулы. Законы равносильос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/>
                        <w:t>Логические уравнения.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абораторная работа №2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ормальные формы булевых функци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Введем обозначение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{"/>
                              <m:endChr m:val="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если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mr>
                                <m:m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если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Формула 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p>
                        </m:sSub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sup>
                        </m:sSubSup>
                      </m:oMath>
                      <w:r>
                        <w:rPr/>
                        <w:t xml:space="preserve">, где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,1</m:t>
                            </m:r>
                          </m:e>
                        </m:d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oMath>
                      <w:r>
                        <w:rPr/>
                        <w:t xml:space="preserve">, а среди переменных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oMath>
                      <w:r>
                        <w:rPr/>
                        <w:t xml:space="preserve"> могут быть совпадающие, называется </w:t>
                      </w:r>
                      <w:r>
                        <w:rPr>
                          <w:i/>
                        </w:rPr>
                        <w:t>элементарной конъюнкцией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изъюнкция элементарных конъюнкций называется </w:t>
                      </w:r>
                      <w:r>
                        <w:rPr>
                          <w:i/>
                        </w:rPr>
                        <w:t>дизъюнктивной нормальной формой</w:t>
                      </w:r>
                      <w:r>
                        <w:rPr/>
                        <w:t xml:space="preserve"> (сокращенно ДНФ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Элементарная конъюнкция называется </w:t>
                      </w:r>
                      <w:r>
                        <w:rPr>
                          <w:i/>
                        </w:rPr>
                        <w:t>правильной</w:t>
                      </w:r>
                      <w:r>
                        <w:rPr/>
                        <w:t>, если в нее каждая переменная входит не более одного раза (включая ее вхождение под знаком отрицания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Правильная элементарная конъюнкция называется </w:t>
                      </w:r>
                      <w:r>
                        <w:rPr>
                          <w:i/>
                        </w:rPr>
                        <w:t>полной относительно переменных</w:t>
                      </w: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oMath>
                      <w:r>
                        <w:rPr/>
                        <w:t>, если в нее каждая из этих переменных входит один и только один раз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i/>
                        </w:rPr>
                        <w:t>Совершенной дизъюнктивной нормальной формой</w:t>
                      </w:r>
                      <w:r>
                        <w:rPr/>
                        <w:t xml:space="preserve"> (СДНФ) относительно переменных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oMath>
                      <w:r>
                        <w:rPr/>
                        <w:t xml:space="preserve"> называется дизъюнктивная нормальная форма, в которой нет одинаковых элементарных конъюнкций и все элементарные конъюнкции правильны и полны относительно переменных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Всякую булеву функцию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>, не равную тождественно нулю, можно представить совершенной дизъюнктивной нормальной формой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limLow>
                          <m:e/>
                          <m:lim>
                            <m:m>
                              <m:m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mr>
                            </m:m>
                          </m:lim>
                        </m:limLow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p>
                        </m:sSub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sup>
                        </m:sSubSup>
                      </m:oMath>
                      <w:r>
                        <w:rPr/>
                        <w:tab/>
                        <w:t>(1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1.</w:t>
                      </w:r>
                      <w:r>
                        <w:rPr/>
                        <w:t xml:space="preserve"> Найти ДНФ для формулы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∨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ba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2.</w:t>
                      </w:r>
                      <w:r>
                        <w:rPr/>
                        <w:t xml:space="preserve"> Найти СДНФ для формулы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 способ (табличный). Данный способ основан на разложении (1). Суть его состоит в следующем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. составляется таблица истинности для данной формулы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2. в таблице истинности выделяются наборы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>, для которых значение формулы истинно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3. для каждого такого набора составляются элементарные конъюнкции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4. составляем дизъюнкции построенных элементарных конъюнкций.</w:t>
                      </w:r>
                    </w:p>
                    <w:tbl>
                      <w:tblPr>
                        <w:tblW w:w="5716" w:type="dxa"/>
                        <w:jc w:val="left"/>
                        <w:tblInd w:w="24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  <w:gridCol w:w="456"/>
                        <w:gridCol w:w="416"/>
                        <w:gridCol w:w="1036"/>
                        <w:gridCol w:w="1016"/>
                        <w:gridCol w:w="2356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⇔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⇔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473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 {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z</m:t>
                          </m: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2 способ (аналитический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</m:t>
                                  </m:r>
                                </m:lim>
                              </m:limUp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lim>
                              </m:limUpp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lim>
                              </m:limUpp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 {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e>
                              <m:li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lim>
                            </m:limUpp>
                          </m:e>
                        </m:eqAr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 {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Формула вида 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sup>
                        </m:sSubSup>
                      </m:oMath>
                      <w:r>
                        <w:rPr/>
                        <w:t xml:space="preserve"> называется </w:t>
                      </w:r>
                      <w:r>
                        <w:rPr>
                          <w:i/>
                        </w:rPr>
                        <w:t>элементарной дизъюнкцией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Всякая конъюнкция элементарных дизъюнкций называется </w:t>
                      </w:r>
                      <w:r>
                        <w:rPr>
                          <w:i/>
                        </w:rPr>
                        <w:t xml:space="preserve">конъюнктивной нормальной формой </w:t>
                      </w:r>
                      <w:r>
                        <w:rPr/>
                        <w:t>(КНФ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Элементарная дизъюнкция называется </w:t>
                      </w:r>
                      <w:r>
                        <w:rPr>
                          <w:i/>
                        </w:rPr>
                        <w:t>правильной</w:t>
                      </w:r>
                      <w:r>
                        <w:rPr/>
                        <w:t>, если у нее каждая переменная входит не более одного раза (включая ее вхождение под знаком отрицания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Правильная элементарная конъюнкция называется </w:t>
                      </w:r>
                      <w:r>
                        <w:rPr>
                          <w:i/>
                        </w:rPr>
                        <w:t>полной</w:t>
                      </w:r>
                      <w:r>
                        <w:rPr/>
                        <w:t xml:space="preserve"> относительно переменных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oMath>
                      <w:r>
                        <w:rPr/>
                        <w:t>, если каждая из этих переменных входит в нее один и только один раз (быть может под знаком отрицания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i/>
                        </w:rPr>
                        <w:t>Совершенной конъюнктивной нормальной формой</w:t>
                      </w:r>
                      <w:r>
                        <w:rPr/>
                        <w:t xml:space="preserve"> (СКНФ) относительно переменных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oMath>
                      <w:r>
                        <w:rPr/>
                        <w:t xml:space="preserve"> называется конъюнктивная нормальная форма, в которой нет одинаковых элементарных дизъюнкций и все элементарные дизъюнкции правильны и полны относительно переменных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Всякую функцию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отличную от тождественно истинной, можно представить совершенной конъюнктивной нормальной формой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60" w:leader="none"/>
                        </w:tabs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limLow>
                          <m:e/>
                          <m:lim>
                            <m:m>
                              <m:m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…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b>
                                      </m:sSub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</m:m>
                          </m:lim>
                        </m:limLow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ba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</m:ba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  <m:sup>
                                <m:bar>
                                  <m:barPr>
                                    <m:pos m:val="top"/>
                                  </m:bar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</m:e>
                                </m:bar>
                              </m:sup>
                            </m:sSubSup>
                          </m:e>
                        </m:d>
                      </m:oMath>
                      <w:r>
                        <w:rPr/>
                        <w:t xml:space="preserve">     </w:t>
                      </w:r>
                      <w:r>
                        <w:rPr/>
                        <w:t>(2)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где символ 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означает, что конъюнкция берется по тем наборам, которые указаны под ним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3.</w:t>
                      </w:r>
                      <w:r>
                        <w:rPr/>
                        <w:t xml:space="preserve"> Найти КНФ для формулы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⇔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</m:t>
                                  </m:r>
                                </m:lim>
                              </m:limUpp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lim>
                              </m:limUpp>
                            </m:e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lim>
                              </m:limUpp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lim>
                              </m:limUpp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lim>
                        </m:limUpp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4.</w:t>
                      </w:r>
                      <w:r>
                        <w:rPr/>
                        <w:t xml:space="preserve"> Найти СКНФ для формулы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 способ (табличный). Данный способ основан на разложении (2). Суть его состоит в следующем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. составляется таблица истинности для данной формулы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2. в таблице истинности выделяются наборы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>, для которых значение формулы ложно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3. для каждого такого набора составляются элементарная дизъюнкция 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ba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ba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bar>
                          </m:sup>
                        </m:sSubSup>
                      </m:oMath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4. составляем конъюнкцию элементарных дизъюнкций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015" w:type="dxa"/>
                        <w:jc w:val="left"/>
                        <w:tblInd w:w="59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"/>
                        <w:gridCol w:w="456"/>
                        <w:gridCol w:w="416"/>
                        <w:gridCol w:w="855"/>
                        <w:gridCol w:w="976"/>
                        <w:gridCol w:w="1876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d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473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ba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ba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bar>
                                  </m:sup>
                                </m:sSup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ba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ba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bar>
                                  </m:sup>
                                </m:sSup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ba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ba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bar>
                                  </m:sup>
                                </m:sSup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ba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ba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bar>
                                  </m:sup>
                                </m:sSup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ba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ba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p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bar>
                                  </m:sup>
                                </m:sSup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</m:eqAr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2 способ (аналитический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</m:lim>
                              </m:limUp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lim>
                              </m:limUpp>
                            </m:e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lim>
                              </m:limUpp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lim>
                              </m:limUpp>
                            </m:e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</m:e>
                              </m:d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lim>
                              </m:limUpp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lim>
                        </m:limUpp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i/>
                        </w:rPr>
                        <w:t>Полиномом Жигалкина</w:t>
                      </w:r>
                      <w:r>
                        <w:rPr/>
                        <w:t xml:space="preserve"> называется полином вида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…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ричем в каждом наборе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oMath>
                      <w:r>
                        <w:rPr/>
                        <w:t xml:space="preserve"> все различны, а суммирование ведется по некоторому множеству таких не совпадающих наборов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oMath>
                      <w:r>
                        <w:rPr/>
                        <w:t xml:space="preserve"> - константа 0 или 1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Справедливы следующие равносильности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21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22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23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24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25.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Каждая булева функция может быть единственным образом выражена при помощи полинома Жегалкина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5.</w:t>
                      </w:r>
                      <w:r>
                        <w:rPr/>
                        <w:t xml:space="preserve"> Выразить формулу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 xml:space="preserve"> в виде полинома Жегалкина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 способ (метод неопределенных коэффициентов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Пр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ab/>
                        <w:t xml:space="preserve">имеем: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Пр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ab/>
                        <w:t xml:space="preserve">имеем: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Пр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ab/>
                        <w:t xml:space="preserve">имеем: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Пр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ab/>
                        <w:t xml:space="preserve">имеем: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oMath>
                      <w:r>
                        <w:rPr/>
                        <w:t xml:space="preserve">, т.е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Отсюда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2 способ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lim>
                        </m:limUpp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lim>
                        </m:limUpp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bar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lim>
                        </m:limUpp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bar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lim>
                        </m:limUp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lim>
                        </m:limUp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Приведем полиномы Жегалкина элементарных булевых функци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⇔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↓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дания к лабораторной работе №2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. Найти ДНФ для формулы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01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0110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011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01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I</w:t>
                      </w:r>
                      <w:r>
                        <w:rPr/>
                        <w:t>. Найти СДНФ для формулы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0110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011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↓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II</w:t>
                      </w:r>
                      <w:r>
                        <w:rPr/>
                        <w:t>. Найти КНФ для формулы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00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1100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↓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V</w:t>
                      </w:r>
                      <w:r>
                        <w:rPr/>
                        <w:t>. Найти СКНФ для формулы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00101</m:t>
                            </m:r>
                          </m:e>
                        </m:d>
                      </m:oMath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011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↓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↓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↓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>. Найти полином Жегалкина для формулы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↓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111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0010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000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11000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трольные вопросы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/>
                      </w:pPr>
                      <w:r>
                        <w:rPr/>
                        <w:t>Разложение булевых функций по переменны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/>
                      </w:pPr>
                      <w:r>
                        <w:rPr/>
                        <w:t xml:space="preserve">ДНФ и КНФ. Алгоритм их нахождения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/>
                      </w:pPr>
                      <w:r>
                        <w:rPr/>
                        <w:t>СДНФ и СКНФ. Алгоритмы их нахожде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/>
                      </w:pPr>
                      <w:r>
                        <w:rPr/>
                        <w:t>Полином Жегалкина, алгоритмы его нахождения.</w:t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комендованная литература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jc w:val="both"/>
                        <w:rPr/>
                      </w:pPr>
                      <w:r>
                        <w:rPr/>
                        <w:t>В.Г. Карпов, В.А. Мощенский. Математическая логика и дискретная математика. Минск, «Вышэйшая школа», 1977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jc w:val="both"/>
                        <w:rPr/>
                      </w:pPr>
                      <w:r>
                        <w:rPr/>
                        <w:t>В.А. Мощенский. Лекции по математической логике. Минск, 1973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jc w:val="both"/>
                        <w:rPr/>
                      </w:pPr>
                      <w:r>
                        <w:rPr/>
                        <w:t xml:space="preserve">А.А. Столяр. Математическая логика. Минск, 1991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080" w:hanging="360"/>
                        <w:jc w:val="both"/>
                        <w:rPr/>
                      </w:pPr>
                      <w:r>
                        <w:rPr/>
                        <w:t>С.В. Яблонский. Введение в дискретную математику. Москва, 1979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абораторная работа №3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нимизация булевых функци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Дизъюнктивная нормальная форма называется </w:t>
                      </w:r>
                      <w:r>
                        <w:rPr>
                          <w:i/>
                        </w:rPr>
                        <w:t>минимальной</w:t>
                      </w:r>
                      <w:r>
                        <w:rPr/>
                        <w:t>, если она включает минимальное число символов по сравнению со всеми другими эквивалентными ей дизъюнктивными нормальными формам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Заметим, что если некоторый символ в формуле, скажем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oMath>
                      <w:r>
                        <w:rPr/>
                        <w:t xml:space="preserve"> встречается, например, два раза, то при подсчете  числа символов в формуле он учитывается два раз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i/>
                        </w:rPr>
                        <w:t>Рангом</w:t>
                      </w:r>
                      <w:r>
                        <w:rPr/>
                        <w:t xml:space="preserve"> правильной элементарной конъюнкции называется число символов, входящих в нее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Сопоставим каждой булевой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подмножество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oMath>
                      <w:r>
                        <w:rPr/>
                        <w:t xml:space="preserve">, которое будем называть областью истинности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Пусть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oMath>
                      <w:r>
                        <w:rPr/>
                        <w:t xml:space="preserve"> - ДНФ, где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oMath>
                      <w:r>
                        <w:rPr/>
                        <w:t xml:space="preserve"> - элементарные конъюнкции. Подмножество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 называется числом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oMath>
                      <w:r>
                        <w:rPr/>
                        <w:t xml:space="preserve">-го ранга, если оно соответствует элементарной конъю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oMath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oMath>
                      <w:r>
                        <w:rPr/>
                        <w:t xml:space="preserve">-го ранга. С каждой ДНФ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 связано покрытие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sub>
                        </m:sSub>
                      </m:oMath>
                      <w:r>
                        <w:rPr/>
                        <w:t xml:space="preserve"> интервалам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sub>
                        </m:sSub>
                      </m:oMath>
                      <w:r>
                        <w:rPr/>
                        <w:t xml:space="preserve">, таких что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⊆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Интервал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⊆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oMath>
                      <w:r>
                        <w:rPr/>
                        <w:t xml:space="preserve">, называется </w:t>
                      </w:r>
                      <w:r>
                        <w:rPr>
                          <w:i/>
                        </w:rPr>
                        <w:t>максимальным</w:t>
                      </w:r>
                      <w:r>
                        <w:rPr/>
                        <w:t xml:space="preserve"> для булевой функции, если не существует интервала </w:t>
                      </w:r>
                      <w:r>
                        <w:rPr/>
                        <w:object w:dxaOrig="460" w:dyaOrig="38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3pt;height:19pt" filled="f" o:ole="">
                            <v:imagedata r:id="rId65" o:title=""/>
                          </v:shape>
                          <o:OLEObject Type="Embed" ProgID="" ShapeID="ole_rId64" DrawAspect="Content" ObjectID="_591668598" r:id="rId64"/>
                        </w:object>
                      </w:r>
                      <w:r>
                        <w:rPr/>
                        <w:t xml:space="preserve"> такого, что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⊆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Есл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</m:sub>
                        </m:sSub>
                      </m:oMath>
                      <w:r>
                        <w:rPr/>
                        <w:t xml:space="preserve"> - список всех максимальных интервалов подмножества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oMath>
                      <w:r>
                        <w:rPr/>
                        <w:t xml:space="preserve">, то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b>
                            </m:sSub>
                          </m:sub>
                        </m:sSub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ДНФ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oMath>
                      <w:r>
                        <w:rPr/>
                        <w:t xml:space="preserve"> булевой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, соответствующая покрытию подмножества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oMath>
                      <w:r>
                        <w:rPr/>
                        <w:t xml:space="preserve"> всеми максимальными интервалами, называется </w:t>
                      </w:r>
                      <w:r>
                        <w:rPr>
                          <w:i/>
                        </w:rPr>
                        <w:t xml:space="preserve">сокращенной </w:t>
                      </w:r>
                      <w:r>
                        <w:rPr/>
                        <w:t xml:space="preserve">ДНФ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Сокращенная ДНФ для любой булевой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 определяется однозначно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>Рассмотрим алгоритмы построения сокращенная ДНФ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>1 алгоритм – табличный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1.</w:t>
                      </w:r>
                      <w:r>
                        <w:rPr/>
                        <w:t xml:space="preserve"> Найти сокращенную ДНФ для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9165" cy="1447800"/>
                            <wp:effectExtent l="0" t="0" r="0" b="0"/>
                            <wp:docPr id="3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6" t="-25" r="-1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9165" cy="1447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jc w:val="both"/>
                        <w:rPr/>
                      </w:pPr>
                      <w:r>
                        <w:rPr/>
                        <w:t xml:space="preserve">Найдем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,0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0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0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,1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jc w:val="both"/>
                        <w:rPr/>
                      </w:pPr>
                      <w:r>
                        <w:rPr/>
                        <w:t xml:space="preserve">Интервалы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0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0,1</m:t>
                                </m:r>
                              </m:e>
                            </m:d>
                          </m:e>
                        </m:d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,0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,1</m:t>
                                </m:r>
                              </m:e>
                            </m:d>
                          </m:e>
                        </m:d>
                      </m:oMath>
                      <w:r>
                        <w:rPr/>
                        <w:t xml:space="preserve"> - все максимальные интервалы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/>
                        <w:t xml:space="preserve"> - сокращенная ДНФ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2 алгоритм – метод Блейка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ab/>
                        <w:t>1) находим ДНФ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ab/>
                        <w:t xml:space="preserve">2) производим обобщенные склеивания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/>
                        <w:t xml:space="preserve"> до тех пор, пока это возможно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ab/>
                        <w:t xml:space="preserve">3) применяем правило поглощения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2</w:t>
                      </w:r>
                      <w:r>
                        <w:rPr/>
                        <w:t xml:space="preserve">. Найти сокращенную ДНФ дл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Применяя правило обобщенного склеивания, получаем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 xml:space="preserve">Затем правило поглощения и находим сокращенную ДНФ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3 алгоритм – метод Нельсона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1) находим КНФ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2) разрываем скобки в соответствии с дистрибутивным  законом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3) применяем правило поглощения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3.</w:t>
                      </w:r>
                      <w:r>
                        <w:rPr/>
                        <w:t xml:space="preserve"> Найти сокращенную ДНФ для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 xml:space="preserve">После раскрытия скобок с помощью дистрибутивного закона, получаем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</m:oMath>
                      <w:r>
                        <w:rPr/>
                        <w:t xml:space="preserve">. Так как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 xml:space="preserve">, то имеем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</m:oMath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Применяя правило поглощения, получаем сокращенную ДНФ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V</w:t>
                      </w:r>
                      <w:r>
                        <w:rPr/>
                        <w:t xml:space="preserve"> алгоритм – метод минимизирующих карт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4.</w:t>
                      </w:r>
                      <w:r>
                        <w:rPr/>
                        <w:t xml:space="preserve"> Найти сокращенную ДНФ для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1100111010011</m:t>
                            </m:r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Составим минимизирующую карту для данной функции.</w:t>
                      </w:r>
                    </w:p>
                    <w:tbl>
                      <w:tblPr>
                        <w:tblW w:w="2888" w:type="dxa"/>
                        <w:jc w:val="left"/>
                        <w:tblInd w:w="1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2"/>
                        <w:gridCol w:w="816"/>
                        <w:gridCol w:w="336"/>
                        <w:gridCol w:w="336"/>
                        <w:gridCol w:w="336"/>
                        <w:gridCol w:w="342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oMath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oMath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 xml:space="preserve">Объединяя соседние клетки, соответствующие единичным значениям булевой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 в максимальные интервалы, и сопоставляя им элементарные конъюнкции, получим сокращенную ДНФ. Отметим, что клетки, расположенные по краям таблицы, также считаются соседним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Выпишем все максимальные интервалы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0,0,0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,0,0</m:t>
                                </m:r>
                              </m:e>
                            </m:d>
                          </m:e>
                        </m:d>
                      </m:oMath>
                      <w:r>
                        <w:rPr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,0,0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,1,0</m:t>
                                </m:r>
                              </m:e>
                            </m:d>
                          </m:e>
                        </m:d>
                      </m:oMath>
                      <w:r>
                        <w:rPr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0,0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0,1,1</m:t>
                                </m:r>
                              </m:e>
                            </m:d>
                          </m:e>
                        </m:d>
                      </m:oMath>
                      <w:r>
                        <w:rPr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0,1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,1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,1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0,1,1</m:t>
                                </m:r>
                              </m:e>
                            </m:d>
                          </m:e>
                        </m:d>
                      </m:oMath>
                      <w:r>
                        <w:rPr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u</m:t>
                        </m:r>
                      </m:oMath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,1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,1,0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,1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,1,0</m:t>
                                </m:r>
                              </m:e>
                            </m:d>
                          </m:e>
                        </m:d>
                      </m:oMath>
                      <w:r>
                        <w:rPr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</m:oMath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 xml:space="preserve">Итак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</m:oMath>
                      <w:r>
                        <w:rPr/>
                        <w:t xml:space="preserve"> - требуемая сокращенная ДНФ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Следующее утверждение устанавливает связь между минимальной и сокращенной ДНФ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Минимальная ДНФ булевой функции получается из сокращенной ДНФ данной функции путем удаления некоторых элементарных конъюнкций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 xml:space="preserve">Покрытие множества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oMath>
                      <w:r>
                        <w:rPr/>
                        <w:t xml:space="preserve"> максимальными интервалами называется </w:t>
                      </w:r>
                      <w:r>
                        <w:rPr>
                          <w:i/>
                        </w:rPr>
                        <w:t>неприводимым</w:t>
                      </w:r>
                      <w:r>
                        <w:rPr/>
                        <w:t xml:space="preserve">, если после удаления  из  него любого интервала оно перестает быть покрытием. ДНФ булевой функции, соответствующее неприводимому покрытию, называется </w:t>
                      </w:r>
                      <w:r>
                        <w:rPr>
                          <w:i/>
                        </w:rPr>
                        <w:t>тупиковой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Всякая минимальная ДНФ является тупиковой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Общая схема решения задачи минимизации булевых функций состоит в следующем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855" w:leader="none"/>
                        </w:tabs>
                        <w:jc w:val="both"/>
                        <w:rPr/>
                      </w:pPr>
                      <w:r>
                        <w:rPr/>
                        <w:t>выделяются все максимальные интервалы и строится сокращенная ДНФ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855" w:leader="none"/>
                        </w:tabs>
                        <w:jc w:val="both"/>
                        <w:rPr/>
                      </w:pPr>
                      <w:r>
                        <w:rPr/>
                        <w:t>строятся все тупиковые ДНФ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855" w:leader="none"/>
                        </w:tabs>
                        <w:jc w:val="both"/>
                        <w:rPr/>
                      </w:pPr>
                      <w:r>
                        <w:rPr/>
                        <w:t>среди всех тупиковых ДНФ выделяются все минимальные ДНФ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5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>Рассмотрим алгоритм построения всех  тупиковых ДНФ. Суть данного алгоритма состоит в следующем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684" w:leader="none"/>
                        </w:tabs>
                        <w:jc w:val="both"/>
                        <w:rPr/>
                      </w:pPr>
                      <w:r>
                        <w:rPr/>
                        <w:t xml:space="preserve">для булевой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строим сокращенную ДНФ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684" w:leader="none"/>
                        </w:tabs>
                        <w:jc w:val="both"/>
                        <w:rPr/>
                      </w:pPr>
                      <w:r>
                        <w:rPr/>
                        <w:t xml:space="preserve">для каждого набора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oMath>
                      <w:r>
                        <w:rPr/>
                        <w:t xml:space="preserve"> из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oMath>
                      <w:r>
                        <w:rPr/>
                        <w:t xml:space="preserve"> выделяем в сокращенной ДНФ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oMath>
                      <w:r>
                        <w:rPr/>
                        <w:t xml:space="preserve"> все такие элементарные конъюнкци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j</m:t>
                            </m:r>
                          </m:sub>
                        </m:sSub>
                      </m:oMath>
                      <w:r>
                        <w:rPr/>
                        <w:t xml:space="preserve">, что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oMath>
                      <w:r>
                        <w:rPr/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684" w:leader="none"/>
                        </w:tabs>
                        <w:jc w:val="both"/>
                        <w:rPr/>
                      </w:pPr>
                      <w:r>
                        <w:rPr/>
                        <w:t xml:space="preserve">составляем выражение вида </w:t>
                      </w:r>
                    </w:p>
                    <w:p>
                      <w:pPr>
                        <w:pStyle w:val="Normal"/>
                        <w:ind w:left="792" w:firstLine="138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t</m:t>
                                    </m:r>
                                  </m:sub>
                                </m:sSub>
                              </m:e>
                            </m:d>
                          </m:e>
                        </m:eqArr>
                      </m:oMath>
                      <w:r>
                        <w:rPr/>
                        <w:t xml:space="preserve">      </w:t>
                      </w:r>
                      <w:r>
                        <w:rPr/>
                        <w:t>(*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684" w:leader="none"/>
                        </w:tabs>
                        <w:jc w:val="both"/>
                        <w:rPr/>
                      </w:pPr>
                      <w:r>
                        <w:rPr/>
                        <w:t xml:space="preserve">применяем к выражению вида (*) законы дистрибутивности и поглощения. В результате получаем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84" w:leader="none"/>
                        </w:tabs>
                        <w:ind w:left="930" w:hanging="360"/>
                        <w:jc w:val="both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m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Теперь каждая ДНФ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m</m:t>
                            </m:r>
                          </m:sub>
                        </m:sSub>
                      </m:oMath>
                      <w:r>
                        <w:rPr/>
                        <w:t xml:space="preserve"> является тупиковой ДНФ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>Рассмотрим работу данного алгоритма на следующем примере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5.</w:t>
                      </w:r>
                      <w:r>
                        <w:rPr/>
                        <w:t xml:space="preserve"> Найти все тупиковые ДНФ для булевой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11110</m:t>
                            </m:r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>Найдем сокращенную ДНФ данной функции по методу Нельсона. Для этого составим СКНФ данной функции используя разложение (2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e>
                          </m:d>
                        </m:oMath>
                      </m:oMathPara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>Применяя закон дистрибутивности, получаем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Обозначим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0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,0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,1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0,0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0,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,0</m:t>
                                </m:r>
                              </m:e>
                            </m:d>
                          </m:e>
                        </m:d>
                      </m:oMath>
                      <w:r>
                        <w:rPr/>
                        <w:t xml:space="preserve"> </w:t>
                      </w:r>
                      <w:r>
                        <w:rPr/>
                        <w:t>составляем выражение (*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</m:e>
                        </m:eqArr>
                      </m:oMath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Таким образом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 xml:space="preserve"> имеет шесть тупиковых ДНФ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Две из них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oMath>
                      <w:r>
                        <w:rPr/>
                        <w:t xml:space="preserve"> являются минимальными ДНФ. (метод Квайна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>Рассмотрим метод импликантных матриц нахождения минимальных ДНФ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 xml:space="preserve">Для булевой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находим сокращенную ДНФ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oMath>
                      <w:r>
                        <w:rPr/>
                        <w:t xml:space="preserve">. Построим для этой функции импликантную матрицу, представляющую собой таблицу, в вертикальные входы которой записываются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oMath>
                      <w:r>
                        <w:rPr/>
                        <w:t xml:space="preserve">, и в горизонтальные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sSub>
                              <m:e>
                                <m:acc>
                                  <m:accPr>
                                    <m:chr m:val="~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sSub>
                              <m:e>
                                <m:acc>
                                  <m:accPr>
                                    <m:chr m:val="~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</m:e>
                        </m:d>
                      </m:oMath>
                    </w:p>
                    <w:tbl>
                      <w:tblPr>
                        <w:tblW w:w="420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0"/>
                        <w:gridCol w:w="540"/>
                        <w:gridCol w:w="600"/>
                        <w:gridCol w:w="600"/>
                        <w:gridCol w:w="600"/>
                        <w:gridCol w:w="600"/>
                        <w:gridCol w:w="600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~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~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~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~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ind w:left="3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ind w:left="3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ind w:left="3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ind w:left="3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ind w:left="3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ind w:left="35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ля каждой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oMath>
                      <w:r>
                        <w:rPr/>
                        <w:t xml:space="preserve"> находим набор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oMath>
                      <w:r>
                        <w:rPr/>
                        <w:t xml:space="preserve"> такой, что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 xml:space="preserve">. Клетку импликантной матрицы, образованную пересечением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oMath>
                      <w:r>
                        <w:rPr/>
                        <w:t xml:space="preserve">-ой строки 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oMath>
                      <w:r>
                        <w:rPr/>
                        <w:t>-ого столбца отметим крестиком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Чтобы получить минимальную ДНФ заданной функции, достаточно найти минимальное число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oMath>
                      <w:r>
                        <w:rPr/>
                        <w:t>, которые совместно накрывают крестиками все столбцы импликантной матрицы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6.</w:t>
                      </w:r>
                      <w:r>
                        <w:rPr/>
                        <w:t xml:space="preserve"> Найти минимальные ДНФ для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Из предыдущего примера следует, что сокращенная ДНФ для данной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Строим импликантную матрицу</w:t>
                      </w:r>
                    </w:p>
                    <w:tbl>
                      <w:tblPr>
                        <w:tblW w:w="626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"/>
                        <w:gridCol w:w="969"/>
                        <w:gridCol w:w="969"/>
                        <w:gridCol w:w="912"/>
                        <w:gridCol w:w="969"/>
                        <w:gridCol w:w="912"/>
                        <w:gridCol w:w="912"/>
                      </w:tblGrid>
                      <w:tr>
                        <w:trPr>
                          <w:trHeight w:val="357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0,1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1,0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1,1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,0,0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,0,1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,1,0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ind w:left="35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ind w:left="35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ind w:left="35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ind w:left="35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35" w:hanging="0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ind w:left="35" w:hanging="0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Из таблицы видно, что данная функция имеет две минимальные ДНФ: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дание к лабораторной работе №3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. Найти сокращенную ДНФ графическим методом</w:t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010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101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1000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1001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110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1100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111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010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1100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0111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I</w:t>
                      </w:r>
                      <w:r>
                        <w:rPr/>
                        <w:t>. Найти сокращенную ДНФ методом Блейка</w:t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u</m:t>
                        </m:r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u</m:t>
                        </m:r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x</m:t>
                        </m:r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left="708" w:hanging="0"/>
                        <w:jc w:val="both"/>
                        <w:rPr/>
                      </w:pPr>
                      <w:r>
                        <w:rPr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yu</m:t>
                        </m:r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II</w:t>
                      </w:r>
                      <w:r>
                        <w:rPr/>
                        <w:t xml:space="preserve">. Найти сокращенную ДНФ методом Нельсона </w:t>
                      </w:r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V</w:t>
                      </w:r>
                      <w:r>
                        <w:rPr/>
                        <w:t>. Найти сокращенную ДНФ методом минимизирующих карт</w:t>
                      </w:r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1101110001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10111001110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010110000111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011010111011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11011011000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1101011100110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011010101110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1101000101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1101010110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11010001110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VI</w:t>
                      </w:r>
                      <w:r>
                        <w:rPr/>
                        <w:t>. Найти все минимальные ДНФ</w:t>
                      </w:r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0011001010111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 {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1110000100110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00001111111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0110111101101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10011000010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01011110111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 {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 {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трольные вопросы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Минимальная дизъюнктивная нормальная форм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Область истинности булевой функц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Интерва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Покрытие области истиннос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Сокращенная ДНФ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Алгоритмы построения сокращенной ДНФ (Блейка, Нельсона, минимизирующих карт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Неприводимое покрыти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Тупиковые ДНФ и алгоритм их построе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  <w:t>Метод импликантных матриц (метод Квайна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абораторная работа №4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тактные и логические схемы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В начале нынешнего века известный физик П. Эренфест впервые указал на возможность применения аппарата алгебры логики в технике. Эта идея нашла свое воплощение в работах советского физика В.И. Шестакова, американского математика К. Шеннона и японского инженера А. Касасима. Первыми объектами применения алгебры логики для решения технических задач были контактные схемы. Под </w:t>
                      </w:r>
                      <w:r>
                        <w:rPr>
                          <w:i/>
                        </w:rPr>
                        <w:t>контактными схемами</w:t>
                      </w:r>
                      <w:r>
                        <w:rPr/>
                        <w:t xml:space="preserve"> мы будем понимать электрические цепи, содержащие только контакты. Каждый контакт может находится в двух состояниях – разомкнут (0) и замкнут (1). Такие цепи мы будем изображать диаграммой, на которой возле контактов пишется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oMath>
                      <w:r>
                        <w:rPr/>
                        <w:t xml:space="preserve"> ил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oMath>
                      <w:r>
                        <w:rPr/>
                        <w:t>. Причем значение 1 этих переменных соответствует прохождению тока через данный контакт, а значение 0 нет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Если контакты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 xml:space="preserve"> соединены последовательно, то цепь замкнута, когда оба контакта замкнуты и разомкнута, когда хотя бы один из контактов разомкнут. Ясно, что такой схеме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3765" cy="440690"/>
                            <wp:effectExtent l="0" t="0" r="0" b="0"/>
                            <wp:docPr id="3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39" t="-82" r="-39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765" cy="440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соответствует функ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oMath>
                      <w:r>
                        <w:rPr/>
                        <w:t xml:space="preserve">. Схема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5815" cy="571500"/>
                            <wp:effectExtent l="0" t="0" r="0" b="0"/>
                            <wp:docPr id="3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45" t="-63" r="-45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5815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соответствует булева функ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Указанное соответствие позволяет любую булеву функцию представить в виде контактной схема. С другой стороны любая контактная схема реализуется булевой функцией. Задача анализа контактной схемы и состоит в построении соответствующей ей булевой функции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Например, контактная схема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9715" cy="615315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24" t="-58" r="-24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9715" cy="61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реализуется булевой функцией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Поскольку одна и та же булева функция может быть выражена различными формулами, то ее реализация контактными схемами неоднозначна. Задача синтеза контактной схемы состоит в построении контактной схемы по заданной булевой функции, которая может быть задана как формулой, так и таблицей. Из множества эквивалентных схем, путем упрощения формул выделяют наиболее простую схему. Центральной проблемой синтеза контактных схем является построение для данной булевой функции более простой схемы. Эта проблема сводится к минимизации булевых функций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Рассмотрим схему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3675" cy="1018540"/>
                            <wp:effectExtent l="0" t="0" r="0" b="0"/>
                            <wp:docPr id="3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25" t="-35" r="-2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675" cy="1018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анная схема реализуется следующей формулой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  <w:r>
                        <w:rPr/>
                        <w:t>. Упростим е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3675" cy="692150"/>
                            <wp:effectExtent l="0" t="0" r="0" b="0"/>
                            <wp:docPr id="4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25" t="-52" r="-25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675" cy="69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1.</w:t>
                      </w:r>
                      <w:r>
                        <w:rPr/>
                        <w:t xml:space="preserve"> Из контактов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  <w:r>
                        <w:rPr/>
                        <w:t xml:space="preserve"> составить по возможности более простую схему так, чтобы она замкнулась тогда и только тогда, когда замкнуты не менее двух контактов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Составим таблицу истинности для булевой функции, соответствующей требуемой контактной схеме</w:t>
                      </w:r>
                    </w:p>
                    <w:tbl>
                      <w:tblPr>
                        <w:tblW w:w="2679" w:type="dxa"/>
                        <w:jc w:val="left"/>
                        <w:tblInd w:w="176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  <w:gridCol w:w="456"/>
                        <w:gridCol w:w="1311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d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1896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Найдем для данной булевой функции СДНФ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 {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z</m:t>
                          </m: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Упростим данную формулу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 {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z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z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Данной формуле соответствует схема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3675" cy="723900"/>
                            <wp:effectExtent l="0" t="0" r="0" b="0"/>
                            <wp:docPr id="4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25" t="-50" r="-25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67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>Контактные схемы исторически были первыми техническими средствами реализации булевых функций. В дальнейшем появилось много различных устройств, реализующих булевы функции. Пусть имеется некоторое устройств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</w:tabs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8015" cy="624840"/>
                            <wp:effectExtent l="0" t="0" r="0" b="0"/>
                            <wp:docPr id="4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57" t="-58" r="-57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015" cy="624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</w:tabs>
                        <w:jc w:val="both"/>
                        <w:rPr/>
                      </w:pPr>
                      <w:r>
                        <w:rPr/>
                        <w:t xml:space="preserve">имеющее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oMath>
                      <w:r>
                        <w:rPr/>
                        <w:t xml:space="preserve"> упорядоченных «входов» и один «выход», причем внутренняя структура этого устройства нас не интересует. На каждый из входов могут подаваться два сигнала, которые мы будем обозначать символами 0 и 1. При каждом наборе сигналов на входах и выходе возникает один из сигналов 0 или 1. Причем набор сигналов на входах однозначно определяет сигнал на выходе. Очевидно, что каждое такое устройство реализует булеву функцию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  <w:t xml:space="preserve">Устройства, реализующие элементарные булевы функции, называются </w:t>
                      </w:r>
                      <w:r>
                        <w:rPr>
                          <w:i/>
                        </w:rPr>
                        <w:t>логическими элементами</w:t>
                      </w:r>
                      <w:r>
                        <w:rPr/>
                        <w:t>. Логические элементы изображаются в виде прямоугольников, внутри которых помещаются условные названия или символы соответствующих функций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4" w:leader="none"/>
                        </w:tabs>
                        <w:ind w:firstLine="570"/>
                        <w:jc w:val="both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6210" w:type="dxa"/>
                        <w:jc w:val="left"/>
                        <w:tblInd w:w="3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785"/>
                        <w:gridCol w:w="1366"/>
                        <w:gridCol w:w="1767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Функция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Графическое изображение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Функция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Графическое изображение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5615" cy="697865"/>
                                  <wp:effectExtent l="0" t="0" r="0" b="0"/>
                                  <wp:docPr id="4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76" t="-52" r="-7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69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1850" cy="587375"/>
                                  <wp:effectExtent l="0" t="0" r="0" b="0"/>
                                  <wp:docPr id="4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43" t="-61" r="-43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0" cy="58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621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785"/>
                        <w:gridCol w:w="1366"/>
                        <w:gridCol w:w="1767"/>
                      </w:tblGrid>
                      <w:tr>
                        <w:trPr>
                          <w:trHeight w:val="985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1850" cy="584200"/>
                                  <wp:effectExtent l="0" t="0" r="0" b="0"/>
                                  <wp:docPr id="4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43" t="-62" r="-43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0" cy="58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1850" cy="732790"/>
                                  <wp:effectExtent l="0" t="0" r="0" b="0"/>
                                  <wp:docPr id="4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43" t="-49" r="-43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0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016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1850" cy="732790"/>
                                  <wp:effectExtent l="0" t="0" r="0" b="0"/>
                                  <wp:docPr id="4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43" t="-49" r="-43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0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1850" cy="732790"/>
                                  <wp:effectExtent l="0" t="0" r="0" b="0"/>
                                  <wp:docPr id="4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43" t="-49" r="-43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0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231" w:hRule="atLeast"/>
                        </w:trPr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Из данных логических элементов путем соединения входа одного из них с выходом другого можно строить все более сложные логические схемы. Для получения таким образом схем легко записывают соответствующие им булевы функции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Например схема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1825" cy="1564640"/>
                            <wp:effectExtent l="0" t="0" r="0" b="0"/>
                            <wp:docPr id="4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19" t="-23" r="-1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1825" cy="156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реализуется булевой функцией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e>
                          </m:d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Нетрудно для любой булевой функции построить реализующую ее логическую схему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Например: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1825" cy="1564640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9" t="-23" r="-1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1825" cy="156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</w:t>
                      </w:r>
                      <w:r>
                        <w:rPr/>
                        <w:t>. Построить логическую схему одноразрядного двоичного сумматора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Сумматор, выполняющий сложение многозначных двоичных чисел, представляет собой последовательное соединение одноразрядных двоичных сумматоров, каждый из которых осуществляет сложение в одном определенном разряде и перенос в старший разряд. Рассмотрим одноразрядный двоичный сумматор, осуществляющий сложение в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oMath>
                      <w:r>
                        <w:rPr/>
                        <w:t xml:space="preserve">-м разряде, т.е. устройство с тремя входам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 и двумя выходам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3525" cy="1012190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23" t="-36" r="-2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3525" cy="1012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Здесь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 - получаемая сумма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 - перенос из младшего разряда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 - перенос в старший разряд. Выходы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 представляют собой значения некоторых функций, определенных на множестве всевозможных наборов значения входов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, т.е.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333" w:type="dxa"/>
                        <w:jc w:val="left"/>
                        <w:tblInd w:w="144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7"/>
                        <w:gridCol w:w="612"/>
                        <w:gridCol w:w="741"/>
                        <w:gridCol w:w="669"/>
                        <w:gridCol w:w="684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19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ходы</w:t>
                            </w:r>
                          </w:p>
                        </w:tc>
                        <w:tc>
                          <w:tcPr>
                            <w:tcW w:w="13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оды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123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Найдем выражение для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. Для упрощения записей обозначим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 соответственно через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oMath>
                      <w:r>
                        <w:rPr/>
                        <w:t xml:space="preserve">, а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oMath>
                      <w:r>
                        <w:rPr/>
                        <w:t xml:space="preserve"> - через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Тогда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 {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C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C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Упростим данные выраж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</m:acc>
                                  </m:e>
                                </m:d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d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∨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d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acc>
                              </m:e>
                            </m:ba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</m:eqAr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C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</m:acc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C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d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Таким образом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d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Отсюда получаем схему одноразрядного двоичного сумматора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78605" cy="1965960"/>
                            <wp:effectExtent l="0" t="0" r="0" b="0"/>
                            <wp:docPr id="5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10" t="-21" r="-1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8605" cy="196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дание к лабораторной работе №4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. Составить контактные и логические схемы для функци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↓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I</w:t>
                      </w:r>
                      <w:r>
                        <w:rPr/>
                        <w:t>. Упростить схемы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80510" cy="956310"/>
                            <wp:effectExtent l="0" t="0" r="0" b="0"/>
                            <wp:docPr id="5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8" t="-36" r="-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0510" cy="956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2)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2840" cy="872490"/>
                            <wp:effectExtent l="0" t="0" r="0" b="0"/>
                            <wp:docPr id="5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15" t="-41" r="-1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2840" cy="872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3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3675" cy="1018540"/>
                            <wp:effectExtent l="0" t="0" r="0" b="0"/>
                            <wp:docPr id="5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25" t="-35" r="-2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675" cy="1018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4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2690" cy="897890"/>
                            <wp:effectExtent l="0" t="0" r="0" b="0"/>
                            <wp:docPr id="5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10" t="-40" r="-1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2690" cy="897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5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7040" cy="1044575"/>
                            <wp:effectExtent l="0" t="0" r="0" b="0"/>
                            <wp:docPr id="5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21" t="-34" r="-2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7040" cy="1044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6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7040" cy="812800"/>
                            <wp:effectExtent l="0" t="0" r="0" b="0"/>
                            <wp:docPr id="58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21" t="-44" r="-21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7040" cy="81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7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5425" cy="565150"/>
                            <wp:effectExtent l="0" t="0" r="0" b="0"/>
                            <wp:docPr id="5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13" t="-64" r="-13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5425" cy="565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8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10840" cy="980440"/>
                            <wp:effectExtent l="0" t="0" r="0" b="0"/>
                            <wp:docPr id="6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12" t="-37" r="-12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0840" cy="980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9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3940" cy="1539240"/>
                            <wp:effectExtent l="0" t="0" r="0" b="0"/>
                            <wp:docPr id="6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16" t="-23" r="-1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3940" cy="1539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0)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7625" cy="1273175"/>
                            <wp:effectExtent l="0" t="0" r="0" b="0"/>
                            <wp:docPr id="6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14" t="-28" r="-1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7625" cy="1273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3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II</w:t>
                      </w:r>
                      <w:r>
                        <w:rPr/>
                        <w:t>. 1) Нужно, чтобы включение света в комнате осуществлялось с помощью трех различных переключателей так, чтобы нажатие на любой из них приводило к включению света, если он перед этим был включен, и к его выключению, если он включен. Постройте простую цепь удовлетворяющую этому условию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3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2) Пусть каждый из пяти членов комитета голосует «за», нажимая кнопку. Постройте простейшую цепь, через которую ток проходил бы тогда и только тогда, когда большинство членов комитета голосует «за»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3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3) Пусть каждый из пяти членов комитета голосует «за», нажимая кнопку. Постройте простейшую цепь, через которую ток проходил бы тогда и только тогда, когда большинство членов комитета голосует «за», но только при том дополнительном условии, что за него голосует председатель комитет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3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Построить контактные и логические схемы, реализующие функции от четырех аргументов, которая равна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тогда и только тогда, когда число аргументов, принимающих значение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, более трех или не более одного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3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Построить контактные и логические схемы, реализующие функцию от трех аргументов, которая равна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тогда и только тогда, когда один или два аргумента равна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3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Построить контактные и логические схемы, реализующие функцию от трех переменных, которая равна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тогда и только тогда, когда один из аргументов принимает значение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3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7) Составьте электронную схему дешифратора, переводящую двоичный код в десятичные цифры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3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8) Составить схему-шифратор, переводящую десятичные цифры в соответствующие двоичные коды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3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3" w:leader="none"/>
                        </w:tabs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трольные вопросы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/>
                      </w:pPr>
                      <w:r>
                        <w:rPr/>
                        <w:t>Контактные схем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/>
                      </w:pPr>
                      <w:r>
                        <w:rPr/>
                        <w:t>Логические схем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/>
                      </w:pPr>
                      <w:r>
                        <w:rPr/>
                        <w:t>Задача анализа и синтеза контактных схем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абораторная работа №5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лнота и замкнутость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Система булевых функций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называется </w:t>
                      </w:r>
                      <w:r>
                        <w:rPr>
                          <w:i/>
                        </w:rPr>
                        <w:t>полной</w:t>
                      </w:r>
                      <w:r>
                        <w:rPr/>
                        <w:t xml:space="preserve">, если любую булеву функцию можно представить в виде суперпозиции функций из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Например, следующие системы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e>
                        </m:d>
                      </m:oMath>
                      <w:r>
                        <w:rPr/>
                        <w:t xml:space="preserve"> являются полными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Множество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oMath>
                      <w:r>
                        <w:rPr/>
                        <w:t xml:space="preserve"> булевых функций называется </w:t>
                      </w:r>
                      <w:r>
                        <w:rPr>
                          <w:i/>
                        </w:rPr>
                        <w:t>замкнутым классом</w:t>
                      </w:r>
                      <w:r>
                        <w:rPr/>
                        <w:t xml:space="preserve">, если любая суперпозиция функций из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oMath>
                      <w:r>
                        <w:rPr/>
                        <w:t xml:space="preserve"> снова принадлежит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Всякая система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w:r>
                        <w:rPr/>
                        <w:t xml:space="preserve"> булевых функций порождает некоторый замкнутый класс. Этот класс состоит из всех булевых функций, которые можно получить суперпозициями из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w:r>
                        <w:rPr/>
                        <w:t xml:space="preserve">. Такой класс называется </w:t>
                      </w:r>
                      <w:r>
                        <w:rPr>
                          <w:i/>
                        </w:rPr>
                        <w:t>замыканием</w:t>
                      </w: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w:r>
                        <w:rPr/>
                        <w:t xml:space="preserve"> и обозначается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d>
                      </m:oMath>
                      <w:r>
                        <w:rPr/>
                        <w:t xml:space="preserve">. Для замкнутого класса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w:r>
                        <w:rPr/>
                        <w:t xml:space="preserve">следует, что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w:r>
                        <w:rPr/>
                        <w:t xml:space="preserve">. Очевидно, что есл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w:r>
                        <w:rPr/>
                        <w:t xml:space="preserve"> - полная система, то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Рассмотрим следующие классы булевых функций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  <w:r>
                        <w:rPr/>
                        <w:t xml:space="preserve"> </w:t>
                      </w:r>
                      <w:r>
                        <w:rPr/>
                        <w:t xml:space="preserve">- класс булевых функций, сохраняющих константу 0, т.е. функций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, для которых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,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 </w:t>
                      </w:r>
                      <w:r>
                        <w:rPr/>
                        <w:t xml:space="preserve">- класс булевых функций, сохраняющих константу 1, т.е. функций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, для которых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,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Булева функция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/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называется </w:t>
                      </w:r>
                      <w:r>
                        <w:rPr>
                          <w:i/>
                        </w:rPr>
                        <w:t xml:space="preserve">двойственной </w:t>
                      </w:r>
                      <w:r>
                        <w:rPr/>
                        <w:t xml:space="preserve">к функции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, если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/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Булева функ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называется </w:t>
                      </w:r>
                      <w:r>
                        <w:rPr>
                          <w:i/>
                        </w:rPr>
                        <w:t>самодвойственной</w:t>
                      </w:r>
                      <w:r>
                        <w:rPr/>
                        <w:t xml:space="preserve">, если она совпадает с двойственной, т.е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/>
                        </m:sSup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oMath>
                      <w:r>
                        <w:rPr/>
                        <w:t xml:space="preserve"> </w:t>
                      </w:r>
                      <w:r>
                        <w:rPr/>
                        <w:t>- класс всех самодвойственных функций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Булевы функции вида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  <w:r>
                        <w:rPr/>
                        <w:t xml:space="preserve">, где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,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oMath>
                      <w:r>
                        <w:rPr/>
                        <w:t xml:space="preserve"> равны нулю или единице, называются </w:t>
                      </w:r>
                      <w:r>
                        <w:rPr>
                          <w:i/>
                        </w:rPr>
                        <w:t>линейными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/>
                        <w:t xml:space="preserve"> </w:t>
                      </w:r>
                      <w:r>
                        <w:rPr/>
                        <w:t>- класс всех линейных булевых функций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Для того, чтобы определить, является ли данная булева функция линейной или нет, ее надо представить в виде полинома Жегалкина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ва набора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называются </w:t>
                      </w:r>
                      <w:r>
                        <w:rPr>
                          <w:i/>
                        </w:rPr>
                        <w:t>сравнимыми</w:t>
                      </w:r>
                      <w:r>
                        <w:rPr/>
                        <w:t xml:space="preserve">, если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…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Запись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≺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/>
                        <w:t xml:space="preserve"> означает, что набор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oMath>
                      <w:r>
                        <w:rPr/>
                        <w:t xml:space="preserve"> предшествует набору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Булева функ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называется </w:t>
                      </w:r>
                      <w:r>
                        <w:rPr>
                          <w:i/>
                        </w:rPr>
                        <w:t>монотонной</w:t>
                      </w:r>
                      <w:r>
                        <w:rPr/>
                        <w:t xml:space="preserve">, если для любых наборов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oMath>
                      <w:r>
                        <w:rPr/>
                        <w:t xml:space="preserve"> и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/>
                        <w:t xml:space="preserve"> таких, что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≺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/>
                        <w:t xml:space="preserve">, имеет место неравенство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~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</m:acc>
                          </m:e>
                        </m:d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w:r>
                        <w:rPr/>
                        <w:t xml:space="preserve"> </w:t>
                      </w:r>
                      <w:r>
                        <w:rPr/>
                        <w:t>- класс монотонных функций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b/>
                        </w:rPr>
                        <w:t>Теорема (о функциональной полноте).</w:t>
                      </w:r>
                      <w:r>
                        <w:rPr/>
                        <w:t xml:space="preserve"> Для  того, чтобы система булевых функций была полной, необходимо и достаточно, чтобы она целиком не содержалась ни в одном из пяти классов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В  тех задачах, где требуется выяснить, является ли данная система булевых функций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…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oMath>
                      <w:r>
                        <w:rPr/>
                        <w:t xml:space="preserve"> полной, мы будем составлять таблицы, которые называются </w:t>
                      </w:r>
                      <w:r>
                        <w:rPr>
                          <w:i/>
                        </w:rPr>
                        <w:t>таблицами Поста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207" w:type="dxa"/>
                        <w:jc w:val="left"/>
                        <w:tblInd w:w="147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510"/>
                        <w:gridCol w:w="513"/>
                        <w:gridCol w:w="456"/>
                        <w:gridCol w:w="456"/>
                        <w:gridCol w:w="576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…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В клетках данной таблицы мы будем писать плюс или минус, в зависимости от того, входит функция, стоящая в данной строке в класс, стоящий в данном столбце, или не входит. Используя теорему о полноте, мы получаем, что для полноты данной системы булевых функций необходимо и достаточно, чтобы в каждом столбце стоял хотя бы один минус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1.</w:t>
                      </w:r>
                      <w:r>
                        <w:rPr/>
                        <w:t xml:space="preserve"> Выяснить, является ли функ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 {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  <w:r>
                        <w:rPr/>
                        <w:t xml:space="preserve"> линейной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Найдем полином Жегалкина для данной функции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 xml:space="preserve">,  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xy</m:t>
                                      </m:r>
                                    </m:e>
                                  </m:ba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</m:acc>
                                    </m:e>
                                  </m:ba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d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</m:d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</m:oMath>
                      </m:oMathPara>
                    </w:p>
                    <w:p>
                      <w:pPr>
                        <w:pStyle w:val="Normal"/>
                        <w:ind w:left="540" w:hanging="0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 {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</m:eqAr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bar>
                          <m:barPr>
                            <m:pos m:val="top"/>
                          </m:bar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>Следовательно, данная функция линейна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49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2</w:t>
                      </w:r>
                      <w:r>
                        <w:rPr/>
                        <w:t>. Какие из указанных функций являются монотонными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2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а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  <w:r>
                        <w:rPr/>
                        <w:tab/>
                        <w:tab/>
                        <w:t xml:space="preserve">б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а) Упростим формулу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  <w:r>
                        <w:rPr/>
                        <w:t xml:space="preserve">. Эта функция равна нулю на наборах (0,0,0), (0,1,0), (1,0,0). Все оставшиеся наборы, исключая (0,0,1) содержат не менее двух единиц, а значит, они могут быть только больше. Набор (0,0,1) 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(0,0,0), а с остальными двумя он несравним. Значит, рассматриваемая функция монотонна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б) Функция немонотонна, т.к. (0,0) 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(1,0), но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≻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3.</w:t>
                      </w:r>
                      <w:r>
                        <w:rPr/>
                        <w:t xml:space="preserve"> Является ли функ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</m:oMath>
                      <w:r>
                        <w:rPr/>
                        <w:t xml:space="preserve"> самодвойственной?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Найдем двойственную функцию к данно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Следовательно, данная функция самодвойственна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Пример 4.</w:t>
                      </w:r>
                      <w:r>
                        <w:rPr/>
                        <w:t xml:space="preserve"> Выяснить, являются ли данные системы булевых функций полным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0" w:leader="none"/>
                          <w:tab w:val="left" w:pos="2907" w:leader="none"/>
                          <w:tab w:val="left" w:pos="6270" w:leader="none"/>
                        </w:tabs>
                        <w:jc w:val="both"/>
                        <w:rPr/>
                      </w:pPr>
                      <w:r>
                        <w:rPr/>
                        <w:tab/>
                        <w:t xml:space="preserve">а)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  <w:r>
                        <w:rPr/>
                        <w:tab/>
                        <w:t xml:space="preserve">б)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,1</m:t>
                            </m:r>
                          </m:e>
                        </m:d>
                      </m:oMath>
                      <w:r>
                        <w:rPr/>
                        <w:tab/>
                        <w:t xml:space="preserve">в)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а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oMath>
                      <w:r>
                        <w:rPr/>
                        <w:t xml:space="preserve">. Ясно, что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∉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  <w:r>
                        <w:rPr/>
                        <w:t xml:space="preserve">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. Так как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oMath>
                      <w:r>
                        <w:rPr/>
                        <w:t xml:space="preserve">, то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∉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oMath>
                      <w:r>
                        <w:rPr/>
                        <w:t xml:space="preserve">. Найдем полином Жегалкина дл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/>
                        <w:t xml:space="preserve">. Следовательно,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∉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/>
                        <w:t xml:space="preserve">. Так как (0,0) 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(1,1),  но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 xml:space="preserve">, то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∉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w:r>
                        <w:rPr/>
                        <w:t xml:space="preserve">. Таблица Поста для системы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 имеет вид.</w:t>
                      </w:r>
                    </w:p>
                    <w:tbl>
                      <w:tblPr>
                        <w:tblW w:w="3278" w:type="dxa"/>
                        <w:jc w:val="left"/>
                        <w:tblInd w:w="14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7"/>
                        <w:gridCol w:w="510"/>
                        <w:gridCol w:w="513"/>
                        <w:gridCol w:w="456"/>
                        <w:gridCol w:w="456"/>
                        <w:gridCol w:w="576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Итак,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 - полная система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б) </w:t>
                      </w:r>
                    </w:p>
                    <w:tbl>
                      <w:tblPr>
                        <w:tblW w:w="3762" w:type="dxa"/>
                        <w:jc w:val="left"/>
                        <w:tblInd w:w="123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6"/>
                        <w:gridCol w:w="510"/>
                        <w:gridCol w:w="513"/>
                        <w:gridCol w:w="456"/>
                        <w:gridCol w:w="456"/>
                        <w:gridCol w:w="591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Функ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  <w:r>
                        <w:rPr/>
                        <w:t xml:space="preserve"> самодвойственна, так как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acc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Функ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  <w:r>
                        <w:rPr/>
                        <w:t xml:space="preserve"> немонотонная, так как (0,0,1) 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 xml:space="preserve"> (0,1,1), но 1=0+0+1&gt;0+1+1=0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Система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/>
                        <w:t xml:space="preserve"> - полная система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в) </w:t>
                      </w:r>
                    </w:p>
                    <w:tbl>
                      <w:tblPr>
                        <w:tblW w:w="4236" w:type="dxa"/>
                        <w:jc w:val="left"/>
                        <w:tblInd w:w="99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0"/>
                        <w:gridCol w:w="510"/>
                        <w:gridCol w:w="513"/>
                        <w:gridCol w:w="456"/>
                        <w:gridCol w:w="456"/>
                        <w:gridCol w:w="591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y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z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Функция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</m:oMath>
                      <w:r>
                        <w:rPr/>
                        <w:t xml:space="preserve"> самодвойственная, так как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</m:acc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z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∨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∨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z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Итак, система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oMath>
                      <w:r>
                        <w:rPr/>
                        <w:t xml:space="preserve"> целиком принадлежит классу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oMath>
                      <w:r>
                        <w:rPr/>
                        <w:t xml:space="preserve">. Следовательно, по теореме о полноте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oMath>
                      <w:r>
                        <w:rPr/>
                        <w:t xml:space="preserve"> не является полной системой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дания к лабораторной работе №5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.  Какие из указанных систем функций являются замкнутыми классами?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1) Линейная функция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2) самодвойственные функции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3) монотонные функции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4) монотонно убывающие функции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5) функции, сохраняющие нуль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6) функции, сохраняющие единицу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7) функции, сохраняющие и нуль, и единицу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8) функции, сохраняющие нуль, но не сохраняющие единицу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9) функции от одной переменной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>10) функции от двух переменных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I</w:t>
                      </w:r>
                      <w:r>
                        <w:rPr/>
                        <w:t>. Являются ли следующие функции линейными?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 {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10100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11110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110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010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II</w:t>
                      </w:r>
                      <w:r>
                        <w:rPr/>
                        <w:t>. Являются ли следующие функции монотонными?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1011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10011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IV</w:t>
                      </w:r>
                      <w:r>
                        <w:rPr/>
                        <w:t>. Являются ли следующие функции самодвойственными?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z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z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0101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↓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11100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z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t</m:t>
                        </m:r>
                        <m:r>
                          <w:rPr>
                            <w:rFonts w:ascii="Cambria Math" w:hAnsi="Cambria Math"/>
                          </w:rPr>
                          <m:t xml:space="preserve">∨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t</m:t>
                        </m:r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|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001111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V</w:t>
                      </w:r>
                      <w:r>
                        <w:rPr/>
                        <w:t>. Являются ли следующие системы функций полными?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2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3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,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⇔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4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⇔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5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,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6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10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10110111110011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7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∨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</m:acc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8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110100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0110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011100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9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0110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101010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0110011</m:t>
                                </m:r>
                              </m:e>
                            </m:d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ab/>
                        <w:t xml:space="preserve">10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{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yz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oMath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трольные вопросы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/>
                      </w:pPr>
                      <w:r>
                        <w:rPr/>
                        <w:t>Полные системы булевых функци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/>
                      </w:pPr>
                      <w:r>
                        <w:rPr/>
                        <w:t>Замыкани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/>
                      </w:pPr>
                      <w:r>
                        <w:rPr/>
                        <w:t>Замкнутые класс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/>
                      </w:pPr>
                      <w:r>
                        <w:rPr/>
                        <w:t xml:space="preserve">Классы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/>
                      </w:pPr>
                      <w:r>
                        <w:rPr/>
                        <w:t>Теорема о полноте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7215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3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1995</wp:posOffset>
                </wp:positionH>
                <wp:positionV relativeFrom="paragraph">
                  <wp:posOffset>-60960</wp:posOffset>
                </wp:positionV>
                <wp:extent cx="4265295" cy="6838315"/>
                <wp:effectExtent l="0" t="0" r="0" b="0"/>
                <wp:wrapSquare wrapText="bothSides"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4" seq="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4.8pt;mso-position-vertical-relative:text;margin-left:5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5" seq="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1995</wp:posOffset>
                </wp:positionH>
                <wp:positionV relativeFrom="paragraph">
                  <wp:posOffset>-60960</wp:posOffset>
                </wp:positionV>
                <wp:extent cx="4265295" cy="6838315"/>
                <wp:effectExtent l="0" t="0" r="0" b="0"/>
                <wp:wrapSquare wrapText="bothSides"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6" seq="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4.8pt;mso-position-vertical-relative:text;margin-left:5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7" seq="6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74358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08915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8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341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8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8" seq="7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9" seq="8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8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8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8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1020</wp:posOffset>
                </wp:positionH>
                <wp:positionV relativeFrom="paragraph">
                  <wp:posOffset>53340</wp:posOffset>
                </wp:positionV>
                <wp:extent cx="4265295" cy="6838315"/>
                <wp:effectExtent l="0" t="0" r="0" b="0"/>
                <wp:wrapSquare wrapText="bothSides"/>
                <wp:docPr id="9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0" seq="9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4.2pt;mso-position-vertical-relative:text;margin-left:4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9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1" seq="10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9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3410</wp:posOffset>
                </wp:positionH>
                <wp:positionV relativeFrom="paragraph">
                  <wp:posOffset>-175260</wp:posOffset>
                </wp:positionV>
                <wp:extent cx="4265295" cy="6838315"/>
                <wp:effectExtent l="0" t="0" r="0" b="0"/>
                <wp:wrapSquare wrapText="bothSides"/>
                <wp:docPr id="9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2" seq="1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-13.8pt;mso-position-vertical-relative:text;margin-left:4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3" seq="1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0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4" seq="1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0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0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5" seq="1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0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1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1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6" seq="1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1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1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1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7" seq="16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1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1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1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1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8" seq="17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2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2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2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2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9" seq="18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2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2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2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2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0" seq="19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2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2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3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3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1" seq="20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3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3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3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3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2" seq="2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3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3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3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3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3" seq="2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4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4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4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4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4" seq="23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4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4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4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4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5" seq="24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4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4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5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5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6" seq="2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5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5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5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5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7" seq="26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265295" cy="6838315"/>
                <wp:effectExtent l="0" t="0" r="0" b="0"/>
                <wp:wrapSquare wrapText="bothSides"/>
                <wp:docPr id="15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7" seq="27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0535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5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16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7400290</wp:posOffset>
                </wp:positionH>
                <wp:positionV relativeFrom="paragraph">
                  <wp:posOffset>6891655</wp:posOffset>
                </wp:positionV>
                <wp:extent cx="635000" cy="152400"/>
                <wp:effectExtent l="0" t="0" r="0" b="0"/>
                <wp:wrapSquare wrapText="bothSides"/>
                <wp:docPr id="15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2pt;mso-wrap-distance-left:9.05pt;mso-wrap-distance-right:9.05pt;mso-wrap-distance-top:0pt;mso-wrap-distance-bottom:0pt;margin-top:542.65pt;mso-position-vertical-relative:text;margin-left:58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oleObject" Target="embeddings/oleObject10.bin"/><Relationship Id="rId49" Type="http://schemas.openxmlformats.org/officeDocument/2006/relationships/image" Target="media/image1.wmf"/><Relationship Id="rId50" Type="http://schemas.openxmlformats.org/officeDocument/2006/relationships/oleObject" Target="embeddings/oleObject11.bin"/><Relationship Id="rId51" Type="http://schemas.openxmlformats.org/officeDocument/2006/relationships/image" Target="media/image2.wmf"/><Relationship Id="rId52" Type="http://schemas.openxmlformats.org/officeDocument/2006/relationships/oleObject" Target="embeddings/oleObject12.bin"/><Relationship Id="rId53" Type="http://schemas.openxmlformats.org/officeDocument/2006/relationships/image" Target="media/image3.wmf"/><Relationship Id="rId54" Type="http://schemas.openxmlformats.org/officeDocument/2006/relationships/oleObject" Target="embeddings/oleObject13.bin"/><Relationship Id="rId55" Type="http://schemas.openxmlformats.org/officeDocument/2006/relationships/image" Target="media/image4.wmf"/><Relationship Id="rId56" Type="http://schemas.openxmlformats.org/officeDocument/2006/relationships/oleObject" Target="embeddings/oleObject14.bin"/><Relationship Id="rId57" Type="http://schemas.openxmlformats.org/officeDocument/2006/relationships/image" Target="media/image5.wmf"/><Relationship Id="rId58" Type="http://schemas.openxmlformats.org/officeDocument/2006/relationships/oleObject" Target="embeddings/oleObject15.bin"/><Relationship Id="rId59" Type="http://schemas.openxmlformats.org/officeDocument/2006/relationships/image" Target="media/image6.wmf"/><Relationship Id="rId60" Type="http://schemas.openxmlformats.org/officeDocument/2006/relationships/oleObject" Target="embeddings/oleObject16.bin"/><Relationship Id="rId61" Type="http://schemas.openxmlformats.org/officeDocument/2006/relationships/image" Target="media/image7.wmf"/><Relationship Id="rId62" Type="http://schemas.openxmlformats.org/officeDocument/2006/relationships/oleObject" Target="embeddings/oleObject17.bin"/><Relationship Id="rId63" Type="http://schemas.openxmlformats.org/officeDocument/2006/relationships/image" Target="media/image8.wmf"/><Relationship Id="rId64" Type="http://schemas.openxmlformats.org/officeDocument/2006/relationships/oleObject" Target="embeddings/oleObject18.bin"/><Relationship Id="rId65" Type="http://schemas.openxmlformats.org/officeDocument/2006/relationships/image" Target="media/image9.wmf"/><Relationship Id="rId66" Type="http://schemas.openxmlformats.org/officeDocument/2006/relationships/image" Target="media/image10.wmf"/><Relationship Id="rId67" Type="http://schemas.openxmlformats.org/officeDocument/2006/relationships/image" Target="media/image11.wmf"/><Relationship Id="rId68" Type="http://schemas.openxmlformats.org/officeDocument/2006/relationships/image" Target="media/image12.wmf"/><Relationship Id="rId69" Type="http://schemas.openxmlformats.org/officeDocument/2006/relationships/image" Target="media/image13.wmf"/><Relationship Id="rId70" Type="http://schemas.openxmlformats.org/officeDocument/2006/relationships/image" Target="media/image14.wmf"/><Relationship Id="rId71" Type="http://schemas.openxmlformats.org/officeDocument/2006/relationships/image" Target="media/image15.wmf"/><Relationship Id="rId72" Type="http://schemas.openxmlformats.org/officeDocument/2006/relationships/image" Target="media/image16.wmf"/><Relationship Id="rId73" Type="http://schemas.openxmlformats.org/officeDocument/2006/relationships/image" Target="media/image17.wmf"/><Relationship Id="rId74" Type="http://schemas.openxmlformats.org/officeDocument/2006/relationships/image" Target="media/image18.wmf"/><Relationship Id="rId75" Type="http://schemas.openxmlformats.org/officeDocument/2006/relationships/image" Target="media/image19.wmf"/><Relationship Id="rId76" Type="http://schemas.openxmlformats.org/officeDocument/2006/relationships/image" Target="media/image20.wmf"/><Relationship Id="rId77" Type="http://schemas.openxmlformats.org/officeDocument/2006/relationships/image" Target="media/image21.wmf"/><Relationship Id="rId78" Type="http://schemas.openxmlformats.org/officeDocument/2006/relationships/image" Target="media/image22.wmf"/><Relationship Id="rId79" Type="http://schemas.openxmlformats.org/officeDocument/2006/relationships/image" Target="media/image23.wmf"/><Relationship Id="rId80" Type="http://schemas.openxmlformats.org/officeDocument/2006/relationships/image" Target="media/image24.wmf"/><Relationship Id="rId81" Type="http://schemas.openxmlformats.org/officeDocument/2006/relationships/image" Target="media/image25.wmf"/><Relationship Id="rId82" Type="http://schemas.openxmlformats.org/officeDocument/2006/relationships/image" Target="media/image26.wmf"/><Relationship Id="rId83" Type="http://schemas.openxmlformats.org/officeDocument/2006/relationships/image" Target="media/image27.wmf"/><Relationship Id="rId84" Type="http://schemas.openxmlformats.org/officeDocument/2006/relationships/image" Target="media/image28.wmf"/><Relationship Id="rId85" Type="http://schemas.openxmlformats.org/officeDocument/2006/relationships/image" Target="media/image29.wmf"/><Relationship Id="rId86" Type="http://schemas.openxmlformats.org/officeDocument/2006/relationships/image" Target="media/image30.wmf"/><Relationship Id="rId87" Type="http://schemas.openxmlformats.org/officeDocument/2006/relationships/image" Target="media/image31.wmf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34.wmf"/><Relationship Id="rId91" Type="http://schemas.openxmlformats.org/officeDocument/2006/relationships/image" Target="media/image35.wmf"/><Relationship Id="rId92" Type="http://schemas.openxmlformats.org/officeDocument/2006/relationships/image" Target="media/image36.wmf"/><Relationship Id="rId93" Type="http://schemas.openxmlformats.org/officeDocument/2006/relationships/image" Target="media/image37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3:36:00Z</dcterms:created>
  <dc:creator/>
  <dc:description/>
  <cp:keywords/>
  <dc:language>en-US</dc:language>
  <cp:lastModifiedBy>AxIS</cp:lastModifiedBy>
  <cp:lastPrinted>2002-11-14T14:55:00Z</cp:lastPrinted>
  <dcterms:modified xsi:type="dcterms:W3CDTF">2009-12-25T09:09:00Z</dcterms:modified>
  <cp:revision>5</cp:revision>
  <dc:subject/>
  <dc:title> </dc:title>
</cp:coreProperties>
</file>