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левы функци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Функцией алгебры логики </w:t>
                            </w:r>
                            <w:r>
                              <w:rPr/>
                              <w:t xml:space="preserve">(булевой функцией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функция, принимающая значения 1,0 и аргументы которой также принимают значения 1,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булева функция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 может быть задана с помощью таблицы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220" w:type="dxa"/>
                              <w:jc w:val="left"/>
                              <w:tblInd w:w="5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40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таблица состоит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строк, причем в ней все наборы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) расположены в порядке возрастания их номеров. Следующие булевы функции мы будем называть элементар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0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1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тождествен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  <w:t xml:space="preserve">- отрица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- кон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имплика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эквивалентно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- сло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п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d</m:t>
                              </m:r>
                            </m:oMath>
                            <w:r>
                              <w:rPr/>
                              <w:t xml:space="preserve"> 2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Шеффер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Пирс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ые функции задаются следующими таблицами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22"/>
                              <w:gridCol w:w="471"/>
                              <w:gridCol w:w="519"/>
                              <w:gridCol w:w="519"/>
                              <w:gridCol w:w="519"/>
                              <w:gridCol w:w="519"/>
                              <w:gridCol w:w="519"/>
                              <w:gridCol w:w="537"/>
                              <w:gridCol w:w="494"/>
                              <w:gridCol w:w="494"/>
                              <w:gridCol w:w="615"/>
                              <w:gridCol w:w="64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определение формулы алгебры лог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аждая элементарная булева функция –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ое выра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оже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ые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ы, то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+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тоже форму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ругих формул: кроме построенных по п.п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равносильными</w:t>
                            </w:r>
                            <w:r>
                              <w:rPr/>
                              <w:t xml:space="preserve">, если они определяют одну и ту же булеву функцию (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будет означать, что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равносильны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еречень важнейших равносильностей (законов) алгебры логик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тождеств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противореч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исключения третьег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двойного отрица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>- законы идемпотент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коммутатив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дистрибутивност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664" w:firstLine="168"/>
                              <w:jc w:val="both"/>
                              <w:rPr/>
                            </w:pPr>
                            <w:r>
                              <w:rPr/>
                              <w:t>- законы ассоциативности;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, </w:t>
                              <w:tab/>
                              <w:t>- законы де Моргана;</w:t>
                            </w:r>
                          </w:p>
                          <w:p>
                            <w:pPr>
                              <w:pStyle w:val="Normal"/>
                              <w:ind w:left="540" w:firstLine="16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поглоще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/>
                            </w:pPr>
                            <w:r>
                              <w:rPr/>
                              <w:t>- законы склеив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метим следующие важнейшие равносиль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тавтологией</w:t>
                            </w:r>
                            <w:r>
                              <w:rPr/>
                              <w:t xml:space="preserve"> (тождественно истинной), если при любых значениях переменных она принимает истин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противоречием</w:t>
                            </w:r>
                            <w:r>
                              <w:rPr/>
                              <w:t xml:space="preserve"> (тождественно ложной), если при любых значениях переменных она принимает лож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выполнимой</w:t>
                            </w:r>
                            <w:r>
                              <w:rPr/>
                              <w:t>, если найдется такой набор значений переменных при котором ее значение истин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тавтологие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</w:t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19"/>
                              <w:gridCol w:w="419"/>
                              <w:gridCol w:w="743"/>
                              <w:gridCol w:w="1176"/>
                              <w:gridCol w:w="743"/>
                              <w:gridCol w:w="743"/>
                              <w:gridCol w:w="1609"/>
                              <w:gridCol w:w="419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,9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Метод от противног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 Тог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Отсю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оследнего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, что невозмож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Равносильны ли формулы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acc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x</m:t>
                                                </m:r>
                                              </m:e>
                                            </m:ba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формулы равносильн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Упрости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z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,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 {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lim>
                                </m:limUpp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Решить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Это уравнение равносильно следующей систем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второго уравнения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Ясно, что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Подставляя в третье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 - решение искомого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Построить таблицы истинности для формул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  <m:e/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 Без построения таблиц истинности докажите, что следующие формулы являются тавтологи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Без построения таблиц истинности докажите, что следующие формулы являются противоречие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Решить урав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Какие из приведенных ниже формул являются тавтологиями, противоречиями, выполнимы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  <w:object w:dxaOrig="4459" w:dyaOrig="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2.95pt;height:19pt" filled="f" o:ole="">
                                  <v:imagedata r:id="rId3" o:title=""/>
                                </v:shape>
                                <o:OLEObject Type="Embed" ProgID="" ShapeID="ole_rId2" DrawAspect="Content" ObjectID="_1601629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  <w:object w:dxaOrig="3379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8.95pt;height:19pt" filled="f" o:ole="">
                                  <v:imagedata r:id="rId5" o:title=""/>
                                </v:shape>
                                <o:OLEObject Type="Embed" ProgID="" ShapeID="ole_rId4" DrawAspect="Content" ObjectID="_97576832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  <w:object w:dxaOrig="218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pt;height:21pt" filled="f" o:ole="">
                                  <v:imagedata r:id="rId7" o:title=""/>
                                </v:shape>
                                <o:OLEObject Type="Embed" ProgID="" ShapeID="ole_rId6" DrawAspect="Content" ObjectID="_77745860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 xml:space="preserve">. Упростить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278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9pt;height:19pt" filled="f" o:ole="">
                                  <v:imagedata r:id="rId9" o:title=""/>
                                </v:shape>
                                <o:OLEObject Type="Embed" ProgID="" ShapeID="ole_rId8" DrawAspect="Content" ObjectID="_98183269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  <w:r>
                              <w:rPr/>
                              <w:t>. Равносильны ли следующие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object w:dxaOrig="1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4pt;height:19pt" filled="f" o:ole="">
                                  <v:imagedata r:id="rId11" o:title=""/>
                                </v:shape>
                                <o:OLEObject Type="Embed" ProgID="" ShapeID="ole_rId10" DrawAspect="Content" ObjectID="_1698894299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324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2pt;height:19pt" filled="f" o:ole="">
                                  <v:imagedata r:id="rId13" o:title=""/>
                                </v:shape>
                                <o:OLEObject Type="Embed" ProgID="" ShapeID="ole_rId12" DrawAspect="Content" ObjectID="_1620974570" r:id="rId12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  <w:object w:dxaOrig="142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1pt;height:17pt" filled="f" o:ole="">
                                  <v:imagedata r:id="rId15" o:title=""/>
                                </v:shape>
                                <o:OLEObject Type="Embed" ProgID="" ShapeID="ole_rId14" DrawAspect="Content" ObjectID="_1988081142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999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9.95pt;height:17pt" filled="f" o:ole="">
                                  <v:imagedata r:id="rId17" o:title=""/>
                                </v:shape>
                                <o:OLEObject Type="Embed" ProgID="" ShapeID="ole_rId16" DrawAspect="Content" ObjectID="_1011620472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Булевы функции. Таблицы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Число булевых функций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Элементарные булевы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улы алгебры логики. Классификация форму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вносильные формулы. Законы равносиль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льные формы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ведем обозначени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, а среди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могут быть совпадающие, называется </w:t>
                            </w:r>
                            <w:r>
                              <w:rPr>
                                <w:i/>
                              </w:rPr>
                              <w:t>элементарной кон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ция элементарных конъюнкций называется </w:t>
                            </w:r>
                            <w:r>
                              <w:rPr>
                                <w:i/>
                              </w:rPr>
                              <w:t>дизъюнктивной нормальной формой</w:t>
                            </w:r>
                            <w:r>
                              <w:rPr/>
                              <w:t xml:space="preserve"> (сокращенно Д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в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 относительно перем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в нее каждая из этих переменных входит один и только один ра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дизъюнктивной нормальной формой</w:t>
                            </w:r>
                            <w:r>
                              <w:rPr/>
                              <w:t xml:space="preserve"> (СД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булеву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не равную тождественно нулю, можно представить совершенной диз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ab/>
                              <w:t>(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Найти С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1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истин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для каждого такого набора составляются элементарные конъю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дизъюнкции построенных элементарных конъюнкций.</w:t>
                            </w:r>
                          </w:p>
                          <w:tbl>
                            <w:tblPr>
                              <w:tblW w:w="5716" w:type="dxa"/>
                              <w:jc w:val="left"/>
                              <w:tblInd w:w="2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1036"/>
                              <w:gridCol w:w="1016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lim>
                                  </m:limUpp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элементарной диз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конъюнкция элементарных дизъюнкций называется </w:t>
                            </w:r>
                            <w:r>
                              <w:rPr>
                                <w:i/>
                              </w:rPr>
                              <w:t xml:space="preserve">конъюнктивной нормальной формой </w:t>
                            </w:r>
                            <w:r>
                              <w:rPr/>
                              <w:t>(К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диз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у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каждая из этих переменных входит в нее один и только один раз (быть может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конъюнктивной нормальной формой</w:t>
                            </w:r>
                            <w:r>
                              <w:rPr/>
                              <w:t xml:space="preserve"> (СК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личную от тождественно истинной, можно представить совершенной кон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</m:e>
                              </m:d>
                            </m:oMath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где символ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означает, что конъюнкция берется по тем наборам, которые указаны под ни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2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лож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для каждого такого набора составляются элементарная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конъюнкцию элементарных дизъю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15" w:type="dxa"/>
                              <w:jc w:val="left"/>
                              <w:tblInd w:w="5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855"/>
                              <w:gridCol w:w="976"/>
                              <w:gridCol w:w="187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lim>
                              </m:limUpp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Полиномом Жигалкина</w:t>
                            </w:r>
                            <w:r>
                              <w:rPr/>
                              <w:t xml:space="preserve"> называется полином ви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чем в каждом набор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 различны, а суммирование ведется по некоторому множеству таких не совпадающих наборов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 - константа 0 или 1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праведливы следующие равносильности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аждая булева функция может быть единственным образом выражена при помощи полинома Жегалкин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Выразить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метод неопределенных коэффициентов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тсю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 способ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олиномы Жегалкина элементарных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Найти 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0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Найти полином Жегалкина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зложение булевых функций по переменны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НФ и КНФ. Алгоритм их нахожд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ДНФ и СКНФ. Алгоритмы их нахо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ином Жегалкина, алгоритмы его нахождения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омендованная литерату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Г. Карпов, В.А. Мощенский. Математическая логика и дискретная математика. Минск, «Вышэйшая школа», 197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А. Мощенский. Лекции по математической логике. Минск, 197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 xml:space="preserve">А.А. Столяр. Математическая логика. Минск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С.В. Яблонский. Введение в дискретную математику. Москва, 1979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мизация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тивная нормальная форма называется </w:t>
                            </w:r>
                            <w:r>
                              <w:rPr>
                                <w:i/>
                              </w:rPr>
                              <w:t>минимальной</w:t>
                            </w:r>
                            <w:r>
                              <w:rPr/>
      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метим, что если некоторый символ в формуле, скаж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тречается, например, два раза, то при подсчете  числа символов в формуле он учитывается два ра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Рангом</w:t>
                            </w:r>
                            <w:r>
                              <w:rPr/>
                              <w:t xml:space="preserve"> правильной элементарной конъюнкции называется число символов, входящих в не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поставим кажд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которое будем называть областью истинности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ДНФ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элементарные конъюнкции.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число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, если оно соответствует элементарной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. С кажд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связано покрыт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интервал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, таких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нтервал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называется </w:t>
                            </w:r>
                            <w:r>
                              <w:rPr>
                                <w:i/>
                              </w:rPr>
                              <w:t>максимальным</w:t>
                            </w:r>
                            <w:r>
                              <w:rPr/>
                              <w:t xml:space="preserve"> для булевой функции, если не существует интервала </w:t>
                            </w:r>
                            <w:r>
                              <w:rPr/>
                              <w:object w:dxaOrig="46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pt;height:19pt" filled="f" o:ole="">
                                  <v:imagedata r:id="rId19" o:title=""/>
                                </v:shape>
                                <o:OLEObject Type="Embed" ProgID="" ShapeID="ole_rId18" DrawAspect="Content" ObjectID="_903813709" r:id="rId18"/>
                              </w:object>
                            </w:r>
                            <w:r>
                              <w:rPr/>
                              <w:t xml:space="preserve"> таког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- список всех максимальных интервалов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, соответствующая покрытию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ми максимальными интервалами, называется </w:t>
                            </w:r>
                            <w:r>
                              <w:rPr>
                                <w:i/>
                              </w:rPr>
                              <w:t xml:space="preserve">сокращенной </w:t>
                            </w:r>
                            <w:r>
                              <w:rPr/>
                              <w:t xml:space="preserve">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кращенная ДНФ для люб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определяется однознач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алгоритмы построени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алгоритм – табличны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165" cy="1447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16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Найд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- все максимальные 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 алгоритм – метод Блей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находим Д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производим обобщенные склеива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до тех пор, пока это возможн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применяем правило поглощ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 xml:space="preserve">.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обобщенного склеивания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Затем правило поглощения и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 алгоритм – метод Нельсо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1) находим К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) разрываем скобки в соответствии с дистрибутивным  закон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) применяем правило погло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сле раскрытия скобок с помощью дистрибутивного закона, получа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име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поглощения, получаем сокращенную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алгоритм – метод минимизирующих кар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11010011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оставим минимизирующую карту для данной функции.</w:t>
                            </w:r>
                          </w:p>
                          <w:tbl>
                            <w:tblPr>
                              <w:tblW w:w="2888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816"/>
                              <w:gridCol w:w="336"/>
                              <w:gridCol w:w="336"/>
                              <w:gridCol w:w="336"/>
                              <w:gridCol w:w="342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Объединяя соседние клетки, соответствующие единичным значениям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ыпишем все максимальные интерва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 - требуема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ледующее утверждение устанавливает связь между минимальной и сокращенной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крытие 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максимальными интервалами называется </w:t>
                            </w:r>
                            <w:r>
                              <w:rPr>
                                <w:i/>
                              </w:rPr>
                              <w:t>неприводимым</w:t>
                            </w:r>
                            <w:r>
                              <w:rPr/>
      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      </w:r>
                            <w:r>
                              <w:rPr>
                                <w:i/>
                              </w:rPr>
                              <w:t>тупиково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сякая минимальная ДНФ является тупико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Общая схема решения задачи минимизации булевых функций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деляются все максимальные интервалы и строится сокращенная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троятся все тупиковые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реди всех тупиковых ДНФ выделяются все минимальные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Рассмотрим алгоритм построения всех  тупиковых ДНФ. Суть данного алгоритма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строим сокращенную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каждого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выделяем в сокращенн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се такие элементарные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составляем выражение вида </w:t>
                            </w:r>
                          </w:p>
                          <w:p>
                            <w:pPr>
                              <w:pStyle w:val="Normal"/>
                              <w:ind w:left="792" w:firstLine="138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t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*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именяем к выражению вида (*) законы дистрибутивности и поглощения. В результате получа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</w:tabs>
                              <w:ind w:left="930" w:hanging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еперь каждая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ется тупиков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работу данного алгоритма на следующем приме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Найти все тупиковые ДНФ 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меняя закон дистрибутивности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ставляем выражение (*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аким образом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имеет шесть тупиковых ДН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из ни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ются минимальными ДНФ. (метод Квайн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метод импликантных матриц нахождения минимальных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и в горизонтальны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tbl>
                            <w:tblPr>
                              <w:tblW w:w="42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кажд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ходим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такой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Клетку импликантной матрицы, образованную пересечени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/>
                              <w:t xml:space="preserve">-ой строки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-ого столбца отметим крестико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Чтобы получить минимальную ДНФ заданной функции, достаточно найти минимальное числ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, которые совместно накрывают крестиками все столбцы импликантной матриц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6.</w:t>
                            </w:r>
                            <w:r>
                              <w:rPr/>
                              <w:t xml:space="preserve"> Найти минимальные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редыдущего примера следует, что сокращенная ДНФ для данн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троим импликантную матрицу</w:t>
                            </w:r>
                          </w:p>
                          <w:tbl>
                            <w:tblPr>
                              <w:tblW w:w="62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969"/>
                              <w:gridCol w:w="969"/>
                              <w:gridCol w:w="912"/>
                              <w:gridCol w:w="969"/>
                              <w:gridCol w:w="912"/>
                              <w:gridCol w:w="91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таблицы видно, что данная функция имеет две минимальные ДНФ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сокращенную ДНФ графическим методом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окращенную ДНФ методом Блейка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y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. Найти сокращенную ДНФ методом Нельсона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окращенную ДНФ методом минимизирующих кар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100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0111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011000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110101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01100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1011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010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00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101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0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>. Найти все минимальные ДНФ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00101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10000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0011111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1110110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11000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11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инимальная дизъюнктивная нормальная фор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ласть истинности булевой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Интерв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крытие области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кращенная ДН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Алгоритмы построения сокращенной ДНФ (Блейка, Нельсона, минимизирующих кар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еприводимое покрыт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упиковые ДНФ и алгоритм их постро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етод импликантных матриц (метод Квай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актные и логические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      </w:r>
                            <w:r>
                              <w:rPr>
                                <w:i/>
                              </w:rPr>
                              <w:t>контактными схемами</w:t>
                            </w:r>
                            <w:r>
                              <w:rPr/>
      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>. Причем значение 1 этих переменных соответствует прохождению тока через данный контакт, а значение 0 нет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контакт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4406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82" r="-3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оответствует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 xml:space="preserve">. Схем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5715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63" r="-4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ответствует 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, контактная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9715" cy="6153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хем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схема реализуется следующей формул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 Упростим 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692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Из контакт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оставим таблицу истинности для булевой функции, соответствующей требуемой контактной схеме</w:t>
                            </w:r>
                          </w:p>
                          <w:tbl>
                            <w:tblPr>
                              <w:tblW w:w="2679" w:type="dxa"/>
                              <w:jc w:val="left"/>
                              <w:tblInd w:w="17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131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89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ля данной булевой функции СДНФ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ую формул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ой формуле соответствует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7239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62484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меюще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Устройства, реализующие элементарные булевы функции, называются </w:t>
                            </w:r>
                            <w:r>
                              <w:rPr>
                                <w:i/>
                              </w:rPr>
                              <w:t>логическими элементами</w:t>
                            </w:r>
                            <w:r>
                              <w:rPr/>
      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69786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6" t="-52" r="-7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7375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3" t="-61" r="-4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42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3" t="-62" r="-43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етрудно для любой булевой функции построить реализующую ее логическую схем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/>
                              <w:t>. Построить логическую схему одноразрядного двоичного сумматор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-м разряде, т.е. устройство с тремя в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двумя вы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101219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де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учаемая сумм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из младшего разряд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в старший разряд. Выход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33" w:type="dxa"/>
                              <w:jc w:val="left"/>
                              <w:tblInd w:w="14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612"/>
                              <w:gridCol w:w="741"/>
                              <w:gridCol w:w="669"/>
                              <w:gridCol w:w="68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йдем выражение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Для упрощения записей 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соответственно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 xml:space="preserve">, 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ые выраж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Таким образо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сюда получаем схему одноразрядного двоичного суммато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8605" cy="196596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860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Составить контактные и логические схемы для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Упростить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0510" cy="95631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051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840" cy="872490"/>
                                  <wp:effectExtent l="0" t="0" r="0" b="0"/>
                                  <wp:docPr id="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84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2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897890"/>
                                  <wp:effectExtent l="0" t="0" r="0" b="0"/>
                                  <wp:docPr id="2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104457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812800"/>
                                  <wp:effectExtent l="0" t="0" r="0" b="0"/>
                                  <wp:docPr id="3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44" r="-2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5425" cy="565150"/>
                                  <wp:effectExtent l="0" t="0" r="0" b="0"/>
                                  <wp:docPr id="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64" r="-1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542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840" cy="98044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539240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0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273175"/>
                                  <wp:effectExtent l="0" t="0" r="0" b="0"/>
                                  <wp:docPr id="3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Построить контактные и логические схемы, реализующие функции от четы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число аргументов, принимающих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более трех или не более од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Построить контактные и логические схемы, реализующие функцию от т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ли два аргумента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Построить контактные и логические схемы, реализующие функцию от трех переменных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з аргументов принимает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Составьте электронную схему дешифратора, переводящую двоичный код в десятичные циф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Составить схему-шифратор, переводящую десятичные цифры в соответствующие двоичные ко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тактн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дача анализа и синтеза контактных схе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нота и замкнутость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, если любую булеву функцию можно представить в виде суперпозиции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, следующие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являются пол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булевых функций называется </w:t>
                            </w:r>
                            <w:r>
                              <w:rPr>
                                <w:i/>
                              </w:rPr>
                              <w:t>замкнутым классом</w:t>
                            </w:r>
                            <w:r>
                              <w:rPr/>
                              <w:t xml:space="preserve">, если любая суперпозиция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снова принадлежи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кой класс называется </w:t>
                            </w:r>
                            <w:r>
                              <w:rPr>
                                <w:i/>
                              </w:rPr>
                              <w:t>замыка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и обознача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. Для замкнутого класс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Очевидно, что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- полная систем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ледующие классы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0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1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 xml:space="preserve">двойственной </w:t>
                            </w:r>
                            <w:r>
                              <w:rPr/>
                              <w:t xml:space="preserve">к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самодвойственной</w:t>
                            </w:r>
                            <w:r>
                              <w:rPr/>
                              <w:t xml:space="preserve">, если она совпадает с двойственной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самодвойстве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ы функции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равны нулю или единице, называются </w:t>
                            </w:r>
                            <w:r>
                              <w:rPr>
                                <w:i/>
                              </w:rPr>
                              <w:t>линейны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линейных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а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сравнимыми</w:t>
                            </w:r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означает, что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предшествует набор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монотонной</w:t>
                            </w:r>
                            <w:r>
                              <w:rPr/>
                              <w:t xml:space="preserve">, если для любых набор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аких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имеет место неравен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моното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Теорема (о функциональной полноте).</w:t>
                            </w:r>
                            <w:r>
                              <w:rPr/>
      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 тех задачах, где требуется выяснить, является ли данная 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лной, мы будем составлять таблицы, которые называются </w:t>
                            </w:r>
                            <w:r>
                              <w:rPr>
                                <w:i/>
                              </w:rPr>
                              <w:t>таблицами Пост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07" w:type="dxa"/>
                              <w:jc w:val="left"/>
                              <w:tblInd w:w="14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Выяснить,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линейн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полином Жегалкина для данн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y</m:t>
                                            </m:r>
                                          </m:e>
                                        </m:ba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Следовательно, данная функция линей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9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>. Какие из указанных функций являются монотонным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2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Упростим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0,0), а с остальными двумя он несравним. Значит, рассматриваемая функция монотон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Функция немонотонна, т.к.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0),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о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войственную функцию к данн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данная функция самодвойственна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Выяснить, являются ли данные системы булевых функций полны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  <w:tab w:val="left" w:pos="2907" w:leader="none"/>
                                <w:tab w:val="left" w:pos="62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в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Ясн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Найдем полином Жегалкина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. Так как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1), 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блица Поста для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меет вид.</w:t>
                            </w:r>
                          </w:p>
                          <w:tbl>
                            <w:tblPr>
                              <w:tblW w:w="3278" w:type="dxa"/>
                              <w:jc w:val="left"/>
                              <w:tblInd w:w="14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</w:t>
                            </w:r>
                          </w:p>
                          <w:tbl>
                            <w:tblPr>
                              <w:tblW w:w="3762" w:type="dxa"/>
                              <w:jc w:val="left"/>
                              <w:tblInd w:w="12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амодвойственна, так как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немонотонная, так как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1,1), но 1=0+0+1&gt;0+1+1=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) </w:t>
                            </w:r>
                          </w:p>
                          <w:tbl>
                            <w:tblPr>
                              <w:tblW w:w="4236" w:type="dxa"/>
                              <w:jc w:val="left"/>
                              <w:tblInd w:w="9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ая, так ка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целиком принадлежит класс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Следовательно, по теореме о полнот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е является полной систем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 Какие из указанных систем функций являются замкнутыми класса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Линей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самодвойстве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моното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4) монотонно убывающи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5) функции, сохраняющие нул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6) функции,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функции, сохраняющие и нуль, и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функции, сохраняющие нуль, но не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9) функции от одной переменно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0) функции от двух переменны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Являются ли следующие функции линей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Являются ли следующие функции моното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Являются ли следующие функции самодвойстве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t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Являются ли следующие системы функций пол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10111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1010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100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ные системы булевых функ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ык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кнутые клас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Класс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еорема о полно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1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левы функци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Функцией алгебры логики </w:t>
                      </w:r>
                      <w:r>
                        <w:rPr/>
                        <w:t xml:space="preserve">(булевой функцией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функция, принимающая значения 1,0 и аргументы которой также принимают значения 1,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булева функция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 может быть задана с помощью таблицы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220" w:type="dxa"/>
                        <w:jc w:val="left"/>
                        <w:tblInd w:w="5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720"/>
                        <w:gridCol w:w="540"/>
                        <w:gridCol w:w="2340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таблица состоит из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oMath>
                      <w:r>
                        <w:rPr/>
                        <w:t xml:space="preserve"> строк, причем в ней все наборы (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) расположены в порядке возрастания их номеров. Следующие булевы функции мы будем называть элементар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константа 0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константа 1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тождествен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  <w:t xml:space="preserve">- отрица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ab/>
                        <w:tab/>
                        <w:t xml:space="preserve">- кон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диз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имплика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эквивалентно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- сло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п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</m:oMath>
                      <w:r>
                        <w:rPr/>
                        <w:t xml:space="preserve"> 2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Шеффер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Пирс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ые функции задаются следующими таблицами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  <w:gridCol w:w="422"/>
                        <w:gridCol w:w="471"/>
                        <w:gridCol w:w="519"/>
                        <w:gridCol w:w="519"/>
                        <w:gridCol w:w="519"/>
                        <w:gridCol w:w="519"/>
                        <w:gridCol w:w="519"/>
                        <w:gridCol w:w="537"/>
                        <w:gridCol w:w="494"/>
                        <w:gridCol w:w="494"/>
                        <w:gridCol w:w="615"/>
                        <w:gridCol w:w="64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определение формулы алгебры лог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каждая элементарная булева функция –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ое выра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а, 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oMath>
                      <w:r>
                        <w:rPr/>
                        <w:t xml:space="preserve"> тоже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ые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ы, то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+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тоже форму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других формул: кроме построенных по п.п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равносильными</w:t>
                      </w:r>
                      <w:r>
                        <w:rPr/>
                        <w:t xml:space="preserve">, если они определяют одну и ту же булеву функцию (запис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будет означать, что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равносильны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еречень важнейших равносильностей (законов) алгебры логик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тождеств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закон противореч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закон исключения третьег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двойного отрица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>- законы идемпотент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коммутатив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дистрибутивности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8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2664" w:firstLine="168"/>
                        <w:jc w:val="both"/>
                        <w:rPr/>
                      </w:pPr>
                      <w:r>
                        <w:rPr/>
                        <w:t>- законы ассоциативности;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 xml:space="preserve">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, </w:t>
                        <w:tab/>
                        <w:t>- законы де Моргана;</w:t>
                      </w:r>
                    </w:p>
                    <w:p>
                      <w:pPr>
                        <w:pStyle w:val="Normal"/>
                        <w:ind w:left="540" w:firstLine="168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0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поглоще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2.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/>
                      </w:pPr>
                      <w:r>
                        <w:rPr/>
                        <w:t>- законы склеив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метим следующие важнейшие равносиль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8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тавтологией</w:t>
                      </w:r>
                      <w:r>
                        <w:rPr/>
                        <w:t xml:space="preserve"> (тождественно истинной), если при любых значениях переменных она принимает истин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противоречием</w:t>
                      </w:r>
                      <w:r>
                        <w:rPr/>
                        <w:t xml:space="preserve"> (тождественно ложной), если при любых значениях переменных она принимает лож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выполнимой</w:t>
                      </w:r>
                      <w:r>
                        <w:rPr/>
                        <w:t>, если найдется такой набор значений переменных при котором ее значение истин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тавтологие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</w:t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19"/>
                        <w:gridCol w:w="419"/>
                        <w:gridCol w:w="743"/>
                        <w:gridCol w:w="1176"/>
                        <w:gridCol w:w="743"/>
                        <w:gridCol w:w="743"/>
                        <w:gridCol w:w="1609"/>
                        <w:gridCol w:w="419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,9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Метод от противног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 Тог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/>
                        <w:t xml:space="preserve">                                </w:t>
                      </w:r>
                      <w:r>
                        <w:rPr/>
                        <w:t>Отсю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оследнего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, что невозмож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Равносильны ли формулы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;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acc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x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формулы равносильн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Упрости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lim>
                          </m:limUpp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Решить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Это уравнение равносильно следующей систем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второго уравнения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Ясно, что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Подставляя в третье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Итак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 - решение искомого уравн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1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Построить таблицы истинности для формул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e/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 Без построения таблиц истинности докажите, что следующие формулы являются тавтологи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Без построения таблиц истинности докажите, что следующие формулы являются противоречие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Решить уравнения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Какие из приведенных ниже формул являются тавтологиями, противоречиями, выполнимы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  <w:object w:dxaOrig="4459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22.95pt;height:19pt" filled="f" o:ole="">
                            <v:imagedata r:id="rId49" o:title=""/>
                          </v:shape>
                          <o:OLEObject Type="Embed" ProgID="" ShapeID="ole_rId48" DrawAspect="Content" ObjectID="_1983801913" r:id="rId48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  <w:object w:dxaOrig="3379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8.95pt;height:19pt" filled="f" o:ole="">
                            <v:imagedata r:id="rId51" o:title=""/>
                          </v:shape>
                          <o:OLEObject Type="Embed" ProgID="" ShapeID="ole_rId50" DrawAspect="Content" ObjectID="_1757839011" r:id="rId50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  <w:object w:dxaOrig="2180" w:dyaOrig="4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09pt;height:21pt" filled="f" o:ole="">
                            <v:imagedata r:id="rId53" o:title=""/>
                          </v:shape>
                          <o:OLEObject Type="Embed" ProgID="" ShapeID="ole_rId52" DrawAspect="Content" ObjectID="_1763008788" r:id="rId5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 xml:space="preserve">. Упростить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2780" w:dyaOrig="3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39pt;height:19pt" filled="f" o:ole="">
                            <v:imagedata r:id="rId55" o:title=""/>
                          </v:shape>
                          <o:OLEObject Type="Embed" ProgID="" ShapeID="ole_rId54" DrawAspect="Content" ObjectID="_1154091574" r:id="rId54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I</w:t>
                      </w:r>
                      <w:r>
                        <w:rPr/>
                        <w:t>. Равносильны ли следующие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  <w:object w:dxaOrig="1480" w:dyaOrig="3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4pt;height:19pt" filled="f" o:ole="">
                            <v:imagedata r:id="rId57" o:title=""/>
                          </v:shape>
                          <o:OLEObject Type="Embed" ProgID="" ShapeID="ole_rId56" DrawAspect="Content" ObjectID="_910395797" r:id="rId56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324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62pt;height:19pt" filled="f" o:ole="">
                            <v:imagedata r:id="rId59" o:title=""/>
                          </v:shape>
                          <o:OLEObject Type="Embed" ProgID="" ShapeID="ole_rId58" DrawAspect="Content" ObjectID="_1643354621" r:id="rId58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oMath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  <w:object w:dxaOrig="1420" w:dyaOrig="3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71pt;height:17pt" filled="f" o:ole="">
                            <v:imagedata r:id="rId61" o:title=""/>
                          </v:shape>
                          <o:OLEObject Type="Embed" ProgID="" ShapeID="ole_rId60" DrawAspect="Content" ObjectID="_2063120987" r:id="rId60"/>
                        </w:objec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999" w:dyaOrig="3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9.95pt;height:17pt" filled="f" o:ole="">
                            <v:imagedata r:id="rId63" o:title=""/>
                          </v:shape>
                          <o:OLEObject Type="Embed" ProgID="" ShapeID="ole_rId62" DrawAspect="Content" ObjectID="_890719964" r:id="rId6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Булевы функции. Таблицы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 xml:space="preserve">Число булевых функций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Элементарные булевы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Формулы алгебры логики. Классификация форму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Равносильные формулы. Законы равносиль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Логические уравнения.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2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льные формы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ведем обозначени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, а среди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могут быть совпадающие, называется </w:t>
                      </w:r>
                      <w:r>
                        <w:rPr>
                          <w:i/>
                        </w:rPr>
                        <w:t>элементарной кон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ция элементарных конъюнкций называется </w:t>
                      </w:r>
                      <w:r>
                        <w:rPr>
                          <w:i/>
                        </w:rPr>
                        <w:t>дизъюнктивной нормальной формой</w:t>
                      </w:r>
                      <w:r>
                        <w:rPr/>
                        <w:t xml:space="preserve"> (сокращенно Д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кон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в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 относительно переменных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в нее каждая из этих переменных входит один и только один ра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дизъюнктивной нормальной формой</w:t>
                      </w:r>
                      <w:r>
                        <w:rPr/>
                        <w:t xml:space="preserve"> (СД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булеву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не равную тождественно нулю, можно представить совершенной дизъюнктивной нормальной формо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lim>
                        </m:limLow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ab/>
                        <w:t>(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Найти С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1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истин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для каждого такого набора составляются элементарные конъю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дизъюнкции построенных элементарных конъюнкций.</w:t>
                      </w:r>
                    </w:p>
                    <w:tbl>
                      <w:tblPr>
                        <w:tblW w:w="5716" w:type="dxa"/>
                        <w:jc w:val="left"/>
                        <w:tblInd w:w="2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1036"/>
                        <w:gridCol w:w="1016"/>
                        <w:gridCol w:w="23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lim>
                            </m:limUpp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вид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элементарной диз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конъюнкция элементарных дизъюнкций называется </w:t>
                      </w:r>
                      <w:r>
                        <w:rPr>
                          <w:i/>
                        </w:rPr>
                        <w:t xml:space="preserve">конъюнктивной нормальной формой </w:t>
                      </w:r>
                      <w:r>
                        <w:rPr/>
                        <w:t>(К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диз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у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каждая из этих переменных входит в нее один и только один раз (быть может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конъюнктивной нормальной формой</w:t>
                      </w:r>
                      <w:r>
                        <w:rPr/>
                        <w:t xml:space="preserve"> (СК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личную от тождественно истинной, можно представить совершенной конъюнктивной нормальной формой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lim>
                        </m:limLow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</m:e>
                        </m:d>
                      </m:oMath>
                      <w:r>
                        <w:rPr/>
                        <w:t xml:space="preserve">     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где символ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означает, что конъюнкция берется по тем наборам, которые указаны под ни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2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лож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для каждого такого набора составляются элементарная дизъюнкция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конъюнкцию элементарных дизъю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15" w:type="dxa"/>
                        <w:jc w:val="left"/>
                        <w:tblInd w:w="5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855"/>
                        <w:gridCol w:w="976"/>
                        <w:gridCol w:w="187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lim>
                        </m:limUpp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Полиномом Жигалкина</w:t>
                      </w:r>
                      <w:r>
                        <w:rPr/>
                        <w:t xml:space="preserve"> называется полином ви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чем в каждом набор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все различны, а суммирование ведется по некоторому множеству таких не совпадающих наборов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 - константа 0 или 1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праведливы следующие равносильности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5.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аждая булева функция может быть единственным образом выражена при помощи полинома Жегалкин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Выразить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метод неопределенных коэффициентов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Отсю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 способ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lim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олиномы Жегалкина элементарных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2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Найти 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01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Найти полином Жегалкина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Разложение булевых функций по переменны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 xml:space="preserve">ДНФ и КНФ. Алгоритм их нахожд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СДНФ и СКНФ. Алгоритмы их нахо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Полином Жегалкина, алгоритмы его нахождения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комендованная литерату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Г. Карпов, В.А. Мощенский. Математическая логика и дискретная математика. Минск, «Вышэйшая школа», 197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А. Мощенский. Лекции по математической логике. Минск, 197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 xml:space="preserve">А.А. Столяр. Математическая логика. Минск, 1991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С.В. Яблонский. Введение в дискретную математику. Москва, 1979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3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мизация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тивная нормальная форма называется </w:t>
                      </w:r>
                      <w:r>
                        <w:rPr>
                          <w:i/>
                        </w:rPr>
                        <w:t>минимальной</w:t>
                      </w:r>
                      <w:r>
                        <w:rPr/>
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Заметим, что если некоторый символ в формуле, скаж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встречается, например, два раза, то при подсчете  числа символов в формуле он учитывается два раз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Рангом</w:t>
                      </w:r>
                      <w:r>
                        <w:rPr/>
                        <w:t xml:space="preserve"> правильной элементарной конъюнкции называется число символов, входящих в не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поставим кажд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oMath>
                      <w:r>
                        <w:rPr/>
                        <w:t xml:space="preserve">, которое будем называть областью истинности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- ДНФ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- элементарные конъюнкции.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называется число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, если оно соответствует элементарной конъю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. С кажд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связано покрыти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интервал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, таких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Интервал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называется </w:t>
                      </w:r>
                      <w:r>
                        <w:rPr>
                          <w:i/>
                        </w:rPr>
                        <w:t>максимальным</w:t>
                      </w:r>
                      <w:r>
                        <w:rPr/>
                        <w:t xml:space="preserve"> для булевой функции, если не существует интервала </w:t>
                      </w:r>
                      <w:r>
                        <w:rPr/>
                        <w:object w:dxaOrig="460" w:dyaOrig="3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pt;height:19pt" filled="f" o:ole="">
                            <v:imagedata r:id="rId65" o:title=""/>
                          </v:shape>
                          <o:OLEObject Type="Embed" ProgID="" ShapeID="ole_rId64" DrawAspect="Content" ObjectID="_39804833" r:id="rId64"/>
                        </w:object>
                      </w:r>
                      <w:r>
                        <w:rPr/>
                        <w:t xml:space="preserve"> такого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- список всех максимальных интервалов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/>
                        <w:t xml:space="preserve">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, соответствующая покрытию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 всеми максимальными интервалами, называется </w:t>
                      </w:r>
                      <w:r>
                        <w:rPr>
                          <w:i/>
                        </w:rPr>
                        <w:t xml:space="preserve">сокращенной </w:t>
                      </w:r>
                      <w:r>
                        <w:rPr/>
                        <w:t xml:space="preserve">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кращенная ДНФ для люб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определяется однознач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алгоритмы построени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1 алгоритм – табличны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165" cy="144780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16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Найд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Интервал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- все максимальные интерва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 алгоритм – метод Блейк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>1) находим Д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2) производим обобщенные склеива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до тех пор, пока это возможно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3) применяем правило поглоще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 xml:space="preserve">.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обобщенного склеивания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Затем правило поглощения и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 алгоритм – метод Нельсон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1) находим К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) разрываем скобки в соответствии с дистрибутивным  законо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) применяем правило поглощ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сле раскрытия скобок с помощью дистрибутивного закона, получа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име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поглощения, получаем сокращенную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алгоритм – метод минимизирующих кар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11010011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оставим минимизирующую карту для данной функции.</w:t>
                      </w:r>
                    </w:p>
                    <w:tbl>
                      <w:tblPr>
                        <w:tblW w:w="2888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816"/>
                        <w:gridCol w:w="336"/>
                        <w:gridCol w:w="336"/>
                        <w:gridCol w:w="336"/>
                        <w:gridCol w:w="342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Объединяя соседние клетки, соответствующие единичным значениям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ыпишем все максимальные интервал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 - требуема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ледующее утверждение устанавливает связь между минимальной и сокращенной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крытие множеств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максимальными интервалами называется </w:t>
                      </w:r>
                      <w:r>
                        <w:rPr>
                          <w:i/>
                        </w:rPr>
                        <w:t>неприводимым</w:t>
                      </w:r>
                      <w:r>
                        <w:rPr/>
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</w:r>
                      <w:r>
                        <w:rPr>
                          <w:i/>
                        </w:rPr>
                        <w:t>тупиково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сякая минимальная ДНФ является тупиков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Общая схема решения задачи минимизации булевых функций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выделяются все максимальные интервалы и строится сокращенная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троятся все тупиковые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реди всех тупиковых ДНФ выделяются все минимальные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Рассмотрим алгоритм построения всех  тупиковых ДНФ. Суть данного алгоритма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строим сокращенную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каждого набор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из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выделяем в сокращенн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се такие элементарные конъюнкци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oMath>
                      <w:r>
                        <w:rPr/>
                        <w:t xml:space="preserve">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составляем выражение вида </w:t>
                      </w:r>
                    </w:p>
                    <w:p>
                      <w:pPr>
                        <w:pStyle w:val="Normal"/>
                        <w:ind w:left="792" w:firstLine="138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sub>
                                </m:sSub>
                              </m:e>
                            </m:d>
                          </m:e>
                        </m:eqArr>
                      </m:oMath>
                      <w:r>
                        <w:rPr/>
                        <w:t xml:space="preserve">      </w:t>
                      </w:r>
                      <w:r>
                        <w:rPr/>
                        <w:t>(*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применяем к выражению вида (*) законы дистрибутивности и поглощения. В результате получа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</w:tabs>
                        <w:ind w:left="930" w:hanging="36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еперь каждая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  <w:r>
                        <w:rPr/>
                        <w:t xml:space="preserve"> является тупиков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работу данного алгоритма на следующем пример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Найти все тупиковые ДНФ 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Применяя закон дистрибутивности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</w:t>
                      </w:r>
                      <w:r>
                        <w:rPr/>
                        <w:t>составляем выражение (*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аким образом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 имеет шесть тупиковых ДНФ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из ни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  <w:r>
                        <w:rPr/>
                        <w:t xml:space="preserve"> являются минимальными ДНФ. (метод Квайна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метод импликантных матриц нахождения минимальных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, и в горизонтальны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oMath>
                    </w:p>
                    <w:tbl>
                      <w:tblPr>
                        <w:tblW w:w="42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54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каждой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находим набор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такой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Клетку импликантной матрицы, образованную пересечени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  <w:r>
                        <w:rPr/>
                        <w:t xml:space="preserve">-ой строки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oMath>
                      <w:r>
                        <w:rPr/>
                        <w:t>-ого столбца отметим крестико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Чтобы получить минимальную ДНФ заданной функции, достаточно найти минимальное числ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, которые совместно накрывают крестиками все столбцы импликантной матриц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6.</w:t>
                      </w:r>
                      <w:r>
                        <w:rPr/>
                        <w:t xml:space="preserve"> Найти минимальные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редыдущего примера следует, что сокращенная ДНФ для данн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троим импликантную матрицу</w:t>
                      </w:r>
                    </w:p>
                    <w:tbl>
                      <w:tblPr>
                        <w:tblW w:w="626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969"/>
                        <w:gridCol w:w="969"/>
                        <w:gridCol w:w="912"/>
                        <w:gridCol w:w="969"/>
                        <w:gridCol w:w="912"/>
                        <w:gridCol w:w="912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таблицы видно, что данная функция имеет две минимальные ДНФ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3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сокращенную ДНФ графическим методом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окращенную ДНФ методом Блейка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x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u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. Найти сокращенную ДНФ методом Нельсона 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окращенную ДНФ методом минимизирующих карт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100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0111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011000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110101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01100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1011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010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00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101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0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>. Найти все минимальные ДНФ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00101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10000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0011111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1110110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11000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11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инимальная дизъюнктивная нормальная фор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Область истинности булевой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Интерв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окрытие области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Сокращенная ДНФ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Алгоритмы построения сокращенной ДНФ (Блейка, Нельсона, минимизирующих кар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Неприводимое покрыт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Тупиковые ДНФ и алгоритм их постро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етод импликантных матриц (метод Квайна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4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актные и логические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</w:r>
                      <w:r>
                        <w:rPr>
                          <w:i/>
                        </w:rPr>
                        <w:t>контактными схемами</w:t>
                      </w:r>
                      <w:r>
                        <w:rPr/>
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и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>. Причем значение 1 этих переменных соответствует прохождению тока через данный контакт, а значение 0 нет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контакт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440690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82" r="-3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оответствует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 xml:space="preserve">. Схема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5715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5" t="-63" r="-4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оответствует 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, контактная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9715" cy="6153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хему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схема реализуется следующей формуло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 Упростим 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69215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" t="-52" r="-2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Из контакто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оставим таблицу истинности для булевой функции, соответствующей требуемой контактной схеме</w:t>
                      </w:r>
                    </w:p>
                    <w:tbl>
                      <w:tblPr>
                        <w:tblW w:w="2679" w:type="dxa"/>
                        <w:jc w:val="left"/>
                        <w:tblInd w:w="17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131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896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ля данной булевой функции СДНФ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ую формулу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ой формуле соответствует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72390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62484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both"/>
                        <w:rPr/>
                      </w:pPr>
                      <w:r>
                        <w:rPr/>
                        <w:t xml:space="preserve">имеюще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Устройства, реализующие элементарные булевы функции, называются </w:t>
                      </w:r>
                      <w:r>
                        <w:rPr>
                          <w:i/>
                        </w:rPr>
                        <w:t>логическими элементами</w:t>
                      </w:r>
                      <w:r>
                        <w:rPr/>
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69786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6" t="-52" r="-7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737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3" t="-61" r="-4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420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3" t="-62" r="-4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 схем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етрудно для любой булевой функции построить реализующую ее логическую схем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</w:t>
                      </w:r>
                      <w:r>
                        <w:rPr/>
                        <w:t>. Построить логическую схему одноразрядного двоичного сумматор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-м разряде, т.е. устройство с тремя в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двумя вы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3525" cy="101219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десь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олучаемая сумм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еренос из младшего разряд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еренос в старший разряд. Выход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33" w:type="dxa"/>
                        <w:jc w:val="left"/>
                        <w:tblInd w:w="14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612"/>
                        <w:gridCol w:w="741"/>
                        <w:gridCol w:w="669"/>
                        <w:gridCol w:w="68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ы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йдем выражение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. Для упрощения записей 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соответственно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/>
                        <w:t xml:space="preserve">, 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ые выраж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Таким образо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сюда получаем схему одноразрядного двоичного суммато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8605" cy="196596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860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4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Составить контактные и логические схемы для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Упростить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0510" cy="95631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051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2840" cy="87249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84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5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897890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1044575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812800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44" r="-2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7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5425" cy="565150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3" t="-64" r="-1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542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840" cy="980440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9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539240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0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273175"/>
                            <wp:effectExtent l="0" t="0" r="0" b="0"/>
                            <wp:docPr id="6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Построить контактные и логические схемы, реализующие функции от четы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число аргументов, принимающих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, более трех или не более одног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Построить контактные и логические схемы, реализующие функцию от т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ли два аргумента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Построить контактные и логические схемы, реализующие функцию от трех переменных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з аргументов принимает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Составьте электронную схему дешифратора, переводящую двоичный код в десятичные цифр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Составить схему-шифратор, переводящую десятичные цифры в соответствующие двоичные код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Контактн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Логически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Задача анализа и синтеза контактных схе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5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нота и замкнутость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, если любую булеву функцию можно представить в виде суперпозиции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, следующие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</m:oMath>
                      <w:r>
                        <w:rPr/>
                        <w:t xml:space="preserve"> являются пол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Множе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булевых функций называется </w:t>
                      </w:r>
                      <w:r>
                        <w:rPr>
                          <w:i/>
                        </w:rPr>
                        <w:t>замкнутым классом</w:t>
                      </w:r>
                      <w:r>
                        <w:rPr/>
                        <w:t xml:space="preserve">, если любая суперпозиция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снова принадлежи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систем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кой класс называется </w:t>
                      </w:r>
                      <w:r>
                        <w:rPr>
                          <w:i/>
                        </w:rPr>
                        <w:t>замыканием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и обозначается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oMath>
                      <w:r>
                        <w:rPr/>
                        <w:t xml:space="preserve">. Для замкнутого класс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следует, ч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Очевидно, что есл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- полная система, 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ледующие классы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0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1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 xml:space="preserve">двойственной </w:t>
                      </w:r>
                      <w:r>
                        <w:rPr/>
                        <w:t xml:space="preserve">к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самодвойственной</w:t>
                      </w:r>
                      <w:r>
                        <w:rPr/>
                        <w:t xml:space="preserve">, если она совпадает с двойственной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самодвойстве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ы функции вид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равны нулю или единице, называются </w:t>
                      </w:r>
                      <w:r>
                        <w:rPr>
                          <w:i/>
                        </w:rPr>
                        <w:t>линейны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линейных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а набора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сравнимыми</w:t>
                      </w:r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апись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означает, что набор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предшествует набору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монотонной</w:t>
                      </w:r>
                      <w:r>
                        <w:rPr/>
                        <w:t xml:space="preserve">, если для любых наборов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таких, ч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, имеет место неравен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моното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</w:rPr>
                        <w:t>Теорема (о функциональной полноте).</w:t>
                      </w:r>
                      <w:r>
                        <w:rPr/>
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 тех задачах, где требуется выяснить, является ли данная 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лной, мы будем составлять таблицы, которые называются </w:t>
                      </w:r>
                      <w:r>
                        <w:rPr>
                          <w:i/>
                        </w:rPr>
                        <w:t>таблицами Пост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07" w:type="dxa"/>
                        <w:jc w:val="left"/>
                        <w:tblInd w:w="147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Выяснить,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 линейн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полином Жегалкина для данн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ba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Следовательно, данная функция линей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9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>. Какие из указанных функций являются монотонным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2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Упростим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0,0), а с остальными двумя он несравним. Значит, рассматриваемая функция монотон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Функция немонотонна, т.к.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0),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≻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о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войственную функцию к данн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данная функция самодвойственна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Выяснить, являются ли данные системы булевых функций полным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  <w:tab w:val="left" w:pos="2907" w:leader="none"/>
                          <w:tab w:val="left" w:pos="627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в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Ясно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Найдем полином Жегалкина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. Так как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1), 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блица Поста для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меет вид.</w:t>
                      </w:r>
                    </w:p>
                    <w:tbl>
                      <w:tblPr>
                        <w:tblW w:w="3278" w:type="dxa"/>
                        <w:jc w:val="left"/>
                        <w:tblInd w:w="14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</w:t>
                      </w:r>
                    </w:p>
                    <w:tbl>
                      <w:tblPr>
                        <w:tblW w:w="3762" w:type="dxa"/>
                        <w:jc w:val="left"/>
                        <w:tblInd w:w="12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амодвойственна, так как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немонотонная, так как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1,1), но 1=0+0+1&gt;0+1+1=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) </w:t>
                      </w:r>
                    </w:p>
                    <w:tbl>
                      <w:tblPr>
                        <w:tblW w:w="4236" w:type="dxa"/>
                        <w:jc w:val="left"/>
                        <w:tblInd w:w="9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ая, так ка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целиком принадлежит класс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Следовательно, по теореме о полнот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не является полной систем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5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 Какие из указанных систем функций являются замкнутыми класса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) Линей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самодвойстве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моното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4) монотонно убывающи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5) функции, сохраняющие нул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6) функции,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функции, сохраняющие и нуль, и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функции, сохраняющие нуль, но не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9) функции от одной переменно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0) функции от двух переменны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Являются ли следующие функции линей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Являются ли следующие функции моното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Являются ли следующие функции самодвойстве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t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t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Являются ли следующие системы функций пол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10111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1010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100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Полные системы булевых функ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ык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кнутые класс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 xml:space="preserve">Класс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Теорема о полнот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1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</wp:posOffset>
                </wp:positionH>
                <wp:positionV relativeFrom="paragraph">
                  <wp:posOffset>53340</wp:posOffset>
                </wp:positionV>
                <wp:extent cx="4265295" cy="6838315"/>
                <wp:effectExtent l="0" t="0" r="0" b="0"/>
                <wp:wrapSquare wrapText="bothSides"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4.2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2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3" seq="2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4" seq="2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2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2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.wmf"/><Relationship Id="rId54" Type="http://schemas.openxmlformats.org/officeDocument/2006/relationships/oleObject" Target="embeddings/oleObject13.bin"/><Relationship Id="rId55" Type="http://schemas.openxmlformats.org/officeDocument/2006/relationships/image" Target="media/image4.wmf"/><Relationship Id="rId56" Type="http://schemas.openxmlformats.org/officeDocument/2006/relationships/oleObject" Target="embeddings/oleObject14.bin"/><Relationship Id="rId57" Type="http://schemas.openxmlformats.org/officeDocument/2006/relationships/image" Target="media/image5.wmf"/><Relationship Id="rId58" Type="http://schemas.openxmlformats.org/officeDocument/2006/relationships/oleObject" Target="embeddings/oleObject15.bin"/><Relationship Id="rId59" Type="http://schemas.openxmlformats.org/officeDocument/2006/relationships/image" Target="media/image6.wmf"/><Relationship Id="rId60" Type="http://schemas.openxmlformats.org/officeDocument/2006/relationships/oleObject" Target="embeddings/oleObject16.bin"/><Relationship Id="rId61" Type="http://schemas.openxmlformats.org/officeDocument/2006/relationships/image" Target="media/image7.wmf"/><Relationship Id="rId62" Type="http://schemas.openxmlformats.org/officeDocument/2006/relationships/oleObject" Target="embeddings/oleObject17.bin"/><Relationship Id="rId63" Type="http://schemas.openxmlformats.org/officeDocument/2006/relationships/image" Target="media/image8.wmf"/><Relationship Id="rId64" Type="http://schemas.openxmlformats.org/officeDocument/2006/relationships/oleObject" Target="embeddings/oleObject18.bin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image" Target="media/image17.wmf"/><Relationship Id="rId74" Type="http://schemas.openxmlformats.org/officeDocument/2006/relationships/image" Target="media/image18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36:00Z</dcterms:created>
  <dc:creator/>
  <dc:description/>
  <cp:keywords/>
  <dc:language>en-US</dc:language>
  <cp:lastModifiedBy>AxIS</cp:lastModifiedBy>
  <cp:lastPrinted>2002-11-14T14:55:00Z</cp:lastPrinted>
  <dcterms:modified xsi:type="dcterms:W3CDTF">2009-12-25T09:09:00Z</dcterms:modified>
  <cp:revision>5</cp:revision>
  <dc:subject/>
  <dc:title> </dc:title>
</cp:coreProperties>
</file>