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АС кроме меня1.УЧЕТ КАСС.ОПЕР-Й. </w:t>
      </w:r>
      <w:r>
        <w:rPr>
          <w:sz w:val="11"/>
          <w:szCs w:val="11"/>
        </w:rPr>
        <w:t>Каждое п/п-е имеет обособ-ый участок опред-ым образом оборуд-ый – кассу. Касс.опер-и ведет кассир, с к-рым закл-ся договор о полной матер-ой ответ-ти. Через кассу осущ-ся наличные расчеты. Кол-во денег в кассе всегда огран-но по след.причинам: 1. в бизнесе приветс-ся безнал-ые расчеты. 2. кол-во денег в кассе огран-ся лимитом, к-рый можно нарушать только в дни выдачи з/п. (в теч-и 3х раб.дней, включая день получ-я д-г в банке). Этот лимит устан-ся банком по согл-ю с п/п-ем и зависит от выручки п/п-я. 3. акон-ом огран-ны расчеты наличными м/у юрид.лицами. Предел – 60тыс.руб. по одному договору. 4.  с 1,07.2004 при расчетах наличными м/у юрид.лицами прим-ся контрольно-кассовые машины (ККМ). Касс.опер-и оформ-ся док-ами устан-ой формы. При получ-и налич.д-г в кассу, кассир оформ-ет приходный касс.ордер. лицу, к-рое внесло д-ги выдаются квит-и. При выдачи д-г из кассы, кассир оформ-ет расходный касс.ордер. Его подпис-ют кассир, гл. бух., руков-ль, лицо, полу-ее д-ги. Если лицо, получ-ее д-ги не явл-ся раб-ком п/п-я, то кассир должен потреб-ть док-т, удост-щий его личность (паспорт). В расх.касс.ордере запис-ся данные этого док-та. З/п, премии, пособия выд-ся по плат-ой ведом-ти без оформ-я расх.касс.ордера на каждого получ-ля. По истеч-ю 3х раб.дней кассир подсчит-ет общую сумму выданной по ведом-ти и сост-ет на нее 1 расх.касс.ордер. Напротив невыд-ых сумм став-ся штампик или пишется «депонировано». Депон-ая з/п – это з/п, неполуч-ая в сроки, устан-ые для ее выдачи. Эти суммы должны быть сданы на р/с. Все прих. и расх.касс.ордера регист-ся в бухг-ии в спец-ом журнале. После регист-и ордерам присваив-ся номер. Испр-я, помарки в касс.ордерах не допуск-ся. Ежедневно кассир оформ-ет касс.книгу. Основой  для ее сост-я явл-ся касс.ордера. В орг-и может быть только одна касс.книга. она должна быть прошнурована, пронумерована и на послед.странице скреплена печетью п/п-я, должны быть  проставлены подписи руков-ей, гл. буха., указано кол-во страниц. Касс.книга запол-ся в 2х экзем-ах. 2ой экзем-р явл-ся отрывным и служит отчетом кассира, он вместе с прих. и расх.касс.ордерами перед-ся в бухг-ю. для учета касс.опер-й испол-ся акт.счет 50. Сальдо Д отражает остаток д-г в кассе на начало (конец) отч.периода. Оборот по Д отр-ет поступ-е д-г в кассу, оборот по К – их выдачу из кассы. Счет 50 имеет 3 субсчета: 1 касса орг-и; 2 опер-ая касса; 3 ден.док-ты (к ним отн-ся проездные док-ты, путевки, труд.книжки, хран-иеся в кассе). П/п-е может открывать и допол-ые субсчета, напр.: 4. валютная касса; 5. касса филиала. Ежемесячно в кассе провод-ся инвентаризация. Недостача кассы отраж-ся  Д94К50. Она  спис-ся на кассира Д73К94 и он возмещает ее либо в кассу Д50К73, либо путем удер-я из з/п Д70К73. излишки кассы увел-ют доходы п/п-я Д50К91.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2.УЧЕТ ОПЕР-Й НА Р/С.</w:t>
      </w:r>
      <w:r>
        <w:rPr>
          <w:sz w:val="11"/>
          <w:szCs w:val="11"/>
        </w:rPr>
        <w:t xml:space="preserve">П/п-е может иметь неск-ко р/с. Для откр-я р/с банк требует след.осн-ые док-ты: 1. устав п/п-я (копия, завер-ая нотар-но); 2. учеред-ый договор (копия, завер-ая нотар-но); 3 свид-во о гос-ой регист-и (копия, завер-ая нотар-но); 4.свид-во ИНН п/п-я (…); 5. свид-во о присвоениикодов стат-ки (оригинал, к-рый выдает стат-ка или копия, завер-ая нотар-но); 6. прказы о назн-ии на долж-ть руков-ля и гл. буха, поск-ку право 1ой подписи имеет руков-ль, а 2ой – гл. бух.; 7. три карточки с образцами подписей руков-ля и гл. буха и оттиском печати п/п-я.  По реш-ю банка могут быть затреб-ны и др.док-ты. Открыв р/с п/п-е должно в 10дневный срок сообщить об этом в налоговую инспек-ю. д-ги в банке получает кассир, их может получать рук-ль или гл.бух. лишь при отсут-и в штате должности кассира. Все опер-и на р/с осущ-ся с согл-я п/п-я. Это согл-е наз-ся акцептом. Безакцептном порядке с р/с п/п-я спис-ся суммы в пользу нал.инспек-и, а также 5-ы по кредитам банка. Все опер-и на р/с офор-ся док-ами устан-ой формы. При сдачи налич.д-г на р/с оформ-ся объявл-е на взнос наличными. Оно сост-ит из 3х частей: 1.объявл-е 2. квит-я 3. ордер. При заполн-и все эти части дублир-ся. 1я часть ост-ся в банке, 2я часть выдается лицу, к-рое внесло д-ги, 3я часть поступит на п/п-е с выпиской из р/с как подтвер-е банком совер-ой опер-и. при получ-и налич.д-г в банке оформ-ся ден.чек из чековой книжки. Эта книжка приобр-ся в банке при откр-и р/с. Ден.чек сост-т из 2х частей: 1 чек (остается в банке); 2 корешок чека (остается в книжке). При перечиял-и д-г с р/с пост-ам, бюджету, другим п/п-ям и лицам прим-ся плат.поруч-я. Правила его оформ-я устан-ны банком. Его нельзя заполнять от руки , никакие помарки, ошибки, испр-я в нем не допускаются. Оно выпис-ся в одном экзем-ре. Ежедневно п/п-е получ-ет выписку из р/с – это перечень опер-й соверш-ых банком с д-гами клиента. К выписке прилак-ся все отрыв-ые док-ты. Она провер-ся и обраб-ся в день ее получ-я. Выписка имеет одну особ-ть: поск-ку банк хранит д-ги клиента и считает себя его долж-ом, д-ги, зачисл-ые на р/с отраж-ся по кредиту выписки, а их спис-е – по Д. если банк ошиб-но зачислил на р/с ср-ва, то мы должны их принять к учету Д51К76. если д-ги ошиб-но сняты с р/с, то дается запись Д76К51. Для учета опер-й на р/с испол-ся акт.счет 51. Он имеет  столько субсчетов, ск-ко р/с открыто п/п-ем. С-до Д отраж-ет наличие ср-в на р/с п/п-я на начало (конец)отч. Периода. Оборот по Д отраж-ет зачисл-е ср-в на р/с, оборот по К – перечисл-е или спис-е ср-в с р/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3.УЧЕТ ВАЛЮТ.ОПЕР-Й.</w:t>
      </w:r>
      <w:r>
        <w:rPr>
          <w:sz w:val="11"/>
          <w:szCs w:val="11"/>
        </w:rPr>
        <w:t>П/п-е также может иметь неск-ко валют.счетов. порядок опер-й на них такой же как и на р/с. Но выписка из в/с, а также опер-й в иностр.валюте ведутся в 2х оценках: в руб. и иностр.валюте. Особ-тью веде-я опер-й в иностр.валюте явл-ся, то что имущ-ва и обяз-ва приним-ся  к учету в сумме в рублях, пересчи-ых по курсу Центробанка на дату соверш-я хоз.опер-й. С целью пересчета имущ-ва и обяз-ва делятся на 2 гр.: 1. имущ-ва и обяз-ва, к-рые пересчит-ся в руб. по курсу Центробанка на дату соверш-я опер-й в момент прин-я к учету и дальнейшем не переоцен-ся. К ним относят осн.ср-ва, немат.активы, запасы, долгоср.ценные бумаги, устав.капитал. 2. имущ-ва и обяз-ва, к-рые пересчит-ся в руб. по курсу Центробанка как на момент прин-я к учету, так и на момент сост-я б/отч-ти. К ним отн-ся ден.ср-ва, краткоср.ценные бумаги, дебит. и кредит.задолж-ти, ср-ва целевого финанс-я. Ден.ср-ва следует переоценивать при каждом изм-и курса. В рез-те изм-я курса иностр. валюты по отн-ю к руб. возник-ют курсовые разницы (КР), к-рые могут быть как полож-ыми, так и отриц-ыми. Эти разницы явл-ся для п/п-я прочими внереализ-ыми доходами (расходами) и учит-ся на сч.91. КР в общем случае возникают: 1. при погаш-и обяз-в в иностр.валюте; 2. при сост-и б/отч-ти на разные даты. В основном КР учит-ся на сч.91. Искл-я  сост-ет случай возник-я полож.КР при вкладе в уст.кап-л иностр.валюты. в этом случае КР учит-ся на сч.83 как добав-ый кап-л. На ряду с КР выделяют суммовые разницы (СР). они возн-ют тогда, когда 2 росс.орг-и закл-ли договор не в руб., а в усл-ых ден.единицах. в этом случае произ-ся перерасчет у.е. в руб. и расчеты ведутся в руб. СР бывают полож. и отриц-ой. У провавца СР увел-ют (умен-ют) выручку, а у покуп-ля эти разницы увел-ют (умен-ют) ст-ть прод-и, работ, услуг. Учет опер-й на в/с ведется на акт.сч.52. По сути он анал-ен сч.51. Сч.52 имеет2 субсчета: 1. в/с внутри страны; 2. в/с за рубежом. Дейст-ие закон-во таково, что на 1 субсчете п/п-е вынуждено  откт-ть след.анал-ие счета: 51-11(транзитный в/с); 52-12 (текущий в/с). Все ср-ва в иностр.валюте поступ-ие из-за рубежа поступают сначала на транз-ый в/с. Банк проводит их пров-ку и выделяет те их них, к-рые по действ-ему закон-ву подлежат обяз-ой продаже на внутр.валютном рынке (к таким пост-ям относят напр.экспортную валют. выручку). Продается 10% этих ср-в и сумма в руб. зачисл-ся на р/с п/п-я. Остальные 90% пост-й банк перечисл-ет на текущий в/с. Никаких других опер-й на тран-ых в/с не осущ-ся. Все опер-и с валютой происх-ят через текущий в/</w:t>
      </w:r>
      <w:r>
        <w:rPr>
          <w:sz w:val="11"/>
          <w:szCs w:val="11"/>
          <w:lang w:val="en-US"/>
        </w:rPr>
        <w:t>c</w:t>
      </w:r>
      <w:r>
        <w:rPr>
          <w:sz w:val="11"/>
          <w:szCs w:val="11"/>
        </w:rPr>
        <w:t>. Осн-ыми опер-ями на в/с явл-ся расчеты с пост-ами, кред-е, текущие опер-и (з/п), фин.влож-я. п/п-е может осущ-ть сделки купли-продажи иностр.валют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4.УЧЕТ ОПЕР-Й ПО КУПЛИ-ПРОДАЖИ ИНОСТ.ВАЛЮТЫ.</w:t>
      </w:r>
      <w:r>
        <w:rPr>
          <w:sz w:val="11"/>
          <w:szCs w:val="11"/>
        </w:rPr>
        <w:t xml:space="preserve"> Продажа иностр.валюты оформ-ся через сч.91. По Д этого счета отраж-ся балансовая ст-ть прданной прод-и и р-ды, связ-ые с продажей; по К этого счета отраж-ся рублевый эквивалент прод-ой валюты. Сч.91 сальдо не имеет и закр-ся на сч.99. При продаже иностр.валюты испол-ся сч.57, поск-ку банк продает валюту в теч-и неск-их дней. 1. Спис-на с в/с иностр.валюта для продажи (по курсу Центробанка на день спис-я) Д57К52. 2. Спис-на балан.ст-ть прод-ой иностр. валюты (по курсу Центробанка на день продажи) Д91 К57. 3. Отр-на курсовая разница на сч.57 полож.Д57К91; отриц Д91К57. 4. зачислен на р/с рубл.эквивалент прод-ой валюты (по курсу коммер-ого банка на день продажи) Д51К91. 5. отр-но коммис-ое вознаг-ие за продажу валюты Д91К52. 6. Закрыт сч.91: если К91&gt;Д91, то Д91К99; если К91&lt;Д91, то Д99К91. При покупке иност.валюты также испол-ся сч.57. 1.перечислены рубли с р/с для покупки иностр.валюты. Д57К51. 2. зачислена на в/с купленная иностр.валюта. Д52К57. 3.отр-на разница м/у курсом покупки  Коммер.банка и курсом Центробанка. Полож.Д91 К57; отриц.Д57К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5.УЧЕТ РАСЧЕТОВ С ПОДОТЧ.ЛИЦАМИ. </w:t>
      </w:r>
      <w:r>
        <w:rPr>
          <w:sz w:val="11"/>
          <w:szCs w:val="11"/>
        </w:rPr>
        <w:t xml:space="preserve">Подотч-ыми лицами явл-ся раб-ки п/п-я, имеющие право получать д-ги из кассы на команд-ые и хоз-ые лица. </w:t>
      </w:r>
      <w:r>
        <w:rPr>
          <w:b/>
          <w:sz w:val="11"/>
          <w:szCs w:val="11"/>
          <w:u w:val="single"/>
        </w:rPr>
        <w:t>Учет подотч. сумм на хоз. р-ды.</w:t>
      </w:r>
      <w:r>
        <w:rPr>
          <w:sz w:val="11"/>
          <w:szCs w:val="11"/>
        </w:rPr>
        <w:t xml:space="preserve">  На п/п-и издается приказ, к к-ром указ-ся перечень лиц, имеющих право получать ден.ср-ва из кассы на хоз.р-ды. В этом же приказе указ-ся сроки возврата неиспол-ых подотч.сумм, а также сроки отчета по израсх-ым суммам. При наруш-и этих сроков, бухг-р в праве удержать подотч.суммы из з/п раб-ка.  Указ-ые в приказе раб-ки должны быть ознак-ны с ним под расписку. Этот приказ необходим п/п-ю по след.причинам: 1. обосн-е выд-ых раб-ам сумм; 2. контроль за выд-ыми суммами, поск-ку отвлек-ся ср-ва собст-ка; 3. способ-ют своеврем-ому отраж-ю р-ов в б/у. </w:t>
      </w:r>
      <w:r>
        <w:rPr>
          <w:b/>
          <w:sz w:val="11"/>
          <w:szCs w:val="11"/>
          <w:u w:val="single"/>
        </w:rPr>
        <w:t>Учет подотч.сумм на коммерч.р-ды.</w:t>
      </w:r>
      <w:r>
        <w:rPr>
          <w:sz w:val="11"/>
          <w:szCs w:val="11"/>
        </w:rPr>
        <w:t xml:space="preserve"> При напр-и раб-ка в команд-ку издается приказ и выпис-ся команд-ое удост-е. раб-ку возмещ-ся команд-ые р-ды виде суточных  и найма жилого помещ-я (гостиница). В б/у эти суммы опред-ся исходя из статьи 168 Трудового Кодекса РФ, в к-ром опред-но, что суммы суточных должны быть прописаны в коллект-ом и трудовом договоре. Труд.договор закл-ся при поступ-и раб-ка на п/п-е. он во многом повторяет полож-я в коллек-ом договоре. На практике  из-за инфляции сумму суточных пропис-ся не в коллект-ом договоре, а в отд-ом прказе руков-ля. Т.О, сумма суточных в б/у может быть любая. Оплата найма жилого помещ-я произв-ся обычно на основе предст-ых раб-ом док-ов (счет о гостинице), но руков-ль может принять реш-е  об оплате этих р-ов без док-ов, на основе заявл-я раб-ка. В нал.учете дейтс-ют след.правило: 1. сумма суточных нормир-ся и равна 100 руб. в сутки. Так, если в б/у сумма суточных опред-на 500 руб. в сутки, то в нал.учете из доходов для целей н-га на прибыль можно вычесть только 100 руб., а 400 руб. это р-ды, к-рые не учит-ся при налогообл-и прибыли, т.е. п/п-е должно заплатить налог на прибыль с 400 руб. 2. для целей н-га на д-ды физ.лиц суточные приним-ся равными 100 руб. Сумма превыш-ая 100 руб. присоед-ся к д-ду раб-ку и облаг-ся н-гом по ставек 13%. 3. для целей н-га на прибыль и н-га на д-ды физ.лиц приним-ся только р-ды по найму жилого помещ-я (гостиница), подтверж-ая док-ами. Без док-ов эти р-ды облаг-ся н-гом на прибыль и нгом на прибыль и н-гом на д-ды физ.лиц.  Проездные билеты к месту команд-ки и обр-но явл-ся р-ами п/п-я как в бухг., так и в нал.учете. закон-ом устан-ны сроки отчета по команд-ам: по России – 3дня; по загран.команд-ам – 10дней. С целью отчета об израсх-ых суммах раб-к сост-ет док-т – авансовый отчет, к к-рому прикладывает вседок-ты об израсх-ых суммах. Для учета расч-ов с подотч.лицами испол-ся А-П. сч.71. С-до по Д озн-ет задолж-ть подотч.лица п/п-ю на начало (конец) месяца; с-до по К озн-ет задолж-ть п/п-я подотч.лицу по невозмещ-ому пепрасходу; оборот по Д отр-ет: 1) суммы, возм-ого перерасхода (Д71К50); 2) суммы, выдан-ого под отчет (Д71К50). Оборот по К отр-ет: 1) возврат подотч.сумм раб-ам (Д50К71); 2) р-ды произв-ые раб-ом: а) приобр-ны мат-лы (Д10К71); б) приобр-ны т-ры (Д41К71); в) осн.ср-ва (Д08К71); г) осущ-ны р-ды (Д20К71); 3) суммы удерж-ые с раб-ка (Д94К71;Д70К94)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6.УЧЕТ РАСЧ-ОВ С ПЕРСОНАЛОМ ПО ПРОЧИМ ОПЕР-ЯМ.</w:t>
      </w:r>
      <w:r>
        <w:rPr>
          <w:sz w:val="11"/>
          <w:szCs w:val="11"/>
        </w:rPr>
        <w:t>Для учета расч-ов с перс-ом по прочим опер-ям испол-ся акт.сч.73 . Он имеет 2 субсчета6 1.расч-ы по предост-ым займам; 2. расч-ы по возмещ-ю матер-ого ущерба. При выдачи д-г раб-ам виде займов в учете дается запись Д73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К50. с раб-ом закл-ся договор займа, в к-ром указ-ся сумма займа, срок на к-рый он выдан, %-ты, под к-рый выдан заем, сроки погаш-я осн-ой суммы долга и %-т. Обычно заем выдается раб-ам под %-ты, к-рые ниже тех, к-рые устан-ны коммер-ими банками. В рез-те возн-ет экон-я на %-ах, что способ-ет возн-ю матер-ой выгоды у раб-ка. С этой суммы раб-к должен оплатить налог на доход физ.лиц. для этого он должен сост-ть деклар-ю. %-ты по кредиту явл-ся д-ами п/п-й и облаг-ся налогом на прибыль. Заемы вместе с %-ами возвр-ся раб-ам либо в кассу (Д50К 73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), либо удерж-ся из его з/п (Д70К73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). 2ой субсчет испол-ся в том случае, если в орг-и возникает недостача и винов-ом ее явл-ся матер-но-ответ-ое лицо: 1. списана недостача в сумме фактич-их затрат на виновное лицо (Д73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94). П/п-е может взыскать с вин-ка недостачу по рын.ценам. 2. отр-на сумма разницы м/у рын.ст-тью и ее факт-ой ст-ти. (Д73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98). Сумма нед-чи может быть погашена раб-ом в кассу (Д50К73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) или удерж-на из з/п (Д70К73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). Следует помнить, что удержать из з/п можно не больше 50%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7.УЧЕТ РАСЧ-ОВ С РАЗН.ДЕБИТ-АМИ И КРЕД-АМИ.</w:t>
      </w:r>
      <w:r>
        <w:rPr>
          <w:sz w:val="11"/>
          <w:szCs w:val="11"/>
        </w:rPr>
        <w:t xml:space="preserve">Для учета расч-ов с разн.дебит-ами и кред-ами испол-ся А-П сч.76. Он имеет 4 субсчета: </w:t>
      </w:r>
      <w:r>
        <w:rPr>
          <w:sz w:val="11"/>
          <w:szCs w:val="11"/>
          <w:u w:val="single"/>
        </w:rPr>
        <w:t>1. расчеты по имущ-ому и личному страх-</w:t>
      </w:r>
      <w:r>
        <w:rPr>
          <w:sz w:val="11"/>
          <w:szCs w:val="11"/>
        </w:rPr>
        <w:t>ю (А-П). это страх-е бывает 2ух видов: обяз-ое и добровольное. Со страх-ой комп-ей закл-ся договор страх-я, к-рый опред-ет сумму ежемесячных (или иных) страх.плат-ей. Для орг-и эти плат-и с одной стороны явл-ся кред.задолж-тью, к-рая учит-ся по К сч.76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, а с др.стороны р-ами, к-рые в случае обяз-ого страх-я учит-ся по Д сч. 20-29, 44, а в случае Добров-ого По Д91, как прочие д-ды. 1. нач-ны страх.платежи к уплате: 1) по обяз-ому страх-ю Д20-29,44К76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;2) по Добров-ому страх-ю Д91К76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. 2. перечислены страх.платежи страх.комп-и с р/с: Д76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К51.  При наступ-и срах.случая п/п-ю положено страх.возмещ-е. с одной стороны, это дебит.задолж-ть (сумма, к-рую должна вернуть страх.комп-я), с др. стороны-это д-ды п/п-я: 1) начислено страх.возмещ-е к получ-ю Д76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к99; 2) пол-но на р/с страх.возмещ-е  Д51К76</w:t>
      </w:r>
      <w:r>
        <w:rPr>
          <w:sz w:val="11"/>
          <w:szCs w:val="11"/>
          <w:vertAlign w:val="subscript"/>
        </w:rPr>
        <w:t xml:space="preserve">1.  </w:t>
      </w:r>
      <w:r>
        <w:rPr>
          <w:sz w:val="11"/>
          <w:szCs w:val="11"/>
          <w:u w:val="single"/>
        </w:rPr>
        <w:t>2. расч-ы по претензиям (А-П).</w:t>
      </w:r>
      <w:r>
        <w:rPr>
          <w:sz w:val="11"/>
          <w:szCs w:val="11"/>
        </w:rPr>
        <w:t xml:space="preserve"> Прет-я бывает 2у хвидов: 1) выстав-ые. К ним отн-ся: а) прет-и, выстав-ые пост-ом или трансп-ой орг-ей по сумме нед-чи, обнар-ой при приемке ценностей. Б) штрафы, премии, неустойки, подлеж-ие возмещ-ю покуп-ями в случае договора о поставке. В) прет-и банку за ошиб-но снятые суммы с р/с. В этом случае сч.76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 xml:space="preserve"> явл-ся акт. и отр-ет дебит.задолж-тьорг-и и лиц в части погаш-я прет-й. 2) получ-ые. К ним отн-ся: а) штрафы, премии, неустойки, подлеж-ие уплате пост-ам по неиспол-ым договорам поставки. Б) прет-и банка, связ-ые с возвратом ему ошиб-но зачисл-ых на р/с клиента сумм. В этом случае 76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 xml:space="preserve"> явл-ся пасс. и отр-ет кред.задолж-ть др.орг-ям и лицам по оплате прет-ий. </w:t>
      </w:r>
      <w:r>
        <w:rPr>
          <w:sz w:val="11"/>
          <w:szCs w:val="11"/>
          <w:u w:val="single"/>
        </w:rPr>
        <w:t>3. расчеты по пречит-имся доходам.</w:t>
      </w:r>
      <w:r>
        <w:rPr>
          <w:sz w:val="11"/>
          <w:szCs w:val="11"/>
        </w:rPr>
        <w:t xml:space="preserve"> Под д-ом в данном случае поним-ся ден.поступ-я, связ-ые с участием в деят-ти др.орг-ий (дивиденты по акциям, 5-ы по облигациям). 1. начислены д-ды, подлеж-ие к получ-ю Д76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91. 2. зачислены на р/с д-ды Д51К76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 xml:space="preserve">. </w:t>
      </w:r>
      <w:r>
        <w:rPr>
          <w:sz w:val="11"/>
          <w:szCs w:val="11"/>
          <w:u w:val="single"/>
        </w:rPr>
        <w:t>4. расчеты по депонир-ой з/п (П).</w:t>
      </w:r>
      <w:r>
        <w:rPr>
          <w:sz w:val="11"/>
          <w:szCs w:val="11"/>
        </w:rPr>
        <w:t xml:space="preserve"> депонир-ой считается з/п, к-рая не получена раб-ом в устан-ые для ее выдачи сроки. Задолж-ть по депонир-ой з/п имеет срок искивой давности (3 года). По истеч-ю этого срока сумма депонир-ой з/п явл-ся д-ом п/п-я. Д76</w:t>
      </w:r>
      <w:r>
        <w:rPr>
          <w:sz w:val="11"/>
          <w:szCs w:val="11"/>
          <w:vertAlign w:val="subscript"/>
        </w:rPr>
        <w:t>4</w:t>
      </w:r>
      <w:r>
        <w:rPr>
          <w:sz w:val="11"/>
          <w:szCs w:val="11"/>
        </w:rPr>
        <w:t xml:space="preserve">К91.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8.ПОНЯТИЕ Т-РА. ИХ ОЦЕНКА. СЧЕТА ДЛЯ УЧЕТА Т-ОВ.</w:t>
      </w:r>
      <w:r>
        <w:rPr>
          <w:sz w:val="11"/>
          <w:szCs w:val="11"/>
        </w:rPr>
        <w:t xml:space="preserve"> Т-ры –это часть матер-но-произв-ых запасов, получ-ая от др.орг-ий и лиц с целью послед-щей перепродажи без допол-ой обраб-ки в данной орг-и. товар.опер-и присущи всем орг-ям. Для одних орг-ий это один из видов деят-ти (напр.: хлебзавод). Для др.орг-й это оср-ой вид деят-ти (напр.: торг.дом). Особ-ти оценки т-ра вытекают из видов торговли: 1) опт.торг-я – продажа т-ра др.орг-ям в осн-ом за безнач-ый расчет. 2) розн-ая торг-я – продажа т-ов нас-ю за наличный расчет. Оценка т-ра – это цена, по к-рой они принм-ся к учету и спис-ся с учета. В опт.торг-е т-ры оцен-ся по ст-ти приобр-я, под к-рой понимают цену пост-ка без НДС и р-ды, связ-ые с приобр-ем (доставка, разгр-ка, страх-е, хран-е, кредит-е и т.п.). В розн.торг-е примен-ся 1 из 2-ух видов оценки: 1) оценка по ст-ти приобр-я, к-рая формир-ся аналог-но ст-ти в опт.торг-е. 2) оценка по продажным ценам. Она формир-ся из след.показ-ей: а) ст-ть приоб-я без НДС; б) торг.наценка, к-рая расчит-ся в %-Ах гт пункта а; в) НДС, к-рый должен в будущем оплатить покуп-ль, к-рый рассчит-ся в поставке 18 или 10% от суммы пунктов а+б. Сумма торг.наценки в больш-ве случаев в орг-и опред-ся самост-но и зависит от спроса и предлож-я на т-ры. Торг.наценка должна быть сформ-на таким образом, что покрывает затраты торг.п/п-я и содержать вел-ну прибыли. Для учета т-ов, принадл-их орг-и на праве собст-ти испол-ся акт.сч.41 (т-ры). Если т-ры не принадл-ат орг-и, но нах-ся у нее под контролем, то испол-ся забал-ые сч.: 002 (т-но-матер-ые ценности, принятые на ответс-ое хран-е); 004 (т-ры, принятые на комиссию). Если т-ры учит-ся по продажным ценам, то вместе со сч.41 испол-ся пасс.сч.42 (торг.наценка). С-до по К отр-ет сумму торг.наценки, отн-ейся к остатку т-ов на складе на начало (конец0 отч.периода; оборот по К – сумму торг.наценки по пост-им за отч.период т-ов. Оборот по К  красным сторно отр-ет сумму торг.наценки по спис-ым в теч-и отч.периода т-ам. Оборота по Д сч.42 не имеет. Сч. 42 всегда связан со сч.41: если умен-ся сч.41, то умен-ся сч.21 и наоборот.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9.УЧЕТ ПОСТУП-Й Т-ОВ ОТ ПОСТ-ОВ В ОПТ.ТОРГОВЛЕ.</w:t>
      </w:r>
      <w:r>
        <w:rPr>
          <w:sz w:val="11"/>
          <w:szCs w:val="11"/>
        </w:rPr>
        <w:t xml:space="preserve"> При поступ-и т-ов от пост-ов даются след.осн-ые бухг.записи: </w:t>
      </w:r>
      <w:r>
        <w:rPr>
          <w:b/>
          <w:sz w:val="11"/>
          <w:szCs w:val="11"/>
        </w:rPr>
        <w:t>1.</w:t>
      </w:r>
      <w:r>
        <w:rPr>
          <w:sz w:val="11"/>
          <w:szCs w:val="11"/>
        </w:rPr>
        <w:t xml:space="preserve"> оплачены т-ры пост-ку: а) из кассы (Д60К50); б) с р/с (Д60К51); в) за счет краткоср.кредитов и займов (Д60К66); г) предоплата (Д60</w:t>
      </w:r>
      <w:r>
        <w:rPr>
          <w:sz w:val="11"/>
          <w:szCs w:val="11"/>
          <w:vertAlign w:val="subscript"/>
        </w:rPr>
        <w:t>ав.выд.</w:t>
      </w:r>
      <w:r>
        <w:rPr>
          <w:sz w:val="11"/>
          <w:szCs w:val="11"/>
        </w:rPr>
        <w:t>К51; Д60К60</w:t>
      </w:r>
      <w:r>
        <w:rPr>
          <w:sz w:val="11"/>
          <w:szCs w:val="11"/>
          <w:vertAlign w:val="subscript"/>
        </w:rPr>
        <w:t>зачтены</w:t>
      </w:r>
      <w:r>
        <w:rPr>
          <w:sz w:val="11"/>
          <w:szCs w:val="11"/>
        </w:rPr>
        <w:t>)</w:t>
      </w:r>
      <w:r>
        <w:rPr>
          <w:b/>
          <w:sz w:val="11"/>
          <w:szCs w:val="11"/>
        </w:rPr>
        <w:t>2</w:t>
      </w:r>
      <w:r>
        <w:rPr>
          <w:sz w:val="11"/>
          <w:szCs w:val="11"/>
        </w:rPr>
        <w:t>. пост-ли т-ры от пост-ка</w:t>
      </w:r>
      <w:r>
        <w:rPr>
          <w:b/>
          <w:sz w:val="11"/>
          <w:szCs w:val="11"/>
        </w:rPr>
        <w:t>: 2.1.</w:t>
      </w:r>
      <w:r>
        <w:rPr>
          <w:sz w:val="11"/>
          <w:szCs w:val="11"/>
        </w:rPr>
        <w:t xml:space="preserve"> опт.торг-е: а) отр-на ст-ть т-ра (цена пост-ка без НДС) Д41К60; б) отр-на сумма НДС по поступ-им т-рам Д19К60. Для того, чтобы учесть НДС получ-ый от пост-ка на сч.19 необх-мо иметь счет-фактуру опред-ым образом оформ-ую. На сумму учтенную на сч.19 можно умен-ть задолж-ть бюджета по НДС. Для этого необх-мо выпол-ть след.усл-я: 1) т-ры должны быть оплачены пост-ку собст-ыми ср-вами п/п-я; 2) т-ры должны быть приняты к учету; 3) т-ры должны быть испол-ны по назн-ю, т.е. проданы покуп-лю. При умен-и задолж-ти бюджету по НДС на сумму НДС, получ-ого от пост-ка дается запись: Д68К19. </w:t>
      </w:r>
      <w:r>
        <w:rPr>
          <w:b/>
          <w:sz w:val="11"/>
          <w:szCs w:val="11"/>
        </w:rPr>
        <w:t>3.</w:t>
      </w:r>
      <w:r>
        <w:rPr>
          <w:sz w:val="11"/>
          <w:szCs w:val="11"/>
        </w:rPr>
        <w:t xml:space="preserve"> пост-к может оказ-ть трансп-ые р-ды покуп-лю т-ов. Он впис-ет их сумму в счет-фактуру вместе со ст-тью т-ов либо выпис-ет на сумму трансп-ых р-ов отд. счет-фактуру. Сущ-ет 2  варианта учета трансп.р-ов, оказ-ых пост-ом: </w:t>
      </w:r>
      <w:r>
        <w:rPr>
          <w:b/>
          <w:sz w:val="11"/>
          <w:szCs w:val="11"/>
        </w:rPr>
        <w:t>3.1.</w:t>
      </w:r>
      <w:r>
        <w:rPr>
          <w:sz w:val="11"/>
          <w:szCs w:val="11"/>
        </w:rPr>
        <w:t xml:space="preserve"> трансп.р-ды учит-ся вместе со ст-тью т-ра на сч.41: а) отр-на сумма трансп.р-ов без НДС Д41К60; б) отр-на сумма НДС отн-ся к трансп.р-ам Д19К60. </w:t>
      </w:r>
      <w:r>
        <w:rPr>
          <w:b/>
          <w:sz w:val="11"/>
          <w:szCs w:val="11"/>
        </w:rPr>
        <w:t>3.2.</w:t>
      </w:r>
      <w:r>
        <w:rPr>
          <w:sz w:val="11"/>
          <w:szCs w:val="11"/>
        </w:rPr>
        <w:t xml:space="preserve"> трансп.р-ды учит-ся на акт.сч.44 (р-ды на продажу): а) отр-на сумма трансп.р-ов без НДС Д44К60; б) отр-на сумма НДС, отн-ся к трансп.р-ам Д19К60. </w:t>
      </w:r>
      <w:r>
        <w:rPr>
          <w:b/>
          <w:sz w:val="11"/>
          <w:szCs w:val="11"/>
        </w:rPr>
        <w:t>4.</w:t>
      </w:r>
      <w:r>
        <w:rPr>
          <w:sz w:val="11"/>
          <w:szCs w:val="11"/>
        </w:rPr>
        <w:t xml:space="preserve"> при приемке т-ра могут возникнуть его нед-ча  и порча. Они либо по вине пост-ка, либо по вине трансп.орг-ии, либо по прочим причинам (по вине матер-но-ответс-ого лица).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10.УЧЕТ ПОСТУП-Й Т-ОВ ОТ ПОСТ-ОВ В РОЗН.ТОРГОВЛЕ.</w:t>
      </w:r>
      <w:r>
        <w:rPr>
          <w:sz w:val="11"/>
          <w:szCs w:val="11"/>
        </w:rPr>
        <w:t xml:space="preserve">При поступ-и т-ов от пост-ов даются след.осн-ые бухг.записи: </w:t>
      </w:r>
      <w:r>
        <w:rPr>
          <w:b/>
          <w:sz w:val="11"/>
          <w:szCs w:val="11"/>
        </w:rPr>
        <w:t>1.</w:t>
      </w:r>
      <w:r>
        <w:rPr>
          <w:sz w:val="11"/>
          <w:szCs w:val="11"/>
        </w:rPr>
        <w:t xml:space="preserve"> оплачены т-ры пост-ку: а) из кассы (Д60К50); б) с р/с (Д60К51); в) за счет краткоср.кредитов и займов (Д60К66); г) предоплата (Д60</w:t>
      </w:r>
      <w:r>
        <w:rPr>
          <w:sz w:val="11"/>
          <w:szCs w:val="11"/>
          <w:vertAlign w:val="subscript"/>
        </w:rPr>
        <w:t>ав.выд.</w:t>
      </w:r>
      <w:r>
        <w:rPr>
          <w:sz w:val="11"/>
          <w:szCs w:val="11"/>
        </w:rPr>
        <w:t>К51; Д60К60</w:t>
      </w:r>
      <w:r>
        <w:rPr>
          <w:sz w:val="11"/>
          <w:szCs w:val="11"/>
          <w:vertAlign w:val="subscript"/>
        </w:rPr>
        <w:t>зачтены</w:t>
      </w:r>
      <w:r>
        <w:rPr>
          <w:sz w:val="11"/>
          <w:szCs w:val="11"/>
        </w:rPr>
        <w:t>)</w:t>
      </w:r>
      <w:r>
        <w:rPr>
          <w:b/>
          <w:sz w:val="11"/>
          <w:szCs w:val="11"/>
        </w:rPr>
        <w:t>2</w:t>
      </w:r>
      <w:r>
        <w:rPr>
          <w:sz w:val="11"/>
          <w:szCs w:val="11"/>
        </w:rPr>
        <w:t>. пост-ли т-ры от пост-ка</w:t>
      </w:r>
      <w:r>
        <w:rPr>
          <w:b/>
          <w:sz w:val="11"/>
          <w:szCs w:val="11"/>
        </w:rPr>
        <w:t>: 2.1.</w:t>
      </w:r>
      <w:r>
        <w:rPr>
          <w:sz w:val="11"/>
          <w:szCs w:val="11"/>
        </w:rPr>
        <w:t xml:space="preserve"> в розн.торг-е (если учет т-ов ведется по ст-ти приобр-я): а) отр-на ст-ть т-ра (цена пост-ка без НДС) Д41К60; б) отр-на сумма НДС по пост-им т-ам Д19К60. </w:t>
      </w:r>
      <w:r>
        <w:rPr>
          <w:b/>
          <w:sz w:val="11"/>
          <w:szCs w:val="11"/>
        </w:rPr>
        <w:t xml:space="preserve">2.2. </w:t>
      </w:r>
      <w:r>
        <w:rPr>
          <w:sz w:val="11"/>
          <w:szCs w:val="11"/>
        </w:rPr>
        <w:t xml:space="preserve">в розн.торг-е (если учет ведется по продажным ценам): а) отр-на ст-ть т-ра (цена пост-ка без НДС) Д41К60; б) отр-на сумма НДС по пост-им т-ам Д19К60; в) отр-на сумма торг.наценки по пост-им т-ам Д41К42; г) отр-на сумма НДС подлеж-ая оплате покуп-ем при будущей продаже т-ра Д41К42. для того, чтобы учесть НДС получ-ый от пост-ка на сч.19 необх-мо иметь счет-фактуру опред-ым образом оформ-ую. На сумму учтенную на сч.19 можно умен-ть задолж-ть бюджета по НДС. Для этого необх-мо выпол-ть след.усл-я: 1) т-ры должны быть оплачены пост-ку собст-ыми ср-вами п/п-я; 2) т-ры должны быть приняты к учету; 3) т-ры должны быть испол-ны по назн-ю, т.е. проданы покуп-лю. При умен-и задолж-ти бюджету по НДС на сумму НДС, получ-ого от пост-ка дается запись: Д68К19. </w:t>
      </w:r>
      <w:r>
        <w:rPr>
          <w:b/>
          <w:sz w:val="11"/>
          <w:szCs w:val="11"/>
        </w:rPr>
        <w:t>3.</w:t>
      </w:r>
      <w:r>
        <w:rPr>
          <w:sz w:val="11"/>
          <w:szCs w:val="11"/>
        </w:rPr>
        <w:t xml:space="preserve"> пост-к может оказ-ть трансп-ые р-ды покуп-лю т-ов. Он впис-ет их сумму в счет-фактуру вместе со ст-тью т-ов либо выпис-ет на сумму трансп-ых р-ов отд. счет-фактуру. Сущ-ет 2  варианта учета трансп.р-ов, оказ-ых пост-ом: </w:t>
      </w:r>
      <w:r>
        <w:rPr>
          <w:b/>
          <w:sz w:val="11"/>
          <w:szCs w:val="11"/>
        </w:rPr>
        <w:t>3.1.</w:t>
      </w:r>
      <w:r>
        <w:rPr>
          <w:sz w:val="11"/>
          <w:szCs w:val="11"/>
        </w:rPr>
        <w:t xml:space="preserve"> трансп.р-ды учит-ся вместе со ст-тью т-ра на сч.41: а) отр-на сумма трансп.р-ов без НДС Д41К60; б) отр-на сумма НДС отн-ся к трансп.р-ам Д19К60. </w:t>
      </w:r>
      <w:r>
        <w:rPr>
          <w:b/>
          <w:sz w:val="11"/>
          <w:szCs w:val="11"/>
        </w:rPr>
        <w:t>3.2.</w:t>
      </w:r>
      <w:r>
        <w:rPr>
          <w:sz w:val="11"/>
          <w:szCs w:val="11"/>
        </w:rPr>
        <w:t xml:space="preserve"> трансп.р-ды учит-ся на акт.сч.44 (р-ды на продажу): а) отр-на сумма трансп.р-ов без НДС Д44К60; б) отр-на сумма НДС, отн-ся к трансп.р-ам Д19К60. </w:t>
      </w:r>
      <w:r>
        <w:rPr>
          <w:b/>
          <w:sz w:val="11"/>
          <w:szCs w:val="11"/>
        </w:rPr>
        <w:t>4.</w:t>
      </w:r>
      <w:r>
        <w:rPr>
          <w:sz w:val="11"/>
          <w:szCs w:val="11"/>
        </w:rPr>
        <w:t xml:space="preserve"> при приемке т-ра могут возникнуть его нед-ча  и порча. Они либо по вине пост-ка, либо по вине трансп.орг-ии, либо по прочим причинам (по вине матер-но-ответс-ого лица). 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11.УЧЕТ НЕДОСТАЧИ И ПОРЧИ Т-РОВ, ВЫЯВЛ-ЫХ ПРИ ИХ ПРИЕМКЕ.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sz w:val="11"/>
          <w:szCs w:val="11"/>
        </w:rPr>
        <w:t>При приемке т-ра могут возникнуть его нед-ча  и порча. Они либо по вине пост-ка, либо по вине трансп.орг-ии, либо по прочим причинам (по вине матер-но-ответс-ого лица). В договоре м/у пост-ом и покуп-ем может быть не предусм-н отказ от оплаты недост-щих т-ов или т-ры уже оплачены пост-ку, а потом обнар-ны нед-ча или порча. В этом случае пост-ку выст-ся прет-я и дается запись Д76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60. Если в договоре нет особых усл-й, то орг-я приним-ет к учету факт-ки поступ-ий т-р и требует от пост-ка новые док-ты на него. Если нед-ча или порча т-ра произошла по вине трансп.орг-и, то прет-я выстав-ся ей в обяз-ом порядке и дается запись  Д76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60. Матер-но-ответс-ым лицом обычно явл-ся экспедитор, с к-рым необх-мо закл-ть договор о полной матер-ой ответ-ти. В этом случае нед-ча т-ра оформ-ся след.записью: Д94К60. Иногда нед-ча или порча т-ра вызваны независ-ими от экспедитора прич-ам. В этом случае п/п-е может разраб-ть нормы естес-ой убыли т-ов при их приемке. Тогда нед-ча или порча в пределах этих норм будет спис-ся не на экспед-ра, а на р-ды п/п-я Д44К94. Сверх этих норм, а также эти нормы не устан-ны нед-ча и порча спис-ся на матер-но-ответ-ое лицо Д73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94. Если в спис-и нед-чи и порчи на вин-ка отказана судом, то они спис-ся на прочие р-ды п/п-я как потец-ый убыток: Д91К94.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12.ОБЩИЕ ПОЛОЖ-Я ПО УЧЕТУ ПРОДАЖИ Т-ОВ.</w:t>
      </w:r>
      <w:r>
        <w:rPr>
          <w:sz w:val="11"/>
          <w:szCs w:val="11"/>
        </w:rPr>
        <w:t xml:space="preserve">При продажи т-ов закл-ся договор купли-продажи. Для опт.торг-и харак-но его разнов-тть договор-поставки, вогл-но к-рому одна сторона (продавец) передает вещ (т-р) др.стороне (покуп0лю), к-рая должна его принять и оплатить. В розн.торг-е прин-ся договор розн. купли-продажи, к-рый счит-ся совер-ым при одноврем-ом выпол-и 2ух опер-й передача т-ра и его оплата. Договор поставки закл-ся в письм-ом виде, договор розн.купои-продажи – это устный договор. При продаже испол-ся 2 понятия: 1. момент перехода права собств-ти. Общий момент устан-н ГК РФ – это передача вещи (т-ра) покуп-лю, т.е. т-р счит-ся проданным, если он передан покуп-лю. Иной момент перехода права собст-ти, отличный от общего, оговар-ся в договоре купли-продажи (договор-поставки). 2. момент реал-ции. Это момент, когда бухг-р может зафикс-ть в учете выручку (доход). Обычно момент перехода права собст-ти и реал-ции совпадают для цели б/у. Для   цели б/у момент перехода права собст-ти и момент реализ-и обычно совпадают. Для целей налог.учета НДС моментом реализ-и может быть либо передача т-ра покуп-лю, либо оплата т-ов покуп-ем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13.УЧЕТ ПРОДАЖИ Т-ОВ В ОПТ.ТОРГ-Е  (метод начисления).</w:t>
      </w:r>
      <w:r>
        <w:rPr>
          <w:sz w:val="11"/>
          <w:szCs w:val="11"/>
        </w:rPr>
        <w:t xml:space="preserve"> Т-ры в опт.торг-е учит-ся по ст-ти приобр-я, а проаются по продажным ценам. Прод.цена формир-ся путем прибавл-я к ст-ти приобр-я прод-ых т-ов суммы торг.наценки. Этот процесс на сч. б/у не отр-ся. Покуп-лю выпис-ся счет-фактура, где отд-но указ-ся прод.цена т-ров и сумма НДС, рассчит-ая по ставке 10 или18% от продаж. Для учета продажи т-ов прим-ся А-П сч.90 (продажи), к-рый в данном случае имеет данную стр-ру: Сч.90 с-до не имеет и ежемесячно закр-ся на сч.99. если оборот по К &gt; оборота по Д, т.е. д-ды от продажи &gt; р-ов, то мы имеем прибыль: Д90К99. Если К &lt; Д, д-ды &gt; р-ов, то мы имеет убыток: Д99К90. Сч.90 имеет след.субсчета: 1.выручка; 2. себест-ть прод-ых т-ров, работ, услуг; 3. НДС; 4. акцизы; … 9. прибыль (убыток) от продаж. Эти субсчета ведутся нараст-щим итогом с начала года и закр-ся внутр.записями только в конце года. Такая методика необх-ма для формир-я отчета о прибылях и убытках. Общий момент устан-н ГК РФ – это передача вещи (т-ра) покуп-лю, т.е. т-р счит-ся проданным, если он передан покуп-лю.  НДС бюджету отр-ся записью Д90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68 только в том случае, если моментом реал-и для цели нал.учета явл-ся передача т-ра покуп-лю. Если моментом реал-и для цели нал.учета явл-ся оплата т-ра покуп-ем, то эта опер-я будет иметь вид: Д90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76</w:t>
      </w:r>
      <w:r>
        <w:rPr>
          <w:sz w:val="11"/>
          <w:szCs w:val="11"/>
          <w:vertAlign w:val="subscript"/>
        </w:rPr>
        <w:t>ндс</w:t>
      </w:r>
      <w:r>
        <w:rPr>
          <w:sz w:val="11"/>
          <w:szCs w:val="11"/>
        </w:rPr>
        <w:t>. После оплаты т-ра (Д51К62) отр-ся реал-ая задолж-ть бюджету по НДС: Д76</w:t>
      </w:r>
      <w:r>
        <w:rPr>
          <w:sz w:val="11"/>
          <w:szCs w:val="11"/>
          <w:vertAlign w:val="subscript"/>
        </w:rPr>
        <w:t>ндс</w:t>
      </w:r>
      <w:r>
        <w:rPr>
          <w:sz w:val="11"/>
          <w:szCs w:val="11"/>
        </w:rPr>
        <w:t xml:space="preserve">К68.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14. УЧЕТ ПРОДАЖИ Т-ОВ В ОПТ.ТОРГ-Е  (кассовый метод).</w:t>
      </w:r>
      <w:r>
        <w:rPr>
          <w:sz w:val="11"/>
          <w:szCs w:val="11"/>
        </w:rPr>
        <w:t xml:space="preserve"> Т-ры в опт.торг-е учит-ся по ст-ти приобр-я, а проаются по продажным ценам. Прод.цена формир-ся путем прибавл-я к ст-ти приобр-я прод-ых т-ов суммы торг.наценки. Этот процесс на сч. б/у не отр-ся. Покуп-лю выпис-ся счет-фактура, где отд-но указ-ся прод.цена т-ров и сумма НДС, рассчит-ая по ставке 10 или18% от продаж. Для учета продажи т-ов прим-ся А-П сч.90 (продажи), к-рый в данном случае имеет данную стр-ру: Сч.90 с-до не имеет и ежемесячно закр-ся на сч.99. если оборот по К &gt; оборота по Д, т.е. д-ды от продажи &gt; р-ов, то мы имеем прибыль: Д90К99. Если К &lt; Д, д-ды &gt; р-ов, то мы имеет убыток: Д99К90. Сч.90 имеет след.субсчета: 1.выручка; 2. себест-ть прод-ых т-ров, работ, услуг; 3. НДС; 4. акцизы; … 9. прибыль (убыток) от продаж. Эти субсчета ведутся нараст-щим итогом с начала года и закр-ся внутр.записями только в конце года. Такая методика необх-ма для формир-я отчета о прибылях и убытках. Общий момент устан-н ГК РФ – это передача вещи (т-ра) покуп-лю, т.е. т-р счит-ся проданным, если он передан покуп-лю.  При продаже т-ов в опт.торг-е испол-ся кассовый метод, т.е. д-ды отр-ся в учете в момент получ-я д-г от покуп-ля 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15.УЧЕТ ПРОДАЖИ Т-РОВ В ОПТ.ТОРГОВЛЕ НА УСЛ-ЯХ ПРЕДОПЛАТЫ. </w:t>
      </w:r>
      <w:r>
        <w:rPr>
          <w:sz w:val="11"/>
          <w:szCs w:val="11"/>
        </w:rPr>
        <w:t>Т-ры в опт.торг-е учит-ся по ст-ти приобр-я, а продаются по продажным ценам. Прод.цена формир-ся путем прибавл-я к ст-ти приобр-я прод-ых т-ов суммы торг.наценки. Этот процесс на сч. б/у не отр-ся. Покуп-лю выпис-ся счет-фактура, где отд-но указ-ся прод.цена т-ров и сумма НДС, рассчит-ая по ставке 10 или18% от продаж. Для учета продажи т-ов прим-ся А-П сч.90 (продажи. Сч.90 с-до не имеет и ежемесячно закр-ся на сч.99. если оборот по К&gt; оборота по Д, т.е. д-ды от продажи &gt; р-ов, то мы имеем прибыль: Д90К99. Если К&lt; Д, д-ды &gt; р-ов, то мы имеет убыток: Д99К90. Сч.90 имеет след.субсчета: 1.выручка; 2. себест-ть прод-ых т-ров, работ, услуг; 3. НДС; 4. акцизы; … 9. прибыль (убыток) от продаж. Эти субсчета ведутся нараст-щим итогом с начала года и закр-ся внутр.записями только в конце года. Такая методика необх-ма для формир-я отчета о прибылях и убытках. Очень часто в договоре может быть предусм-на предоплата. Суммы предоплаты п/п-е должно оплатить в бюджет НДС.</w:t>
      </w:r>
      <w:r>
        <w:rPr>
          <w:b/>
          <w:sz w:val="11"/>
          <w:szCs w:val="11"/>
          <w:u w:val="single"/>
        </w:rPr>
        <w:t xml:space="preserve"> Хоз.опер-и, связ-ые с отраж-ем в учете предоплаты.</w:t>
      </w:r>
      <w:r>
        <w:rPr>
          <w:sz w:val="11"/>
          <w:szCs w:val="11"/>
        </w:rPr>
        <w:t xml:space="preserve"> 1. получ-на от покуп-ля предоплата на р/с: Д51К62</w:t>
      </w:r>
      <w:r>
        <w:rPr>
          <w:sz w:val="11"/>
          <w:szCs w:val="11"/>
          <w:vertAlign w:val="subscript"/>
        </w:rPr>
        <w:t>ав.получ.</w:t>
      </w:r>
      <w:r>
        <w:rPr>
          <w:sz w:val="11"/>
          <w:szCs w:val="11"/>
        </w:rPr>
        <w:t>; 2. начислен НДС бюджету от суммы предоплаты: Д62</w:t>
      </w:r>
      <w:r>
        <w:rPr>
          <w:sz w:val="11"/>
          <w:szCs w:val="11"/>
          <w:vertAlign w:val="subscript"/>
        </w:rPr>
        <w:t>ав.получ</w:t>
      </w:r>
      <w:r>
        <w:rPr>
          <w:sz w:val="11"/>
          <w:szCs w:val="11"/>
        </w:rPr>
        <w:t>К68; 3. восстан-на сумма НДС с предоплатой при факт.продажи т-ра: Д68К62</w:t>
      </w:r>
      <w:r>
        <w:rPr>
          <w:sz w:val="11"/>
          <w:szCs w:val="11"/>
          <w:vertAlign w:val="subscript"/>
        </w:rPr>
        <w:t>ав.получ</w:t>
      </w:r>
      <w:r>
        <w:rPr>
          <w:sz w:val="11"/>
          <w:szCs w:val="11"/>
        </w:rPr>
        <w:t>; 4. произведен зачет аванса: Д62</w:t>
      </w:r>
      <w:r>
        <w:rPr>
          <w:sz w:val="11"/>
          <w:szCs w:val="11"/>
          <w:vertAlign w:val="subscript"/>
        </w:rPr>
        <w:t>ав.получ.</w:t>
      </w:r>
      <w:r>
        <w:rPr>
          <w:sz w:val="11"/>
          <w:szCs w:val="11"/>
        </w:rPr>
        <w:t xml:space="preserve">К62. 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16.УЧЕТ ПРОДАЖИ Т-РОВ ПРИ ОТЛИЧНОМ ОТ ОБЩЕГО МОМЕНТЕ ПЕРЕХОДА ПРАВА СОБСТ-ТИ</w:t>
      </w:r>
      <w:r>
        <w:rPr>
          <w:sz w:val="11"/>
          <w:szCs w:val="11"/>
        </w:rPr>
        <w:t xml:space="preserve">. При продажи т-ов закл-ся договор купли-продажи. Для опт.торг-и харак-но его разнов-тть договор-поставки, вогл-но к-рому одна сторона (продавец) передает вещ (т-р) др.стороне (покуп0лю), к-рая должна его принять и оплатить. В розн.торг-е прин-ся договор розн. купли-продажи, к-рый счит-ся совер-ым при одноврем-ом выпол-и 2ух опер-й передача т-ра и его оплата. Договор поставки закл-ся в письм-ом виде, договор розн.купои-продажи – это устный договор. Общий момент перехода права собст-ти  устан-н ГК РФ – это передача вещи (т-ра) покуп-лю, т.е. т-р счит-ся проданным, если он передан покуп-лю. Иной момент перехода права собст-ти, отличный от общего, оговар-ся в договоре купли-продажи (договор-поставки). Таким может быть, например, оплата т-ра  и т.д.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17.УЧЕТ ПРОДАЖИ Т-РОВ В РОЗН.ТОРГ-Е.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При продаже т-ов в розн.торг-е испол-ся кассовый метод, т.е. д-ды отр-ся в учете в момент получ-я д-г от покуп-ля. </w:t>
      </w:r>
      <w:r>
        <w:rPr>
          <w:b/>
          <w:sz w:val="11"/>
          <w:szCs w:val="11"/>
          <w:u w:val="single"/>
        </w:rPr>
        <w:t xml:space="preserve">Хоз.опер-и, связ-ые с прод-ей т-ров в розн.торг-е. </w:t>
      </w:r>
      <w:r>
        <w:rPr>
          <w:sz w:val="11"/>
          <w:szCs w:val="11"/>
        </w:rPr>
        <w:t>1. пост-ла в кассу выручка за прод-ый т-р: Д50К90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; 2. спис-на учет.ст-ть прод-ого т-ра: Д90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41; 3. если т-ры учит-ся по продаж.ценам, то спис-ся сумма торг.наценки отн-ся к прод-ым т-рам: Д90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42</w:t>
      </w:r>
      <w:r>
        <w:rPr>
          <w:sz w:val="11"/>
          <w:szCs w:val="11"/>
          <w:vertAlign w:val="subscript"/>
        </w:rPr>
        <w:t>кр.сторно.</w:t>
      </w:r>
      <w:r>
        <w:rPr>
          <w:sz w:val="11"/>
          <w:szCs w:val="11"/>
        </w:rPr>
        <w:t>; 4.начислен НДС бюджету на прод-ый т-р: Д90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68; 5. спи-ны р-ды, связ-ые с продажей. Д90</w:t>
      </w:r>
      <w:r>
        <w:rPr>
          <w:sz w:val="11"/>
          <w:szCs w:val="11"/>
          <w:vertAlign w:val="subscript"/>
        </w:rPr>
        <w:t>х</w:t>
      </w:r>
      <w:r>
        <w:rPr>
          <w:sz w:val="11"/>
          <w:szCs w:val="11"/>
        </w:rPr>
        <w:t>К44; 6.отр-ен фин.рез-т от продажи: прибыль Д90</w:t>
      </w:r>
      <w:r>
        <w:rPr>
          <w:sz w:val="11"/>
          <w:szCs w:val="11"/>
          <w:vertAlign w:val="subscript"/>
        </w:rPr>
        <w:t>9</w:t>
      </w:r>
      <w:r>
        <w:rPr>
          <w:sz w:val="11"/>
          <w:szCs w:val="11"/>
        </w:rPr>
        <w:t>К99; убыток Д99К90</w:t>
      </w:r>
      <w:r>
        <w:rPr>
          <w:sz w:val="11"/>
          <w:szCs w:val="11"/>
          <w:vertAlign w:val="subscript"/>
        </w:rPr>
        <w:t>9</w:t>
      </w:r>
      <w:r>
        <w:rPr>
          <w:sz w:val="11"/>
          <w:szCs w:val="11"/>
        </w:rPr>
        <w:t xml:space="preserve">. Сумма торг.наценки отн-ся к прод-ым т-рам (опер.3) опред-ся расчетным путем. Для расчета обычно испол-ют метод по средн. %-у: 1) опред-ся сред. %-т торг.наценки. </w:t>
      </w:r>
      <w:r>
        <w:rPr>
          <w:b/>
          <w:i/>
          <w:sz w:val="11"/>
          <w:szCs w:val="11"/>
          <w:u w:val="single"/>
        </w:rPr>
        <w:t>Формула</w:t>
      </w:r>
      <w:r>
        <w:rPr>
          <w:sz w:val="11"/>
          <w:szCs w:val="11"/>
        </w:rPr>
        <w:t>. 2) опред-ем сумму торг.наценки отн-ся к прод-ым т-рам (Д90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42</w:t>
      </w:r>
      <w:r>
        <w:rPr>
          <w:sz w:val="11"/>
          <w:szCs w:val="11"/>
          <w:vertAlign w:val="subscript"/>
        </w:rPr>
        <w:t>кр.сторно</w:t>
      </w:r>
      <w:r>
        <w:rPr>
          <w:sz w:val="11"/>
          <w:szCs w:val="11"/>
        </w:rPr>
        <w:t xml:space="preserve">) </w:t>
      </w:r>
      <w:r>
        <w:rPr>
          <w:b/>
          <w:i/>
          <w:sz w:val="11"/>
          <w:szCs w:val="11"/>
          <w:u w:val="single"/>
        </w:rPr>
        <w:t>Формула.</w:t>
      </w:r>
      <w:r>
        <w:rPr>
          <w:sz w:val="11"/>
          <w:szCs w:val="11"/>
        </w:rPr>
        <w:t xml:space="preserve">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18.УЧЕТ ПРОДАЖИ Т-РОВ ПО ДОГОВОРУ КОМИССИИ.</w:t>
      </w:r>
      <w:r>
        <w:rPr>
          <w:sz w:val="11"/>
          <w:szCs w:val="11"/>
        </w:rPr>
        <w:t xml:space="preserve"> Договор комиссии – это договор, согл-но к-рому одна сторона (комиссионер) обяз-ся совер-ть одну или неск-ко сделок за вознагр-е от своего имени, но за счет другой стороны (комитента). О</w:t>
      </w:r>
      <w:r>
        <w:rPr>
          <w:sz w:val="11"/>
          <w:szCs w:val="11"/>
          <w:u w:val="single"/>
        </w:rPr>
        <w:t>соб-ти учета:</w:t>
      </w:r>
      <w:r>
        <w:rPr>
          <w:sz w:val="11"/>
          <w:szCs w:val="11"/>
        </w:rPr>
        <w:t xml:space="preserve"> 1. собств-ом т-ра до момента его продажи остается продавец, поэтому посред-к учит-ет получ-ый т-р за балансом 004; у продавца испол-ся сч.45. 2. для расч-ов по эти договорам испол-ся А-П сч.76. 3. д-дом посред-ка явл-ся комис-ые вознагр-я, к-рые опред-ся в %-ах от суммы сделки, либо явл-ся фиксир-ой вел-ой. 4. сущ-ет 2 схемы расч-ов м/у собст-ком т-ра и посред-ом: а) посред-к участ-ет в расч-ах; б) посред-к  не участ-ет в расч-ах.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19.УЧЕТ ПРОДАЖИ Т-РОВ ПО ДОГ-РУ ПОРУЧ-ИЮ</w:t>
      </w:r>
      <w:r>
        <w:rPr>
          <w:sz w:val="11"/>
          <w:szCs w:val="11"/>
        </w:rPr>
        <w:t>. Договор поруч-е – одна сторона (поверенный) обяз-ся совер-ть опред-ые дейст-я от имени и за счет др.стороны (довер-ля). О</w:t>
      </w:r>
      <w:r>
        <w:rPr>
          <w:sz w:val="11"/>
          <w:szCs w:val="11"/>
          <w:u w:val="single"/>
        </w:rPr>
        <w:t>соб-ти учета:</w:t>
      </w:r>
      <w:r>
        <w:rPr>
          <w:sz w:val="11"/>
          <w:szCs w:val="11"/>
        </w:rPr>
        <w:t xml:space="preserve"> 1. собств-ом т-ра до момента его продажи остается продавец, поэтому посред-к учит-ет получ-ый т-р за балансом 004; у продавца испол-ся сч.45. 2. для расч-ов по эти договорам испол-ся А-П сч.76. 3. д-дом посред-ка явл-ся комис-ые вознагр-я, к-рые опред-ся в %-ах от суммы сделки, либо явл-ся фиксир-ой вел-ой. 4. сущ-ет 2 схемы расч-ов м/у собст-ком т-ра и посред-ом: а) посред-к участ-ет в расч-ах; б) посред-к  не участ-ет в расч-ах. При дог-ре поруч-ии испол-ся все те же б/записи, что и при дог-ре комиссии, когда в нем предусм-но вознагр-е.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20.УЧЕТ ПРОДАЖИ Т-РОВ ПО АГЕНТ.ДОГ-РУ</w:t>
      </w:r>
      <w:r>
        <w:rPr>
          <w:sz w:val="11"/>
          <w:szCs w:val="11"/>
        </w:rPr>
        <w:t>. Агентский договор – одна сторона (агент) обяз-ся совер-ть одну или неск-ко сделок за вознаг-е, либо от своего имени, но за счет др.стороны (принципала), либо от имени иза счет др.стороны. О</w:t>
      </w:r>
      <w:r>
        <w:rPr>
          <w:sz w:val="11"/>
          <w:szCs w:val="11"/>
          <w:u w:val="single"/>
        </w:rPr>
        <w:t>соб-ти учета:</w:t>
      </w:r>
      <w:r>
        <w:rPr>
          <w:sz w:val="11"/>
          <w:szCs w:val="11"/>
        </w:rPr>
        <w:t xml:space="preserve"> 1. собств-ом т-ра до момента его продажи остается продавец, поэтому посред-к учит-ет получ-ый т-р за балансом 004; у продавца испол-ся сч.45. 2. для расч-ов по эти договорам испол-ся А-П сч.76. 3. д-дом посред-ка явл-ся комис-ые вознагр-я, к-рые опред-ся в %-ах от суммы сделки, либо явл-ся фиксир-ой вел-ой. 4. сущ-ет 2 схемы расч-ов м/у собст-ком т-ра и посред-ом: а) посред-к участ-ет в расч-ах; б) посред-к  не участ-ет в расч-ах.  Агент.дог-р схож с дог-ром комиссии, но  в нем сущ-ют свои усл-я: 1. агент выступает от своего имени и за счет др.стороны и участ-ет в расч-ах. 2. агент выступает от своего имени, но за счет др.сторны и не участ-ет в расч-ах. 3. агент выст-ет от имени и за счет др.стороны. эти бухг.записи испол-ся также при договоре поруч-я, когда в нем предусм-но вознагр-е посред-ку.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21.АНАЛ-ИЙ УЧЕТ Т-РОВ И ОТЧ-ТЬ МАТЕР-НО-ОТВЕТ-ЫХ ЛИЦ. </w:t>
      </w:r>
      <w:r>
        <w:rPr>
          <w:sz w:val="11"/>
          <w:szCs w:val="11"/>
        </w:rPr>
        <w:t xml:space="preserve">Анал-ий учет т-ров – это их детальный учет на складе и бухг-ии. Выделяют 2 спос-а анал-ого учета: 1.партийный. В этом случае т-ры на складе учит-ся в разрезе партий. Под партией поним-ся кол-во т-ра, поступ-его по одному док-ту. На каждую партию т-ра кладовщик откт-ет партийную карту в 2ух экземп-ах. Один экзем-р карты остается у клад-ка, а 2ой – перед-ся в бухг-ию. Эти док-ты с отчетом сдаются в бухг-ию, где бухг-р на их осн-ии заполн-ет свой экземп-р карты. При выбытии партии т-ра партийная карта склада передается в бухг-ию, где свер-ся с той картой, к-рая наход-ся в бухг-ии. Излишки приходуются, а нед-ча взыскив-ся с клад-ка. Ежемесячно бухг-р сост-ет ведом-ть анал-ого учета, где будет столько строк, сколько партийных карт наход-ся в бухг-ии. Итоги этой вед-ти должны совпадать с оборотами и с-до по сч.41. 2. сортовой. В этом случае учет т-ов ведется по сортам. На каждый сорт т-ов клад-к  заводит либо карточку, либо 1-2 листа в книге. В бухг-ии ведутсякарточки кол-но-суммавого учета. И клад-к и бухг-р запол-ют эти док-ты на основе приход. и расх.док-ов на т-р. Проверить прав-ть складского учета можно только с помощью инвентар-ции. В конце мёесяца бухг-р также готовит ведом-ть анал-ого учета, основ-ем для заполн-я служат карточки. Период-ки клад-к предост-ет в бухг-ию док-т – товар.отчет. сроки его предст-я опред-ся руков-ем: 1 раз в 3 дня. Оформ-ся он по след.принципу: указ-ся остаток на начало дня (период), далее на основе приход.док-ов (накладных) отр-ся поступ-е т-ра в разрезе паостав-ов. Указ-ся расход т-ов по накладным и формир-ся остаток на конец периода. К отчету прикл-ся все док-ты, на основе к-рых он сост-ен. 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22.ИНВЕНТ-ЦИЯ Т-РОВ. </w:t>
      </w:r>
      <w:r>
        <w:rPr>
          <w:sz w:val="11"/>
          <w:szCs w:val="11"/>
        </w:rPr>
        <w:t xml:space="preserve">Инвентр-ия т-ров – это факт-ое наличие  т-ров и сверка получ-ых данных с данными б/у. Сущ-ют случаи, когда првед-е инвент-ии обяз-но. В ост-ых случаях она назн-ся руков-ем. Для этого им готовится приказ, в к-ром указ-ся сроки инвент-и и состав инвент-ой комиссии. В нее обяз-новходит матер-но-ответс-ое лицо и предст-ль бухг-ии. Процесс инвент-ии сводится к тому, что члены комиссии перевеш-ют, перемер-ют, пересчи-ют имущ-во и заносят получ-ые свед-я в инвентариз-ую опись. Эта опись перед-ся в бухг-ию, где анализ-ся бухг-ом и в случае расхож-я формир-ся сличит-ая ведом-ть. В рез-те инвентр-ии могут быть получены излишки, к-рые приним-ся к учету по рын.ценам и увел-ют фин.рез-ты п/п-я и нед-чи, к-рые: а) взыскив-ся с вин-ка, если он признал вину или взыск-е с него присуж-но судом. б) на р-ды п/п-я, в случае если разраб-ны нормы естест-ой убыли. в) на фин.рез-ты, если винов-к не устан-ен или во взыск-и с него отказано судом. Для учета выявл-ой нед-чи испол-ся акт.сч.94. Нед-чи учит-ся на нем в сумме факт-их затрат на приобр-е т-ра, но взыскать нед-чу с вин-ка п/п-е в праве по рын.ценам. Разница м/у факт-ими затратами и рын.ценой учит-ся на пасс.сч.98 до тех пор, пока вин-к не вернет нед-чу. После этого сч.98 закр-ся на сч.91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23.ПЕРЕОЦЕНКА Т-РОВ.</w:t>
      </w:r>
      <w:r>
        <w:rPr>
          <w:sz w:val="11"/>
          <w:szCs w:val="11"/>
        </w:rPr>
        <w:t xml:space="preserve"> Переоценка т-ров – это измен-е их цены. Рез-ом переоценки могут быть дооценка и уценка. Если т-ры учит-ся по ст-ти приобр-я, то переоценка на счетах б/у не отраж-ся, меняется только цена на ценнике. Если т-ры учит-ся по продаж.ценам, то дооценка т-ров отраж-ся записью Д41К42. уценка т-ров с послед.отраж-ем на счетах б/у возм-на только в пределах наценки: Д41К42</w:t>
      </w:r>
      <w:r>
        <w:rPr>
          <w:sz w:val="11"/>
          <w:szCs w:val="11"/>
          <w:vertAlign w:val="subscript"/>
        </w:rPr>
        <w:t>кр.сторно</w:t>
      </w:r>
      <w:r>
        <w:rPr>
          <w:sz w:val="11"/>
          <w:szCs w:val="11"/>
        </w:rPr>
        <w:t xml:space="preserve">. сверх суммы наценки уценка на счетах б/у не отраж-ся, а меняется только ценник. Собст-к п/п-я заинтер-н в реальном остатке т-ров в балансе п/п-я. Но на складе п/п-я могут быть некач-ые т-ры, цена к-рых для продажи ниже, чем ст-ть приобр-я. В этом случае необх-мо пок-ть т-ры в балансе по возм-ой цене продажи. Для этих целей в учете испол-ся резерв под сниж-е ст-ти матер-ых ценностей, к-рый учит-ся на пасс.сч.14. Ист-ом его формир-я явл-ся собст-ые ср-ва п/п-я. Он созд-ся на разницу м/у ст-тью приобр-я т-ра и ценой возм-ой реал-ии. При созд-и резерва дается запись: Д91К14. С-до по К сч.14 не показ-ся, а вычитается из Д91. </w:t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24.УЧЕТ ТАРЫ.</w:t>
      </w:r>
      <w:r>
        <w:rPr>
          <w:sz w:val="11"/>
          <w:szCs w:val="11"/>
        </w:rPr>
        <w:t xml:space="preserve"> Тара бывает 2ух видов: 1) немногообор-ой (невозвратная). Пост-ку уплач-ся залоговая ст-ть тары. Она может быть выделена в док-ах пост-ка отд-ой строкой или не выделена. В послед.случае она прин-ся к учету по акту и оцен-ся по рын.ценам. невозв-ая тара облаг-ся НДС и на нее делается наценка. 2) многооборотная тара (возвр-ая). Сначала пост-ку уплач-ся залог.ст-ть тары, но когда тара возвр-ся ему, то возвр-ся и залог.ст-ть. Такая тара НДС не облаг-ся и наценка на нее не делается. Тара учит-ся на сч.41, на 3 субсчете. </w:t>
      </w:r>
      <w:r>
        <w:rPr>
          <w:b/>
          <w:sz w:val="11"/>
          <w:szCs w:val="11"/>
          <w:u w:val="single"/>
        </w:rPr>
        <w:t xml:space="preserve">Учет невозвр-ой тары. </w:t>
      </w:r>
      <w:r>
        <w:rPr>
          <w:sz w:val="11"/>
          <w:szCs w:val="11"/>
        </w:rPr>
        <w:t>1. отр-на залог.ст-ть тары без НДС Д41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60. 2. отр-на сумма НДС по поступ-ей таре Д19К60. 3. отр-на продажа тары вместе с т-ром: а) на продажную ст-ть тары без НДС Д62К90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; б) на залог.ст-ть тары Д90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41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. 4. продана тара как ненужное: а) на продаж.ст-ть тары без НДС Д62К91; б) на залог.ст-ть тары Д91К41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. 5. израсх-на тара на нужды п/п-я Д44К41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 xml:space="preserve">. </w:t>
      </w:r>
      <w:r>
        <w:rPr>
          <w:b/>
          <w:sz w:val="11"/>
          <w:szCs w:val="11"/>
          <w:u w:val="single"/>
        </w:rPr>
        <w:t>Учет многообор-ой тары</w:t>
      </w:r>
      <w:r>
        <w:rPr>
          <w:sz w:val="11"/>
          <w:szCs w:val="11"/>
        </w:rPr>
        <w:t>. 1. отр-на залог.ст-ть поступ-ей от пост-ов торы Д41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60. 2. возвр-на тара пост-ку по залог.ст-ти Д60К41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. 3. продана тара пост-ку по залог.ст-ти. Д62К41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 xml:space="preserve">. </w:t>
      </w:r>
      <w:r>
        <w:rPr>
          <w:b/>
          <w:sz w:val="11"/>
          <w:szCs w:val="11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25. УЧЕТ Р-ОВ НА ПРОДАЖУ.</w:t>
      </w:r>
      <w:r>
        <w:rPr>
          <w:sz w:val="11"/>
          <w:szCs w:val="11"/>
        </w:rPr>
        <w:t xml:space="preserve"> Под р-ами на продажу торг.орг-ями поним-ся р-ды, связ-ые с деят-тью торг.орг-ии, и р-ды, связ-ые с продвиж-ем т-ра до покуп-ля. Для учета этих р-дов испол-ся акт.сч.44. Он ведется по видам р-дов, по Д этого счета собир-ся данные р-ды, а по К – произв-ся их спис-е. О</w:t>
      </w:r>
      <w:r>
        <w:rPr>
          <w:b/>
          <w:sz w:val="11"/>
          <w:szCs w:val="11"/>
          <w:u w:val="single"/>
        </w:rPr>
        <w:t>сн-ые хоз.опер-и по Д44.</w:t>
      </w:r>
      <w:r>
        <w:rPr>
          <w:sz w:val="11"/>
          <w:szCs w:val="11"/>
        </w:rPr>
        <w:t xml:space="preserve"> 1. начислена з/п раб-ам торг.орг-ии Д44К70. 2. начислен ЕСН на з/п Д44К69. 3. отр-ны трансп.р-ды подлеж.оплате пост-ку Д44К60. 4. списаны подоотч.суммы Д44К71. 5. начислена аморт-я:а) осн.ср-в Д44К02; б)нематер.активов Д44К05. 6. списаны мат-лы на текущие р-ды Д44К10. В конце отч.периода р-ды, собр-ые по Д44 спис-ся на умен-ие рез-ов записью: Д90</w:t>
      </w:r>
      <w:r>
        <w:rPr>
          <w:sz w:val="11"/>
          <w:szCs w:val="11"/>
          <w:vertAlign w:val="subscript"/>
        </w:rPr>
        <w:t>х</w:t>
      </w:r>
      <w:r>
        <w:rPr>
          <w:sz w:val="11"/>
          <w:szCs w:val="11"/>
        </w:rPr>
        <w:t xml:space="preserve">К44. При этом спис-ся либо вся сумма р-дов на продажу, собр-ая на сч.44, либо произв-ся распред-е трансп-ых р-ов м/у прод-ыми т-рами и т-рами в остатке, а ост-ые р-ды в полной сумме умен-ой фин.рез-т. При этом испол-ся след.расчет: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26.ПОНЯТИЕ И ОЦЕНКА ОСН.СР-В.</w:t>
      </w:r>
      <w:r>
        <w:rPr>
          <w:sz w:val="11"/>
          <w:szCs w:val="11"/>
        </w:rPr>
        <w:t xml:space="preserve"> К осн-ым ср-ам отнят ср-ва, срок службы к-рых в орг-ции превышает 12 мес.; они испол-ся не для перепродажи, а с целью получ-я дохода от их примен-я в орг-ии. </w:t>
      </w:r>
      <w:r>
        <w:rPr>
          <w:b/>
          <w:sz w:val="11"/>
          <w:szCs w:val="11"/>
          <w:u w:val="single"/>
        </w:rPr>
        <w:t>Осн.ср-ва</w:t>
      </w:r>
      <w:r>
        <w:rPr>
          <w:sz w:val="11"/>
          <w:szCs w:val="11"/>
        </w:rPr>
        <w:t xml:space="preserve"> имеют 3 вида оценки: 1) </w:t>
      </w:r>
      <w:r>
        <w:rPr>
          <w:sz w:val="11"/>
          <w:szCs w:val="11"/>
          <w:u w:val="single"/>
        </w:rPr>
        <w:t>первонач-ая ст-ть.</w:t>
      </w:r>
      <w:r>
        <w:rPr>
          <w:sz w:val="11"/>
          <w:szCs w:val="11"/>
        </w:rPr>
        <w:t xml:space="preserve"> В этой оценке осн.ср-ва приним-ся к учету. Она ост-ся неизм-ой, за искл-ем случаев переоценки, реконструкции, модернизации. Эта ст-ть формир-ся по-разному и зависит от того, каким образом осн.ср-ва поступили в орг-ю. она склад-ся из ст-ти приобр-я и расходов, связ-ых с приобр-ем. Ст-ть приобр-я опред-ся: 1.при покупке - как цена пост-ка без НДС. 2.при строит-ве - как сумма всех затрат на строит-во. 3.при безвозмездном получении - как текущая рын.ст-ть на дату принятия  к учету. 4.при вкладе в устав-ый кап-л - как ст-ть, соглас-ая с учред-ями. 2) </w:t>
      </w:r>
      <w:r>
        <w:rPr>
          <w:sz w:val="11"/>
          <w:szCs w:val="11"/>
          <w:u w:val="single"/>
        </w:rPr>
        <w:t>восстан-ая ст-ть</w:t>
      </w:r>
      <w:r>
        <w:rPr>
          <w:sz w:val="11"/>
          <w:szCs w:val="11"/>
        </w:rPr>
        <w:t xml:space="preserve">. Ст-ть осн.ср-в, возник-ая в рез-те их переоценки. Она проводится не чаще 1 раза в год на осн-ии реш-я руков-ля. Если однажды провести переоценку, то делать придется ееежегодно, чтобы ст-ть осн.ср-в не отлич-сь от реал.рын.ст-ти. 3) </w:t>
      </w:r>
      <w:r>
        <w:rPr>
          <w:sz w:val="11"/>
          <w:szCs w:val="11"/>
          <w:u w:val="single"/>
        </w:rPr>
        <w:t>остаточная ст-ть</w:t>
      </w:r>
      <w:r>
        <w:rPr>
          <w:sz w:val="11"/>
          <w:szCs w:val="11"/>
        </w:rPr>
        <w:t xml:space="preserve">. Разница между первонач-ой (восстан-ой) ст-ть и суммой начисл-ой аморт-и. разл-ют понятия износ и аморт-я. Объект осн.ср-в работает и поэтому изнашивается. В этом случае говорят о физ.износе. объект осн.ср-в не отвечает передовым техн-ям. Это моральный износ. Износ на балан-ых счетах не учит-ся. Учит-ся только аморт-я, под к-рой поним-ся постеп-ое возмещ-е ден.ср-в, потрач-ых на приобр-е объекта осн.ср-в. 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27.УЧЕТ ПОСТУП-ИЯ ОСН.СР-В</w:t>
      </w:r>
      <w:r>
        <w:rPr>
          <w:sz w:val="11"/>
          <w:szCs w:val="11"/>
        </w:rPr>
        <w:t>. Осн.ср-ва учит-ся в орг-ии в разрезе инвест-ых объектов, каждому из к-рых присваив-ся инвест-ый номер. Он сохр-ся за объектом в теч-и всего срока его нахожд-я в орг-и. При выбытии объекта его номер не присваив-ся вновь поступ-ему объекту в теч-и 5 лет. При поступ-и объекта в орг-ию, оформ-ся акт приемки передачи осн.ср-в и на каждый объект завод-ся инвест-ая карточка, в к-рой можно найти все свед-я об объекте. Для учета поступ-я осн.ср-в испол-ся след.счета: 01 «осн.ср-ва»; 08 «влож-ия во внеобор-ые активы»; 07 «оборуд-я к устан-ке - А». Осн.ср-ва приним-ся к учету по первон-ой ст-ть и учит-ся на сч.01. Поск-ку первонач-ая ст-ть состоит из неск-их сост-щих, то для ее оформ-я испол-ся сч.08: по Д этого счета собир-ся все затраты, а по К произв-ся спис-е затрат на сч.01. Если объекты осн.ср-в требуют устан-ки или монтажа, то испол-ся сч.07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28.УЧЕТ ВЫБЫТИЯ ОСН.СР-В</w:t>
      </w:r>
      <w:r>
        <w:rPr>
          <w:sz w:val="11"/>
          <w:szCs w:val="11"/>
        </w:rPr>
        <w:t xml:space="preserve">. Осн.ср-ва учит-ся в орг-ии в разрезе инвест-ых объектов, каждому из к-рых присваив-ся инвест-ый номер. Он сохр-ся за объектом в теч-и всего срока его нахожд-я в орг-и. При выбытии объекта его номер не присваив-ся вновь поступ-ему объекту в теч-и 5 лет. Прич-ами выбытия омн.ср-в могут быть продажа, дарение, ликвид-я, фин.влож-я и т.п. Во всех случаях, кроме ликвид-и, оформ-ся акт приемки-передачи осн.ср-в, а при ликвид-ии – акт на спис-е осн.ср-в. Для учета выбытия осн.ср-в испол-ся А-П сч.91. По К этого счета отр-ся доходы, связ-ые с выбытием (продаж.цена объекта и ст-ть ценностей, получ-ых от ликвид-ии); по Д счета отр-ся р-ды, связ-ые с выбытием (остат-ая ст-ть объекта и пр.р-ды.).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29.УЧЕТ АРЕНДЫ ОСН.СР-В</w:t>
      </w:r>
      <w:r>
        <w:rPr>
          <w:sz w:val="11"/>
          <w:szCs w:val="11"/>
        </w:rPr>
        <w:t>. Осн.ср-ва орг-я может сдавать в аренду. Раз-ют 3 вида аренды: 1. текущая аренда. Самый распр-ый на практике вид аренды. Здесь 2 стороны: арендатор и арендодатель. Сторона, перед-щая осн.ср-ва, не спис-ет их с баланса, поск-ку остается собств-ом, поэтому арендатор учит-ет получ-ые осн.ср-ва за балансом и уплач-ет аренд-лю аренд.плату.; 2. фин.аренда (лизинг). 2 стороны: лизингодатель и лизингополуч-ль. Суть лизингов: одна сторона (лизингопол-ль) обращ-ся в лизинг.комп-ю (банк) с поруч-ем приобр-ти у конкр-ого пост-ка объект осн.ср-в, с целью послед.получ-я в аренду. Между лизинг.комп-ей и клиентом закл-ся договор лизинга, в к-ром оговар-ся сумма лизинг.плат-ей, сост-щих из ст-ти объекта осн.ср-в, р-дов лизинг.комп-ий и комиссионного возн-я ей. Кроме того, указ-ся кто будет собст-ом этого имущ-ва. Договор лизинга обычно равен сроку службы объекта. 3. аренда п/п-я, когда в аренду сдается целый имущ-ый комплекс. При передачи осн.ср-в в аренду арендод-ль делает запись Д01</w:t>
      </w:r>
      <w:r>
        <w:rPr>
          <w:sz w:val="11"/>
          <w:szCs w:val="11"/>
          <w:vertAlign w:val="subscript"/>
        </w:rPr>
        <w:t>в аренде</w:t>
      </w:r>
      <w:r>
        <w:rPr>
          <w:sz w:val="11"/>
          <w:szCs w:val="11"/>
        </w:rPr>
        <w:t>К01.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30.УЧЕТ АМОРТ-ИИ ОСН.СР-В.</w:t>
      </w:r>
      <w:r>
        <w:rPr>
          <w:sz w:val="11"/>
          <w:szCs w:val="11"/>
        </w:rPr>
        <w:t xml:space="preserve"> ПОД АМОРТ-ЕЙ ОСН.СР-В ПОНИМ-СЯ ВОЗМЕЩ-Е ИХ СТ-ТИ ПУТЕМ ВКЛ-Я АМОРТ-ЫХ ОТЧИСЛ-Й В СЕБЕСТ-ТЬ ПРОД-И, РАБОТ, УСЛУГ, ИЛИ  р-ды на продажи. Разл-ют порядок начисл-я аморт-ии для целей б/у или для целей налогообл-я. Для целей б/у аморт-я рассчит-ся исходя из первонач-ой ст-ти и срока полезного испол-я объекта осн.ср-в (это срок, в теч-е к-рого объект приносит д-д). он опред-ся комис-но, исходя из кач-ых харак-к объекта. Он может быть указан к объекту; можно воспол-ся постан-ем РФ от 01.01.02г. Аморт-ые отчисл-я могут быть опред-ны одним из 4х способов: 1) линейный. За основу берутся первонач.ст-ть и срок полезного использ-я (СПИ). 2) способ уменьшаемого остатка. За основу берутся остат.ст-ть и  СПИ. 3) способ спис-я по сумме чисел лет СПИ. За основу берутся первонач.ст-ть и соотн-е, где в числ-ле число лет остав-ся до конца срока службы, а в знам-ле – сумма чисел лет срока службы. 4) способ спис-я пропор-но объему прод-и (работ). Берутся первонач.ст-ть и соотн-е, где в числ-ле кол-во прод-и (работ) за отч-ый период, а в знам-ле – кол-во прод-и (работ) за весь СПИ. Лин-ый способ явл-ся равномерным спос-ом начисл-я аморт-ии, а остал-ые – ускор-ыми. 2ой способ имеет недостаток,, сост-ий в том, что по оконч-ю СПИ будет спис-на не вся ст-ть объекта, позт-му при этом способе примен-ся коэф-ты ускор-я. Но только для малых п/п-й по лизинговому имущ-ву. 4ый способ прим-ся крайне редко, что связано с трудоемкостью расч-ов. Аморт-я осн.ср-в начисл-ся ежемесячно незав-мо от фин.рез-та деят-ти орг-ии. Она начинает начисл-ся с 1-ого числа мес. след-его за месяцем поступ-я ОС и прекращ-ся начисл-ся в месяце след-ем за месяцем выбытия ОС, а также при 100% аморт-ии. Есть такие объекты ОС, по к-рым аморт-ия не начисл-ся , а начисл-ся лишь износ (библиотечный фонд, жилой фонд, земля и т.д.). Есть объекты, по к-рым разр-но не начислять аморт-ию, а можно спис-ть их ст-ть на затраты п/п-я сразу в момент передачи в эксплуатацию. Для учета аморт-ии испол-ся пасс.сч.02. Начисл-е аморт-ии отраж-ся по К сч., а ее спис-е – по Д. </w:t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31.УЧЕТ РЕМОНТА ОСН.СР-В (ОС).</w:t>
      </w:r>
      <w:r>
        <w:rPr>
          <w:sz w:val="11"/>
          <w:szCs w:val="11"/>
        </w:rPr>
        <w:t xml:space="preserve"> Разл-ют 2 вида ремонта: текущий и капит-ый. С точки зрения б/у, это дел-е знач-я не имеет, поск-ку затраты на ремонт будут вкл-ся в себест-ть прод-и, работ, услуг или в р-ды на продажу. Ремонт может выпол-ся собст-ыми силами или подрядным спос-ом, т.е. с помощью др.орг-ий. В целях равномерного вкл-я затрат на ремонт в себест-ть прод-и, работ, услуг или в р-ды на продажу примен-ся один из 2ух вариантов спис-я затрат: 1. если затраты на ремонт не большие, то они сразу же отн-ся на себест-ть или на р-ды на продажу в месяцы их совер-я: а) отр-ны р-ды на ремонт ОС: хоз.спос-ом Д20-29,44 К70,10,69.; подр-ым спос-ом: Д20-29,44К60. 2. созд-ся резерв на ремонт ОС. Для его учета испол-ся пасс.сч.96 (резервы предст-щих р-дов). По К отр-ся созд-е резерва, по Д – его испол-е. Этот резерв созд-ся исходя из смежной ст-ти ремонта. В конце года пров-ся инвент-ия резерва и излишне начисл-ая сумма сторнир-ся. Если созд-ого резерва не хватает, то его доначисл-е не произв-ся. Резерв может иметь переход-ий остаток на след.год в случае особо сложных ремонтов. Если в след.году остан-ся неиспол-ый остаток резерва, то он должен быть присоед-ен к д-дам п/п-я. </w:t>
      </w:r>
      <w:r>
        <w:rPr>
          <w:b/>
          <w:sz w:val="11"/>
          <w:szCs w:val="11"/>
          <w:u w:val="single"/>
        </w:rPr>
        <w:t xml:space="preserve">Осн.хоз.опер-и с испол-ем сч.96. </w:t>
      </w:r>
      <w:r>
        <w:rPr>
          <w:sz w:val="11"/>
          <w:szCs w:val="11"/>
        </w:rPr>
        <w:t>1.создан резерв на ремонт ОС Д20-29,44 К96. 2. испол-н резерв на ремонт ОС Д96 К10,70,69,60,др. 3. отсторнирован излишне созд-ый резерв Д20-29,44К96</w:t>
      </w:r>
      <w:r>
        <w:rPr>
          <w:sz w:val="11"/>
          <w:szCs w:val="11"/>
          <w:vertAlign w:val="subscript"/>
        </w:rPr>
        <w:t>кр.сторно</w:t>
      </w:r>
      <w:r>
        <w:rPr>
          <w:sz w:val="11"/>
          <w:szCs w:val="11"/>
        </w:rPr>
        <w:t>. 4. списан отсаток неиспол-ого резерва в след.за его созданием году Д96К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32.УЧЕТ ПЕРЕОЦЕНКИ ОСН.СР-В (ОС).</w:t>
      </w:r>
      <w:r>
        <w:rPr>
          <w:sz w:val="11"/>
          <w:szCs w:val="11"/>
        </w:rPr>
        <w:t xml:space="preserve"> Переоценка – это изм-е ст-ти ОС. Она  пров-ся не чаще 1го раза в год по реш-ю руков-ля. Переоц-ка пров-ся по сост-ю на 1 янв. 1-им из методов: 1) индексный метод; 2) метод прям.пересчета по дркум-но-подтверж-ым рын.ценам. Переоц-ка имеет смысл в след.случаях: 1.при продажи п/п-я; 2. при испол-и долгоср. заемного кап-ла. В ост-ых случаях переоц-ка ОС нецелесообр-на, поск-ку увел-ет налогооблаг-мую базу по налогу на имущ-во и налога на прибыль. Рез-ом переоценки могут быть уценка или дооц-ка. Дооц-ка увел-ет добав-ый кап-л п/п-я: 1.отр-на дооц-ка первонач.ст-ти ОС: Д01К83; 2. отр-но доначисл-е аморт-ии объекта ОС: Д83К02. При выбытии ОС сумма дооц-ки, учтенная как добав.кап-л, перенос-ся на нераспр.прибыль: Д83К84. Порядок отр-я в учете уценки ОС зависит от того, впервые по объекту пров-ся уц-ка или нет. Если п/п-е пров-ит переоц-ку впервые и в рез-те нее делает уц-ку ОС, то она умен-ет нераспр.прибыль п/п-я: а) отр-на уц-ка первонач.ст-ти объекта ОС Д84К01. б) отр-но умен-е аморт-ии в части уц-ки Д02К84. Если по объекту ОС в предыд.годы была проведена дооц-ка и учтена на сч.83, то уценка в части дооц-ки умен-ит сч.83, а далее умен-ит нераспр.прибыль. а) отр-на сумма уценки в части предыд.дооц-ки Д83К01. б) ост-ая часть уценки покрыта за счет нерасп.прибыли Д84К01. 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33.ПОНЯТИЕ И ОЦ-КА НЕМАТЕР.АКТИВОВ (НМА). </w:t>
      </w:r>
      <w:r>
        <w:rPr>
          <w:sz w:val="11"/>
          <w:szCs w:val="11"/>
        </w:rPr>
        <w:t>Под НМА поним-ся активы, к-рые не имеют матер-но-вещ-ой формы, испол-ся в орг-ии в теч-е периода превыш-его12 месяцев с целью получ-я д-да. К НМА отн-ят права польз-я чем-либо. Для того, чтобы отнести актив к нематер-ому необх-мо выполнить одновр-но ряд усл-ий, к-рые прописаны в ПБУ 14/2000. На практике это дост-ся крайне редко, поэтому п/п-я обычно не имеет в составе своего имущ-ва таких активов. Кроме того, к  НМА отн-ят огран-ые р-ды и деловую репутацию фирмы. НМА имеют 2 вида оц-ки : первонач. и остат-ую. Они формир-ся аналог-но ст-ти осн.ср-в. эти активы не имеют восстан-ой ст-ти, поскольку в России не предусм-на их переоценка. В отн-и этих активов нельзя применять понятие износ, поскольку они не имеют вещ-ой формы.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34.УЧЕТ ДВИЖ-Я НЕМАТ.АКТИВОВ (НМА).</w:t>
      </w:r>
      <w:r>
        <w:rPr>
          <w:sz w:val="11"/>
          <w:szCs w:val="11"/>
        </w:rPr>
        <w:t xml:space="preserve"> НМА учит-ся на акт.сч.04 по первонач.ст-ти. Для учета ее формир-я испол-ся сч.08 (влож-я во внеобор.активы). В связи с этим методика отраж-я на счетах поступ-я НМА анал-но той, что примен-ся к сон.ср-вам. 1. покупка НМА: а) отр-на цена пост-ка без НДС Д08К60; б) отр-на сумма НДС по пост-им активам Д19К60; в) отр-ны р-ды, связ-ые с покупкой без НДС Д08К60; г) отр-на первонач.ст-ть активов Д04К08. 2. созд-ие НМА орг-ей: а) отр-ны р-ды, связ-ые с созд-ем Д08К10,70,69,60,др.; б) отр-на первонач.ст-ть активов Д04К08. 3. получ-е НМА в кач-ве вкладов в уст.кап-л: а) отр-на соглас-ая ст-ть активов Д08К75; б) отр-ны р-ды, связ-ые с получ-ем Д08К60; в) отр-на первонач.ст-сть Д04К08. 4. получ-е НМА безвозм-но: а) отр-на рын.ст-ть объектов на дату прин-я к учетуД08К98; б) отр-ны р-ды, связ-ые с получ-ем Д08К60; в) отр-на первонач.ст-ть Д04К08. 5. продажа НМА: а) списана сумма начисл-ой аморт-ии Д05К04; б) отр-на остат.ст-ть актива Д91К04; в) отр-на продаж.ст-ть актива с НДС Д62К91; г) начислен НДС бюджету Д91К68; д) отр-ны р-ды, связ-ые с продажей Д91К60; е) отр-ен фин.рез-т продажи приб. Д91К99; убыт. Д99К91; ж) пост-ли ср-ва от покуп-ля на р/с Д51К62. 6. спис-е НМА при начисл-и аморт-ии 100% Д05К04. 7. спис-еНМА, если аморт-ия до 100% не начислена6 а) списана сумма начисл.аморт-ии Д02К04; б) отражен убыток от списания Д99К91. Выбытие НМА отр-ся по той же методике, что и выбытие осн.ср-в, т.е. с испол-ем ся.91.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35.УЧЕТ АМОРТ-ИИ НЕМАТЕР.АКТИВОВ (НМА). </w:t>
      </w:r>
      <w:r>
        <w:rPr>
          <w:sz w:val="11"/>
          <w:szCs w:val="11"/>
        </w:rPr>
        <w:t xml:space="preserve">Подходы к начисл-ю аморт-ии теже, что и по осн.ср-вам. Различия состоят лишь в примен-ии счета для учета аморт-ии и в перечне способов аморт-ии. Для учета аморт-ии использ-ся пасс.сч.05 (аморт-я НМА), но методикой предусм-ся возм-ть его не испол-я: 1) начисл-на аморт-я НМА с испол-ем сч.05: Д20-29,44,91 К05. 2) начисл-на аморт-я без испол-я сч.05: Д20-29,44,91 К04. Для начисл-я аморт-и прим-ся один из след.сп-ов: 1) линейный. За основу берутся первонач.ст-ть и срок полезного использ-я (СПИ). 2) способ уменьшаемого остатка. За основу берутся остат.ст-ть и  СПИ. 3) способ спис-я пропор-но объему прод-и (работ). Берутся первонач.ст-ть и соотн-е, где в числ-ле кол-во прод-и (работ) за отч-ый период, а в знам-ле – кол-во прод-и (работ) за весь СПИ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36.ПОНЯТИЕ И ОЦ-КА МАТЕР-ОВ. </w:t>
      </w:r>
      <w:r>
        <w:rPr>
          <w:sz w:val="11"/>
          <w:szCs w:val="11"/>
        </w:rPr>
        <w:t>Законод-ом опред-но, что к матер-но-произв-ым запасам (МПЗ) отн-ят мат-лы, т-рв, оборуд-е к устан-ке, гот.прод-ю и животных на выращ-и и откормке. К мат-а отн-ят ценности, к-рые орг-ия приобр-ет в целях испол-я в произв-ом процессе. Они учит-ся на сч.10, к-рому открыты субсчета по видам мат-ов. Большое знач-е на этом счете имеет анал-ий учет. Мат-лы прин-ся к учету и учит-ся по факт-ой себест-ти, к-рая склад-ся из цены пост-ка без НДС и р-ов, связ-ых с приобр-ем. Эти р-ды иначе наз-ют транспо-но-заготов-ыми р-ами (ТЗР). Факт-ую себест-ть мат-ов можно опред-ть только в конце месяца, а спис-е мат-ов в р–д происх-ит ежедневно. Для ежедневного спис-я испол-ют в основном цены пост-ка или др. цены, наз-ся учетными. В конце месяца эти цены довод-ся до факт-ой себест-ти путем расчета сумм и %-ов откл-ий. Формула Ежедневно мат-лы спис-ся в расход по учет.ценам. При спис-и прим-ся 1 из 4х методов: 1) метод себест-ти каждой ед-цы. Прим-ся на практике крайне редко, поск-ку служит для спис-я в расход драгоц-ых, уник-ых мат-ов; 2) метод средн.себест-ти. Практ-ки всегда прим-ся на практике, поск-ку явл-ся простым в расетах; 3) метод ФИФО (</w:t>
      </w:r>
      <w:r>
        <w:rPr>
          <w:sz w:val="11"/>
          <w:szCs w:val="11"/>
          <w:lang w:val="en-US"/>
        </w:rPr>
        <w:t>FIFO</w:t>
      </w:r>
      <w:r>
        <w:rPr>
          <w:sz w:val="11"/>
          <w:szCs w:val="11"/>
        </w:rPr>
        <w:t>). В этом случае мат-лы спис-ся в расход по ст-ти 1-ых по времени покупок. Прив-ит к тому, что в расход спис-ся дешевые мат-лы,, а в остатке остаются дорогие. В рез-те этот метод максим-ет прибыль; 4) метод ЛИФО (</w:t>
      </w:r>
      <w:r>
        <w:rPr>
          <w:sz w:val="11"/>
          <w:szCs w:val="11"/>
          <w:lang w:val="en-US"/>
        </w:rPr>
        <w:t>LIFO</w:t>
      </w:r>
      <w:r>
        <w:rPr>
          <w:sz w:val="11"/>
          <w:szCs w:val="11"/>
        </w:rPr>
        <w:t>). В этом случае мат-лы спис-ся в расход по ст-ти последних по врем-и покупок. Предпол-ет, что в расход спис-ся дорогие мат-лы, а в остатке ост-ся дешевые. Этот метод сильно миним-ет прибыль, поэтому в ряде стран наложено огран-е на его прмен-е, а в Велико-ии запрещен вообще.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37.СИНТЕТ-ИЙ УЧЕТ ПОСТУП-ИЯ МАТ-ОВ.</w:t>
      </w:r>
      <w:r>
        <w:rPr>
          <w:sz w:val="11"/>
          <w:szCs w:val="11"/>
        </w:rPr>
        <w:t xml:space="preserve"> Различают   2 варианта учета загот-я и приобр-я мат-ов: 1) по факт.себест-ти на сч.10; 2) по учет.ценам на сч.10 с испол-ем сч.15,16. </w:t>
      </w:r>
      <w:r>
        <w:rPr>
          <w:b/>
          <w:sz w:val="11"/>
          <w:szCs w:val="11"/>
          <w:u w:val="single"/>
        </w:rPr>
        <w:t>Хоз.опер-и, связ-ые с пост-ем матер-ых цен-ей при 1-ом варианте учета.</w:t>
      </w:r>
      <w:r>
        <w:rPr>
          <w:sz w:val="11"/>
          <w:szCs w:val="11"/>
        </w:rPr>
        <w:t xml:space="preserve"> 1. пост-ли мат-лы от пост-ка: а)отр-на цена пост-ка Д10К604; б) отр-на сумма НДС по пост-им мат-ам Д19К60; в)  отр-ны р-ды по доставке без НДС Д10К60; г) начислена з/п грузчикам за погрузку-разгрузку Д10К70; д) начислен ЕСН на з/п грузчиков Д10К69; е) отр-на р-ды связ-ые со страх-ем Д10К76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 xml:space="preserve">; ж) отр-ны р-ды, связ-ые с хран-ем Д10К60. 2. пост-ли мат-лы в кач-ве вклада в уст.кап-л Д10К75. 3. получены мат-лы безвозм-но (сч.98 будет закр-ся постеп-но: Д98К91, по мере спис-ия мат-ов в р-д Д20К10). 4. отр-ны в учете излишки мат-ов Д10К91. 5. оприх-ны мат-лы, остав-иеся от ликвид-ии объекта осн.ср-в Д10К91. 6. оприх-ны мат-лы, остав-иеся после ликвид-ии стих-ого бедствия Д10К99. 7. возвр-ны неиспол-ые в произ-ве мат-лы Д10К20. При 2-ом варианте учета по Д15 счета собир-ся все факт.р-ды, связ-ые с загот-ем и приобр-ем мат-ов. В конце месяца этот счет закр-ся: в части учет.цен – на сч.10, а в части откл-й от учет.цен – на сч.16. При сост-и баланса мат-лы все равно отр-ся по факт.себест-ти. Для этого к сальдо по сч.10 присоед-ся сальдо по сч.16. Откл-я, собр-ые на сч.16 спис-ся в расход пропор-но ст-ти спис-мых мат-ов. </w:t>
      </w:r>
      <w:r>
        <w:rPr>
          <w:b/>
          <w:sz w:val="11"/>
          <w:szCs w:val="11"/>
          <w:u w:val="single"/>
        </w:rPr>
        <w:t>Хоз.опер-и, связ-ые с пост-ем матер.цен-ей при 2ом варианте учета.</w:t>
      </w:r>
      <w:r>
        <w:rPr>
          <w:sz w:val="11"/>
          <w:szCs w:val="11"/>
        </w:rPr>
        <w:t xml:space="preserve"> 1. пост-ли мат-лы от пост-ка: а)отр-на цена пост-ка Д15К60; б) отр-на сумма НДС по пост-им мат-ам Д19К60; в)  отр-ны р-ды по доставке без НДС Д15К60; г) начислена з/п грузчикам за погрузку-разгрузку Д15К70; д) начислен ЕСН на з/п грузчиков Д15К69; е) отр-на р-ды связ-ые со страх-ем Д15К76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; ж) отр-ны р-ды, связ-ые с хран-ем Д15К60. 2. отр-на учет.ст-ть мат-ов Д10К15. 3. отр-ны откл-ия м/у факт.себест-тью и учет.ст-тью мат-ов: а) полож.(перерасход) Д16К15; б) отриц. (экономия)Д15К16. 4. списаны откл-ия пропор-но ст-ти израсх-ых мат-ов Д20К16.</w:t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38.СИНТЕТ-ИЙ УЧЕТ СПИСАНИЯ МАТ-ОВ.</w:t>
      </w:r>
      <w:r>
        <w:rPr>
          <w:sz w:val="11"/>
          <w:szCs w:val="11"/>
        </w:rPr>
        <w:t xml:space="preserve"> </w:t>
      </w:r>
      <w:r>
        <w:rPr>
          <w:b/>
          <w:sz w:val="11"/>
          <w:szCs w:val="11"/>
          <w:u w:val="single"/>
        </w:rPr>
        <w:t>Хоз.опер-и, связ-ые со спис-ем мат-ов в расход.</w:t>
      </w:r>
      <w:r>
        <w:rPr>
          <w:sz w:val="11"/>
          <w:szCs w:val="11"/>
        </w:rPr>
        <w:t xml:space="preserve"> 1. списаны мат-ды в р-д: а)осн.произ-во Д20К10; б) во вспом-ое произ-во Д23К10; в) на цеховые нужды д25К10; г) на нужды управ-я Д26К10; д) на исправ-е брака Д28К10; е) на обслуж-е произ-во Д29К10; ж) на строит-во объекта Д08К10; з) в торг.орг-ях Д44К10; и) на упаковку гот.прод-ии Д44К10; к) на ликвид-ию осн.ср-в Д91К10. 2.спис-ся мат-лы при наступ-ии чрезвыч.случая Д99К10. 3. отр-на недостача мат-ов Д94К10. 4. проданы мат-лы: а) отр-на продаж.ст-ть мат-ов без НДС Д62К91; б) списана учет.ст-ть мат-ов Д91К10; в) начислен НДС бюджету Д91К68; г) отр-на р-ды, связ-ые с продажей Д91К60,др.; д) отр-ен фин.рез-т от продажи: прибыль Д91К99; убыток Д99К91.; е) пост-ли ср-ва от пок-ля на р/с Д51К62.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39.ДОКУМ-ОЕ ОФОРМ-Е ДВИЖ-Я МАТ-ОВ. </w:t>
      </w:r>
      <w:r>
        <w:rPr>
          <w:sz w:val="11"/>
          <w:szCs w:val="11"/>
        </w:rPr>
        <w:t>При пост-ии мат-ов вместе с ними приходят док-ты от пост-ка, к-рые наз-ся сопроводит-ыми док-ами. Мат-лы могут прийти и без док-ов, такие пост-ки наз-ся неотфактур-ыми. Также могут пост-ть док-ты без мат-ов, такие мат-лы наз-ся мат-лы в пути. В любом случае бухг-р должен оприх-ть мат-лы в усл-ой оценке, к-рая в послед-ем коррект-ся. В состав док-ов пост-ка обычно входят товарнотрансп-ая накладная, счет-фактура, свид-ва о кол-ве цен-ей. Если кол-во и кач-во пост-щих мат-ов соотв-ет док-ам пост-ка, то кладовщик выпис-ет приходный орлер. Если есть расхож-я с док-ами пост-ка, то оформ-ся акт о приемке мат-ов. При отпуске мат-ов в произ-во клад-к выпис-ет накладную на отпуск. Если мат-лы отпуск-ся в произ-во часто, то завод-ся лимитно-заборная карта, к-рая оформ-ся на месяц бухг-ом. При отпуске мат-ов на сторону также оформ-ся накл-ая. На складе кладовщик ведет карточки складского учета по каждому наим-ю мат-ла. В этих карточках вывод-ся остаток мат-ов после каждой опер-и с ними. Период-ки они провер-ся бухг-ом. В опред-ые сроки кладовщик вместе с реестром передает прих-ые и расх-ые док-ты по мат-ам в бухг-ию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40.ОБЩИЕ ПОЛОЖ-Я ПО УЧЕТУ ФИН.ВЛОЖ-Й. </w:t>
      </w:r>
      <w:r>
        <w:rPr>
          <w:sz w:val="11"/>
          <w:szCs w:val="11"/>
        </w:rPr>
        <w:t xml:space="preserve">Фин.влож-я – это инвест-ии в др.орг-ии или имущ-во, предост-ое физ.лицам. К фин.влож-ям отн-ят: влож-я в устав.кап-лы др.орг-ий, в т.ч. зависимые и дочерние общ-ва.; влож-я в долговые цен.бумаги (облиг-и, векселя).; предост-ые др.орг-ям и лицам займы.; дебит. Задолж-ть приобр-ую у др. орг-й по договору.  В составе фин.влож-й учит-ют вклады по дог-ру простого товар-ва. Фин.влож-я учит-ся на акт.сч.58, к-рый имеет 4 субсч.: 1.паи и акции; 2. долг.цен.бумаги; 3. предост-ые займы; 4. вклады по дог-ру прост.товар-ва. Фин.влож-я бывают как долгоср., так и краткоср. Но на сч.58 такого деления нет. Его учит-ют только в момент сост-я б/баланса. Если сумма учтенная на сч.58 будет превращена в д-ги в теч-е периода превыш-его 12мес. с даты сост-я баланса, то с-до пол сч.58 должно отр-ся по статье долгоср.фин.влож-я в 1 разделе. Не отн-ся к фин.влож-ям: 1) собст-ые акции, выкупл-ые у акционеров. Они учит-ся на акт.сч.81 (собст.акции); 2) векселя, выпис-ые в оплату получ-ых прод-й, работ, услуг, т-ров. Они учит-ся у векселедателя как кред-ая задолж-ть на сч.60, векселедержателя – как дебит.задолж-ть на сч.62. 3) активы, предназ-ые для предост-я в польз-е др.п/п-ям. Они учит-ся на сч.03. 4) влож-я в драгоцен.металлы, камни и т.д. Они учит-ся на сч.10. Фин.влож-я прин-ся к учету по первонач.ст-ти, к-рая предст-ет собой сумму всех р-дов, связ-ых с приобр-ем. Для того, чтобы учит-ть фин.влож-я на сч.58 необх-мо одновр-ное выпол-е след.усл-й: 1. орг-я должна иметь права на эти фин.влож-я; 2. риски по этим фин.влож-ям должны перейти к орг-ии; 3. фин.влож-я должны приносить экон.выгоду орг-ии виде 5-ов, дивидендов и т.п. Если  хотя одно из усл-ии не выпол-ся, то в учете фиксир-ся не фин.влож-я, а дебит.задолж-ть (сч.76). Если ценные бумаги получены орг-ей безвозм-но, то они принм-ся к учету по текущей рын.ст-ти, к-рая опред-ся одним из 2ух спос-ов: 1) ее устан-ет орган0р торговли на рынке цен.бумаг; 2) если орган-ра нет, то цена будет равна цене продажи анал-ых цен.бумаг. Если орг-ия понесла р-ды, связ-ые с получ-ем инф-ии о цен.бумагах для их приобр-я, но приобр-я не было, то коммис-ые р-ды должны учит-ся не на сч.58, а на сч.91. Если р-ды, связ-ые с приобр-ем фин.влож-ий, не сущ-ны по срав-ю с ценой фин.влож-й, то их можно учит-ть не на сч.58, а на сч.91. Для целей послед.оц-ки фин.влож-я делятся на 2 гр.: 1) имеющие текущую рын.ст-ть. Такие фин.влож-я должны ежемесячно или ежекварт-но доводится до текущей рын.ст-ти. Возникшие разницы учит-ся на сч.91. Выбытие таких фин.влож-й происх-ит по послед.текущей рын.ст-ти. Такие ФВ отр-ся в балансе по текущей рын.ст-ти. 2) не имеющие  текущ.рын.ст-ти. Они учит-ся и в учете и в балансе по первонач.ст-ти. При их выбытии примен-ся один из 3х методов: 1. метод спис-я по первонач.ст-ти каждой единицы; 2. метод сред.первонач.ст-ти; 3. метод ФИФО.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41.УЧЕТ ВЛОЖ-Й В УСТАВ.КАП-ЛЫ ДР.ОРГ-Й.</w:t>
      </w:r>
      <w:r>
        <w:rPr>
          <w:sz w:val="11"/>
          <w:szCs w:val="11"/>
        </w:rPr>
        <w:t xml:space="preserve"> Эти влож-я предст-ют собой приобр-е опред-ого кол-ва акций или доли каких-либо п/п-й. Выделяют 3 стороны: 1-ая сторона включает д-ги или иное имущ-ва – это ее фин.флож-я. 2-ая сторона продает акции или доли. При вложении в уст.кап-л в др.орг-ях ден.ср-ами дается запись: Д51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К50,51,52. При влож-и имущ-ва отличного от ден.ср-в испол-ся сч.91. У стороны, продающей акции и доли, прежде всего, дается запись Д75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 xml:space="preserve">К80. Устав.кап-л АО равен номин-ой ст-ти выпущ-ых акций. Обычно акции размещ-ся по цене выше их номин-ой ст-ти. Разница м/у ценой размещ-я и номин-ой ст-тью наз-ся эмиссионным д-дом. Он учит-ся на сч.83 (добав.кап-л). Паи и акции приобр-ся орг-ями для 2ух целей: 1) для получ-я д-да от их перепродажи; 2) для получ-я д-да от вклад-ия. Следуя осн.цели, все АО должны прав-но показ-ть в тчете о приб-ях и уб-ах за год 2 показ-ля: 1) прибыли за акцию. Он означает, ск-ко чист.прибыли АО прих-ся на одну обыкн.акцию в обращ-ии. Этот показ-ль расчит-ся по формуле  В числ-ле не берется сумма прибыли, не предназ-ая для выплаты дивид-ов по привилиг-ым акциям. В знам-ле не берутся акции выкупленные у акционеров. 2) разводненная прибыль на акции (развод-е – умен-е прибыли на акции). Этот показ-ль явл-ся анал-им и показ-ет на ск-ко умен-ся прибыль на одну обыкн.акцию, если нек-рые цен.бумаги (облигации) будут конвектир-ны (превращены) в обыкн.акции.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42.УЧЕТ ОБЛИГ-Й.</w:t>
      </w:r>
      <w:r>
        <w:rPr>
          <w:sz w:val="11"/>
          <w:szCs w:val="11"/>
        </w:rPr>
        <w:t xml:space="preserve"> Облиг-ия – это долг.цен.бумага, к-рая дает право ее вкладчику право на получ-е по окон-ю срока ее обращ-я номин-ой ст-ти и %-ов. Облиг-ия приобр-ся по цене отличной от номин.ст-ти, а погаш-ся по номин-ой ст-ти. Задача бухг-ра сост-ит в довед-ии ст-ти приоб-я облиг-ии до ее номин-ой ст-ти. Это довед-е осущ-ся в момент начисл-я %-ов по облиг-ии. Облиг-ии могут быть проданы раньше срока их погаш-я. Порядок отр-ия в учете опер-ий по продаже облиг-ия, такой же как и при продаже акций. При продаже даются след.записи: 1. отр-на продаж.ст-ть облиг-й и акций Д76К91; 2. списана учет.ст-ть облиг-й и акций Д91К58</w:t>
      </w:r>
      <w:r>
        <w:rPr>
          <w:sz w:val="11"/>
          <w:szCs w:val="11"/>
          <w:vertAlign w:val="subscript"/>
        </w:rPr>
        <w:t>1,2</w:t>
      </w:r>
      <w:r>
        <w:rPr>
          <w:sz w:val="11"/>
          <w:szCs w:val="11"/>
        </w:rPr>
        <w:t>. 3. отр-ны р-ды, связ-ые с выбытием Д91К60. 4. отр-н фин.рез-т от продажи: а)прибыль Д91К99; б)убыток Д99К91. 5. пост-ли ср-ва от покуп-ля на р/с Д51К76. Опер-ии, связ-ые с продажей цен.бумаг НДС не облаг-с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43.УЧЕТ ВЕКСЕЛЕЙ.</w:t>
      </w:r>
      <w:r>
        <w:rPr>
          <w:sz w:val="11"/>
          <w:szCs w:val="11"/>
        </w:rPr>
        <w:t xml:space="preserve"> Векселя имеют 2ую природу. С одной стороны, вексель – это долгоср-ая расписка, обяз-ая одну сторону (векседателя) выплатить указ-ую в векселе сумму  по остеч-ю опред-ого срока и дающая право др.стороне (векселедерж-лю) на получ-е указ-ой в векселе суммы. Такие векселя выпис-ся в оплату получ-ых ценностей, работ, услуг и иногда на сумму большую, чем реальная задолж-ть. Разница м/у суммой задолж-ти и суммой, указ-ой в векселе, наз-ся дисконтом или %-ами по векселю. В связи с этим такие векселя наз-ют разновид-тью коммер-ого </w:t>
      </w:r>
      <w:r>
        <w:rPr>
          <w:sz w:val="11"/>
          <w:szCs w:val="11"/>
          <w:vertAlign w:val="subscript"/>
        </w:rPr>
        <w:t>кредита</w:t>
      </w:r>
      <w:r>
        <w:rPr>
          <w:sz w:val="11"/>
          <w:szCs w:val="11"/>
        </w:rPr>
        <w:t xml:space="preserve">. Еще такие векселя наз-ют собст-ыми векселями и бывают простыми и переводными. С др.стороны, вексель явл-ся цен.бумагой подобной облиг-ии, такие векселя наз-ся фин-ыми. </w:t>
      </w:r>
      <w:r>
        <w:rPr>
          <w:b/>
          <w:sz w:val="11"/>
          <w:szCs w:val="11"/>
          <w:u w:val="single"/>
        </w:rPr>
        <w:t>Учет собст.векселей.</w:t>
      </w:r>
      <w:r>
        <w:rPr>
          <w:sz w:val="11"/>
          <w:szCs w:val="11"/>
        </w:rPr>
        <w:t xml:space="preserve"> </w:t>
      </w:r>
      <w:r>
        <w:rPr>
          <w:i/>
          <w:sz w:val="11"/>
          <w:szCs w:val="11"/>
        </w:rPr>
        <w:t>1. учет у векселедат-ля.</w:t>
      </w:r>
      <w:r>
        <w:rPr>
          <w:sz w:val="11"/>
          <w:szCs w:val="11"/>
        </w:rPr>
        <w:t xml:space="preserve"> 1. пост-ли цен-ти от пост-ка:а) отр-на цена пост-ка без НДС Д41К60; б) отр-на сумма НДС Д19К60. 2. выписан собст.вексель пост-ку а) на сумму задолж-ти на т-ры Д60К60</w:t>
      </w:r>
      <w:r>
        <w:rPr>
          <w:sz w:val="11"/>
          <w:szCs w:val="11"/>
          <w:vertAlign w:val="subscript"/>
        </w:rPr>
        <w:t>векс.выдан.</w:t>
      </w:r>
      <w:r>
        <w:rPr>
          <w:sz w:val="11"/>
          <w:szCs w:val="11"/>
        </w:rPr>
        <w:t>; б) на сумму дисконта Д41К60</w:t>
      </w:r>
      <w:r>
        <w:rPr>
          <w:sz w:val="11"/>
          <w:szCs w:val="11"/>
          <w:vertAlign w:val="subscript"/>
        </w:rPr>
        <w:t>векс.выдан.</w:t>
      </w:r>
      <w:r>
        <w:rPr>
          <w:sz w:val="11"/>
          <w:szCs w:val="11"/>
        </w:rPr>
        <w:t>. 5. оплачена задолж-ть по векселю Д60</w:t>
      </w:r>
      <w:r>
        <w:rPr>
          <w:sz w:val="11"/>
          <w:szCs w:val="11"/>
          <w:vertAlign w:val="subscript"/>
        </w:rPr>
        <w:t>векс.выдан.</w:t>
      </w:r>
      <w:r>
        <w:rPr>
          <w:sz w:val="11"/>
          <w:szCs w:val="11"/>
        </w:rPr>
        <w:t xml:space="preserve">К51. </w:t>
      </w:r>
      <w:r>
        <w:rPr>
          <w:i/>
          <w:sz w:val="11"/>
          <w:szCs w:val="11"/>
        </w:rPr>
        <w:t>2. учет у векселедерж-ля.</w:t>
      </w:r>
      <w:r>
        <w:rPr>
          <w:sz w:val="11"/>
          <w:szCs w:val="11"/>
        </w:rPr>
        <w:t xml:space="preserve"> 1. выст-на счет-фактура покуп-лю Д62К90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. 2. получен от покуп-ля собст.вексель (погаш-е задолж-ти за т-ры) Д62</w:t>
      </w:r>
      <w:r>
        <w:rPr>
          <w:sz w:val="11"/>
          <w:szCs w:val="11"/>
          <w:vertAlign w:val="subscript"/>
        </w:rPr>
        <w:t>векс.получ.</w:t>
      </w:r>
      <w:r>
        <w:rPr>
          <w:sz w:val="11"/>
          <w:szCs w:val="11"/>
        </w:rPr>
        <w:t>К62. 3. отр-на сумма дисконта по векселю Д62</w:t>
      </w:r>
      <w:r>
        <w:rPr>
          <w:sz w:val="11"/>
          <w:szCs w:val="11"/>
          <w:vertAlign w:val="subscript"/>
        </w:rPr>
        <w:t>в.п.</w:t>
      </w:r>
      <w:r>
        <w:rPr>
          <w:sz w:val="11"/>
          <w:szCs w:val="11"/>
        </w:rPr>
        <w:t>К90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>. 4. получены ср-ва по векселю Д51К62</w:t>
      </w:r>
      <w:r>
        <w:rPr>
          <w:sz w:val="11"/>
          <w:szCs w:val="11"/>
          <w:vertAlign w:val="subscript"/>
        </w:rPr>
        <w:t>в.п.</w:t>
      </w:r>
      <w:r>
        <w:rPr>
          <w:sz w:val="11"/>
          <w:szCs w:val="11"/>
        </w:rPr>
        <w:t>. 5. передан вексель др.орг-ии и по перед-ой подписи: а) пол-ны мат-лы от др.орг-ии Д10К62. б) передан вексель Д60К62</w:t>
      </w:r>
      <w:r>
        <w:rPr>
          <w:sz w:val="11"/>
          <w:szCs w:val="11"/>
          <w:vertAlign w:val="subscript"/>
        </w:rPr>
        <w:t>в.п.</w:t>
      </w:r>
      <w:r>
        <w:rPr>
          <w:sz w:val="11"/>
          <w:szCs w:val="11"/>
        </w:rPr>
        <w:t xml:space="preserve">. </w:t>
      </w:r>
      <w:r>
        <w:rPr>
          <w:b/>
          <w:sz w:val="11"/>
          <w:szCs w:val="11"/>
          <w:u w:val="single"/>
        </w:rPr>
        <w:t>Учет фин.векселей.</w:t>
      </w:r>
      <w:r>
        <w:rPr>
          <w:sz w:val="11"/>
          <w:szCs w:val="11"/>
        </w:rPr>
        <w:t xml:space="preserve"> 1. приоб-ен фин.вексель Д58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51. 2. пост-ли цен-ти, т-ры от пост-ка: а) отр-на цена пост-ка без НДС Д41К60 Б0 отр-на сумма НДС Д19К60.3. передан вексель в оплату получ-ых цен-ей а) списана учет.ст-ть векселя Д91К58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; б) закрыта задолж-ть пост-ка Д60К91. 4. получен фин.ввексель в оплату цен-ей Д58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62.</w:t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44.УЧЕТ ПРЕДОСТ-ЫХ ЗАЙМОВ.</w:t>
      </w:r>
      <w:r>
        <w:rPr>
          <w:sz w:val="11"/>
          <w:szCs w:val="11"/>
        </w:rPr>
        <w:t xml:space="preserve"> Орг-я может предост-ть др.орг-ям и лицам заем как в денеж. и неденеж.форме. Эта сделка оформ-ся договором – займом, к-рый обычно предусм-ет %-ты. Займы могут предост-ся только из свободных ден.ср-в и лишь период-ки. Предост-ые займы учит-ся на сч.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. 1.предост-ен др.орг-ии заем в ден.форме Д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51,50. 2. начислены %-ты по предост-ому зацму Д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91. 3.возвр-ен заем вместе с %-ами Д50,51К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. 4. предост-ен заем в неден.форме: 4.1.амортиз-ым имущ-ом: а) списана сумма начисл-ой амонрт-ии Д02,05К01,04. б) списана остат-ая ст-ть Д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01,04. в) отр-на разница м/у указ-ой в дог-ре и остат-ой ст-тью: полож.д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91; отриц. Д91К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. г) начислен НДС бюджету со ст-ти переданного имущ-ва Д91К68. д) закрыт сч.91. полож.д91К99; отриц. Д99К91. 4.2.прочим имущ-ом6 а) списана учет.ст-ть имущ-ва Д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10,41,43,др. б)отр-на разница м/у суммой указ-ой в дог-ре и учет.ст-тью имущ-ва: полож. д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К91; отриц. Д91К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. в) начислен НДС бюджету на ст-ть перед-ого имущ-ва Д91К68. г) закрыт сч.91:полож. Д91К99; отриц. Д99К91. 5. возвращено имущ-во по окон-ию дог-оа – займа Д10,41,01К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. 6. восст-ен НДС по перед-ому имущ-ву. Д19К58</w:t>
      </w:r>
      <w:r>
        <w:rPr>
          <w:sz w:val="11"/>
          <w:szCs w:val="11"/>
          <w:vertAlign w:val="subscript"/>
        </w:rPr>
        <w:t>3</w:t>
      </w:r>
      <w:r>
        <w:rPr>
          <w:sz w:val="11"/>
          <w:szCs w:val="11"/>
        </w:rPr>
        <w:t>; Д68К19. У орг-ии, получ-ей заем в зав-ти от срока займа испол-ся сч.66,67. 1. получен заем Д51К66,67. 2. начислены %-ты по займу Д91К66,67. 3. получен заем в натур.форме Д10,08,41К66,67. 4 возвр-ен заем с %-ами Д66,67К51. 5. при возврате займа не в ден.форме испол-ся сч.91.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45.УЧЕТ РЕЗЕРВА ПОД ОБЕСЦЕНЕНИЕ ФИН.ВЛОЖ-Й.</w:t>
      </w:r>
      <w:r>
        <w:rPr>
          <w:sz w:val="11"/>
          <w:szCs w:val="11"/>
        </w:rPr>
        <w:t xml:space="preserve"> Данный резерв созд-ся толькопо тем цен.бумагам, к-рые не имеют текущей рын.ст-ти. Он созд-ся в случае устой-ого сниж-я ст-ти. Для этого орг-я проводит спец-ую проверку и оформ-ет рез-ты пров-ки в письменной форме. На разницу м/у учет.ст-тью фин.влож-й и оц-кой, получ-ой в рез-те проверки, созд-ся резерв, к-рый умен-ет фин.рез-т орг-ии: Д91К59. Данный резерв созд-ся только на дату сост-я б/отч-ти. Если проис-ит дальн-ее сниж-е ст-ти фин.влож-й, то резерв доначисл-сая. Если сит-ия улуч-ся или цен.бумаги выбывают из орг-ии, то резерв восстан-ся: Д59К01. С-до по К59 отдельно в далансе не отр-ся, вычит-сяя из с-до по Д58. </w:t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46,47.УЧЕТ ПО ДОГ-РУ ПРОСТОГО ТОВАР-ВА.</w:t>
      </w:r>
      <w:r>
        <w:rPr>
          <w:b/>
          <w:vanish/>
          <w:sz w:val="11"/>
          <w:szCs w:val="11"/>
          <w:u w:val="single"/>
        </w:rPr>
        <w:t>юб</w:t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fldChar w:fldCharType="begin"/>
      </w:r>
      <w:r>
        <w:rPr>
          <w:sz w:val="11"/>
          <w:u w:val="single"/>
          <w:b/>
          <w:szCs w:val="11"/>
          <w:vanish/>
        </w:rPr>
        <w:instrText xml:space="preserve"> PAGE \* ARABIC </w:instrText>
      </w:r>
      <w:r>
        <w:rPr>
          <w:sz w:val="11"/>
          <w:u w:val="single"/>
          <w:b/>
          <w:szCs w:val="11"/>
          <w:vanish/>
        </w:rPr>
        <w:fldChar w:fldCharType="separate"/>
      </w:r>
      <w:r>
        <w:rPr>
          <w:sz w:val="11"/>
          <w:u w:val="single"/>
          <w:b/>
          <w:szCs w:val="11"/>
          <w:vanish/>
        </w:rPr>
        <w:t>0</w:t>
      </w:r>
      <w:r>
        <w:rPr>
          <w:sz w:val="11"/>
          <w:u w:val="single"/>
          <w:b/>
          <w:szCs w:val="11"/>
          <w:vanish/>
        </w:rPr>
        <w:fldChar w:fldCharType="end"/>
      </w:r>
      <w:r>
        <w:rPr>
          <w:b/>
          <w:vanish/>
          <w:sz w:val="11"/>
          <w:szCs w:val="11"/>
          <w:u w:val="single"/>
        </w:rPr>
        <w:t>,]</w:t>
      </w:r>
      <w:r>
        <w:rPr>
          <w:b/>
          <w:vanish/>
          <w:sz w:val="11"/>
          <w:szCs w:val="11"/>
          <w:u w:val="single"/>
          <w:lang w:val="en-US"/>
        </w:rPr>
        <w:t>TRNE</w:t>
      </w:r>
      <w:r>
        <w:rPr>
          <w:b/>
          <w:vanish/>
          <w:sz w:val="11"/>
          <w:szCs w:val="11"/>
          <w:u w:val="single"/>
        </w:rPr>
        <w:t xml:space="preserve"> </w:t>
      </w:r>
      <w:r>
        <w:rPr>
          <w:b/>
          <w:vanish/>
          <w:sz w:val="11"/>
          <w:szCs w:val="11"/>
          <w:u w:val="single"/>
          <w:lang w:val="en-US"/>
        </w:rPr>
        <w:t>jc</w:t>
      </w:r>
      <w:r>
        <w:rPr>
          <w:b/>
          <w:vanish/>
          <w:sz w:val="11"/>
          <w:szCs w:val="11"/>
          <w:u w:val="single"/>
        </w:rPr>
        <w:t xml:space="preserve"> ,]</w:t>
      </w:r>
      <w:r>
        <w:rPr>
          <w:b/>
          <w:vanish/>
          <w:sz w:val="11"/>
          <w:szCs w:val="11"/>
          <w:u w:val="single"/>
          <w:lang w:val="en-US"/>
        </w:rPr>
        <w:t>TRNE</w:t>
      </w:r>
      <w:r>
        <w:rPr>
          <w:b/>
          <w:vanish/>
          <w:sz w:val="11"/>
          <w:szCs w:val="11"/>
          <w:u w:val="single"/>
        </w:rPr>
        <w:t xml:space="preserve"> ,,,,</w:t>
      </w:r>
      <w:r>
        <w:rPr>
          <w:b/>
          <w:vanish/>
          <w:sz w:val="11"/>
          <w:szCs w:val="11"/>
          <w:u w:val="single"/>
          <w:lang w:val="en-US"/>
        </w:rPr>
        <w:t>RESKG</w:t>
      </w:r>
      <w:r>
        <w:rPr>
          <w:b/>
          <w:vanish/>
          <w:sz w:val="11"/>
          <w:szCs w:val="11"/>
          <w:u w:val="single"/>
        </w:rPr>
        <w:t>[</w:t>
      </w:r>
    </w:p>
    <w:p>
      <w:pPr>
        <w:pStyle w:val="Normal"/>
        <w:jc w:val="both"/>
        <w:rPr>
          <w:b/>
          <w:b/>
          <w:vanish/>
          <w:sz w:val="11"/>
          <w:szCs w:val="11"/>
          <w:u w:val="single"/>
        </w:rPr>
      </w:pPr>
      <w:r>
        <w:rPr>
          <w:b/>
          <w:vanish/>
          <w:sz w:val="11"/>
          <w:szCs w:val="11"/>
          <w:u w:val="single"/>
        </w:rPr>
        <w:t>VOJC</w:t>
      </w:r>
    </w:p>
    <w:p>
      <w:pPr>
        <w:pStyle w:val="Normal"/>
        <w:jc w:val="both"/>
        <w:rPr>
          <w:vanish/>
          <w:sz w:val="11"/>
          <w:szCs w:val="11"/>
        </w:rPr>
      </w:pPr>
      <w:r>
        <w:rPr>
          <w:b/>
          <w:vanish/>
          <w:sz w:val="11"/>
          <w:szCs w:val="11"/>
          <w:u w:val="single"/>
        </w:rPr>
        <w:t>Re</w:t>
      </w:r>
    </w:p>
    <w:p>
      <w:pPr>
        <w:pStyle w:val="Normal"/>
        <w:jc w:val="both"/>
        <w:rPr>
          <w:vanish/>
          <w:sz w:val="11"/>
          <w:szCs w:val="11"/>
        </w:rPr>
      </w:pPr>
      <w:r>
        <w:rPr>
          <w:vanish/>
          <w:sz w:val="11"/>
          <w:szCs w:val="11"/>
        </w:rPr>
        <w:t xml:space="preserve"> </w:t>
      </w:r>
    </w:p>
    <w:p>
      <w:pPr>
        <w:pStyle w:val="Normal"/>
        <w:jc w:val="both"/>
        <w:rPr/>
      </w:pPr>
      <w:r>
        <w:rPr>
          <w:vanish/>
          <w:sz w:val="11"/>
          <w:szCs w:val="11"/>
        </w:rPr>
        <w:t>юб</w:t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vanish/>
          <w:sz w:val="11"/>
          <w:szCs w:val="11"/>
        </w:rPr>
        <w:fldChar w:fldCharType="begin"/>
      </w:r>
      <w:r>
        <w:rPr>
          <w:sz w:val="11"/>
          <w:szCs w:val="11"/>
          <w:vanish/>
        </w:rPr>
        <w:instrText xml:space="preserve"> PAGE \* ARABIC </w:instrText>
      </w:r>
      <w:r>
        <w:rPr>
          <w:sz w:val="11"/>
          <w:szCs w:val="11"/>
          <w:vanish/>
        </w:rPr>
        <w:fldChar w:fldCharType="separate"/>
      </w:r>
      <w:r>
        <w:rPr>
          <w:sz w:val="11"/>
          <w:szCs w:val="11"/>
          <w:vanish/>
        </w:rPr>
        <w:t>0</w:t>
      </w:r>
      <w:r>
        <w:rPr>
          <w:sz w:val="11"/>
          <w:szCs w:val="11"/>
          <w:vanish/>
        </w:rPr>
        <w:fldChar w:fldCharType="end"/>
      </w:r>
      <w:r>
        <w:rPr>
          <w:sz w:val="11"/>
          <w:szCs w:val="11"/>
        </w:rPr>
        <w:t xml:space="preserve"> Договор  собвмест-ой деят-ти (прост.товар-ва)описан в ГК в ч.2. По этому дог-ру неск-ко лиц (товар-ей) – п/п-ий или предприним-ей объед-ют свои усилия с целью получ-я д-да. Зключ-е такого дог-ра избавляет стороны от опер-ый, связ-ых с регист-ей отд-ого п/п-я. В соотв-ии с дог-ром товар-щи осущ-ют вклады. Ими могут быть д-ги, разл.имущ-ва, дел.связи, навыки, умения и т.д. Одному из товар-ей поруч-ся ведение общих дел по дог-ру на основе довер-ти. Он ведет отд-ый баланс совм-ой деят-ти. Д-ды распред-ся м/у товар-ами пропор-но их вкладам. Убытки, возникшиепо дог-ру возмещ-ся товар-ами либо пропор-но вкладм, либо  в соотв-ии с усл-ями дог-ра. Имущ-во перед-ся на отд-ый баланс по соглас-ой ст-ти, к-рая во многих случаях опред-ся незав-ыми оценщиками. При учете данного дог-ра выдел-ся: 1) опер-и по вкладам в дог-р у товар-ей; 2) опер-и по вкладам в дог-р у товар-ей ведущих общие дела; 3) опер-и, связ-ые с отраж-ем д-дов (убытков) по дог-ру; 4) опер-ии, связ-ые с прекр-ем д-ров у товар-ей; 5) опер-ии по прекр-ю дог-ра у товар-ща, ведущего общие дела. </w:t>
      </w:r>
      <w:r>
        <w:rPr>
          <w:b/>
          <w:sz w:val="11"/>
          <w:szCs w:val="11"/>
          <w:u w:val="single"/>
        </w:rPr>
        <w:t xml:space="preserve">Опер-ии по вкладам в дог-р у товар-ей, ведущих общие дела. </w:t>
      </w:r>
      <w:r>
        <w:rPr>
          <w:sz w:val="11"/>
          <w:szCs w:val="11"/>
        </w:rPr>
        <w:t xml:space="preserve">Товар-щ, ведущий общие дела, ведет отд-ый баланс, в к-ром фикс-ет сумму по дог-ру. Для этого он испол-ет сч.80, к-рый в данном случае будет наз-ся вклады тов-ей. На сумму получ-ых вкладов дается запись: Д51,10,41,01,04,20,др.К80. Эта запись дается на соглас-ую ст-ть имущ-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/>
      </w:pPr>
      <w:r>
        <w:rPr>
          <w:b/>
          <w:sz w:val="11"/>
          <w:szCs w:val="11"/>
          <w:u w:val="single"/>
        </w:rPr>
        <w:t>48.Д-ДЫ И Р-ДЫ ОРГ-ИИ. ИХ КЛАС-ИЯ.</w:t>
      </w:r>
      <w:r>
        <w:rPr>
          <w:sz w:val="11"/>
          <w:szCs w:val="11"/>
        </w:rPr>
        <w:t xml:space="preserve"> Д-ды делятся на: 1) д-ды по обыч.видам деят-ти (выручка от продажи П,Т,Р,У; д-ды от аренды; д-ды от участия в УК др.орг-ий; д-ды от предост-я в польз-ие объектов интеллек-ой собст-ти);2) прочие д-ды (</w:t>
      </w:r>
      <w:r>
        <w:rPr>
          <w:i/>
          <w:sz w:val="11"/>
          <w:szCs w:val="11"/>
        </w:rPr>
        <w:t>операц-ые</w:t>
      </w:r>
      <w:r>
        <w:rPr>
          <w:sz w:val="11"/>
          <w:szCs w:val="11"/>
        </w:rPr>
        <w:t xml:space="preserve"> – д-ды, получ-ые от влож-я имущ-ва временно не испол-ого для получ-я д-дов по обычным видам деят-ти.; </w:t>
      </w:r>
      <w:r>
        <w:rPr>
          <w:i/>
          <w:sz w:val="11"/>
          <w:szCs w:val="11"/>
        </w:rPr>
        <w:t xml:space="preserve">внереализ-ые – </w:t>
      </w:r>
      <w:r>
        <w:rPr>
          <w:sz w:val="11"/>
          <w:szCs w:val="11"/>
        </w:rPr>
        <w:t xml:space="preserve">это те д-ды, к-рые получены орг-ей в рез-те прочих опер-й с имущ-вом, к-рые не всегда эффективны.; </w:t>
      </w:r>
      <w:r>
        <w:rPr>
          <w:i/>
          <w:sz w:val="11"/>
          <w:szCs w:val="11"/>
        </w:rPr>
        <w:t>чрезвычайные</w:t>
      </w:r>
      <w:r>
        <w:rPr>
          <w:sz w:val="11"/>
          <w:szCs w:val="11"/>
        </w:rPr>
        <w:t xml:space="preserve"> – это д-ды, к-рые возникли в рез-те чрезвыч-ых обстоя-в.) Деление  д-дов на названные группы осущ-ся исходя из предмета деят-ти орг-ии, к-рый оред-ся по принципу сущ-ти. Деление д-дов формир-ся исходя из истересов польз-ей. Р-ды делятся на: 1) р-ды по обычным видам деят-ти (себест-ть проданных П,Т,Р,У; р-ды на продажу; р-да по аренде; р-ды от участия в УК др.орг-ий; р-ды от предост-я в польз-ие объектов интелек-ой собст-ти; аморт-ия); 2) прочие р-ды (операц-ые; внереализ-ые; чрезвыч-ые). Р-ды – это умен-е экон-их выгод орг-ии. Большая часть р-дов стан-ся затратами в след.отч.периодах. Совок-ть затрат наз-ся себест-тью. Непроиз-ые затраты наз-ся потерями. Себест-ть в фин-ом учете формир-ся с целью опред-я фин.рез-та для разгран-ия р-дов (затрат) м/у незавер-ым произ-ом и себест-тью проданного. Себест-ть ед-цы прод-и для опред-я цены формир-ся в управ-ом учете. 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49.УЧЕТ Д-ДОВ И Р-ДОВ ПО ОБЫЧ.ВИДАМ ДЕЯТ-ТИ. </w:t>
      </w:r>
      <w:r>
        <w:rPr>
          <w:sz w:val="11"/>
          <w:szCs w:val="11"/>
        </w:rPr>
        <w:t xml:space="preserve">Для учета Д и Р по обыч.видам деят-ти прим-ся А-П сч.90 (продажи). По К90 отр-ся д-ды, а по Д90 – р-ды. Методика б/у такова, что первонач.р-ды собир-ся на различных счетах и только в конце месяца отч.периода (обычно в конце месяца) аккумулир-ся на Д90. 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50.УЧЕТ ПРОЧИХ Д-ДОВ И Р-ОВ.</w:t>
      </w:r>
      <w:r>
        <w:rPr>
          <w:sz w:val="11"/>
          <w:szCs w:val="11"/>
        </w:rPr>
        <w:t xml:space="preserve"> Законодат-ом дан закрытый перечень </w:t>
      </w:r>
      <w:r>
        <w:rPr>
          <w:i/>
          <w:sz w:val="11"/>
          <w:szCs w:val="11"/>
          <w:u w:val="single"/>
        </w:rPr>
        <w:t>операц-ых Д и Р</w:t>
      </w:r>
      <w:r>
        <w:rPr>
          <w:sz w:val="11"/>
          <w:szCs w:val="11"/>
        </w:rPr>
        <w:t xml:space="preserve">: д-ды по аренде; д-ды от участия в УК др.орг-ий; д-ды от предост-я в польз-е объектов интел-ой собст-ти; д-ды, получ-ые по дог-ру совм-ой деят-ти (прост.товар-ва); д-ды от оспольз-я банком врем-но свободных ден.ср-в орг-ии. Операц-ыи р-дами явл-ся: р-ды по аренде; р-ды от участия в УК др.орг-ий; р-ды от предост-я в польз-е объектов интел-ой собст-ти; р-ды по оплате %-ов за кредит; услуги банка; оценочные резервы(сч.14, 59, 63); налог на имущ-во; прочие. </w:t>
      </w:r>
      <w:r>
        <w:rPr>
          <w:i/>
          <w:sz w:val="11"/>
          <w:szCs w:val="11"/>
          <w:u w:val="single"/>
        </w:rPr>
        <w:t>Внереализ-ые Д и Р.</w:t>
      </w:r>
      <w:r>
        <w:rPr>
          <w:sz w:val="11"/>
          <w:szCs w:val="11"/>
        </w:rPr>
        <w:t xml:space="preserve"> К этим д-дам и р-ам отн-ся Д и Р, не попавшие в категорию операц-ых и чрезвыч-ых, напр.: излишки имущ-ва, дебит. и и кред.задолж-тии истекшим сроком исковой давности (3 года); безвоз-но получ-ые цен-ти и др. Операц-ые и внереал-ые Д и Ручит-ся на А-П. сч .91. По К91 отр-ся д-ды, а по Д91 – р-ды. Сч.91 сальдо никогда не имеет и закр-ся на сч.99. Если К91&gt;Д, то мы имеем прибыль, если К91&lt;Д, то мы имеем убыток. Субсчет сч.91: 1.прочие д-ды; 2. проч.р-ды; …; 9.с-до Д и Р. Эти субсчета ведутся нараст-им итогом с начала года и закр-ся внутр.записями только в конце года. </w:t>
      </w:r>
      <w:r>
        <w:rPr>
          <w:i/>
          <w:sz w:val="11"/>
          <w:szCs w:val="11"/>
          <w:u w:val="single"/>
        </w:rPr>
        <w:t>Чрезвыч-ые д-ды и р-ды</w:t>
      </w:r>
      <w:r>
        <w:rPr>
          <w:sz w:val="11"/>
          <w:szCs w:val="11"/>
        </w:rPr>
        <w:t xml:space="preserve"> учит-ся сразу на сч.99. 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51.НАЗН-Е  И ИСПОЛ-Е СЧ.99. СЧ.84.</w:t>
      </w:r>
      <w:r>
        <w:rPr>
          <w:sz w:val="11"/>
          <w:szCs w:val="11"/>
        </w:rPr>
        <w:t xml:space="preserve"> Счета 90 и 91 ежемес-но закр-ся на сч.99 (прибыль и убытки). Сч. А-П; оборот по кредету отр-ет прибыль, оброт по дебету – убыток. Этот счет ведется нараст-им итогом с начала года и закр-ся только в конце года на сч.84 (нераспр-ая прибыль). Этот сч. А-П; поК отр-ся нераспр-ая прибыль, а по Д - непокрытый уыток. Но с начала на сч.84 формир-сяпоказ-ль чист.прибыли (убытка) как разница м/у бухг.прибылью и суммой налога на прибыль.Чист.прибыль стан-ся нераспр-ой после выплаты д-дов собст-ам. Прибыль п/п-я явл-ся приращ-ем кап-ла первонач-но спланир-ого собст-ами. Поэтому выплаты д-дов собст-ам наз-ся изъятиями кап-ла. </w:t>
      </w:r>
      <w:r>
        <w:rPr>
          <w:b/>
          <w:i/>
          <w:sz w:val="11"/>
          <w:szCs w:val="11"/>
          <w:u w:val="single"/>
        </w:rPr>
        <w:t>Осн.хоз.опер-и с испол-ем сч.99,84.</w:t>
      </w:r>
      <w:r>
        <w:rPr>
          <w:sz w:val="11"/>
          <w:szCs w:val="11"/>
        </w:rPr>
        <w:t xml:space="preserve"> 1.отр-ен фин.рез-т от продажи П,Т,Р,У: а)прибыль Д90</w:t>
      </w:r>
      <w:r>
        <w:rPr>
          <w:sz w:val="11"/>
          <w:szCs w:val="11"/>
          <w:vertAlign w:val="subscript"/>
        </w:rPr>
        <w:t>9</w:t>
      </w:r>
      <w:r>
        <w:rPr>
          <w:sz w:val="11"/>
          <w:szCs w:val="11"/>
        </w:rPr>
        <w:t>К99; б)убыток Д99К90</w:t>
      </w:r>
      <w:r>
        <w:rPr>
          <w:sz w:val="11"/>
          <w:szCs w:val="11"/>
          <w:vertAlign w:val="subscript"/>
        </w:rPr>
        <w:t>9</w:t>
      </w:r>
      <w:r>
        <w:rPr>
          <w:sz w:val="11"/>
          <w:szCs w:val="11"/>
        </w:rPr>
        <w:t>. 2. закрыт сч.91: а) прибыль (д-ды&gt;р-дов) Д91</w:t>
      </w:r>
      <w:r>
        <w:rPr>
          <w:sz w:val="11"/>
          <w:szCs w:val="11"/>
          <w:vertAlign w:val="subscript"/>
        </w:rPr>
        <w:t>9</w:t>
      </w:r>
      <w:r>
        <w:rPr>
          <w:sz w:val="11"/>
          <w:szCs w:val="11"/>
        </w:rPr>
        <w:t>К99; б) убыток (д&lt;р) Д99К91</w:t>
      </w:r>
      <w:r>
        <w:rPr>
          <w:sz w:val="11"/>
          <w:szCs w:val="11"/>
          <w:vertAlign w:val="subscript"/>
        </w:rPr>
        <w:t>9</w:t>
      </w:r>
      <w:r>
        <w:rPr>
          <w:sz w:val="11"/>
          <w:szCs w:val="11"/>
        </w:rPr>
        <w:t>. 3. начислен налог на прибыль Д99К68. 4. отр-на сумма: а) чрезвыч.д-ов Д10,76</w:t>
      </w:r>
      <w:r>
        <w:rPr>
          <w:sz w:val="11"/>
          <w:szCs w:val="11"/>
          <w:vertAlign w:val="subscript"/>
        </w:rPr>
        <w:t>1</w:t>
      </w:r>
      <w:r>
        <w:rPr>
          <w:sz w:val="11"/>
          <w:szCs w:val="11"/>
        </w:rPr>
        <w:t xml:space="preserve">К99; б) чрезвыч.р-дв Д99К01,41. 5. закрыт сч.99 в конце года: а)чист.прибыль Д99К84; б) чист.убыток Д84К99. 6. начислены д-ды собст-ам Д84К75. 7. создан резервный кап-л Д84К82. 8.Скоррек-на вел-на уст.кап-ла: а) в сторону его увел-ия Д84К80; б) в ст-ну его умен-ия Д80К84. 9. списана часть добав.кап-ла на увел-е чист.прибыли Д83К84.  Собст-ки могут принять рещ-я не изымать чист.прибыль из п/п-я, а направить ее на разв-е п/п-я (приобр-я объектов осн.ср-в). Этот процесс наз-ся реинвестир-ем прибыли. Опер-и по реинвестир-ию прибыли не приводят к умен-ю сч.84 в синтет-ом учете. Движ-е по сч.84 может происходить в анал-ом учете. 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52.ОСОБ-ТИ ФОРМИР-Я ФИН.РЕЗ-ОВ В ОРГ-ИИ ПОТРЕБКООП-ИИ.</w:t>
      </w:r>
      <w:r>
        <w:rPr>
          <w:vanish/>
          <w:sz w:val="11"/>
          <w:szCs w:val="11"/>
        </w:rPr>
        <w:t xml:space="preserve"> /с не осущ-ся.  тран-ых х . зачисл-ся на р/с п/п-я. утр.валютноном рынкей в/с. а: 51-11()цен-ся. с целью пересчета имущ-ва и об</w:t>
      </w:r>
      <w:r>
        <w:rPr>
          <w:sz w:val="11"/>
          <w:szCs w:val="11"/>
        </w:rPr>
        <w:t xml:space="preserve"> Орг-ии потребкооп-ии – это неком-ие орг-ии. Их целью явл-ся не извлеч-ие прибыли, а выпол-е каких-то соц-нокул-ых или общ-ых ф-ций, в част-тиудовл-е потреб-ей пайщиков. Все д-ды зараб-ые в орг-ях потребкооп-ии расх-ся на достиж-е постав-ых целей. Отсюда д-ды = р-дам, и нет понятия чист.прибыли. но орг-ии потребкооп-ии эффект-норабот-ие и управ-ие своими ден.потоками, могут иметь опред-ые рез-вы в д-дах, к-рые могут быть отложены. Такие зарезер-ые д-ды принято наз-ть фондом разв-я потребкооп-ии. Этот фонд созд-ся в размере до 6%  от д-дов и увел-ет р-ды орг-ии: Д44К84</w:t>
      </w:r>
      <w:r>
        <w:rPr>
          <w:sz w:val="11"/>
          <w:szCs w:val="11"/>
          <w:vertAlign w:val="subscript"/>
        </w:rPr>
        <w:t>фонд разв-я потребкооп-ии.</w:t>
      </w:r>
      <w:r>
        <w:rPr>
          <w:sz w:val="11"/>
          <w:szCs w:val="11"/>
        </w:rPr>
        <w:t>.  Ср-ва фонда расх-ся в соотв-ии с постан-ем Центросоюза. Послед.постан-е предпис-ет расх-ть ср-ва данного фонда на приобр-е объектов осн.ср-в. ТО, фонд разв-я потреб.кооп-ии по сути предст-ет собой источник собст-ых ср-в орг-ии, контрол-мый собст-ом – Центросоюзом. Несмотря на специфику деят-ти потребкооп-ии здесь возм-ен показ-ль чист.прибыль. ее вел-на может быть распред-на только на основании рещ-я, принятого пайщиками.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>53.УЧЕТ НАЛОГА НА ПРИБЫЛЬ.</w:t>
      </w:r>
      <w:r>
        <w:rPr>
          <w:sz w:val="11"/>
          <w:szCs w:val="11"/>
        </w:rPr>
        <w:t xml:space="preserve"> Учет налога на прибыль регул-ся полож-ем по б/у  №18, к-рое вступило в силу с 1 янв.2003г. Его обяз-ны прим-ть все коммер.орг-ии, кроме малых, им дано право выбора. Это полож-е связано с возник-ем в России налог.учета, к-рый появ-ся с принятием 25 гл. Налог.Кодека (НК). Теперь в России формир-ся бухг.прибыль и налг.прибыль, к-рые основ-но различ-ся м/у собой. ПБУ №18 призвано сглалить эти различия. Др.назн-ие данного полож-я состоит в том, чтобы предст-ть польз-ям инф-ию для движ-я ден.потоков по уплате н-га на прибыль. </w:t>
      </w:r>
      <w:r>
        <w:rPr>
          <w:b/>
          <w:sz w:val="11"/>
          <w:szCs w:val="11"/>
          <w:u w:val="single"/>
        </w:rPr>
        <w:t>Особ-ти налог.учета.</w:t>
      </w:r>
      <w:r>
        <w:rPr>
          <w:sz w:val="11"/>
          <w:szCs w:val="11"/>
        </w:rPr>
        <w:t xml:space="preserve"> здесь формир-ся нал.прибыль как разница м/у д-дами и р-дами. В общем случае д-ды подлежат облаж-ию н-гом на прибыль. Искл-ия сост-ют  д-ды, перечисл-ые в ст.251 НК. В больш-ве случаев д-ды подлежат облаж-ию н-гом на прибыль в периоде их возник-ия. В 25гл. заложена идея, по к-рой осн.задача – не допустить вычит-ие р-дов из д-дов. В связи с этим в нал.чете р-дов следует придерж-ся след.принц-ов: 1) р-ды должны быть связаны с д-дами; 2) р-да должны быть обосн-ны; 3) р-ды должны быть докум-но подтвер-ны. В 25гл. в ст.270 дан перечень р-дов, к-рые не умен-ют налогооблаг-мую базу по н-гу на прибыль. ПБУ №18 содержит большое кол-во понятий: 1. усл-ый р-д по н-гу на прибыль – сумма бухг.прибыли умнож-ая на ставку н-га на прибыль (24%). 2.разницы: а) постоянные разницы – разницы м/у бухг. и налог.прибылью, к-рые никогда не исчезнут. б) врем-ые – это разницы м/у бухг. и налог. Прибылью, к-рые со временем исчезнут. </w:t>
      </w:r>
      <w:r>
        <w:rPr>
          <w:b/>
          <w:sz w:val="11"/>
          <w:szCs w:val="11"/>
          <w:u w:val="single"/>
        </w:rPr>
        <w:t>Пост-ые разницы.</w:t>
      </w:r>
      <w:r>
        <w:rPr>
          <w:sz w:val="11"/>
          <w:szCs w:val="11"/>
        </w:rPr>
        <w:t xml:space="preserve">  Они возникают по след.причинам: 1) в б/у р-ды не нормир-ся, отр-ся в полной сумме; в нал.учете нормир-ся след.р-ды: представ-ие р-ды; нек-рые виды рекламы; нек-рые виды добровольного страх-ия; %-ты за кредиткомманд-ые р-ды. 2) орг-ия может понести р-ды, к-рые вкл-нся в ст.270. Пост-ые ран-зницы бывают 2ух видов: полож. и отриц. 1-ые возникают в том случае, если р-ды в б/у больше чем в налог.или д-ды в б/у меньше чем в налог.учете. Отриц. Разницы возн-ют в обр.ситуации и на практике встреч-ся редко. Пост.разницы учит-ся на тех же счетах, что и д-ды и р-ды, по к-рым они возн-ли. Их учет необх-мо орган-ть в анал-ом учете. Если полож.пост.разницу умн-ть на ставку н-га (24%), то получим пост-ое налог.обяз-во (ПНО): Д99</w:t>
      </w:r>
      <w:r>
        <w:rPr>
          <w:sz w:val="11"/>
          <w:szCs w:val="11"/>
          <w:vertAlign w:val="subscript"/>
        </w:rPr>
        <w:t>ПНО</w:t>
      </w:r>
      <w:r>
        <w:rPr>
          <w:sz w:val="11"/>
          <w:szCs w:val="11"/>
        </w:rPr>
        <w:t>К68</w:t>
      </w:r>
      <w:r>
        <w:rPr>
          <w:sz w:val="11"/>
          <w:szCs w:val="11"/>
          <w:vertAlign w:val="subscript"/>
        </w:rPr>
        <w:t>ПНО</w:t>
      </w:r>
      <w:r>
        <w:rPr>
          <w:sz w:val="11"/>
          <w:szCs w:val="11"/>
        </w:rPr>
        <w:t>. Если отриц.пост.разницу умн-ть на ставку н-га, то получим пост.налог.актив (ПНА), к-рый отр-ся записью Д68</w:t>
      </w:r>
      <w:r>
        <w:rPr>
          <w:sz w:val="11"/>
          <w:szCs w:val="11"/>
          <w:vertAlign w:val="subscript"/>
        </w:rPr>
        <w:t>ПНА</w:t>
      </w:r>
      <w:r>
        <w:rPr>
          <w:sz w:val="11"/>
          <w:szCs w:val="11"/>
        </w:rPr>
        <w:t>К99</w:t>
      </w:r>
      <w:r>
        <w:rPr>
          <w:sz w:val="11"/>
          <w:szCs w:val="11"/>
          <w:vertAlign w:val="subscript"/>
        </w:rPr>
        <w:t>ПНА</w:t>
      </w:r>
      <w:r>
        <w:rPr>
          <w:sz w:val="11"/>
          <w:szCs w:val="11"/>
        </w:rPr>
        <w:t xml:space="preserve">. </w:t>
      </w:r>
      <w:r>
        <w:rPr>
          <w:b/>
          <w:sz w:val="11"/>
          <w:szCs w:val="11"/>
          <w:u w:val="single"/>
        </w:rPr>
        <w:t>Врем-ые разницы.</w:t>
      </w:r>
      <w:r>
        <w:rPr>
          <w:sz w:val="11"/>
          <w:szCs w:val="11"/>
        </w:rPr>
        <w:t xml:space="preserve"> Они возн-ют в след.случаях: 1)д-ды и р-ды отр-ся в б/у в разные отч.периоды. 2) Д и Р отр-ся в бухг.  и налог.учете в разных суммах. Эти разницы бывают 2ух видов: 1. </w:t>
      </w:r>
      <w:r>
        <w:rPr>
          <w:sz w:val="11"/>
          <w:szCs w:val="11"/>
          <w:u w:val="single"/>
        </w:rPr>
        <w:t>вычитаемые</w:t>
      </w:r>
      <w:r>
        <w:rPr>
          <w:sz w:val="11"/>
          <w:szCs w:val="11"/>
        </w:rPr>
        <w:t xml:space="preserve"> – возн-ют, когда р-ды в б/у больше, чем в налог.учете или д-ды в б/у меньше чем в налог.учете. Если эти разницы умн-ть на 24%, то получим отлож-ый налог.актив (ОНА). Он учит-ся на акт.счете 09, с-до по к-рому отр-ся в 1 разделе актива баланса. При формир-ии ОНА дается запись Д09К68</w:t>
      </w:r>
      <w:r>
        <w:rPr>
          <w:sz w:val="11"/>
          <w:szCs w:val="11"/>
          <w:vertAlign w:val="subscript"/>
        </w:rPr>
        <w:t>ОНА</w:t>
      </w:r>
      <w:r>
        <w:rPr>
          <w:sz w:val="11"/>
          <w:szCs w:val="11"/>
        </w:rPr>
        <w:t xml:space="preserve">. ТО, смысл сч.09 след.: бюджету перечислены ден.ср-ва ввиде  суммы н-га на прибыль, к-рые в послед-ии должны вернутся в орг-ию. 2. </w:t>
      </w:r>
      <w:r>
        <w:rPr>
          <w:sz w:val="11"/>
          <w:szCs w:val="11"/>
          <w:u w:val="single"/>
        </w:rPr>
        <w:t>налогооблаг-ые</w:t>
      </w:r>
      <w:r>
        <w:rPr>
          <w:sz w:val="11"/>
          <w:szCs w:val="11"/>
        </w:rPr>
        <w:t xml:space="preserve"> – возн-ют в случаях прямопротивоп-ых случаям возник-ия вычит-ых разниц. Они учит-ся на пасс.сч.77, как отлож-ые налог.обяз-ва, возникшие путем умнож-я налогооюл-ых врем.разниц на 24% (ОНО). ОНО отр-ся в 4 разделе пассива баланса. С-до по сч.77 означает, что в будущем предпол-ся отвлеч-е ден.ср-в для уплаты н-га на прибыль. В б/балансе разреш-но сворачивать ост-ки по сч.09 и 77 (из большей суммы вычесть меньшую). В конце месяца испол-ся провер-ая формула: 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Формула</w:t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  <w:t xml:space="preserve">54.ПОРЯДОК ФОРМИР-Я ОТЧЕТА О ПРИБЫЛЯХ И УБЫТКАХ. </w:t>
      </w:r>
      <w:r>
        <w:rPr>
          <w:sz w:val="11"/>
          <w:szCs w:val="11"/>
        </w:rPr>
        <w:t xml:space="preserve">Отчет о приб. и убыт. явл-ся одной из форм б/отч-ти орг-ии. Этот отчет раскр-ет порядок формир-ия фин.рез-та (чист.прибыли) п/п-я. Росс.отчет прак-ки соот-ет треб-ям МСФО, но его знач-ть в нашей стране намного ниже, чем зарубежом. </w:t>
      </w:r>
      <w:r>
        <w:rPr>
          <w:sz w:val="11"/>
          <w:szCs w:val="11"/>
          <w:u w:val="single"/>
        </w:rPr>
        <w:t>Стр-ра отчета о приб. и убыт.</w:t>
      </w:r>
      <w:r>
        <w:rPr>
          <w:sz w:val="11"/>
          <w:szCs w:val="11"/>
        </w:rPr>
        <w:t xml:space="preserve">  Выручка от продажи П,Т,Р,У без НДС – Себест-ть прод-ых П,Т,Р,У = Вал.прибыль –Коммер.и управ.р-ды= Прибыль (убыток) от продажи +(-) %-ты к получ-ю (уплате) +(-) Проч.операц-ые и внереал-ые Д и Р = Прибыль (убыток) до налогообл-ия +(-) Отлож-ые н-ги – Н-г на прибыль = Чист.прибыль (убыток).  Прибыль (убыток) от продпжформир-ся как разница м/у выручкой от продажи без НДС, себест-тью проданного и коммер. и управ-их р-дов. Этот показ-льв текущем б/у формир-ся на сч.90. в отчете о приб. и убыт. Заложена особ-ть отраж-я управ-их р-дов. таковыми явл-ся общехоз-ые р-ды, к-0рые учит-сь по Д26, могут быть списаны либо в Д20 (Д20К26), либо отнесены на умен-ие фин.рез-та (Д90К26). В послед.случае в отчете о приб и убыт должна быть запол-на строка управл-ие р-ды. Все остал. Д и Р, влияющие на приб (убыток) от продаж и привод-ие к той или иной вел-не б/притыли (убытка) учит-ся в текущем б/у на сч.91. прибыль (убыток) до налогооблаж-ия коррек-ся на вел-ну отлож-ых н-гов: прибыль до налогообл-ия + ОНА – ОНО= текущий н-г на прибыль. Если из б/прибыли до налогобл-ия скоррек-ые на отлож-ые н-ги вычесть н-г на прибыль, получим чист.прибыль. Отчет о приб и убыт имеет справ-ую инф-ию: 1) о пост.налог.обяз-ах (активах); 2) о прибыли на акцию и разводненной прибыли на акцию.; 3) расшиф-ка отд-ых проч.Д и Р. Отчет о приб и убыт может иметь вписыв-мые бухг-ром строки. Ими явл-ся: чрезвыч-ые д-ды; чрезвыч-ые р-ды; штрафы, пени по н-гам. Сумма чист.прибыли, указ-ая в отчете совпадает с вел-ой нераспред-ой прибыли указ-ой в балансе, если собст-ам не выплачивались дивиденды. </w:t>
      </w:r>
    </w:p>
    <w:p>
      <w:pPr>
        <w:pStyle w:val="Normal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b/>
          <w:b/>
          <w:sz w:val="11"/>
          <w:szCs w:val="11"/>
          <w:u w:val="single"/>
        </w:rPr>
      </w:pPr>
      <w:r>
        <w:rPr>
          <w:b/>
          <w:sz w:val="11"/>
          <w:szCs w:val="11"/>
          <w:u w:val="single"/>
        </w:rPr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55.ПОРЯДОК УЧЕТА ЗАДОЛЖ-ЕЙ ПО ПОЛУЧ-ЫМ КРЕД-АМ И ЗАЙМАМ.</w:t>
      </w:r>
      <w:r>
        <w:rPr>
          <w:sz w:val="11"/>
          <w:szCs w:val="11"/>
        </w:rPr>
        <w:t xml:space="preserve"> Для удовл-я потреб-ей орг-ии в заем.ср-вах сущ-ют различные фин.инструменты. Самым попул-ым явл-ся банк.кредит, но п/п-е привлек-ее заем.ср-ва руков-ся не только простотой и попул-тью фин.инстр-та, но его его ценой, к-рая склад-ся из размера %-та и р-дов на обслуж-ие долга. Позтому, кроме банк.кредита орг-ии привл-ют заем.ср-ва путем выпуска облиг-ий и векселей. При получ-ии кредита или займа, необх-мо отразить осн.сумму долга в соотв-ии с усл-ями дог-ра займа или кред-ого дог-ра. В сумме факт-ки пост-их ден.ср-в. Сделать это необх-мо в момент факт-ой передачи денег. Задолж-ть подраз-ся на краткоср. и долгоср-ую. Краткоср. явл-ся задолж-ть, срок погаш-я к-рой согл-но усл-ям дог-ра не превыш-ет 12 мес. Для ее учета испол-ся пасс. сч.66. Долгоср. явл-ся задолж-ть, срок погаш-я к-рой по усл-ям дог-ра превыш-ет 12 мес. Для ее учета испол-ся пасс.сч.67. Заемщику предост-но право выбора одного из 2ух вариантов отраж-я долгоср.задолж-ти в б/у: 1) прдлаг-ся учит-ть заем.ср-ра, срок испол-ия к-рых превышает 12 мес. до истеч-ия указ-ого срока в составе долгоср.задолж-ти, т.е на сч.67. 2) основан на переводе долгоср.задолж-ти в краткоср. в момент, когда по усл-ям дог-ра до возврата осн.суммы долга остается 365 дн. Задолж-ть делится на срочную и просроченную. Срочной счит-ся задолд-ть по получ-ию кредитам и займам, срок погаш-ия к-рой по усл-ям дог-ра не наступил или продлен в устан-ом порядке. Проср.счета – это задолж-ть по кредитам и займам с истекшим согл-но усл-ям дог-ра сроком погаш-я. Заемщик обязан обесп-ть перевод срочной задолж-ти в краткоср.задолж-ть. Перевод произ-ся в день, следующий заем, когда заещик должен вернуть осн.сумму долга.</w:t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56.СОСТАВ И ПОРЯДОК ПРИЗНАНИЯ ЗАТРАТ ПО КРЕДИТАМ И ЗАЙМАМ.</w:t>
      </w:r>
      <w:r>
        <w:rPr>
          <w:sz w:val="11"/>
          <w:szCs w:val="11"/>
        </w:rPr>
        <w:t xml:space="preserve"> Затраты, связ-ые с получ-ем и испол-ем кредитов и займов делится след.образом: 1) %-ты, причитающиеся к оплате по получ-ым кредитам и займам; 2) %-ты, дисконт по причит-ся к оплате облиг-ям и векселям; 3) курсовые, суммовые  разницы. Эти затраты призн-ся текущими р-ами и отн-ся к операц-ым Д91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66,67. Исключ-я сост-ют затраты по кред-ам и займам, получ-ых на приобр-е матер.цен-ей и осн.ср-в. К допол-ым затратам отн-ят юрид., консульт-ые услуги, копир-номнож-ые работы, оплата сборов и т.п. Учет этих затрат может осущ-ся одним из 2ух способов: 1) они отн-ся в состав опер-ых р-дов в том отч.периоде,в к-ром были произ-ны Д91К61, 76. 2) могут предвар-но учит-ся как дебит.задолж-ть с послед-им отнес-ем их в состав операц-ых р-ов в теч-ие срока погаш-я заем.обяз-в (по Д76).</w:t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57.УЧЕТ Р-ДОВ ПО ОБСЛУЖ-ИЮ КРЕДИТОВ И ЗАЙМОВ</w:t>
      </w:r>
      <w:r>
        <w:rPr>
          <w:sz w:val="11"/>
          <w:szCs w:val="11"/>
        </w:rPr>
        <w:t>. В случае, если орг-ия испол-ет ср-ва получ-ых кред-ов и займов для осущ-ия предоплаты, то р-ды по обслуж-ию указ-ых кред-ов и займов отн-ся заемщикам на увел-ие дебит.задолж-ти. После получ-я цен-ей эти р-ды будут явл-ся операц-ыми. 1. получен заем на приобр-е мат-ов Д51К66. 2. произв-на предоплата мат-ов Д60</w:t>
      </w:r>
      <w:r>
        <w:rPr>
          <w:sz w:val="11"/>
          <w:szCs w:val="11"/>
          <w:vertAlign w:val="subscript"/>
        </w:rPr>
        <w:t>ав.в.</w:t>
      </w:r>
      <w:r>
        <w:rPr>
          <w:sz w:val="11"/>
          <w:szCs w:val="11"/>
        </w:rPr>
        <w:t>К51. 3. начислены %-ты за польз-ие займом Д60</w:t>
      </w:r>
      <w:r>
        <w:rPr>
          <w:sz w:val="11"/>
          <w:szCs w:val="11"/>
          <w:vertAlign w:val="subscript"/>
        </w:rPr>
        <w:t>ав.в.</w:t>
      </w:r>
      <w:r>
        <w:rPr>
          <w:sz w:val="11"/>
          <w:szCs w:val="11"/>
        </w:rPr>
        <w:t>К66. 4. перечислены %-ты за польз-е займом. Д66К51. 5. приняты к учету мат-лы по ст-ти пост-ка с учетом %-ов Д10К60. 6. отр-на сумма НДС по получ-ым рез-ам Д19К60. 7. зачтена сумма предоплаты и начисл-ых %-ов Д60К60</w:t>
      </w:r>
      <w:r>
        <w:rPr>
          <w:sz w:val="11"/>
          <w:szCs w:val="11"/>
          <w:vertAlign w:val="subscript"/>
        </w:rPr>
        <w:t>ав.в.</w:t>
      </w:r>
      <w:r>
        <w:rPr>
          <w:sz w:val="11"/>
          <w:szCs w:val="11"/>
        </w:rPr>
        <w:t>. 8. отр-но дальн-ее начисл-е %-ов за польз-е займом. Д91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66.</w:t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58.УЧЕТ %-ОВ И ДИСКОНТА ПО ПРИЧИТ-ИМСЯ К ОПЛАТЕ ВЕКСЕЛЯМ И ОБЛИГ-ЯМ</w:t>
      </w:r>
      <w:r>
        <w:rPr>
          <w:sz w:val="11"/>
          <w:szCs w:val="11"/>
        </w:rPr>
        <w:t>. Орг-ия для привл-я заем.ср-в может выпустить цен.бумаги (векселя и облиг-ии). В этом случае они предст-ют собой форму дог-ра займа. В момент выдачи векселя, векселедатель отр-ет сумму, указ-ую в векселе, как кредит.задолж-ть (Д51К66,67). При выдачи векселя сумма пречит-ихся векселедерж-лю к оплате %-ов или дисконта вкл-ся векселедат-ем в состав операц-ых р-дов. Дисконт есть разница м/у суммой, указ-ой в векселе и суммой ден.ср-в, получ-ых орг-ей при размещ-ии векселя. Отнес-е %-ов или дисконта на операц-ые р-ды может осущ-ся одним из 2ух способов: 1) полностью в момент начисл-я: Д91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>К66,67; 2) в составе р-дов буд.периодов в целях равномерного спис-я: а) начислены %-ты на весь срок обращ-ия Д97К66,67. б) вкл-на в состав операц-ых р-ов часть %-ов: Д91</w:t>
      </w:r>
      <w:r>
        <w:rPr>
          <w:sz w:val="11"/>
          <w:szCs w:val="11"/>
          <w:vertAlign w:val="subscript"/>
        </w:rPr>
        <w:t>2</w:t>
      </w:r>
      <w:r>
        <w:rPr>
          <w:sz w:val="11"/>
          <w:szCs w:val="11"/>
        </w:rPr>
        <w:t xml:space="preserve">К97. </w:t>
      </w:r>
    </w:p>
    <w:p>
      <w:pPr>
        <w:pStyle w:val="Normal"/>
        <w:jc w:val="both"/>
        <w:rPr>
          <w:sz w:val="11"/>
          <w:szCs w:val="11"/>
        </w:rPr>
      </w:pPr>
      <w:r>
        <w:rPr>
          <w:b/>
          <w:sz w:val="11"/>
          <w:szCs w:val="11"/>
          <w:u w:val="single"/>
        </w:rPr>
        <w:t>59.УЧЕТ ЗАТРАТ ПО КРЕД-АМ И ЗАЙМАМ, НАПРАВ-ЫМ НА ПРИОБ-Е ИНВЕСТ-ЫХ АКТИВОВ</w:t>
      </w:r>
      <w:r>
        <w:rPr>
          <w:sz w:val="11"/>
          <w:szCs w:val="11"/>
        </w:rPr>
        <w:t>. Инвест-ый актив – это объект имущ-ва, подгот-ка к-рого к предпол-ому испол-ию требует знач-ого времени. К ним отн-ят: объекты осн.ст-в, имущ-ые комплексы и т.п. Затраты по получ-ым кред-ам и займам, отн-ся к этим объектам, должны вкл-ся в их ст-ть (в Д01) и погаш-ся ч/з аморт-ию. При этом вкл-ие затрат должно произ-ся при наличие след.усл-ий: 1) факт-ое начало работ; 2) наличие факт.затрат по кред-ам и займам. После прин-я активов к учету затраты по кред-ам и займам отн-ся к опер-ым р-дам. В процессе созд-ия инвест-ого актива могут возникнуть ситуации, при к-рых происх-ит сниж-е цен на строймат-лы, задержка строит.работ и т.п. При этом орг-ия испол-ть врем-но свободные ден.ср-ва как фин.влож-я и получать доход. Этот доход должен умен-ть вел-ну затрат, связ-ых с формио-ем инвест-ого актива. При прекращ-ии работ, связ-ых со строит-ом инвест-ого актива в теч-и срока, превыщ-его 3 мес., вкл-ет  затраты по кред-ам и займа, испол-ым для формир-я указ-ого актива, будкт отн-ся на операц-ые р-ды. В случае, когда орг-ия приоб-ет инвест-ый актив за счет заем.ср-в, получ-ых на другие цели, сумма %-ов за испол-ие указ-ых ср-в вкл-ся в первонач.ст-ть объекта по средневзвеш-ой ставке.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3:40:00Z</dcterms:created>
  <dc:creator>НАТАЛИЯ</dc:creator>
  <dc:description/>
  <dc:language>en-US</dc:language>
  <cp:lastModifiedBy>Olya</cp:lastModifiedBy>
  <dcterms:modified xsi:type="dcterms:W3CDTF">2005-05-24T03:40:00Z</dcterms:modified>
  <cp:revision>2</cp:revision>
  <dc:subject/>
  <dc:title>1</dc:title>
</cp:coreProperties>
</file>