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1.Конкр-е_абстрак-е в истине.Ф. осн-я догматизма</w:t>
      </w:r>
    </w:p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  <w:r>
        <w:rPr>
          <w:b/>
          <w:i/>
          <w:sz w:val="12"/>
          <w:szCs w:val="12"/>
        </w:rPr>
        <w:t>Конкретность истины</w:t>
      </w:r>
      <w:r>
        <w:rPr>
          <w:sz w:val="12"/>
          <w:szCs w:val="12"/>
        </w:rPr>
        <w:t xml:space="preserve"> — это зависимость .знания от связей и взаимодействий, присущих тем или иным явлениям, от условий, места и времени, в которых они существуют и развиваются. Реализацию принципа конкретности можно было видеть из приведенного только что примера с атомистической гипотезой. Пример, нередко приводимый в литературе: утверждение «вода кипит при 100 градусах Цельсия» правильно при наличии нормального атмосферного давления (760 мм ртутного столба) и неправильно при отсутствии этого условия. Еще пример, из области социального познания; он касается оценки марксизма французским экзистенциалистом Ж.-П. Сартром. «Марксизм, — писал он, — был самой радикальной попыткой прояснения исторического процесса в его тотальности». Именно поэтому «марксизм остается философией нашего времени: его невозможно превзойти, так как обстоятельства, его породившие, </w:t>
      </w:r>
    </w:p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еще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не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счезли</w:t>
      </w:r>
      <w:r>
        <w:rPr>
          <w:sz w:val="12"/>
          <w:szCs w:val="12"/>
          <w:lang w:val="en-US"/>
        </w:rPr>
        <w:t xml:space="preserve">» (J.-P.Sartre. «Critique de la raison dialectique». </w:t>
      </w:r>
      <w:r>
        <w:rPr>
          <w:sz w:val="12"/>
          <w:szCs w:val="12"/>
        </w:rPr>
        <w:t xml:space="preserve">Paris, I960. P. 29). Изменение же капитализма, переход его в монополистический, а затем и в постмонополистическую форму требует, конечно, и соответствующего изменения социальной, экономической теории капитализма. В понятие конкретной истины включается указание на время. Имеется в виду время существования объекта и момент или период его отражения субъектом. Если же «время объекта» или «время субъекта» меняется, то знание может потерять свою объективность. Таким образом, </w:t>
      </w:r>
      <w:r>
        <w:rPr>
          <w:b/>
          <w:i/>
          <w:sz w:val="12"/>
          <w:szCs w:val="12"/>
        </w:rPr>
        <w:t>абстрактной истины</w:t>
      </w:r>
      <w:r>
        <w:rPr>
          <w:sz w:val="12"/>
          <w:szCs w:val="12"/>
        </w:rPr>
        <w:t xml:space="preserve"> нет, истина всегда конкретна. Конкретность включается в объективную истину. Вследствие этого понятие истины неотъемлемо от ее развития, от понятия творчества, необходимого для дальнейшей разработки и развития знан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Догматизм</w:t>
      </w:r>
      <w:r>
        <w:rPr>
          <w:sz w:val="12"/>
          <w:szCs w:val="12"/>
        </w:rPr>
        <w:t xml:space="preserve"> преувеличивает значение устойчивого момента, </w:t>
      </w:r>
      <w:r>
        <w:rPr>
          <w:i/>
          <w:sz w:val="12"/>
          <w:szCs w:val="12"/>
        </w:rPr>
        <w:t>релятивизм</w:t>
      </w:r>
      <w:r>
        <w:rPr>
          <w:sz w:val="12"/>
          <w:szCs w:val="12"/>
        </w:rPr>
        <w:t xml:space="preserve"> - изменчивой стороны каждой истины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15:28:00Z</dcterms:modified>
  <cp:revision>21</cp:revision>
  <dc:subject/>
  <dc:title>1</dc:title>
</cp:coreProperties>
</file>