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7.Сущность религ. Ф. Древнеиндий. религ. Ф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Религия, как и ф-фия, является мировоззр-м, правда, специфич. и одновременно вкл. в себя определенное поведение и действия, которые основываются на вере в существование нескольких (политеизм) или одного (монотеизм) богов, то есть такого начала, кот. явл-ся «священным», сверхъестественным, недоступным пониманию ч-ческим разумом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елиг. мышление, по существу, стало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формой осмысления ч-ком мира и, возможно, оно, согласно последним научным данным, возникло около 40 — 50 тысяч лет тому назад. В течение многих тысячелетий религ. верования носили политеистический характер. Это означало, что у каждого рода и племени существовало несколько богов, которым они поклонялись. Это было скорее мироощущение, кот. можно характеризовать как натуралистическую религию, природную религию, так как в понимании, отражении окружающего мира человек, подобно пуповине, был крепко связан с природой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Первой по времени появления мировой религией является буддизм (</w:t>
      </w:r>
      <w:r>
        <w:rPr>
          <w:sz w:val="12"/>
          <w:szCs w:val="12"/>
          <w:lang w:val="en-US"/>
        </w:rPr>
        <w:t>VI</w:t>
      </w:r>
      <w:r>
        <w:rPr>
          <w:sz w:val="12"/>
          <w:szCs w:val="12"/>
        </w:rPr>
        <w:t>—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вв. до н. э.), второй — христианство (1 в.), и затем ислам (</w:t>
      </w:r>
      <w:r>
        <w:rPr>
          <w:sz w:val="12"/>
          <w:szCs w:val="12"/>
          <w:lang w:val="en-US"/>
        </w:rPr>
        <w:t>VII</w:t>
      </w:r>
      <w:r>
        <w:rPr>
          <w:sz w:val="12"/>
          <w:szCs w:val="12"/>
        </w:rPr>
        <w:t xml:space="preserve"> в.). Эти религии объединяют людей общей верой независимо от их национальной принадлежности, языка или общественно-политического устройств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ервые из дошедших до нас литературных памятников, например, древнеиндийские «Веды» представляли собой примеры религиозно-философского видения мира. Этот процесс симбиоза религии и ф-фии продолжался если не тысячелетиями, то по крайней мере столетиями. И в этом нет ничего удивительного, так как и религия и ф-фия были недостаточно развиты, чтобы самостоятельно объяснять происходящие в мире события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ревнейшей мировой религией явл. буддизм, возник. в IV-V вв. Число исповедующих данную религию сегодня составляет несколько сот миллионов. По </w:t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right="44" w:hanging="0"/>
        <w:jc w:val="both"/>
        <w:rPr>
          <w:sz w:val="12"/>
          <w:szCs w:val="12"/>
        </w:rPr>
      </w:pPr>
      <w:r>
        <w:rPr>
          <w:sz w:val="12"/>
          <w:szCs w:val="12"/>
        </w:rPr>
        <w:t>древнейшим преданиям, основателем данной религии является индийский принц Сиддхартха Гаутама, живший в V в. до н.э. и получивший имя Будда (просвещенный, просветленный).</w:t>
      </w:r>
    </w:p>
    <w:p>
      <w:pPr>
        <w:pStyle w:val="Normal"/>
        <w:ind w:left="5580" w:right="44" w:hanging="0"/>
        <w:jc w:val="both"/>
        <w:rPr/>
      </w:pPr>
      <w:r>
        <w:rPr>
          <w:sz w:val="12"/>
          <w:szCs w:val="12"/>
        </w:rPr>
        <w:t xml:space="preserve">Основой буддизма является нравственное учение, цель которого - сделать человека совершенным. </w:t>
      </w:r>
      <w:r>
        <w:rPr>
          <w:sz w:val="12"/>
          <w:u w:val="single"/>
        </w:rPr>
        <w:t>Суть:</w:t>
      </w:r>
      <w:r>
        <w:rPr>
          <w:sz w:val="12"/>
        </w:rPr>
        <w:t xml:space="preserve"> освобождение от страданий на пути нравственного совершенствования, удаления от мира и достижения путем особых духовных медитаций и физических упражнений состояния нирваны. Для древнеиндийской школы хар-ны:1.внимание к вопросам поиска сущности чел. и окружающего мира 2.признание тождества между микро- и макрокосмосом 3.признание существование 4-х уровней бытия: телесный, уровень сост. из жизненного я, уровень состоящий из сознания, сост. обобщающее в себе все три уровня - "атман". </w:t>
      </w:r>
      <w:r>
        <w:rPr>
          <w:sz w:val="12"/>
          <w:szCs w:val="12"/>
        </w:rPr>
        <w:t>Первоначально моральные заповеди буддизма строятся в негативной форме (что характерно для всех ранних религий) и носят запрещающий характер: не убивать, не брать чужой собственности и т.д. Для стремящихся к совершенству эти заповеди приобретают абсолютный характер. Запрещение убийства распр-тся на все живое, а запрет на брачные измены доходит до требования полного целомудрия и т.д. Следуя учению Будды, человек, пройдя все этапы совершенствования (медитация, йога), погружается в нирвану - небытие. Рассчитывать он должен не на богов, а только на самого себя: даже Будда никого не спасает лично, а лишь указывает путь спасения. Буддизм разделяется на два течения. Теравада (малая колесница) - более жесткий вариант буддизма, основанный на строжайшем соблюдении запретов. Здесь нет понятия бога как существа. Махаяна (большая колесница) – классич. вариант мировой религии со свойственными ей атрибутами. Если первая разновидность доступна лишь немногим, избранным, то вторая рассчитана на обычных людей. В этой разновидности есть бог, в нем существует также культ множества будд.</w:t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4T06:18:00Z</dcterms:modified>
  <cp:revision>12</cp:revision>
  <dc:subject/>
  <dc:title>1</dc:title>
</cp:coreProperties>
</file>