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23. Уч. о движ. как основа клас. наук. Осн. формы движ-я их взаимосвязь Сущ редукционизма в науке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ДВИЖЕНИЕ</w:t>
      </w:r>
      <w:r>
        <w:rPr>
          <w:sz w:val="12"/>
          <w:szCs w:val="12"/>
        </w:rPr>
        <w:t xml:space="preserve"> - способ существования материи, в самом общем виде - изменение вообще, всякое взаимодействие обьектов. Движение выступает как единство изменчивости и устойчивости, прерывности и непрерывности, абсолютною и относительного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Движ.-это изм. вообще.Нет движения без материи и наоборот. Осн. форм движения: 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 механич. (макротело);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 физич. (теплота, свет, электр-во);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 химич. процессы (атомы);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 Биологич. (органич. жизнь – это осн-е формы в обл-ти при-роды)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 Соц-е (общ.- историч. процесс,процессы мышления)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В каждой форме движ-я материи целесообр-но выделять </w:t>
      </w:r>
      <w:r>
        <w:rPr>
          <w:i/>
          <w:sz w:val="12"/>
          <w:szCs w:val="12"/>
        </w:rPr>
        <w:t xml:space="preserve">макро- </w:t>
      </w:r>
      <w:r>
        <w:rPr>
          <w:sz w:val="12"/>
          <w:szCs w:val="12"/>
        </w:rPr>
        <w:t xml:space="preserve">и </w:t>
      </w:r>
      <w:r>
        <w:rPr>
          <w:i/>
          <w:sz w:val="12"/>
          <w:szCs w:val="12"/>
        </w:rPr>
        <w:t xml:space="preserve">микроуровень, </w:t>
      </w:r>
      <w:r>
        <w:rPr>
          <w:sz w:val="12"/>
          <w:szCs w:val="12"/>
        </w:rPr>
        <w:t>а также прослеживать общие и частные закономерност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типы движения: 1.- это движение, когда 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сохраняется качество предмета; 2.-тип движения, связанный с переходом от одного качества к другому, с изменением качественного состояния предмета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Три Ф.-кие идеи: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) Кажый вид материи имеет свою форму движения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2) Высшиеформы движения содерж. в себе низшие и возн. на базе низших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3) Высшее формы движ.-я невозможно полностью объяснить при помощи низших форм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ктрина, согласно которой теоретические положения могут быть полностью сведены к элементарным высказываниям о фактах, получила название "редукционизм". </w:t>
      </w:r>
      <w:r>
        <w:rPr>
          <w:b/>
          <w:bCs/>
          <w:sz w:val="12"/>
          <w:szCs w:val="12"/>
        </w:rPr>
        <w:t xml:space="preserve">Редукционизм, </w:t>
      </w:r>
      <w:r>
        <w:rPr>
          <w:sz w:val="12"/>
          <w:szCs w:val="12"/>
        </w:rPr>
        <w:t xml:space="preserve">позволивший значительно упростить все явления человеческой истории и культуры, свести социальную организацию человека к биологической, </w:t>
      </w:r>
      <w:r>
        <w:rPr>
          <w:b/>
          <w:bCs/>
          <w:sz w:val="12"/>
          <w:szCs w:val="12"/>
        </w:rPr>
        <w:t xml:space="preserve">является фундаментальным методологическим приемом, </w:t>
      </w:r>
      <w:r>
        <w:rPr>
          <w:sz w:val="12"/>
          <w:szCs w:val="12"/>
        </w:rPr>
        <w:t>с помощью которого и была построена Шпенглером морфология культуры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09:36:00Z</dcterms:modified>
  <cp:revision>9</cp:revision>
  <dc:subject/>
  <dc:title>1</dc:title>
</cp:coreProperties>
</file>