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27. З-н взаимно перехода кол-венных и кач-ных изм. и его методол. возможности в совр. Науке.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З-н взаимного перехода колич-х и кач-х изм. вскрывает всеобщий механизм развития: то, каким именно образом оно происходит. Осн. категории з-на - качество, количество, мера, скачок. </w:t>
      </w:r>
      <w:r>
        <w:rPr>
          <w:b/>
          <w:sz w:val="12"/>
          <w:szCs w:val="12"/>
        </w:rPr>
        <w:t>Качество</w:t>
      </w:r>
      <w:r>
        <w:rPr>
          <w:sz w:val="12"/>
          <w:szCs w:val="12"/>
        </w:rPr>
        <w:t xml:space="preserve"> - ф-фская категория, выражающая относительную устойчивость предметов и явлений. Качество - такая внутренняя определенность предмета, благодаря которой он является именно данным, а не другим предметом и с изменением которой он превращается в нечто иное. Качество предметов обнаруживается через их свойства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Свойство</w:t>
      </w:r>
      <w:r>
        <w:rPr>
          <w:sz w:val="12"/>
          <w:szCs w:val="12"/>
        </w:rPr>
        <w:t xml:space="preserve"> - сторона предмета, проявляющаяся в его способности определенным образом взаимодействовать с другими предметами. Однако качество предмета не сводимо к отдельным его свойствам, элементам и т.д. Оно связано с предметом как целым, охватывает его полностью и неотделимо от него. Сложной проблемой современной науки явл. выявление уровней организации кач-й определенности предмета (например, агрегатные и аллотропические состояния вещества, клетка, организм, популяция, вид, биогеоценоз и др.). </w:t>
      </w:r>
      <w:r>
        <w:rPr>
          <w:b/>
          <w:sz w:val="12"/>
          <w:szCs w:val="12"/>
        </w:rPr>
        <w:t>Количество</w:t>
      </w:r>
      <w:r>
        <w:rPr>
          <w:sz w:val="12"/>
          <w:szCs w:val="12"/>
        </w:rPr>
        <w:t xml:space="preserve"> - ф-фская категория, выражающая такую определенность предмета, изменение которой в cooтветствующих границах непосредственно не означает превращения данного предмета в другой. К количественной определенности предмета относятся: величина составляющих его элементов, объем, размеры, степень выраженности и интенсивность развития его свойств, темпы протекания процессов, скорость изменения предметов и другие числовые характеристики. Количество существует прежде всего как отношение между вещами (или сторонами внутри них), которое выражается в науке (в первую очередь в математике) с помощью таких исходных понятий, как величина и число. Применение количественных, математических методов за последнее время значительно расширилось, углубилось, проникло в считавшиеся ранее недоступными сферы - гуманитарные науки, искусство, быт людей и т.п. Указанные методы надо применять разумно, осторожно, с учетом особенностей предмета, чтобы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абстрактные формулы и математический аппарат не заслоняли (а тем более не вытесняли) реальное содержание качественно-своеобразных процессов, превращаясь в модную "игру с формулами"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Мера</w:t>
      </w:r>
      <w:r>
        <w:rPr>
          <w:sz w:val="12"/>
          <w:szCs w:val="12"/>
        </w:rPr>
        <w:t xml:space="preserve"> - ф-фская категория, выражающая целостное единство качественной и количественной определен-ностей предмета. Мера - количественные границы существования данного качества, интервал, внутри которого количественные изменения не вызывают качественных изменений. Данный интервал может быть сравнительно широк или очень узок, превращаясь порой в точку. Значение границ этого интервала изменяется с изменением условий, положение границ может быть нечетким и трудноопределимым - особенно это относится ко многим социальным и духовным явлениям. </w:t>
      </w:r>
      <w:r>
        <w:rPr>
          <w:b/>
          <w:sz w:val="12"/>
          <w:szCs w:val="12"/>
        </w:rPr>
        <w:t>Скачок</w:t>
      </w:r>
      <w:r>
        <w:rPr>
          <w:sz w:val="12"/>
          <w:szCs w:val="12"/>
        </w:rPr>
        <w:t xml:space="preserve"> - ф-фская категория, выражающая: а) перерыв постепенности, непрерывности количественных изменений прежнего явления, а не количественных изменений вообще, которые никогда не прекращаются; б) быстроту изменений: "скорость" скачка, темпы его протекания, интенсивность и глубина изменений гораздо выше, чем в границах меры; в) превращение в противоположность, "насыщенность" противоречиями и их разрешение; г) единство бытия и небытия, возникновение нового и уничтожение старого. Формы скачков исключительно многообразны и зависят от конкретных условий. Взаимосвязь указанных категорий и выражает сущность з-на взаимоперехода количественных и качественных изменений. Эта сущность состоит в следующем. Постепенное накопление количественных изменений (степени и темпов развития предмета, числа его элементов, порядка их связей, пространственных размеров и др.) в определенный момент времени необходимо приводит к коренным качественным преобразованиям предмета (скачку), к возникновению нового предмета, нового качества. Последнее в свою очередь оказывает обратное воздействие на характер и темпы количественных изменений (например, превращение одних химических элементов в другие в зависимости от изменения величины заряда ядра атома и т.п.)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19:18:00Z</dcterms:modified>
  <cp:revision>7</cp:revision>
  <dc:subject/>
  <dc:title>1</dc:title>
</cp:coreProperties>
</file>