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</w:rPr>
        <w:t>69. Этнос как объект социально-философского анализа. Современные теории этничности: зарубежные и отечественные подходы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Этнос</w:t>
      </w:r>
      <w:r>
        <w:rPr>
          <w:sz w:val="12"/>
          <w:szCs w:val="12"/>
        </w:rPr>
        <w:t xml:space="preserve">- в 19 в –народ, в 1923-Широкогоров – этнос группа людей говорящих на одном языке, признающих свое единое происхождение, облад. комплексом обычиев, уклада жизни, хранимых и освещенных традиций и отл. его от таковых др. групп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Этничность</w:t>
      </w:r>
      <w:r>
        <w:rPr>
          <w:sz w:val="12"/>
          <w:szCs w:val="12"/>
        </w:rPr>
        <w:t>-это категория обозн. существ-х отл-х черт этнич. групп или совок-ть хар-х культ. черт этнич. групп. Происхождение этноса является одной из самых интересных проблем современной науки.</w:t>
      </w:r>
    </w:p>
    <w:p>
      <w:pPr>
        <w:pStyle w:val="Normal"/>
        <w:ind w:right="5624" w:hanging="0"/>
        <w:jc w:val="both"/>
        <w:rPr/>
      </w:pPr>
      <w:r>
        <w:rPr>
          <w:b/>
          <w:sz w:val="12"/>
          <w:szCs w:val="12"/>
          <w:u w:val="single"/>
        </w:rPr>
        <w:t>Теории этничности</w:t>
      </w:r>
      <w:r>
        <w:rPr>
          <w:sz w:val="12"/>
          <w:szCs w:val="12"/>
        </w:rPr>
        <w:t>: 1) Пассионарная (Гумелев); 2) Дуалистическая (Бромлей); 3) Информационная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. Н. Гумилев выдвинул концепцию пассионарности, суть которой - в направленном воздействии энергии Космоса на определенные популяции, которые, получив энергетический заряд, включаются в длительную (около 1000-1200 лет) эволюцию, проходящую ряд ступеней - от взлета до упадка. Этим объясняются многие исторические явления, особенно массовые переселения народов, экспансии, войны и т.д. Этнос имеет три уровня организации: семья; группы (общины, анклавы, служители культа, национальная интеллигенция); субэтносы (расовые группы, хозяйственно-культурные группы, языковые группы и пр.). На базе этносов формируется феномен национальной культуры, которая сохраняется даже при гибели этноса или растворении его в других этносах. Триада "популяция - этнос - культура" обеспечивает действие механизма биологической и социальной преемственности. Для философского анализа сущности этноса важно прежде всего то, что в этнической принадлежности современный человек часто находит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следнее убежище от неразрешенных проблем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временного мира. На данном этапе развития мировой цивилизации все большее значение приобретают процессы метизации (взаимопереплетения) разных этносов и формирование новых крупных наций (например, латиноамериканской). </w:t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  <w:u w:val="single"/>
        </w:rPr>
        <w:t>Этническая группа</w:t>
      </w:r>
      <w:r>
        <w:rPr>
          <w:sz w:val="12"/>
          <w:szCs w:val="12"/>
        </w:rPr>
        <w:t xml:space="preserve"> – довольно малочисленные народы, которые насчитывают от нескольких десятков, до несколько сотен человек и сохраняют некоторые этнические признак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120" w:hanging="360"/>
        <w:jc w:val="both"/>
        <w:rPr>
          <w:sz w:val="12"/>
          <w:szCs w:val="12"/>
        </w:rPr>
      </w:pPr>
      <w:r>
        <w:rPr>
          <w:sz w:val="12"/>
          <w:szCs w:val="12"/>
        </w:rPr>
        <w:t>Диалек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120" w:hanging="36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екоторые бытовые традиции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120" w:hanging="36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ерриторию расселения 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Типичным элементом этнической структуры являются национальные группы, т.е. такие группы людей, которые сохраняют этнические признаки какой-либо нации и проживают за пределами своих национально-государственных образований или не имеют таковых вообще. Если национальная группа не проживает компактно на территории другого государства, сохраняя непосредственные социокультурные связи, а находится в рассеянном состоянии, то ее называют диаспорой. Представители диаспоры, например, армянской в Италии, грузинской в США сохраняют лишь некоторые этнические признаки, прежде всего сознание общности происхожден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>Этнос – целостная система, в которой  системообразующую роль выполняют различные признаки (при определенной роли материального). Этническая общность – это исторически сложившаяся на определенной территории устойчивая общность людей, обладающая относительно стабильными особенностями языка, культуры и психики, сознанием своего единства и отличия от подобных общностей (самосознанием), фиксируемым в самосознании (этнониме).</w:t>
      </w:r>
    </w:p>
    <w:p>
      <w:pPr>
        <w:pStyle w:val="Normal"/>
        <w:ind w:left="5103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5103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6-01T04:02:00Z</dcterms:modified>
  <cp:revision>12</cp:revision>
  <dc:subject/>
  <dc:title>1</dc:title>
</cp:coreProperties>
</file>