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4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54. Идеалы и нормы. науч. исследо-я, науч. картина мира и ф-фия как основания научн. познания.</w:t>
      </w:r>
    </w:p>
    <w:p>
      <w:pPr>
        <w:pStyle w:val="Normal"/>
        <w:ind w:right="5624" w:hanging="0"/>
        <w:jc w:val="both"/>
        <w:rPr>
          <w:b/>
          <w:b/>
          <w:bCs/>
          <w:sz w:val="12"/>
          <w:szCs w:val="12"/>
        </w:rPr>
      </w:pPr>
      <w:r>
        <w:rPr>
          <w:sz w:val="12"/>
          <w:szCs w:val="12"/>
        </w:rPr>
        <w:t>Научное познание регулируется идеалами и нормативами, в которых выражены представления о целях научной деятельности и способах их достижения.</w:t>
      </w:r>
      <w:r>
        <w:rPr>
          <w:b/>
          <w:bCs/>
          <w:sz w:val="12"/>
          <w:szCs w:val="12"/>
        </w:rPr>
        <w:t xml:space="preserve"> </w:t>
      </w:r>
    </w:p>
    <w:p>
      <w:pPr>
        <w:pStyle w:val="Normal"/>
        <w:ind w:right="5624" w:hanging="0"/>
        <w:jc w:val="both"/>
        <w:rPr/>
      </w:pPr>
      <w:r>
        <w:rPr>
          <w:i/>
          <w:iCs/>
          <w:sz w:val="12"/>
          <w:szCs w:val="12"/>
          <w:u w:val="single"/>
        </w:rPr>
        <w:t>Среди идеалов и норм исследования</w:t>
      </w:r>
      <w:r>
        <w:rPr>
          <w:sz w:val="12"/>
          <w:szCs w:val="12"/>
        </w:rPr>
        <w:t xml:space="preserve"> выделяют а) познавательные установки. которые регулируют процесс воспроизведения объекта в различных формах научного знания. б) социальные нормативы, которые фиксируют роль науки и ее ценность для общественной жизни на опр-ном этапе истор-го развития, управляют процессом комуникации исследователей, отношениями научных сообществ и учреждений друг с другом и с об-вом в целом.. Познавательные И. наук имеют достаточно сложную организацию. выделяют : 1) И. и Н. объяснения и описания 2) доказательности и обоснованности знаний 3) построения и организации знаний. В совок-ти они образ. своеобразную схему метода исследовательской деятельности, обеспечивающую освоение объектов определенного типа. В содержании идеалов и норм научного исследования выделяют три уровня: 1) представлен признаками, которые отличают науку от других форм познания 2) представлен историческиизменчивыми установками, которые характеризуют стиль мышления, доминирующий в науке на определенном этапе ее развития 3) в котором установки второго уровня конкретизируются применительно к специфике предметной области каждой науки.. Специфика исследуемых объектов непременно сказывается на характере идеалов и норм научного познания, и каждый новый тип системной организации объектов. вовлекаемый в исследовательскую деятельность, требует трансформации идеалов и норм научной дисциплины. И. и Н. регулируют построение различных типов теорий, осуществление, наблюдение и формирование эмпирических фактов. Процессы построения и функционирования научных знаний демонстрируют И. и Н., в соответствии с которыми создавались научные знания. в системе таких знаний и способов их построения возникают своеобразные эталонные формы, на которые ориентируется исследователь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Обобщенная характеристика предмета исследования вводится в картине реальности посредством 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right="44" w:hanging="0"/>
        <w:jc w:val="both"/>
        <w:rPr/>
      </w:pPr>
      <w:r>
        <w:rPr>
          <w:sz w:val="12"/>
          <w:szCs w:val="12"/>
        </w:rPr>
        <w:t>представлений 1) о фундам-х объектах, из которых полагаются построенными все другие объекты, изучаемые соответствующей наукой 2) о типологии изучаемых объектов 3) об общих закономерностях их взаимодействия 4) о пространственно - временой структуре реальности. Все эти представления могут быть описаны в системе онтологических принципов, которые выступают как основание научных теорий соответствующей дисциплины. Каждая из из конкретно- исторических форм картины исследуемой реальности может реализовываться в ряде модификаций, выражающих основные этапы развития научных знаний. картина реальности обеспечивает систематизацию знаний в рамках соответствующей науки. С ней связаны различные типы теорий научной дисциплины, а так же опытные факты, на которые опирается и с которыми должны быть согласованны принципы картины реальности. Картину мира можно рассматривать в качестве некоторой теор-кой модели исследуемой реальности. но эта модель отличается от моделей конкретных теорий : 1) на одну и ту же картину мира может опираться множество теорий 2) специальную картину мира можно отличить от теоретических схем. анализируя образующие их абстракции. Идельные объекты, образующие картину мира, и абстрактные объекты, образующие в своих связях теоретическую схему, имеют разный статус.</w:t>
      </w:r>
    </w:p>
    <w:p>
      <w:pPr>
        <w:pStyle w:val="Normal"/>
        <w:ind w:left="5580" w:right="44" w:hanging="0"/>
        <w:jc w:val="both"/>
        <w:rPr/>
      </w:pPr>
      <w:r>
        <w:rPr>
          <w:sz w:val="12"/>
          <w:szCs w:val="12"/>
        </w:rPr>
        <w:t>В фунд-ных областях иследований развитая наука имеет дело с объектами, поэтому научные картины мира нуждаются в своеобразной стыковке с господствующим мировозрением той или иной эпохи.. Такую стыковку обеспечивает ф-фское основание науки., наука использует в качестве обосновывающих структур лишь некоторые идеи и принципы. В гетерогенности философских оснований выделяют две взаимосвязанные подсистемы :1) отологическую, представленную сеткой категорий, которые служат матрицей понимания и познания исследуемых объектов, 2) эпистемологическую, выраженную категоральными схемами, которые характеризуют позновательные процессы и их результат. Обе подсистемы исторически развививаются в зависимости от типов объектов , которые осваивает наука и от эволюции нормативных структур, обеспечивающих освоение этих объектов.</w:t>
      </w:r>
    </w:p>
    <w:sectPr>
      <w:type w:val="nextPage"/>
      <w:pgSz w:w="11906" w:h="16838"/>
      <w:pgMar w:left="170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sz w:val="20"/>
      <w:szCs w:val="2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Style16">
    <w:name w:val="Норм"/>
    <w:basedOn w:val="Normal"/>
    <w:qFormat/>
    <w:pPr>
      <w:overflowPunct w:val="false"/>
      <w:autoSpaceDE w:val="false"/>
      <w:spacing w:before="0" w:after="20"/>
      <w:ind w:right="-1" w:hanging="0"/>
    </w:pPr>
    <w:rPr>
      <w:sz w:val="16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0:00Z</dcterms:created>
  <dc:creator>Марат</dc:creator>
  <dc:description/>
  <dc:language>en-US</dc:language>
  <cp:lastModifiedBy>марат</cp:lastModifiedBy>
  <cp:lastPrinted>2005-04-21T15:24:00Z</cp:lastPrinted>
  <dcterms:modified xsi:type="dcterms:W3CDTF">2005-05-30T05:51:00Z</dcterms:modified>
  <cp:revision>29</cp:revision>
  <dc:subject/>
  <dc:title>1</dc:title>
</cp:coreProperties>
</file>