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562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1. Вопрос о субстанции как центр. Проблеме Онтологии. Материя как субстанция и традиции её объяснения в истории Ф. и науки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СУБСТАНЦИЯ</w:t>
      </w:r>
      <w:r>
        <w:rPr>
          <w:sz w:val="12"/>
          <w:szCs w:val="12"/>
        </w:rPr>
        <w:t xml:space="preserve"> – основа, сущность, единое неделимое вещество,  из  которого  состоят  все  вещи,  внутренняя сущность вещей активно самопорoждающее и саморазвивающееся начало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  <w:u w:val="single"/>
        </w:rPr>
        <w:t>Субстратный подход</w:t>
      </w:r>
      <w:r>
        <w:rPr>
          <w:sz w:val="12"/>
          <w:szCs w:val="12"/>
        </w:rPr>
        <w:t xml:space="preserve">. Под субстратом пон. какое-то вощество. В древнегреч. фил-и с материей связывали представл-е о первовеществе, субстрате, из кот. состояли все прочие вещи. Для Аристотеля материя – это только всеобщая возмож-ть и пассивный строит-й материал предмет-го многообразия, форму и действит-е существование кот-му придает актив-е духов-е начало – форма. Средневек-е теологи использ-ли идею Арист-ля о примате формы над материей, хотя еретики утв-ли, что материя сущ-ла всегда, до сотвор-я мира. В фил-и эпохи Возр-я идея формы как самостоят-го актив-го начала исчезает, форму начали считать продуктом материи. Идея сотвор-я материи отрицалась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материя провозглаш-сь вечной, а движение – результатом действия природных сил.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  <w:u w:val="single"/>
        </w:rPr>
        <w:t>Атрибутивный подход</w:t>
      </w:r>
      <w:r>
        <w:rPr>
          <w:sz w:val="12"/>
          <w:szCs w:val="12"/>
        </w:rPr>
        <w:t>(присуще к чему либо)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 18 в. Гоббс – материя это то что обладает протяженностью. П.Гольбах – это то что способно вызывать ощущение. Филос-е понятие материи охватывает собой всю предметную действит-ть, всю объектив-ю реальность, обладает признаком всеобщности и, в принципе, не может устареть, поскольку выражает неизменную способ-ть чел-ка отражать внеш. мир. По определ. В.И. Ленина: </w:t>
      </w:r>
      <w:r>
        <w:rPr>
          <w:i/>
          <w:sz w:val="12"/>
          <w:szCs w:val="12"/>
        </w:rPr>
        <w:t>«Материя есть философ. категория для обозначения объектив-й реальности, кот. дана чел-ку в ощущениях его, кот копируется, фотограф-ся, отображ-ся нашими ощущениями, существуя независимо от них»</w:t>
      </w:r>
      <w:r>
        <w:rPr>
          <w:sz w:val="12"/>
          <w:szCs w:val="12"/>
        </w:rPr>
        <w:t xml:space="preserve">. Материя представлена различ. уровнями своей организ-й и формами матер-х систем: </w:t>
      </w:r>
      <w:r>
        <w:rPr>
          <w:i/>
          <w:sz w:val="12"/>
          <w:szCs w:val="12"/>
        </w:rPr>
        <w:t xml:space="preserve">мегамир </w:t>
      </w:r>
      <w:r>
        <w:rPr>
          <w:sz w:val="12"/>
          <w:szCs w:val="12"/>
        </w:rPr>
        <w:t xml:space="preserve">– мир космоса (планеты, Зв. комплексы, галактики и др.); </w:t>
      </w:r>
      <w:r>
        <w:rPr>
          <w:i/>
          <w:sz w:val="12"/>
          <w:szCs w:val="12"/>
        </w:rPr>
        <w:t xml:space="preserve">макромир </w:t>
      </w:r>
      <w:r>
        <w:rPr>
          <w:sz w:val="12"/>
          <w:szCs w:val="12"/>
        </w:rPr>
        <w:t xml:space="preserve">– мир устойч-х форм и соразмерных чел-ку величин; </w:t>
      </w:r>
      <w:r>
        <w:rPr>
          <w:i/>
          <w:sz w:val="12"/>
          <w:szCs w:val="12"/>
        </w:rPr>
        <w:t xml:space="preserve">микромир </w:t>
      </w:r>
      <w:r>
        <w:rPr>
          <w:sz w:val="12"/>
          <w:szCs w:val="12"/>
        </w:rPr>
        <w:t>– мир атомов и элемен-х частиц. Струк. уровнями мат-и явл. также субэлементарный, микроэлем-й, ядерный, атомный, молекул-й, макроскопич-й и космический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6T06:22:00Z</dcterms:modified>
  <cp:revision>9</cp:revision>
  <dc:subject/>
  <dc:title>1</dc:title>
</cp:coreProperties>
</file>