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41. Понятие личности. Человек, личность, индивид. Ф-фские проблемы социализации.</w:t>
      </w:r>
    </w:p>
    <w:p>
      <w:pPr>
        <w:pStyle w:val="Normal"/>
        <w:ind w:right="5624" w:hanging="0"/>
        <w:jc w:val="both"/>
        <w:rPr/>
      </w:pPr>
      <w:r>
        <w:rPr>
          <w:b/>
          <w:i/>
          <w:sz w:val="12"/>
          <w:szCs w:val="12"/>
        </w:rPr>
        <w:t>Индивид</w:t>
      </w:r>
      <w:r>
        <w:rPr>
          <w:sz w:val="12"/>
          <w:szCs w:val="12"/>
        </w:rPr>
        <w:t xml:space="preserve"> (от лат. individuum - неделимое), первоначально - лат. Перевод греч. понятия 'атом' (впервые у Цицерона), в дальнейшем - обозначение единичного в отличие от совокупности, массы; отд. живое существо, особь, отд. человек - в отличие от коллектива, социальной группы, общества в целом.</w:t>
      </w:r>
    </w:p>
    <w:p>
      <w:pPr>
        <w:pStyle w:val="Normal"/>
        <w:ind w:right="5624" w:hanging="0"/>
        <w:jc w:val="both"/>
        <w:rPr/>
      </w:pPr>
      <w:r>
        <w:rPr>
          <w:b/>
          <w:i/>
          <w:sz w:val="12"/>
          <w:szCs w:val="12"/>
        </w:rPr>
        <w:t>Индивидуальность</w:t>
      </w:r>
      <w:r>
        <w:rPr>
          <w:sz w:val="12"/>
          <w:szCs w:val="12"/>
        </w:rPr>
        <w:t xml:space="preserve"> - неповторимое своеобразие к.-л. явления, отд. существа, человека. В самом общем плане </w:t>
      </w:r>
      <w:r>
        <w:rPr>
          <w:b/>
          <w:i/>
          <w:sz w:val="12"/>
          <w:szCs w:val="12"/>
        </w:rPr>
        <w:t>И.</w:t>
      </w:r>
      <w:r>
        <w:rPr>
          <w:sz w:val="12"/>
          <w:szCs w:val="12"/>
        </w:rPr>
        <w:t xml:space="preserve"> в качестве особенного, характеризующего данную единичность в ее качеств. отличиях, противо-поставляется типичному как общему, присущему всем элементам данного класса или значительной части их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Личность</w:t>
      </w:r>
      <w:r>
        <w:rPr>
          <w:sz w:val="12"/>
          <w:szCs w:val="12"/>
        </w:rPr>
        <w:t xml:space="preserve"> - общежитейский и науч. термин, обозначающий: 1) человеч. индивида как субъекта отношений и сознат. деятельности (лицо, в широком смысле слова) 2) устойчивую систему социально-значимых черт, характеризующих индивида как члена того или иного общества или общности. Личность есть совокупность трех ее основных составляющих: биогенетических задатков, воздействия социальных факторов и ее психосоциального ядра — «Я». Это Я определяет характер психики человека, сферу мотивации, способ соотнесения своих интересов с общественными, уровень притязаний, основу формирования убеждений, ценностных ориентации, мировоззрения. Оно же является основой формирования социальных чувств человека: собственного достоинства, долга, ответственности, совести, справедливости и т.д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Человека ф. понимает как целостность. Сущность ч. связана с обществ. условиями его функционирования и развития, с деят-тью, в ходе к-рой он оказывается и предпосылкой и продуктом истории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Ч. - совокупность всех обществ. отношений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1) Идеалистич. и религиозно-мистич. понимание ч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2) натуралистич. (биологич.) понимание ч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3) сущностное понимание ч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4) целостное понимание ч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Развитая индивидуальность-&gt;многообразие соц. качеств. Индивидуальность не только обладает различными способностями, но еще и представляет некую их целостность. Если понятие индивидуальности подводит деятельность человека под меру своеобразия и неповторимости, многосторонности и гармоничности, естественности и непринужденности, то понятие личности поддерживает в ней сознательно-волевое начало. Человек как индивидуальность выражает себя в продуктивных действиях, и поступки его интересуют нас лишь в той мере, в какой они получают органичное предметное воплощение. О личности можно сказать обратное: в ней интересны именно поступки. Жизнеспособность человека покоится на воле к жизни и предполагает постоянное личностное усилие. Простейшей, исходной формой этого усилия является подчинение общественным нравственным запретам, зрелой и развитой - работа по определению смысла жизни. Социально-деятельная сущность лежит в основе социализации индивида, в процессе которого и формируется личность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8T06:40:00Z</dcterms:modified>
  <cp:revision>18</cp:revision>
  <dc:subject/>
  <dc:title>1</dc:title>
</cp:coreProperties>
</file>