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sz w:val="12"/>
          <w:szCs w:val="12"/>
        </w:rPr>
        <w:t xml:space="preserve">16.Сущ. прагматизма, его теория позн. Инструм-лизм Д.Дьюи. </w:t>
      </w:r>
      <w:r>
        <w:rPr>
          <w:sz w:val="12"/>
          <w:szCs w:val="12"/>
        </w:rPr>
        <w:t>Прагматизм (гр. pragma—дело, действие) — название ф-фского воззрения, кот. видит наиболее яркое проявление ч-ческой сущности в действии, и ценность или отсутствие ценности мышления ставит в зависимость от того, является ли оно действием, жизненной практикой. Ф-фия прагматизма как нельзя лучше выражает интересы, настроения и в целом мировоззрение обществ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звитие философского (Ф. Ницше, А. Бергсон) и естественнонаучного знаний (Ч. Дарвин) выявили тенденцию к радикальному пересмотру природы знания и истины: интеллектуальная деятельность стала во все большей степени рассматриваться не как направленное на понятийное воспроизведение объективной действительности, а как средство проектирования успешных действий по достижению определенных целей «заинтересованного субъекта». Эта тенденция получила свое развитие в ф-фском учении прагматизма, созд-м усилиями 3-х выдающихся амер. мыслителей -Чарльза Пирса (1839-1914), Уильяма Джеймса (1842-1910), Джона Дьюи (1859-1952). Ч. Пирс - основатель прагматизма, в основе кот. лежат теория «сомнения-веры» и теория значения. Первая основана на так называемой «прагматической вере» Канта. Действие, основанное не на знании, а на «прагматической вере» — основа фи- лософской доктрины Ч. Пирса, ее суть. Им различаются два состояния сознания: сомнение и вера. Сомнение — колебание между альтернативными решениями,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вызывающее неприятное психологическое состояние. Вера — готовность действовать определенным образом, уверенность в успехе. Успешный переход от первого состояния ко второму составляет важнейшую функцию мысли. Д. Дьюи разработал теорию инструментализма, суть которой в рассмотрении понятий как инструментов для преодоления сомнения на пути к вере. Истина рассматривается как переход от ситуации проблематической к ситуации определенной. По своему значению истина отождествляется с понятием полезность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ам опыт был истолкован как серия сменяющих друг друга ситуаций, в которых, оценивая и достраивая условия среды, субъект структурирует свою жизнедеятельность, стремясь найти эффективные и рационалистически обоснованные решения жизненных (экзистенциальных) вопросов и задач. Понятия, идеи, теории суть лишь средства, орудия, инструменты (откуда и название - "И."), "ключи к ситуации", "планы действия" субъекта, оцениваемые функционально, т.е. с точки зрения (не) обеспечения успеха в данной ситуации. Объект знания для И. есть созданный, экзистенциально произведенный объект. В нем это положение не радикализируется до утверждения конструирования реальности знанием, но возможность такого "хода" в И. заложена, как и собственная трактовка соотношения концептов повседневного уровня познания (анализ прагматизмом в целом здравого смысла) и конструктов научного знания, получившая детальную разработку в феноменологической версии социологии знания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  <w:t>.</w:t>
      </w:r>
    </w:p>
    <w:p>
      <w:pPr>
        <w:pStyle w:val="Normal"/>
        <w:ind w:left="510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5T08:17:00Z</dcterms:modified>
  <cp:revision>8</cp:revision>
  <dc:subject/>
  <dc:title>1</dc:title>
</cp:coreProperties>
</file>