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3. Матер. сфера общест-й жизни и ее осн. элементы.</w:t>
      </w:r>
    </w:p>
    <w:p>
      <w:pPr>
        <w:pStyle w:val="Normal"/>
        <w:ind w:right="5624" w:hanging="0"/>
        <w:jc w:val="both"/>
        <w:rPr/>
      </w:pPr>
      <w:r>
        <w:rPr>
          <w:i/>
          <w:sz w:val="12"/>
          <w:szCs w:val="12"/>
        </w:rPr>
        <w:t>Матер.-произв. сфера общ-ва</w:t>
      </w:r>
      <w:r>
        <w:rPr>
          <w:sz w:val="12"/>
          <w:szCs w:val="12"/>
        </w:rPr>
        <w:t xml:space="preserve"> – основа естественно-историч-го и цивилизац-го процесса развития. Произ-во благ для удовлетворения потреб-тей – движущая сила развития общ-ва. Произв-во предст-ет собой процесс воздействия чел-ка на предметы природы в целях удовлетворения своих потреб-тей. В процессе произв-ва участвуют </w:t>
      </w:r>
      <w:r>
        <w:rPr>
          <w:i/>
          <w:sz w:val="12"/>
          <w:szCs w:val="12"/>
        </w:rPr>
        <w:t>3 компонента</w:t>
      </w:r>
      <w:r>
        <w:rPr>
          <w:sz w:val="12"/>
          <w:szCs w:val="12"/>
        </w:rPr>
        <w:t>: рабочая сила, предметы труда и средства труда. Труд поним-ся как целесообразная деят-ть, направленная на получение опред-го результата. В процессе труда происходят изменения как объекта, так и субъекта труда. Природа и земля – всеобщие предметы человеч. труда. Предметы труда и средства труда явл. средствами произв-ва, они образуют веществ-й фактор произв-ва. Рабочая сила рассматр-ся как активный и творч. элемент произв-ва. Все вместе они образ. систему производит. сил общ-ва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Единство и взаимод-е производит. сил и производств. отнош-й образуют опред-й способ произв-ва. </w:t>
      </w:r>
      <w:r>
        <w:rPr>
          <w:i/>
          <w:sz w:val="12"/>
          <w:szCs w:val="12"/>
        </w:rPr>
        <w:t xml:space="preserve">Структуру </w:t>
      </w:r>
      <w:r>
        <w:rPr>
          <w:sz w:val="12"/>
          <w:szCs w:val="12"/>
        </w:rPr>
        <w:t xml:space="preserve">матер. сферы общ-ва составляют </w:t>
      </w:r>
      <w:r>
        <w:rPr>
          <w:i/>
          <w:sz w:val="12"/>
          <w:szCs w:val="12"/>
        </w:rPr>
        <w:t>отношения производства, распределения, обмена и потребления жизн-х благ</w:t>
      </w:r>
      <w:r>
        <w:rPr>
          <w:sz w:val="12"/>
          <w:szCs w:val="12"/>
        </w:rPr>
        <w:t xml:space="preserve">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лавенствующим в любой экономич. системе явл. отношение </w:t>
      </w:r>
      <w:r>
        <w:rPr>
          <w:i/>
          <w:sz w:val="12"/>
          <w:szCs w:val="12"/>
        </w:rPr>
        <w:t xml:space="preserve">собственности, </w:t>
      </w:r>
      <w:r>
        <w:rPr>
          <w:sz w:val="12"/>
          <w:szCs w:val="12"/>
        </w:rPr>
        <w:t xml:space="preserve">под кот. понимают соединение работника со средствами труда. Категория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обств-ти предполагает присвоение средств произв-ва и продуктов труда агентом экономич. процесса, сопровожд. отчуждением, распоряжением и пользованием. Формы собств-ти различны: индивид-я, капиталистич-я, акционер-я, кооператив-я, коллектив-я, госуд-я, частная, собств-ть обществ. организаций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Это сфера функционирования производства, непосредственного воплощения в жизнь достижений научно-технического прогресса, реализации всей совокупности производственных отношений людей, в том числе отношений собственности на средства производства, обмена деятельностью и распределения материальных благ. Мат. сфера выступает как экономическое пространство, в котором организуется хозяйственная жизнь страны, осуществляется взаимодействие всех отраслей экономики, а также международное экономическое сотрудничество. Здесь непосредственно воплощаются в жизнь экономическое сознание людей, их материальная заинтересованность в результатах своей производственной деятельности, а также их творческие способности. Здесь же реализуется деятельность институтов управления экономикой. В мат. сфере осуществляется взаимодействие всех объективных и субъективных факторов развития экономики. Значение данной сферы для развития общества является основополагающим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09:45:00Z</dcterms:modified>
  <cp:revision>10</cp:revision>
  <dc:subject/>
  <dc:title>1</dc:title>
</cp:coreProperties>
</file>