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0.Проблема общего, его онтологических оснований. Номинализм и реализм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Все вещи и события мира различны между собой, единичны в своем бытии. В “лепке” единичного участвует несметное множество неповторимых условий, масса случайностей. В кач единичного может рассматриваться не только отдельный предмет, но и целый их класс, если он берется как нечто одно, а также отдельное свойство или признак предмета, если он берется в своей индивид неповторимости. Др сторона закл в общности вещей, их структур, свойств, отношений. Нет 2х абсол различных вещей. Все люди индивидуальны, но все они облад чем-то общим, что выраж в понятии ”Человек”. Общее - это единое во многом. Кроме того общее соотносится не со всей сущностью как с неким системно организованным целым, а лишь с каким-либо атрибутом этого целого. В силу дискретности мира общее не дано нам иначе, как через единичное. Общее не сущ. отдельно, оно сущ как закон рождения и жизни единичного. Т.о., как единичное невозможно без общего, так и общее невозм без единичного, кот служит предпосылкой и субстратом общего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Что опр-т сущ-ть объекта инд. данные или общие. </w:t>
      </w:r>
      <w:r>
        <w:rPr>
          <w:b/>
          <w:sz w:val="12"/>
          <w:szCs w:val="12"/>
        </w:rPr>
        <w:t>Единичное</w:t>
      </w:r>
      <w:r>
        <w:rPr>
          <w:sz w:val="12"/>
          <w:szCs w:val="12"/>
        </w:rPr>
        <w:t xml:space="preserve">- катег. диалектики обозн. особенность индив. объекта. </w:t>
      </w:r>
      <w:r>
        <w:rPr>
          <w:b/>
          <w:sz w:val="12"/>
          <w:szCs w:val="12"/>
        </w:rPr>
        <w:t>Общее</w:t>
      </w:r>
      <w:r>
        <w:rPr>
          <w:sz w:val="12"/>
          <w:szCs w:val="12"/>
        </w:rPr>
        <w:t xml:space="preserve">- катег. диалектики обозн. наличие в объекте таких св-в и отнош-й кот. присуще к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др. объектам. </w:t>
      </w:r>
      <w:r>
        <w:rPr>
          <w:b/>
          <w:sz w:val="12"/>
          <w:szCs w:val="12"/>
        </w:rPr>
        <w:t>Реалисты</w:t>
      </w:r>
      <w:r>
        <w:rPr>
          <w:sz w:val="12"/>
          <w:szCs w:val="12"/>
        </w:rPr>
        <w:t>-это общее предш. единичному иобразует сущность объекта (Платон, 20 в. Уайтхед).</w:t>
      </w:r>
      <w:r>
        <w:rPr>
          <w:b/>
          <w:sz w:val="12"/>
          <w:szCs w:val="12"/>
        </w:rPr>
        <w:t>Номиналисты</w:t>
      </w:r>
      <w:r>
        <w:rPr>
          <w:sz w:val="12"/>
          <w:szCs w:val="12"/>
        </w:rPr>
        <w:t>-«общее» это имя (“</w:t>
      </w:r>
      <w:r>
        <w:rPr>
          <w:sz w:val="12"/>
          <w:szCs w:val="12"/>
          <w:lang w:val="en-US"/>
        </w:rPr>
        <w:t>name</w:t>
      </w:r>
      <w:r>
        <w:rPr>
          <w:sz w:val="12"/>
          <w:szCs w:val="12"/>
        </w:rPr>
        <w:t xml:space="preserve">”) т.е. общее это совок-ть частного, т.е. дерева нет, есть дуб, липа…(Оккам, Беркли, Лейбниц). Абс.индив-х предметов </w:t>
      </w:r>
      <w:r>
        <w:rPr>
          <w:sz w:val="12"/>
          <w:szCs w:val="12"/>
          <w:u w:val="single"/>
        </w:rPr>
        <w:t xml:space="preserve">нет. </w:t>
      </w:r>
      <w:r>
        <w:rPr>
          <w:sz w:val="12"/>
          <w:szCs w:val="12"/>
        </w:rPr>
        <w:t>Нет в чистом виде единичное и общее. Отдельное есть совместное един. и общ. Шептулин: Общее и всеощее.</w:t>
      </w:r>
      <w:r>
        <w:rPr>
          <w:b/>
          <w:sz w:val="12"/>
          <w:szCs w:val="12"/>
        </w:rPr>
        <w:t>Общее</w:t>
      </w:r>
      <w:r>
        <w:rPr>
          <w:sz w:val="12"/>
          <w:szCs w:val="12"/>
        </w:rPr>
        <w:t>-может выступать в роле особенного. (Студент БГАУ и БГУ). Особенное означает меру и способ объединения общего и единичного в одном явлении.</w:t>
      </w:r>
      <w:r>
        <w:rPr>
          <w:b/>
          <w:sz w:val="12"/>
          <w:szCs w:val="12"/>
        </w:rPr>
        <w:t>Всеобщее</w:t>
      </w:r>
      <w:r>
        <w:rPr>
          <w:sz w:val="12"/>
          <w:szCs w:val="12"/>
        </w:rPr>
        <w:t>-это то что присуще всем объектам.(Св-ва времени, следственные, форма, содержание, пространственные)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Наука имеет дело прежде всего с обобщениями и оперирует общими понятиями, что дает ей возм устанавливать зак. Но для успешной практ деятельности надо знать не только общее, но в полной мере учитывать единичное и особенное. Не сущ  никаких шаблонов пригодных везде однозначно без учета индивид особенностей: особенное богаче общего.  (болезнь). В познании можно идти 2 путями: путем отвлечения от едиичного, случайного к образов общих понятий, теорий, отраж существенное, и, наоборот, через нахождение наиболее характерных единичных событий, кот при всей уникальности как бы непосредственно являют собой общее, закономерное.(история)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7T09:39:00Z</dcterms:modified>
  <cp:revision>10</cp:revision>
  <dc:subject/>
  <dc:title>1</dc:title>
</cp:coreProperties>
</file>