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24" w:hanging="0"/>
        <w:jc w:val="both"/>
        <w:rPr>
          <w:b/>
          <w:b/>
          <w:sz w:val="12"/>
          <w:szCs w:val="12"/>
        </w:rPr>
      </w:pPr>
      <w:r>
        <w:rPr>
          <w:b/>
          <w:sz w:val="12"/>
          <w:szCs w:val="12"/>
        </w:rPr>
        <w:t>8. Христ. Ф. Неотомизм как разн. совр. христ. Ф.</w:t>
      </w:r>
    </w:p>
    <w:p>
      <w:pPr>
        <w:pStyle w:val="Normal"/>
        <w:ind w:right="5624" w:hanging="0"/>
        <w:jc w:val="both"/>
        <w:rPr>
          <w:sz w:val="12"/>
          <w:szCs w:val="12"/>
        </w:rPr>
      </w:pPr>
      <w:r>
        <w:rPr>
          <w:sz w:val="12"/>
          <w:szCs w:val="12"/>
        </w:rPr>
        <w:t xml:space="preserve">Неотомизм (букв, новый томизм) - обновленное учение средневекового схоласта Ф.Аквинского. Ф.Аквинский на основе "христианизированного" аристотелизма создал теологическую систему, по мнению церковных иерархов, наилучшим образом приспособленную к потребностям католической церкви. Значительными представителями философии неотомизма являются Иоанн Павел </w:t>
      </w:r>
      <w:r>
        <w:rPr>
          <w:sz w:val="12"/>
          <w:szCs w:val="12"/>
          <w:lang w:val="en-US"/>
        </w:rPr>
        <w:t>II</w:t>
      </w:r>
      <w:r>
        <w:rPr>
          <w:sz w:val="12"/>
          <w:szCs w:val="12"/>
        </w:rPr>
        <w:t xml:space="preserve">, Ж. Маритен, Э. Жильсон, Г. Веттер, Ю. Бохенский и др. Рождение неотомизма приходится на 70-е годы </w:t>
      </w:r>
      <w:r>
        <w:rPr>
          <w:sz w:val="12"/>
          <w:szCs w:val="12"/>
          <w:lang w:val="en-US"/>
        </w:rPr>
        <w:t>XIX</w:t>
      </w:r>
      <w:r>
        <w:rPr>
          <w:sz w:val="12"/>
          <w:szCs w:val="12"/>
        </w:rPr>
        <w:t xml:space="preserve"> века и связано с решениями </w:t>
      </w:r>
      <w:r>
        <w:rPr>
          <w:sz w:val="12"/>
          <w:szCs w:val="12"/>
          <w:lang w:val="en-US"/>
        </w:rPr>
        <w:t>I</w:t>
      </w:r>
      <w:r>
        <w:rPr>
          <w:sz w:val="12"/>
          <w:szCs w:val="12"/>
        </w:rPr>
        <w:t xml:space="preserve"> Ватиканского собора (1869-1870 гг.) В 1879 году в энциклике папы Льва </w:t>
      </w:r>
      <w:r>
        <w:rPr>
          <w:sz w:val="12"/>
          <w:szCs w:val="12"/>
          <w:lang w:val="en-US"/>
        </w:rPr>
        <w:t>XIII</w:t>
      </w:r>
      <w:r>
        <w:rPr>
          <w:sz w:val="12"/>
          <w:szCs w:val="12"/>
        </w:rPr>
        <w:t xml:space="preserve"> (энциклика - послание папы римского, адресованное всем католикам), философия Фомы Аквинского была объявлена единственно истинной и "вековечной".</w:t>
      </w:r>
    </w:p>
    <w:p>
      <w:pPr>
        <w:pStyle w:val="Normal"/>
        <w:ind w:right="5624" w:hanging="0"/>
        <w:jc w:val="both"/>
        <w:rPr>
          <w:sz w:val="12"/>
          <w:szCs w:val="12"/>
        </w:rPr>
      </w:pPr>
      <w:r>
        <w:rPr>
          <w:sz w:val="12"/>
          <w:szCs w:val="12"/>
        </w:rPr>
        <w:t xml:space="preserve">Основополагающий принцип неотомизма раскрывается в требовании гармонии веры и разума. Вера и разум в неотомизме - не антиподы, а два потока, два способа достижения одной и той же цели - познания бога. Высшим актом веры является божественное откровение, которое является также и высшим способом познания мира. Отталкиваясь от идеи Ф.Аквинского, что "Вера - это божественная подсказка", неотомисты выделяют три формы постижения истины: науку, философию, теологию. </w:t>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t>Низшей из них является наука. Она только описывает явления и устанавливает причинно-следственные связи между ними. Ф-фия - более высокая ступень рационального познания. Она является учением о бытии, сущности каждой вещи. Гл. задачей ф-фии явл. познание бога как первопричины и конечной цели всех вещей. Теология оказывается одновременно и вершиной рационального знания, и знанием нерациональным, сверхразумным - верой. Получается, что вера не только расширяет границы разума, но и является окончательным критерием истины в силу того, что, будучи носителем божественного откровения, непогрешима. Т. образом, истины веры не могут противоречить истинам разума, ибо бог есть творец и откровения, и разума, а противоречить же себе он в принципе не способен.</w:t>
      </w:r>
    </w:p>
    <w:p>
      <w:pPr>
        <w:pStyle w:val="Normal"/>
        <w:ind w:left="5580" w:hanging="0"/>
        <w:jc w:val="both"/>
        <w:rPr>
          <w:sz w:val="12"/>
          <w:szCs w:val="12"/>
        </w:rPr>
      </w:pPr>
      <w:r>
        <w:rPr>
          <w:sz w:val="12"/>
          <w:szCs w:val="12"/>
        </w:rPr>
        <w:t xml:space="preserve">В неотомистском учении о бытии (онтологии) различают бытие само по себе (бога) и бытие существующего. Бытие, по мнению неотомистов, - это "абсолютно новое понятие", о котором можно сказать то, что оно обладает существованием. "Бытие как таковое" - трансцендентно, является бытием бога. </w:t>
      </w:r>
    </w:p>
    <w:p>
      <w:pPr>
        <w:pStyle w:val="Normal"/>
        <w:ind w:left="5580" w:hanging="0"/>
        <w:jc w:val="both"/>
        <w:rPr>
          <w:sz w:val="12"/>
          <w:szCs w:val="12"/>
        </w:rPr>
      </w:pPr>
      <w:r>
        <w:rPr>
          <w:sz w:val="12"/>
          <w:szCs w:val="12"/>
        </w:rPr>
        <w:t>Познание неотомисты правильно определяют как взаимоотношения субъекта и объекта. Однако для них субъект - это бессмертная человеческая душа, а объект - сущность вещи, т. е. ее форма, идея.</w:t>
      </w:r>
    </w:p>
    <w:p>
      <w:pPr>
        <w:pStyle w:val="Normal"/>
        <w:ind w:left="5580" w:hanging="0"/>
        <w:jc w:val="both"/>
        <w:rPr>
          <w:sz w:val="12"/>
          <w:szCs w:val="12"/>
        </w:rPr>
      </w:pPr>
      <w:r>
        <w:rPr>
          <w:sz w:val="12"/>
          <w:szCs w:val="12"/>
        </w:rPr>
        <w:t xml:space="preserve">Протеворечия возн. из разницы знания(&gt; знан. </w:t>
      </w:r>
      <w:r>
        <w:rPr>
          <w:sz w:val="12"/>
          <w:szCs w:val="12"/>
          <w:lang w:val="en-US"/>
        </w:rPr>
        <w:t xml:space="preserve">&lt; </w:t>
      </w:r>
      <w:r>
        <w:rPr>
          <w:sz w:val="12"/>
          <w:szCs w:val="12"/>
        </w:rPr>
        <w:t>знан.)</w:t>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p>
      <w:pPr>
        <w:pStyle w:val="Style17"/>
        <w:rPr/>
      </w:pPr>
      <w:r>
        <w:rPr/>
        <w:t>Христианская философия истории</w:t>
      </w:r>
    </w:p>
    <w:p>
      <w:pPr>
        <w:pStyle w:val="Style17"/>
        <w:rPr/>
      </w:pPr>
      <w:r>
        <w:rPr/>
      </w:r>
    </w:p>
    <w:p>
      <w:pPr>
        <w:pStyle w:val="Style17"/>
        <w:rPr/>
      </w:pPr>
      <w:r>
        <w:rPr/>
        <w:t>С возникновением христианства оказалось возможным иное понимание истории, которое можно назвать линейным. Оно предполагало в истории направление, а следовательно, и внутреннюю логику, особый сакральный смысл для всего совершающегося, конечную цель. Тем самым история действительно оказывалась процессом, неким упорядоченным потоком бытия. Правда, нельзя сказать, что линейный взгляд на историю абсолютно чужд античному язычеству. Так знаменитый рассказ Гесиода о последовательном проживании человечеством нескольких эпох-веков в своей истории - от золотого до железного - обнаруживал именно линейное понимание исторического процесса. Однако, во-первых, подобная линейность оказывалась в античности, как правило, "встроенной" в более общую циклическую структуру понимания истории и, во-вторых, представлялась линейность истории вполне однозначно, а именно как деградация человечества, безусловный его регресс.</w:t>
      </w:r>
    </w:p>
    <w:p>
      <w:pPr>
        <w:pStyle w:val="Style17"/>
        <w:rPr/>
      </w:pPr>
      <w:r>
        <w:rPr/>
      </w:r>
    </w:p>
    <w:p>
      <w:pPr>
        <w:pStyle w:val="Style17"/>
        <w:rPr/>
      </w:pPr>
      <w:r>
        <w:rPr/>
        <w:t>В христианстве же история человечества оценивалась скорее в прогрессистском духе. Человечество взрослеет в истории. Вернее, сама история - это и есть эпоха взросления руководимого Богом человечества. Хотя и в христианской схеме, как известно, также нашлось место для архетипической идеи о золотом веке и последующем регрессе человечества (образы первоначальной невинности человека и последующей утраты им этой невинности - грехопадения).</w:t>
      </w:r>
    </w:p>
    <w:p>
      <w:pPr>
        <w:pStyle w:val="Style17"/>
        <w:rPr/>
      </w:pPr>
      <w:r>
        <w:rPr/>
      </w:r>
    </w:p>
    <w:p>
      <w:pPr>
        <w:pStyle w:val="Style17"/>
        <w:rPr/>
      </w:pPr>
      <w:r>
        <w:rPr/>
        <w:t>В христианских воззрениях на историю выделяется и другой ее фундаментальный аспект - необратимость. Если для античного сознания, как и для сознания традиционных обществ в целом, характерен упор на повторяемость, воспроизводимость исторических реалий (иногда буквальная повторяемость и абсолютная воспроизводимость), то для христианского сознания важен акцент на уникальность каждого события в истории. Если природное бытие не имеет своей собственной истории - оно таково, каким его сотворил Господь, то человеческое бытие, движимое укорененной в нем свободой, есть бытие становящееся. Человек, созданный Богом по образу и подобию своему, вследствие грехопадения, утрачивает свое исходное совершенство и вынужден сам (с помощью своего творца) воссоздавать себя. В этом пространстве, где возможно движение к утраченному совершенству, и есть место для истории.</w:t>
      </w:r>
    </w:p>
    <w:p>
      <w:pPr>
        <w:pStyle w:val="Style17"/>
        <w:rPr/>
      </w:pPr>
      <w:r>
        <w:rPr/>
      </w:r>
    </w:p>
    <w:p>
      <w:pPr>
        <w:pStyle w:val="Style17"/>
        <w:rPr/>
      </w:pPr>
      <w:r>
        <w:rPr/>
        <w:t>Ярчайшим и крупнейшим представителем христианской философии истории был Аврелий Августин. Он всецело опирался на Священное Писание, и истоки его историзма лежат в историзме Библии, которая может быть представлена как история некоторого народа. Но важно в данном случае то, что история библейских евреев оказывается неумолчным диалогом последних с Богом. Этот диалог, в той мере, в какой он вообще внятен для участвующих в нем людей, есть существенная предпосылка истории как процесса взросления человечества, постижения собственной ущербности, с одной стороны, и движения к некоему высшему состоянию, с другой стороны. Вот эта идея взросления и берется Августином на вооружение при создании им грандиозного труда "О граде божьем" - его главного историософского произведения.</w:t>
      </w:r>
    </w:p>
    <w:p>
      <w:pPr>
        <w:pStyle w:val="Style17"/>
        <w:rPr/>
      </w:pPr>
      <w:r>
        <w:rPr/>
      </w:r>
    </w:p>
    <w:p>
      <w:pPr>
        <w:pStyle w:val="Style17"/>
        <w:rPr/>
      </w:pPr>
      <w:r>
        <w:rPr/>
        <w:t>По Августину, наличие глубокого, сакрального смысла в событиях человеческой истории определяется совмещением двух планов реальности - времени и вечности. История возможна как временность, в которой участвует, с которой соприкается вечность, т.е. божественная реальность. Не случайно поэтому, что, с точки зрения Августина, в центре всей исторической мистерии человечества оказывается явление Христа. Ведь в Иисусе непосредственно соединяются сакральное и земное, временное и вечное. Земная жизнь Христа осветила разом прошлое и будущее, т.е. наполнила их смыслом, сделала этапами на пути к полноте бытия, полноте смысла. Она свела в единую точку весь исторический процесс. Событие жизни Христа показало, что смена поколений в человеческой земной реальности не есть нечто бессмысленное, что оно не является пустым коловращением различных эпизодов мировой истории, случайно соседствующих или разделенных веками, как это иногда представлялось в античности, но являет собой действительный процесс вхождения временного мира в мир вечный. Августин попытался, и не без успеха, опираясь на христианскую основу, описать совокупность человеческих поступков, чаяний и деяний как внутренне связанное, доступное умозрению целое. В значительной мере как раз это и делает его одним из первых, если не первым историософом в истории европейской мысли.</w:t>
      </w:r>
    </w:p>
    <w:p>
      <w:pPr>
        <w:pStyle w:val="Normal"/>
        <w:ind w:left="5580" w:hanging="0"/>
        <w:jc w:val="both"/>
        <w:rPr>
          <w:sz w:val="12"/>
          <w:szCs w:val="12"/>
        </w:rPr>
      </w:pPr>
      <w:r>
        <w:rPr>
          <w:sz w:val="12"/>
          <w:szCs w:val="12"/>
        </w:rPr>
      </w:r>
    </w:p>
    <w:p>
      <w:pPr>
        <w:pStyle w:val="Normal"/>
        <w:ind w:left="5580" w:hanging="0"/>
        <w:jc w:val="both"/>
        <w:rPr>
          <w:sz w:val="12"/>
          <w:szCs w:val="12"/>
        </w:rPr>
      </w:pPr>
      <w:r>
        <w:rPr>
          <w:sz w:val="12"/>
          <w:szCs w:val="12"/>
        </w:rPr>
      </w:r>
    </w:p>
    <w:sectPr>
      <w:type w:val="nextPage"/>
      <w:pgSz w:w="11906" w:h="16838"/>
      <w:pgMar w:left="1701" w:right="170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b/>
      <w:szCs w:val="20"/>
    </w:rPr>
  </w:style>
  <w:style w:type="paragraph" w:styleId="3">
    <w:name w:val="Основной текст с отступом 3"/>
    <w:basedOn w:val="Normal"/>
    <w:qFormat/>
    <w:pPr>
      <w:ind w:left="851" w:hanging="0"/>
      <w:jc w:val="both"/>
    </w:pPr>
    <w:rPr>
      <w:szCs w:val="20"/>
    </w:rPr>
  </w:style>
  <w:style w:type="paragraph" w:styleId="Style15">
    <w:name w:val="Заг"/>
    <w:basedOn w:val="Normal"/>
    <w:qFormat/>
    <w:pPr>
      <w:overflowPunct w:val="false"/>
      <w:autoSpaceDE w:val="false"/>
      <w:spacing w:before="0" w:after="20"/>
      <w:ind w:right="-1" w:hanging="0"/>
    </w:pPr>
    <w:rPr>
      <w:rFonts w:ascii="Arial" w:hAnsi="Arial" w:cs="Arial"/>
      <w:b/>
      <w:sz w:val="16"/>
      <w:szCs w:val="20"/>
    </w:rPr>
  </w:style>
  <w:style w:type="paragraph" w:styleId="Style16">
    <w:name w:val="Норм"/>
    <w:basedOn w:val="Normal"/>
    <w:qFormat/>
    <w:pPr>
      <w:overflowPunct w:val="false"/>
      <w:autoSpaceDE w:val="false"/>
      <w:spacing w:before="0" w:after="20"/>
      <w:ind w:right="-1" w:hanging="0"/>
    </w:pPr>
    <w:rPr>
      <w:sz w:val="16"/>
      <w:szCs w:val="20"/>
    </w:rPr>
  </w:style>
  <w:style w:type="paragraph" w:styleId="Footnote">
    <w:name w:val="Footnote Text"/>
    <w:basedOn w:val="Normal"/>
    <w:pPr/>
    <w:rPr>
      <w:sz w:val="20"/>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30:00Z</dcterms:created>
  <dc:creator>Марат</dc:creator>
  <dc:description/>
  <dc:language>en-US</dc:language>
  <cp:lastModifiedBy>марат</cp:lastModifiedBy>
  <cp:lastPrinted>2005-04-21T15:24:00Z</cp:lastPrinted>
  <dcterms:modified xsi:type="dcterms:W3CDTF">2005-05-29T18:59:00Z</dcterms:modified>
  <cp:revision>13</cp:revision>
  <dc:subject/>
  <dc:title>1</dc:title>
</cp:coreProperties>
</file>