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36.Взаимосв.формы и содерж-я. Ф. осн. формализм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Формы и содержания конкретизирует представление о структурности как атрибуте материи, связывает структурность с противоречиями, с развитием, отсекает односторонность в их трактовке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д </w:t>
      </w:r>
      <w:r>
        <w:rPr>
          <w:b/>
          <w:sz w:val="12"/>
          <w:szCs w:val="12"/>
        </w:rPr>
        <w:t>содержанием</w:t>
      </w:r>
      <w:r>
        <w:rPr>
          <w:sz w:val="12"/>
          <w:szCs w:val="12"/>
        </w:rPr>
        <w:t xml:space="preserve"> в ф-фии понимается все, что содержится в системе. Сюда входят не только субстраты — элементы, но и отношения, связи, процессы, тенденции развития, все части системы.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нятие </w:t>
      </w:r>
      <w:r>
        <w:rPr>
          <w:b/>
          <w:sz w:val="12"/>
          <w:szCs w:val="12"/>
        </w:rPr>
        <w:t>формы</w:t>
      </w:r>
      <w:r>
        <w:rPr>
          <w:sz w:val="12"/>
          <w:szCs w:val="12"/>
        </w:rPr>
        <w:t xml:space="preserve"> многозначно. Часто под формой понимается способ внешнего выражения содержания, иногда при этом указывается, что форма к тому же есть относительно устойчивая определенность связи элементов содержания и их взаимодействия, тип и структура содержания. </w:t>
      </w:r>
      <w:r>
        <w:rPr>
          <w:b/>
          <w:i/>
          <w:sz w:val="12"/>
          <w:szCs w:val="12"/>
        </w:rPr>
        <w:t>Внешняя форма</w:t>
      </w:r>
      <w:r>
        <w:rPr>
          <w:sz w:val="12"/>
          <w:szCs w:val="12"/>
        </w:rPr>
        <w:t xml:space="preserve"> есть внешнее выражение содержания, внешняя конфигурация вещи, предмета, его внешние пространственные и временные границы. Под </w:t>
      </w:r>
      <w:r>
        <w:rPr>
          <w:b/>
          <w:i/>
          <w:sz w:val="12"/>
          <w:szCs w:val="12"/>
        </w:rPr>
        <w:t>внутренней формой</w:t>
      </w:r>
      <w:r>
        <w:rPr>
          <w:sz w:val="12"/>
          <w:szCs w:val="12"/>
        </w:rPr>
        <w:t xml:space="preserve"> понимается также внутренняя организация, способ связи элементов внутри системы (в данном случае понятие формы совпадает с понятием структуры). Форма есть внутренняя и внешняя организация системы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уществуют различные типы содержания (существенное и несущественное, необходимое и случайное, материальное и «идеальное» и т.п.) и соответственно различные типы формы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иалектическую позицию в трактовке соотношения формы и содержания выражают следующие положения: 1) Форма не сущ-ет без содержания и наоборот; 2) Содер. разв. быстрее чем форма поэтому форма тстает, как правило и мешает его разв-ю; 3) Если форма соотв. содерж-ю то она стимулирует разв-ю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держ-я (оптимальность развития — при соответствии формы содержанию, содержания — форме)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Попытки оторвать форму от содержания, придать ей самодовлеющее значение ведут к формализму. </w:t>
      </w:r>
      <w:r>
        <w:rPr>
          <w:b/>
          <w:i/>
          <w:sz w:val="12"/>
          <w:szCs w:val="12"/>
        </w:rPr>
        <w:t>Формализм</w:t>
      </w:r>
      <w:r>
        <w:rPr>
          <w:sz w:val="12"/>
          <w:szCs w:val="12"/>
        </w:rPr>
        <w:t xml:space="preserve"> – это когда акцентируют внимание на форме и игнорир-ся развитие содерж-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Формы и содержания состоит в неоднозначности их связи: одно и то же содержание может иметь разные формы, но может быть и иначе: одна и та же форма может иметь различное содержание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У содержания преобладает тенденция к изменениям, у формы (как внутренней структуры системы) — тенденция к устойчивости. Существуют рамки для изменения формы, обусловленные ее качеством. Она может не быть своевременно преобразована (в социальных системах в этом могут быть заинтересованы определенные социальные силы). Тогда форма как внутренняя структура системы становится тормозом развития содержания, наступает конфликт формы и содержания, требующий соответствующих средств своего преодоления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Форма, может не соответствовать (в условиях дисгармоничного и конфликтного развития) измененному содержанию. В этих условиях сохраняется единство содержания и внутренней структуры системы. Но возникает потребность в разрушении одной из сторон противоречия как средстве преодоления конфликта. В условиях же гармонии формы и содержания обе стороны противоречия, будучи противоположными по тенденциям своих изменений, объективно содействуют укреплению друг друга и системы в целом. Они, таким образом, соответствуют друг другу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17:15:00Z</dcterms:modified>
  <cp:revision>13</cp:revision>
  <dc:subject/>
  <dc:title>1</dc:title>
</cp:coreProperties>
</file>