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24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78. Философия культуры. Культура и цивилизация. Исторические и современные типологии культур.</w:t>
      </w:r>
    </w:p>
    <w:p>
      <w:pPr>
        <w:pStyle w:val="Normal"/>
        <w:ind w:right="5624" w:hanging="0"/>
        <w:jc w:val="both"/>
        <w:rPr/>
      </w:pPr>
      <w:r>
        <w:rPr>
          <w:sz w:val="12"/>
          <w:szCs w:val="12"/>
        </w:rPr>
        <w:t>Термин «культура» (лат. culture) переводится как «возделывание, обработка, развитие, почитание» и подразумевает на ранних этапах его употребления целенаправленное воздействие человека на природу (обработка почвы и т.п.), а также воспитание и обучение самого человека. Понятие «цивилизация» (лат. civilis — гражданки, государственный) появилось во французском языке в рамках теории прогресса в XVIII в. С т. з. наиболее распространенного и выражающего сущность самого человека деятельного подхода культура рассматривается как:</w:t>
      </w:r>
    </w:p>
    <w:p>
      <w:pPr>
        <w:pStyle w:val="Normal"/>
        <w:ind w:right="5624" w:hanging="0"/>
        <w:jc w:val="both"/>
        <w:rPr/>
      </w:pPr>
      <w:r>
        <w:rPr>
          <w:sz w:val="12"/>
          <w:szCs w:val="12"/>
        </w:rPr>
        <w:t>-Специфический способ организации и развития человеческой жизнедеятельности, представленный в продуктах материального и духовного труда, в системе социальных норм и учреждений, в духовных ценностях, в совокупности отношений людей к природе, между собой и к самим себе;</w:t>
      </w:r>
    </w:p>
    <w:p>
      <w:pPr>
        <w:pStyle w:val="Normal"/>
        <w:ind w:right="5624" w:hanging="0"/>
        <w:jc w:val="both"/>
        <w:rPr/>
      </w:pPr>
      <w:r>
        <w:rPr>
          <w:sz w:val="12"/>
          <w:szCs w:val="12"/>
        </w:rPr>
        <w:t>-качественное своеобразие исторически-конкретных форм этой жизнедеятельности на различных этапах общественного развития, в рамках определенных эпох, формаций, этнических и национальных общностей (античная, феодальная, латиноамериканская, русская культура и т.д.);</w:t>
      </w:r>
    </w:p>
    <w:p>
      <w:pPr>
        <w:pStyle w:val="Normal"/>
        <w:ind w:right="5624" w:hanging="0"/>
        <w:jc w:val="both"/>
        <w:rPr/>
      </w:pPr>
      <w:r>
        <w:rPr>
          <w:sz w:val="12"/>
          <w:szCs w:val="12"/>
        </w:rPr>
        <w:t>-особенность сознания, поведения и деятельности людей в конкретных сферах общественной жизни (культура труда, быта, художественная, экологическая, политическая культура).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  <w:t>Цивилизация может быть определена как собственно социальная организация жизни, характеризующаяся всеобщей связью индивидов на основе воспроизводства, обеспечивающего ее бытие и развитие общественного богатства.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  <w:t>Современная цивилизация выступает как общество, основанное на идеалах «разума», «справедливости», «уважения прав человека», использования достижений науки и техники, обеспечивающих безопасность и комфорт в жизни человека.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Цивилизация ограничивает врожденный эгоизм людей. Цив. человек — тот, кто не чинит неприятностей другому, принимает его в расчет, при этом вежлив, обходителен, тактичен, внимателен, уважает человека в другом. Культура же есть деятельность, в которой человек реализует свою сущность и субъективность, 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/>
      </w:pPr>
      <w:r>
        <w:rPr>
          <w:sz w:val="12"/>
          <w:szCs w:val="12"/>
        </w:rPr>
        <w:t>суть условие его свободы. Культура состоит в общественной ценности человека, а также в обретении им способности целеполагания. Высшая ступень развития культуры заключается в развитии способностей и моральном совершенстве человека, которое проистекает единственно из уважения к нравственному закону, а не только из эмпирической склонности к его выполнению.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>Для философии культуры XX в. в еще большей степени характерно разведение понятий культуры и цивилизации. Культура продолжает оставаться символом позитивного в развитии человечества, цивилизация в большинстве случаев получает нейтральную оценку, а нередко и резко отрицательную.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>Тем не менее культура и цивилизация органично связаны, их нельзя мыслить как два параллельных рядоположенных процесса. Генетически цивилизация «произрастает» из культуры, она есть в некотором роде культура, но не сама по себе, а с болью и трудами воплотившая себя в эмпирических и подвижных этносоциальных, экономических и политических структурах. Именно цивилизация вырабатывает средства, постоянно сокращающие вмешательство человека в мир природный — необходимый признак культуры. Материальные ресурсы современной цивилизации позволяют обеспечить бытие индивида, неделимость человека, благодаря чему дух получает куда больше возможностей заняться тем, что соответствует его сути — от воздействия на природу в ее физическом виде обратиться к человеку, его нефизическому бытию. Поэтому цивилизация, являясь результатом культуры, не противостоит ей.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>Ф-фия оперирует понятием культуры как таковой, но это понятие лишь выделяет то существенное, что объединяет реально существующие культуры, является общим для них. Границы между культурами образуются из-за их специфики, определяемой условиями бытия той или иной социально-исторической или этнической общности, ее внутренней взаимосвязью с природной и социальной средой. Так возникли локальные (европейская, латиноамериканская и т.д.), национальные, этнические культуры. Различия в культуре образуются также под влиянием социальных, демографических и других факторов (молодежная культура, массовая культура и т.д.).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701" w:right="170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b/>
      <w:szCs w:val="20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Cs w:val="20"/>
    </w:rPr>
  </w:style>
  <w:style w:type="paragraph" w:styleId="Style15">
    <w:name w:val="Заг"/>
    <w:basedOn w:val="Normal"/>
    <w:qFormat/>
    <w:pPr>
      <w:overflowPunct w:val="false"/>
      <w:autoSpaceDE w:val="false"/>
      <w:spacing w:before="0" w:after="20"/>
      <w:ind w:right="-1" w:hanging="0"/>
    </w:pPr>
    <w:rPr>
      <w:rFonts w:ascii="Arial" w:hAnsi="Arial" w:cs="Arial"/>
      <w:b/>
      <w:sz w:val="16"/>
      <w:szCs w:val="20"/>
    </w:rPr>
  </w:style>
  <w:style w:type="paragraph" w:styleId="Style16">
    <w:name w:val="Норм"/>
    <w:basedOn w:val="Normal"/>
    <w:qFormat/>
    <w:pPr>
      <w:overflowPunct w:val="false"/>
      <w:autoSpaceDE w:val="false"/>
      <w:spacing w:before="0" w:after="20"/>
      <w:ind w:right="-1" w:hanging="0"/>
    </w:pPr>
    <w:rPr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6:30:00Z</dcterms:created>
  <dc:creator>Марат</dc:creator>
  <dc:description/>
  <dc:language>en-US</dc:language>
  <cp:lastModifiedBy>марат</cp:lastModifiedBy>
  <cp:lastPrinted>2005-04-21T15:24:00Z</cp:lastPrinted>
  <dcterms:modified xsi:type="dcterms:W3CDTF">2005-05-30T18:51:00Z</dcterms:modified>
  <cp:revision>11</cp:revision>
  <dc:subject/>
  <dc:title>1</dc:title>
</cp:coreProperties>
</file>