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79. Феномен глобализации и проблема сохранения самобытности национальных культур.</w:t>
      </w:r>
    </w:p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29T08:02:00Z</dcterms:modified>
  <cp:revision>9</cp:revision>
  <dc:subject/>
  <dc:title>1</dc:title>
</cp:coreProperties>
</file>