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68. Классы, страты и партии как субъекты истории. Проблема определения классов. Социальная стратификация. Социально-классовая дифференциация современного российского общества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>Классы (общественные) - «большие группы людей, различающиеся по их месту в исторически определенной системе общественного производства, по их отношению (большей частью закрепленному и оформленному в законах) к средствам производства, по их роли в общественной организации труда, а следовательно, по способам получения и размерам той доли общественного богатства, которой они располагают. Классы, это такие группы людей, из которых одна может себе присваивать труд другой, благодаря различию их места в определенном укладе общественного хозяйства»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уществование К. связано лишь с исторически определенными способами производства. Возникновение К. обусловлено развитием общественного разделения труда и появлением частной собственности на средства производства. В каждом классовом об-ве наряду с осн. К. (рабовладельцы и рабы в рабовладельческом об-ве, помещики и крепостные крестьяне при феодализме, капиталисты и пролетариат в буржуазном об-ве) существуют и неоснов^ ные; эти последние связаны либо с сохранением остатков старого способа производства (в буржуазном об-ве - крестьянство), либо с нарождением нового (зарождающийся в недрах феодализма К.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400" w:hanging="0"/>
        <w:jc w:val="both"/>
        <w:rPr>
          <w:sz w:val="12"/>
          <w:szCs w:val="12"/>
        </w:rPr>
      </w:pPr>
      <w:r>
        <w:rPr>
          <w:sz w:val="12"/>
          <w:szCs w:val="12"/>
        </w:rPr>
        <w:t>буржуазии). Социальная стратификация - буржуазное социологическое учение о структуре об-ва. Согласно теории С. с., об-во делится на социальные слои, или страты. За основу деления принимаются различные признаки: экономические, политические, биологические, расовые, религиозные и др., причем среди буржуазных социологов нет единства в выборе критериев стратификации. Понятие «С. с.» включает и деление об-ва на классы, но в основу этого деления подчас кладутся произвольные, несущественные критерии (напр, род занятий, тип жилища, район проживания, размер дохода и т. п.). По мнению ряда буржуазных социологов, С. с. характеризуется изменчивостью, т. к. она зависит от социальной мобильности, т. е, перемещения людей из одной страты в др. теория С. с. подменяет классовое расслоение, обусловленное отношениями в сфере производства, второстепенными, производными структурными образованиями, тем самым затушевывает классовое неравенство и эксплуатацию. Установив подлинный критерий классового деления - отношение людей к средствам производства, марксизм-ленинизм создал научную теорию классовой структуры об-ва. Вместе о тем марксистская социология исследует также и внутриклассовые социаль-. ные различия (социальные слои, социальные группы), к-рые обусловлены общественным разделением труда. Партии (от лат. pars, род. п. partis — часть, участие, доля), группа людей, объединённая общностью идей, интересов (см. Партия политическая).</w:t>
      </w:r>
    </w:p>
    <w:p>
      <w:pPr>
        <w:pStyle w:val="Normal"/>
        <w:ind w:left="540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40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30T13:03:00Z</dcterms:modified>
  <cp:revision>11</cp:revision>
  <dc:subject/>
  <dc:title>1</dc:title>
</cp:coreProperties>
</file>