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4. Полит. сфера жизни общ-ва. Взаимосвязь полит. и матер. сфер общественной жизни.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литическая сфера есть пространство политической деятельности классов, других социальных групп, национальных общностей, политических партий и движений, разного рода общественных организаций. Их деятельность происходит на почве сложившихся политических отношений и направлена осуществления их политических интересов. Эти их интересы касаются прежде всего политической власти, а также реализации их политических прав и свобод. В интересах одних субъектов – упрочнение существующей политической власти. Других – в ее устранении. Третьи стремятся к тому, чтобы разделить политическую власть с иными субъектами. В итоге, все желают в той или иной форме оказывать влияние на политические процессы в общественных интересах. Для этого каждый из действующих в политической сфере субъектов, будь то класс, политическая партия или же отдельная личность, стремится решить свои политические права и свободы. Это раздвигает границы их политической </w:t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2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580" w:hanging="0"/>
        <w:jc w:val="both"/>
        <w:rPr/>
      </w:pPr>
      <w:r>
        <w:rPr>
          <w:sz w:val="12"/>
          <w:szCs w:val="12"/>
        </w:rPr>
        <w:t>деятельности, создает большие возможности для реализации их политических интересов и воплощения их политической воли. Современные политические процессы существенно политизируют сознание многих людей и повышают их политическую активность. Это усиливает роль и значение политической сферы в жизни общества. Политические отношения складываются по поводу власти, а отношения власти - господства и подчинения - это в конечном итоге тоже материальные отношения.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ольшая связь м/у сферами полит. и матер. существует опред-й баланс Пр-р:от рабовлад-го строя к феодальному и т.д. Значение материального производства не ограничивается тем, что оно – необходимое условие существования общества и человека. Существенно то, что весь строй жизнедеятельности людей зависит в конечном счете от </w:t>
      </w:r>
      <w:r>
        <w:rPr>
          <w:b/>
          <w:sz w:val="12"/>
          <w:szCs w:val="12"/>
        </w:rPr>
        <w:t>способа</w:t>
      </w:r>
      <w:r>
        <w:rPr>
          <w:sz w:val="12"/>
          <w:szCs w:val="12"/>
        </w:rPr>
        <w:t xml:space="preserve">, каким люди в каждую конкретно-историческую эпоху производят материальные блага. «Способ производства материальной жизни, - писал К. Маркс, - обуславливает социальный, </w:t>
      </w:r>
      <w:r>
        <w:rPr>
          <w:b/>
          <w:sz w:val="12"/>
          <w:szCs w:val="12"/>
        </w:rPr>
        <w:t>политический</w:t>
      </w:r>
      <w:r>
        <w:rPr>
          <w:sz w:val="12"/>
          <w:szCs w:val="12"/>
        </w:rPr>
        <w:t xml:space="preserve"> и духовный процессы жизни вообще»</w:t>
      </w:r>
    </w:p>
    <w:p>
      <w:pPr>
        <w:pStyle w:val="Normal"/>
        <w:ind w:left="55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Cs w:val="20"/>
    </w:rPr>
  </w:style>
  <w:style w:type="paragraph" w:styleId="Style15">
    <w:name w:val="Заг"/>
    <w:basedOn w:val="Normal"/>
    <w:qFormat/>
    <w:pPr>
      <w:overflowPunct w:val="false"/>
      <w:autoSpaceDE w:val="false"/>
      <w:spacing w:before="0" w:after="20"/>
      <w:ind w:right="-1" w:hanging="0"/>
    </w:pPr>
    <w:rPr>
      <w:rFonts w:ascii="Arial" w:hAnsi="Arial" w:cs="Arial"/>
      <w:b/>
      <w:sz w:val="16"/>
      <w:szCs w:val="20"/>
    </w:rPr>
  </w:style>
  <w:style w:type="paragraph" w:styleId="Style16">
    <w:name w:val="Норм"/>
    <w:basedOn w:val="Normal"/>
    <w:qFormat/>
    <w:pPr>
      <w:overflowPunct w:val="false"/>
      <w:autoSpaceDE w:val="false"/>
      <w:spacing w:before="0" w:after="20"/>
      <w:ind w:right="-1" w:hanging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30:00Z</dcterms:created>
  <dc:creator>Марат</dc:creator>
  <dc:description/>
  <dc:language>en-US</dc:language>
  <cp:lastModifiedBy>марат</cp:lastModifiedBy>
  <cp:lastPrinted>2005-04-21T15:24:00Z</cp:lastPrinted>
  <dcterms:modified xsi:type="dcterms:W3CDTF">2005-05-30T10:57:00Z</dcterms:modified>
  <cp:revision>14</cp:revision>
  <dc:subject/>
  <dc:title>1</dc:title>
</cp:coreProperties>
</file>