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9. Ф. мистицизма. Суфизм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СЛАМ (арабск. ал-Ислам - предание себя Богу, покорность) - одна из мировых религий, иначе - мусульманство. И. зародился среди арабских племен Западной Аравии в начале 7 в. Гл. треб. к человеку - идти по пути совершенствования, соблюдая законы Корана. Сущ-т семь уровней понимания текста (Корана). С 1 по 7  надо пройти путь и дорасти. Мистическая традиция И. (суфизм) разработала пути богопознания на основе идеи единства всего Сущего в Боге и возможности постижения (растворения) в Боге путем самоотверженного отдания себя Аллаху и безмерной любви к Нему.Самое молодое течение. 11 -12 века Газали., Аль араби, Багаутдин Накшбанди. Зайнулла Расулов суф.шейх живш. В РБ. Суф. Это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интеллект-й ислам. Ч-к: 1) тело, 2)сознание, 3) Душа. Сознание -представительство общ-ва какого общ-во такого и сознание. Сознание форм общ-во, Душа –предст-во Бога в ч-ке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Три типа ч-ка: 1_ Я – это тело(Удовл. биол. потреб-й). 2_Я – на Ур-не сознания (Люди –личности) Гл. стимулятор это социал.престиж. соблюд-е треб общ-ва. 3_Я душа (Святые) Гл. Цель (стимул) явл-ся высш. дух. ценности(ценности священного писания)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Сущ-т путь 1-&gt;2-&gt;3. методика формирования высшего ч-ка:1) шариат (шариа -закон) Жить по законам Корана. 2) тарикат (тарика -от ар.дорога) более жесткое поведение и законы. 3) хакикат (хак –истина) – уроветь бога. Все методы изм-ют психику ч-ка. Цель родится др. ч-ком. Суфизм назыв. мусульм. йогой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4T08:49:00Z</dcterms:modified>
  <cp:revision>8</cp:revision>
  <dc:subject/>
  <dc:title>1</dc:title>
</cp:coreProperties>
</file>