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>22. Науч. и религ. картины мира. Уровни орган.-ции материи в науч. картине мира.</w:t>
      </w:r>
    </w:p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Науч. картина.</w:t>
      </w:r>
      <w:r>
        <w:rPr>
          <w:sz w:val="12"/>
          <w:szCs w:val="12"/>
        </w:rPr>
        <w:t xml:space="preserve">Механистическая Вселенная Ньютона состоит из атомов - маленьких неделимых частиц, обладающих постоянной формой и массой и связанных таинственным законом тяготения. </w:t>
      </w:r>
      <w:r>
        <w:rPr>
          <w:sz w:val="12"/>
          <w:szCs w:val="12"/>
          <w:u w:val="single"/>
        </w:rPr>
        <w:t>Пространство</w:t>
      </w:r>
      <w:r>
        <w:rPr>
          <w:sz w:val="12"/>
          <w:szCs w:val="12"/>
        </w:rPr>
        <w:t xml:space="preserve"> абсолютно, постоянно и всегда находится в покое. </w:t>
      </w:r>
      <w:r>
        <w:rPr>
          <w:sz w:val="12"/>
          <w:szCs w:val="12"/>
          <w:u w:val="single"/>
        </w:rPr>
        <w:t>Время</w:t>
      </w:r>
      <w:r>
        <w:rPr>
          <w:sz w:val="12"/>
          <w:szCs w:val="12"/>
        </w:rPr>
        <w:t xml:space="preserve"> являет собой чистую длительность, оно абсолютно, автономно и независимо от материального мира. Вселенная это огромный полностью детерминированный часовой механизм, в кот. действует непрерывная цепь взаимосвязанных причин и следствий. Теория относительности А. Эйнштейна, опыты Резерфорда с альфа-частицами, работы Нильса Бораи т.д.  показали, что мир гораздо разнообразнее, сложнее, чем это представлялось механистической науке. "Антропный принцип" означает: мир таков, каков есть, потому что это мы глядим на него, и всякое изменение в нас, в нашем взгляде, в нашем самочувствии и самосознании меняет картину мира. Чистое объективное его описание невозможно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По </w:t>
      </w:r>
      <w:r>
        <w:rPr>
          <w:sz w:val="12"/>
          <w:szCs w:val="12"/>
          <w:u w:val="single"/>
        </w:rPr>
        <w:t>теории относительности</w:t>
      </w:r>
      <w:r>
        <w:rPr>
          <w:sz w:val="12"/>
          <w:szCs w:val="12"/>
        </w:rPr>
        <w:t xml:space="preserve"> пространство не трехмерно, а время не линейно. И то и другое не являются самостоятельными сущностями. Поток времени не зависит от позиции наблюдателя и его скорости относительно наблюдаемого события. Речь идет о том, что пространство и время находятся в связи с массой тел: возле гигантских космических тел пространство способно искривляться, а время - замедляться. Исчезает жесткое различие между материей и пустым пространством, так как развитие атомной и субатомной физики разрушило представление о твердой материи. Это значит, что когда мы выходим за рамки "зоны средних измерений", углубляемся на другие уровни существования материи, то обнаруживается, что элементарные частицы, из которых состоят атомы - невещественны. В </w:t>
      </w:r>
      <w:r>
        <w:rPr>
          <w:sz w:val="12"/>
          <w:szCs w:val="12"/>
          <w:u w:val="single"/>
        </w:rPr>
        <w:t xml:space="preserve">квантовой физике </w:t>
      </w:r>
      <w:r>
        <w:rPr>
          <w:sz w:val="12"/>
          <w:szCs w:val="12"/>
        </w:rPr>
        <w:t xml:space="preserve">один и тот же феномен может выступать и как частица, и как волна, частицы как бы непрестанно создаются из чистой энергии и возвращаются в собственно-энергетическое состояние. Это сплошная динамика, которая не позволяет говорить о фиксированном месте в пространстве и о массе покоя. Элементарные частицы являют собой сгустки поля. Современная научная картина мира динамична, противоречива. </w:t>
      </w:r>
      <w:r>
        <w:rPr>
          <w:b/>
          <w:sz w:val="12"/>
          <w:szCs w:val="12"/>
        </w:rPr>
        <w:t>Религ. картина.</w:t>
      </w:r>
      <w:r>
        <w:rPr>
          <w:sz w:val="12"/>
          <w:szCs w:val="12"/>
        </w:rPr>
        <w:t xml:space="preserve">Наш мир - вторичен. Он - результат или проекция другой настоящей,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стинной реальности - Бога или богов. Религия удваивает мир и указывают человеку на превосходящие его силы, обладающие разумом, волей, собственными законами. Власть над земным бытием если не абсолютна, то огромна. Мир божественного определяет людей и в их физическом бытии, и в ценностном строе. Религия не отрицают достижений науки связанных со строением материи и, тем более, практического применения науки. Но они всегда подчеркивают, что дело науки - изучать только физический мир, только сферу посюстороннего. Дальше простирается область религии, и, быть может, философии. Культ - это особая духовная практика, которая призвана соединить верующего с высшим миром, которая позволяет ему быть услышанным всемогущими божественными силами. </w:t>
      </w:r>
      <w:r>
        <w:rPr>
          <w:sz w:val="12"/>
          <w:szCs w:val="12"/>
          <w:u w:val="single"/>
        </w:rPr>
        <w:t>Пространство</w:t>
      </w:r>
      <w:r>
        <w:rPr>
          <w:sz w:val="12"/>
          <w:szCs w:val="12"/>
        </w:rPr>
        <w:t xml:space="preserve"> удвоено: обычного эмпирического мира, запредельного: Небо и адские слои. В др. политеизме у греков Олимп, где обитают боги - это гора, хотя и высокая. В буддизме, и в христианстве- Небо, весьма сложно устроеное. Часть сакрального (священного) пространства присутствует и в земном эмпирическом мире. (храмы и т.д.). </w:t>
      </w:r>
      <w:r>
        <w:rPr>
          <w:sz w:val="12"/>
          <w:szCs w:val="12"/>
          <w:u w:val="single"/>
        </w:rPr>
        <w:t>Время</w:t>
      </w:r>
      <w:r>
        <w:rPr>
          <w:sz w:val="12"/>
          <w:szCs w:val="12"/>
        </w:rPr>
        <w:t xml:space="preserve">. Для политеизма др греков время выступает прежде всего как циклическое, история не имеет направленности. Мифологическое время религии - судьбоносные дни и часы - находит свое выражение в религиозных праздниках. Тогда обычное время превращается для верующего в сакральное. Для христианства мировое время оказывается выстроенным линейно. История - это путь, который имеет свое начало, череду важных промежуточных этапов-событий и венчается концом. История следует в определенном направлении, определенным Богом. </w:t>
      </w:r>
      <w:r>
        <w:rPr>
          <w:sz w:val="12"/>
          <w:szCs w:val="12"/>
          <w:u w:val="single"/>
        </w:rPr>
        <w:t xml:space="preserve">Человек </w:t>
      </w:r>
      <w:r>
        <w:rPr>
          <w:sz w:val="12"/>
          <w:szCs w:val="12"/>
        </w:rPr>
        <w:t>создан богами, которые, в сущности, очень похожи на людей, хотя и тесно связаны с природными стихиями. Буддизм - Человек принадлежит к низшим ступеням мира форм, он подчинен закону кармы - причин и следствий. Всякий раз конкретная форма распадается, тело умирает, но причины, созданные поведением человека при жизни, определяют, где и кем ему снова родиться. Христианство, рассматривает бытие человека в качестве трагического и разорванного. Человек создан по образу и подобию божьему, он может быть поистине "сыном божьим, соработником Бога", но грех Адама и Евы выбросил человечество из райских рощ на землю, в мир, полный тягот, несовершенства и смерти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6T08:24:00Z</dcterms:modified>
  <cp:revision>8</cp:revision>
  <dc:subject/>
  <dc:title>1</dc:title>
</cp:coreProperties>
</file>