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9. Тео. позн.-я И.Канта и феноменология Э.Гусселя, как образцы трансцендентального идеализма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Иммануил Кант (1724-1804). Человек, этика и право- вот главные темы ф-фского учения Канта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Кант считал, что решению таких проблем ф-фии, как проблемы бытия человека, души, морали и религии, должно предшествовать исследование возможностей человеческого познания и установление его границ. Необходимые условия познания заложены, согласно Канту, в самом разуме и составляют основу знания. Они-то и придают знанию характер необходимости и всеобщности. Но они же суть и непереходимые границы достоверного знания. Отвергая догматический прием познания, Кант считал, что вместо него нужно взять за основу иной — метод критического ф-фствования, состоящий в исследовании приемов самого разума, в расчленении общей человеческой способности познания и в исследовании того, как далеко могут простираться его границы. Мы познаем мир не так, как он есть на самом деле, а только так, как он нам является. Нашему знанию доступны только явления вещей (феномены), составляющие содержание нашего опыта: мир познается нами только в своих явленных формах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В уч. о познании Кант большое место отводил диалектике: противоречие рассм-лось им как необх. момент познания. Но диалектика для него - лишь гносеологический принцип, она субъективна, так как отражает противоречия не самих вещей, а только противоречия мыслительной деятельности. Кант ввел воображение в теорию познания. Наши знания — не мертвый слепок вещей и их связей, это духовная конструкция, возведенная воображением из материала чувственных восприятий и каркаса доопытных (априорных) логических категорий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Трансцендентное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u w:val="single"/>
        </w:rPr>
        <w:t>трансцендентальное</w:t>
      </w:r>
      <w:r>
        <w:rPr>
          <w:sz w:val="12"/>
          <w:szCs w:val="12"/>
        </w:rPr>
        <w:t xml:space="preserve"> (лат. transcendens - перешагивающий, выходящий за пределы) - термины схоластической ф-фии, фиксирующие специфику трактовки теизмом бытия Бога как непостижимого при помощи человеческих способностей и имманентно человеческого и получившие впоследствии широкое употребление в классической и неклассической ф-фии благодаря Канту. Кант называет "трансцендентальным" "всякое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познание, занимающееся видами нашего познания предметов, поскольку это познание должно быть возможным a priori". Кант придавал этим терминам чисто гносеологическое звучание: в ф-фии Канта трансцендентальное - это все то, что относится к априорным (т.е. вне или до-опытным) условиям возможности познания, его формальным предпосылкам, которые организуют опыт.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огласно Канту, мы познаем только явления — мир вещей самих по себе нам недоступен. При попытке постигнуть сущность вещей наш разум впадает в противоречия.  По Канту, человек живет в 2-х мирах. С одной стороны, он часть мира явлений, где все детерминировано, где характер человека определяет его склонности, страсти и условия, в которых он действует. Но с другой, помимо этой эмпирической реальности у человека есть иной, сверхчувственный мир «вещей в себе», где бессильны привходящие, случайные, непостижимые и непредвидимые ни импульсы у самого человека, ни стечение обстоятельств, ни диктующий свою волю нравственный долг. Э. Гуссерль – разработал основные принципы феноменологии. До него фен-гия понималась в качестве описательного исследования, кот. должно предшествовать всякому объяснению интересующего явления. Гуссерль впервые рассматривает фен-гию, как новую ф-фию с присущим ей новым фен-ческим методом, явл. фундаментом науки. Гл. цели фен. – построить науку о науке, наукоучение и раскрыть жизненный мир, мир повседневной жизни как основу всего познания, в том числе – научного. Начинать изучение мира следует с изучения сознания, потому что реальность доступна людям только через сознание. Важна не сама реальность, а то, как она воспринимается и осмысливается человеком. Сознание должно изучаться не как средство исследования мира, а как основной предмет ф-фии. Фен-ги выделают “чистое сознание” и определить его особенности, т.к. сознание – очень сложное образование с различными функциями. Гл. хар-ка сознания вообще – это направленность на предметы. Это – интенциональность сознания; сознание всегда интенционально, т.е. направлено на что-либо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13:19:00Z</dcterms:modified>
  <cp:revision>11</cp:revision>
  <dc:subject/>
  <dc:title>1</dc:title>
</cp:coreProperties>
</file>