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b/>
          <w:sz w:val="12"/>
          <w:szCs w:val="12"/>
        </w:rPr>
        <w:t xml:space="preserve">17. Осн. этапы разв. и особ-ти русс. Ф. Славяофилы и западники в русс. культуре.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ачало самостоятельной философской мысли в России XIX в. связано с именами славянофилов Ивана Киреевского и Хомякова. Их ф-фия была попыткой опровергнуть немецкий тип философствования на основе русского толкования христианства, опирающегося на сочинения отцов восточной церкви и возникшего как результат национальной самобытности русской духовной жизни. Ни Киреевский, ни Хомяков не создали какой-либо ф-фской си, но они изложили опр-ю программу и вселили дух в ф-фское движение, кот. явилось наиболее оригинальным и ценным достижением русской мысли. Я имею в виду попытку русских мыслителей систематически развить христианское мировоззрение. Владимир Соловьев был первым создателем системы христианской ф-фии в духе идей Киреевского и Хомякова. Это движение продолжает развиваться и расти по настоящий день. Начало ему положили И. Киреевский и А. Хомяков.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Оригинальным русским философско-идеологическим течением является</w:t>
      </w:r>
      <w:r>
        <w:rPr>
          <w:b/>
          <w:bCs/>
          <w:sz w:val="12"/>
          <w:szCs w:val="12"/>
        </w:rPr>
        <w:t xml:space="preserve"> славянофильство </w:t>
      </w:r>
      <w:r>
        <w:rPr>
          <w:sz w:val="12"/>
          <w:szCs w:val="12"/>
        </w:rPr>
        <w:t xml:space="preserve">(Хомяков, Киреевский, Аксаков). Славянофилы опирались на “самобытников”, на православно-русское направление в общественной мысли России. В основе их философского учения лежала идея о мессианской роли русского народа, о его религиозной и культурной самобытности и, даже, исключительности. Исходный тезис учения славянофилов состоит в утверждении решающей роли православия для развития всей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</w:rPr>
        <w:t xml:space="preserve">мировой цивилизации. По мнению Хомякова, именно православие сформировало “те исконно русские начала, тот “русский дух”, кот. создал русскую землю в ее бесконечном объеме”. Решение проблемы сочетания свободы и необходимости, индивидуального и церковного начала служит у славянофилов важным методологическим принципом для разработки ключевого понятия их религиозно-философских воззрений - </w:t>
      </w:r>
      <w:r>
        <w:rPr>
          <w:b/>
          <w:bCs/>
          <w:sz w:val="12"/>
          <w:szCs w:val="12"/>
        </w:rPr>
        <w:t>понятия соборности</w:t>
      </w:r>
      <w:r>
        <w:rPr>
          <w:sz w:val="12"/>
          <w:szCs w:val="12"/>
        </w:rPr>
        <w:t>. Определябщим признаком соборности служит принцип “единства и множественности”. Соборность проявляется во всех сферах жизнедеятельности человека: в церкви, в семье, в отношениях между государствами и т.д. Славянофилы отстаивают тезис о принципиальном отличии развития России от всей западной цивилизации. И здесь на передний план выходит религиозное начало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Западники (</w:t>
      </w:r>
      <w:r>
        <w:rPr>
          <w:bCs/>
          <w:sz w:val="12"/>
          <w:szCs w:val="12"/>
        </w:rPr>
        <w:t xml:space="preserve">П.Я.ЧААДАЕВ, </w:t>
      </w:r>
      <w:r>
        <w:rPr>
          <w:b/>
          <w:bCs/>
          <w:sz w:val="12"/>
          <w:szCs w:val="12"/>
        </w:rPr>
        <w:t>Н. В. СТАНКЕВИЧ, В. Г. БЕЛИНСКИЙ, А. И. ГЕРЦЕН</w:t>
      </w:r>
      <w:r>
        <w:rPr>
          <w:sz w:val="12"/>
          <w:szCs w:val="12"/>
        </w:rPr>
        <w:t xml:space="preserve"> считали что Россия должна перенимать все лучшее у западной культуры. Западники, были убеждены, что Россия должна учиться у Запада и пройти тот же самый этап развития. Они хотели, чтобы Россия усвоила европейскую науку и плоды векового просвещения. Западники мало интересовались религией. Если среди них и были религиозные люди, то они не видели достоинств православия и имели склонность к преувеличению недостатков русской церкви. Что же касается социальных проблем, то одни из них более всего ценили политическую свободу, а другие являлись сторонниками социализма в той или иной форме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  <w:t>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25T09:18:00Z</dcterms:modified>
  <cp:revision>9</cp:revision>
  <dc:subject/>
  <dc:title>1</dc:title>
</cp:coreProperties>
</file>