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9. Науч. познание как восхождение от абстрактного к конкретному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Метод познания можно определить как некоторую специфическую процедуру, состоящую из последовательности определенных действий или операций, применение которых либо приводит к достижению поставленной цели, либо приближает к ней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Научное  ознание отличается от обыденного системностью и последовательностью как в процессе поиска новых знаний, так и при упорядочении всего найденного, наличного знания. Каждый последующий шаг в науке опирается на шаг предыдущий, каждое новое открытие получает свое обоснование, когда становится элементом определенной системы. Чаще всего такой системой служит теория как наиболее развитая форма рационального знания. В отличие от научного обыденное знание имеет разрозненный, случайный и неорганизованный характер, в котором преобладают не связанные друг с другом отдельные факты либо их простейшие индуктивные обобщения. Важнейшие методы научного познания: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восхождения от абстрактного к конкретному. Процесс научного познания всегда связан с переходом от предельно простых понятий к более сложным — конкретным. Поэтому процедуру построения понятий, все более соответствующих действительным, называют методом;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дедукция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Дедукция (лат. выведение) - один из осн. способов рассуждения умозаключения; и методов исследования. Под Д. в широком смысле понимается любой вывод вообще, в более специфическом и наиболее употребительном смысле - доказательство или выведение утверждения (следствия) из одного или нескольких др. утверждений (посылок) на основе законов логики, носящее достоверный характер. В случае дедуктивного вывода следствия содержатся в посылках в скрытом виде, и они должны быть извлечены из них в результате применения методов логического анализа. Совр. понятие о Д. является далеко идущим обобщением аристотелевского истолкования Д. как вывода от общего к частному и показывает его односторонность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07:07:00Z</dcterms:modified>
  <cp:revision>33</cp:revision>
  <dc:subject/>
  <dc:title>1</dc:title>
</cp:coreProperties>
</file>