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hanging="0"/>
        <w:rPr>
          <w:sz w:val="20"/>
        </w:rPr>
      </w:pPr>
      <w:r>
        <w:rPr>
          <w:sz w:val="20"/>
        </w:rPr>
        <w:t>Вопросы к экзамену по философии группы ТМС-01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черты античной филосо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Милетской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Школа и учение Пифагора. Проблема пифагорейской филосо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Античная атом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чение эле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Геракл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фисты, их роль и место в филосо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крат, его жизнь и творч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нтология Платона. Учение об иде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щественно-политические и антропологические воззрения Плат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нтология Аристотеля и проблема перводвигателя мироз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чение Аристотеля о ду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ие учения стоиков и ки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ая доктрина Эпикура и его последов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ая система неоплатон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атристика. Общая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Августин Блаженный. Жизнь и творч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щая характеристика средневековой философии. Проблема универсал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Жизнь и творчество Фомы Аквинс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озрождение. Главные идеи и последующее влия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черты философии Нов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Френсиса Бэк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чение Рене Дека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ая доктрина Дж. Берк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цели Просвещения и его значение для сов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Жизнь и творчество И. К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Теория познания И. К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Система и метод Г.В.Ф. Гег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истории Гег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чение А. Шопенгауэ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компоненты философии Ф. Ниц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Будд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Бытие, сущее и универсум как наиболее общие философские категори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знание, его формы и струк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нятия субъекта и объекта в филосо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Мировоззрение. Его формы и исторические ти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пецифика философского знания. Место философии в системе на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и наука. Точки соприкосновения и основные отли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облема человека в истории филосо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облема истории и исторического процесса в философии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spacing w:before="0" w:after="60"/>
        <w:ind w:left="-180" w:hanging="0"/>
        <w:rPr>
          <w:sz w:val="20"/>
        </w:rPr>
      </w:pPr>
      <w:r>
        <w:rPr>
          <w:sz w:val="20"/>
        </w:rPr>
        <w:t>Вопросы к экзамену по философии группы ТМС-01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черты античной филосо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Милетской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Школа и учение Пифагора. Проблема пифагорейской филосо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Античная атом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чение эле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Геракл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фисты, их роль и место в филосо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крат, его жизнь и твор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нтология Платона. Учение об иде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щественно-политические и антропологические воззрения Плат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нтология Аристотеля и проблема перводвигателя мироз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Учение Аристотеля в душ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ие учения стоиков и ки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ая доктрина Эпикура и его последов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ая система неоплато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атристика. Общ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Августин Блаженный. Жизнь и твор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щая характеристика средневековой философии. Проблема универса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Жизнь и творчество Фомы Аквин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озрождение. Главные идеи и последующее влия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черты философии Нов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Френсиса Бэк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чение Рене Дека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ская доктрина Дж. Берк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цели Просвещения и его значение для сов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Жизнь и творчество И. Ка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Теория познания И. Ка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Система и метод Г.В.Ф. Гег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истории Гег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чение А. Шопенгауэ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сновные компоненты философии Ф. Ниц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Будди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Бытие, сущее и универсум как наиболее общие философские катег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знание, его формы и 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нятия субъекта и объекта в филосо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Мировоззрение. Его формы и исторические ти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пецифика философского знания. Место философии в системе на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Философия и наука. Точки соприкосновения и основные отлич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облема человека в истории филосо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облема истории и исторического процесса в философии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540" w:right="386" w:gutter="0" w:header="0" w:top="1134" w:footer="0" w:bottom="1079"/>
      <w:pgNumType w:fmt="decimal"/>
      <w:cols w:num="2" w:equalWidth="false" w:sep="false">
        <w:col w:w="5400" w:space="360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6-01T03:41:00Z</dcterms:created>
  <dc:creator>Serg</dc:creator>
  <dc:description/>
  <dc:language>en-US</dc:language>
  <cp:lastModifiedBy>Андрей</cp:lastModifiedBy>
  <cp:lastPrinted>1992-06-01T08:13:00Z</cp:lastPrinted>
  <dcterms:modified xsi:type="dcterms:W3CDTF">1992-06-01T04:30:00Z</dcterms:modified>
  <cp:revision>4</cp:revision>
  <dc:subject/>
  <dc:title>Вопросы к экзамену по философии</dc:title>
</cp:coreProperties>
</file>